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L Comic2" w:hAnsi="HL Comic2" w:cs="HL Comic2"/>
        </w:rPr>
      </w:pPr>
      <w:r>
        <w:rPr>
          <w:rFonts w:cs="HL Comic2" w:ascii="HL Comic2" w:hAnsi="HL Comic2"/>
        </w:rPr>
        <w:t>Mxo chap 79 ( translantor: can17687)</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Trang 1 :</w:t>
      </w:r>
    </w:p>
    <w:p>
      <w:pPr>
        <w:pStyle w:val="Normal"/>
        <w:rPr/>
      </w:pPr>
      <w:r>
        <w:rPr>
          <w:rFonts w:cs="HL Comic2" w:ascii="HL Comic2" w:hAnsi="HL Comic2"/>
        </w:rPr>
        <w:t>Taiga : ( chïët tiïåt ! --- quaã bom sùæp</w:t>
      </w:r>
      <w:r>
        <w:rPr>
          <w:rFonts w:cs="Arial" w:ascii="Arial" w:hAnsi="Arial"/>
        </w:rPr>
        <w:t>…</w:t>
      </w:r>
      <w:r>
        <w:rPr>
          <w:rFonts w:cs="HL Comic2" w:ascii="HL Comic2" w:hAnsi="HL Comic2"/>
        </w:rPr>
        <w:t xml:space="preserve">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nöí!!!!!)</w:t>
      </w:r>
    </w:p>
    <w:p>
      <w:pPr>
        <w:pStyle w:val="Normal"/>
        <w:rPr>
          <w:rFonts w:ascii="HL Comic2" w:hAnsi="HL Comic2" w:cs="HL Comic2"/>
        </w:rPr>
      </w:pPr>
      <w:r>
        <w:rPr>
          <w:rFonts w:cs="HL Comic2" w:ascii="HL Comic2" w:hAnsi="HL Comic2"/>
        </w:rPr>
      </w:r>
    </w:p>
    <w:p>
      <w:pPr>
        <w:pStyle w:val="Normal"/>
        <w:rPr/>
      </w:pPr>
      <w:r>
        <w:rPr>
          <w:rFonts w:cs="HL Comic2" w:ascii="HL Comic2" w:hAnsi="HL Comic2"/>
        </w:rPr>
        <w:t xml:space="preserve">xSFX : choái saáng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Nïëu nöí thò taiga seä chïët chùng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Taiga : (!!!! ???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xml:space="preserve">(ko ko thïí naâo </w:t>
      </w:r>
      <w:r>
        <w:rPr>
          <w:rFonts w:cs="Arial" w:ascii="HL Comic2" w:hAnsi="HL Comic2"/>
        </w:rPr>
        <w:t>..</w:t>
      </w:r>
      <w:r>
        <w:rPr>
          <w:rFonts w:cs="HL Comic2" w:ascii="HL Comic2" w:hAnsi="HL Comic2"/>
        </w:rPr>
        <w:t xml:space="preserve"> nhûäng quaã khaác cuäng àang hoaåt àöång trúã laåi..)</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 xml:space="preserve">Trang 2 </w:t>
      </w:r>
    </w:p>
    <w:p>
      <w:pPr>
        <w:pStyle w:val="Normal"/>
        <w:rPr>
          <w:rFonts w:ascii="HL Comic2" w:hAnsi="HL Comic2" w:cs="HL Comic2"/>
        </w:rPr>
      </w:pPr>
      <w:r>
        <w:rPr>
          <w:rFonts w:cs="HL Comic2" w:ascii="HL Comic2" w:hAnsi="HL Comic2"/>
        </w:rPr>
      </w:r>
    </w:p>
    <w:p>
      <w:pPr>
        <w:pStyle w:val="Normal"/>
        <w:rPr/>
      </w:pPr>
      <w:r>
        <w:rPr>
          <w:rFonts w:cs="HL Comic2" w:ascii="HL Comic2" w:hAnsi="HL Comic2"/>
        </w:rPr>
        <w:t>Taiga : ( uhh</w:t>
      </w:r>
      <w:r>
        <w:rPr>
          <w:rFonts w:cs="Arial" w:ascii="Arial" w:hAnsi="Arial"/>
        </w:rPr>
        <w:t>…</w:t>
      </w:r>
      <w:r>
        <w:rPr>
          <w:rFonts w:cs="HL Comic2" w:ascii="HL Comic2" w:hAnsi="HL Comic2"/>
        </w:rPr>
        <w:t>nïëu neám caã 3 quaã bom ài thêåt xa trong 5s thò mònh ko thïí laâm àûúåc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mònh chó coá 3 lûåa choån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1, sûã duång “mo” àïí baão vïå chñnh mònh       2, duâng pheáp cuãa kangetsu vaâ bay ra xa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ko àûúåc , mònh duâng àaä quaá nhiïìu “mo” röìi , mònh ko thïí àaãm baão laâ mònh coá thïí baão vïå àûúåc chñnh mònh khoãi 3 quaã bom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duâng pheáp cuãa kangetsu thò coá thïí ko àuã thúâi gian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vaâ chó coân duy nhêët 1 lûåa choån cuöëi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SFX : àuát</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xml:space="preserve">( phoá mùåc vaâo trúâi vêåy !! ) or ( àïí laåi noá cho thiïn àaâng ! ) </w:t>
      </w:r>
      <w:r>
        <w:rPr>
          <w:rFonts w:eastAsia="Wingdings" w:cs="Wingdings" w:ascii="Wingdings" w:hAnsi="Wingdings"/>
        </w:rPr>
        <w:t></w:t>
      </w:r>
      <w:r>
        <w:rPr>
          <w:rFonts w:cs="HL Comic2" w:ascii="HL Comic2" w:hAnsi="HL Comic2"/>
        </w:rPr>
        <w:t xml:space="preserve"> caái naây laâ dõch thö ^_^( traã biïët dõch nhû naâo nûäa)</w:t>
      </w:r>
    </w:p>
    <w:p>
      <w:pPr>
        <w:pStyle w:val="Normal"/>
        <w:rPr>
          <w:rFonts w:ascii="HL Comic2" w:hAnsi="HL Comic2" w:cs="HL Comic2"/>
        </w:rPr>
      </w:pPr>
      <w:r>
        <w:rPr>
          <w:rFonts w:cs="HL Comic2" w:ascii="HL Comic2" w:hAnsi="HL Comic2"/>
        </w:rPr>
      </w:r>
    </w:p>
    <w:p>
      <w:pPr>
        <w:pStyle w:val="Normal"/>
        <w:rPr/>
      </w:pPr>
      <w:r>
        <w:rPr>
          <w:rFonts w:cs="HL Comic2" w:ascii="HL Comic2" w:hAnsi="HL Comic2"/>
        </w:rPr>
        <w:t>SFX : lao ra</w:t>
        <w:tab/>
        <w:t xml:space="preserve">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Daimon : ( hey hey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Trang 3</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Nagai : ( shouden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yá cêåu laâ gò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nhûäng chó dêîn chó laâ caái bêîy û ? .. )</w:t>
      </w:r>
    </w:p>
    <w:p>
      <w:pPr>
        <w:pStyle w:val="Normal"/>
        <w:rPr>
          <w:rFonts w:ascii="HL Comic2" w:hAnsi="HL Comic2" w:cs="HL Comic2"/>
        </w:rPr>
      </w:pPr>
      <w:r>
        <w:rPr>
          <w:rFonts w:cs="HL Comic2" w:ascii="HL Comic2" w:hAnsi="HL Comic2"/>
        </w:rPr>
      </w:r>
    </w:p>
    <w:p>
      <w:pPr>
        <w:pStyle w:val="Normal"/>
        <w:rPr/>
      </w:pPr>
      <w:r>
        <w:rPr>
          <w:rFonts w:cs="HL Comic2" w:ascii="HL Comic2" w:hAnsi="HL Comic2"/>
        </w:rPr>
        <w:t xml:space="preserve">Shouden : ( chaã coá yá gò caã </w:t>
      </w:r>
      <w:r>
        <w:rPr>
          <w:rFonts w:cs="Arial" w:ascii="Arial" w:hAnsi="Arial"/>
        </w:rPr>
        <w:t>…</w:t>
      </w:r>
      <w:r>
        <w:rPr>
          <w:rFonts w:cs="HL Comic2" w:ascii="HL Comic2" w:hAnsi="HL Comic2"/>
        </w:rPr>
        <w:t xml:space="preserve">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töi chó caãm thêëy noá giöëng nhû 1 caái bêîy thöi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Ise : ( shouden cêåu àaä laâm caái gò thïë haã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Nagai : ( magic dispel! )  or ( giaãi trûâ pheáp thuêåt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 xml:space="preserve">Trang 4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 xml:space="preserve">SFX : biïën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Nagai : ( taiga ! coá nghe anh noái ko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dûâng ngay viïåc em àang laâm laåi !! àûâng laâm liïìu bêy giúâ !! )</w:t>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xml:space="preserve">SFX : trûâng mùæt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xml:space="preserve">Giêåt mònh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xml:space="preserve">Chaåy chaåy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Other student : ( naây naây nagai sao cuäng boã chaåy vêåy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chuyïån gò saãy ra vêåy ? àêëu àaâng hoaâng coi naâo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 xml:space="preserve">Trang 5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Nagai : ( coá ai ko ? àïën chöî taiga ngay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cêåu êëy àang gùåp nguy hiïím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àïí cêåu êëy traánh xa quaã bom ra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Taiga : ( uuuwwwwwwwwwwwwaaaaaa  !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xml:space="preserve">( àïí ta nhaãy túái caái cêy bïn caånh  </w:t>
      </w:r>
      <w:r>
        <w:rPr>
          <w:rFonts w:cs="Arial" w:ascii="Arial" w:hAnsi="Arial"/>
        </w:rPr>
        <w:t>…</w:t>
      </w:r>
      <w:r>
        <w:rPr>
          <w:rFonts w:cs="HL Comic2" w:ascii="HL Comic2" w:hAnsi="HL Comic2"/>
        </w:rPr>
        <w:t xml:space="preserve">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ah mònh ko thïí .. !!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xml:space="preserve">( ko àuã túái  </w:t>
      </w:r>
      <w:r>
        <w:rPr>
          <w:rFonts w:cs="Arial" w:ascii="Arial" w:hAnsi="Arial"/>
        </w:rPr>
        <w:t>…</w:t>
      </w:r>
      <w:r>
        <w:rPr>
          <w:rFonts w:cs="HL Comic2" w:ascii="HL Comic2" w:hAnsi="HL Comic2"/>
        </w:rPr>
        <w:t xml:space="preserve"> !! )</w:t>
      </w:r>
    </w:p>
    <w:p>
      <w:pPr>
        <w:pStyle w:val="Normal"/>
        <w:rPr>
          <w:rFonts w:ascii="HL Comic2" w:hAnsi="HL Comic2" w:cs="HL Comic2"/>
        </w:rPr>
      </w:pPr>
      <w:r>
        <w:rPr>
          <w:rFonts w:cs="HL Comic2" w:ascii="HL Comic2" w:hAnsi="HL Comic2"/>
        </w:rPr>
      </w:r>
    </w:p>
    <w:p>
      <w:pPr>
        <w:pStyle w:val="Normal"/>
        <w:rPr/>
      </w:pPr>
      <w:r>
        <w:rPr>
          <w:rFonts w:cs="HL Comic2" w:ascii="HL Comic2" w:hAnsi="HL Comic2"/>
        </w:rPr>
        <w:t xml:space="preserve">SFX : rúi tûå do </w:t>
      </w:r>
      <w:r>
        <w:rPr>
          <w:rFonts w:cs="Arial" w:ascii="Arial" w:hAnsi="Arial"/>
        </w:rPr>
        <w:t>…</w:t>
      </w:r>
      <w:r>
        <w:rPr>
          <w:rFonts w:cs="HL Comic2" w:ascii="HL Comic2" w:hAnsi="HL Comic2"/>
        </w:rPr>
        <w:t xml:space="preserve"> ko túái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ahhhh ! cuöåc àúâi mònh kïët thuác nhû thïë naây û ??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Trang 6</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Daimon : ( capturing cross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xml:space="preserve">SFX : hiïån </w:t>
      </w:r>
      <w:r>
        <w:rPr>
          <w:rFonts w:cs="Arial" w:ascii="Arial" w:hAnsi="Arial"/>
        </w:rPr>
        <w:t>…</w:t>
      </w:r>
      <w:r>
        <w:rPr>
          <w:rFonts w:cs="HL Comic2" w:ascii="HL Comic2" w:hAnsi="HL Comic2"/>
        </w:rPr>
        <w:t xml:space="preserve">. Bùæn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xml:space="preserve">Veâo veâo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xml:space="preserve">quêën lêëy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xml:space="preserve">SFX : ùåc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 xml:space="preserve">Trang 7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Taiga : ( uwwaaa ..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xml:space="preserve">SFX : quêën chùåt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xml:space="preserve">Phaát saáng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xml:space="preserve">Bùæn lïn trúâi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 xml:space="preserve">Trang 8  </w:t>
      </w:r>
      <w:r>
        <w:rPr>
          <w:rFonts w:eastAsia="Wingdings" w:cs="Wingdings" w:ascii="Wingdings" w:hAnsi="Wingdings"/>
        </w:rPr>
        <w:t></w:t>
      </w:r>
      <w:r>
        <w:rPr>
          <w:rFonts w:cs="HL Comic2" w:ascii="HL Comic2" w:hAnsi="HL Comic2"/>
        </w:rPr>
        <w:t xml:space="preserve"> trang naây chaã coá gò  ^_^(ko coá gò nhûng hay :D:D)</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Trang 9</w:t>
      </w:r>
    </w:p>
    <w:p>
      <w:pPr>
        <w:pStyle w:val="Normal"/>
        <w:rPr>
          <w:rFonts w:ascii="HL Comic2" w:hAnsi="HL Comic2" w:cs="HL Comic2"/>
        </w:rPr>
      </w:pPr>
      <w:r>
        <w:rPr>
          <w:rFonts w:cs="HL Comic2" w:ascii="HL Comic2" w:hAnsi="HL Comic2"/>
        </w:rPr>
      </w:r>
    </w:p>
    <w:p>
      <w:pPr>
        <w:pStyle w:val="Normal"/>
        <w:rPr/>
      </w:pPr>
      <w:r>
        <w:rPr>
          <w:rFonts w:cs="HL Comic2" w:ascii="HL Comic2" w:hAnsi="HL Comic2"/>
        </w:rPr>
        <w:t xml:space="preserve">Voice of explode : ( whaa </w:t>
      </w:r>
      <w:r>
        <w:rPr>
          <w:rFonts w:cs="Arial" w:ascii="Arial" w:hAnsi="Arial"/>
        </w:rPr>
        <w:t>–</w:t>
      </w:r>
      <w:r>
        <w:rPr>
          <w:rFonts w:cs="HL Comic2" w:ascii="HL Comic2" w:hAnsi="HL Comic2"/>
        </w:rPr>
        <w:t xml:space="preserve"> thêåt laâ tuyïåt vúâi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xml:space="preserve">(tiïët muåc naây ko hïì giöëng viïët trïn thöng baáo . caái gò thïë nhó ? )  or ( trûúng trònh naây ko hïì àûúåc baáo trûúác  </w:t>
      </w:r>
      <w:r>
        <w:rPr>
          <w:rFonts w:cs="Arial" w:ascii="Arial" w:hAnsi="Arial"/>
        </w:rPr>
        <w:t>…</w:t>
      </w:r>
      <w:r>
        <w:rPr>
          <w:rFonts w:cs="HL Comic2" w:ascii="HL Comic2" w:hAnsi="HL Comic2"/>
        </w:rPr>
        <w:t>)</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xml:space="preserve">( eu? ..uh </w:t>
      </w:r>
      <w:r>
        <w:rPr>
          <w:rFonts w:cs="Arial" w:ascii="Arial" w:hAnsi="Arial"/>
        </w:rPr>
        <w:t>…</w:t>
      </w:r>
      <w:r>
        <w:rPr>
          <w:rFonts w:cs="HL Comic2" w:ascii="HL Comic2" w:hAnsi="HL Comic2"/>
        </w:rPr>
        <w:t xml:space="preserve"> giúâ thò 1 caái àêìu lêu àöì chúi kyâ laå vûâa múái àûúåc phoáng lïn .. nhû thïí chûáa àûång àiïìu gò àoá ..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xml:space="preserve">( cûá nhû pheáp thuêåt nöíi bêåt nhêët cuãa höåi àöìng cûúäng chïë pheáp thuêåt ) or ( </w:t>
      </w:r>
      <w:r>
        <w:rPr>
          <w:rFonts w:cs="Arial" w:ascii="Arial" w:hAnsi="Arial"/>
        </w:rPr>
        <w:t>…</w:t>
      </w:r>
      <w:r>
        <w:rPr>
          <w:rFonts w:cs="HL Comic2" w:ascii="HL Comic2" w:hAnsi="HL Comic2"/>
        </w:rPr>
        <w:t xml:space="preserve"> uãy ban cûúäng chïë pheáp thuêåt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xml:space="preserve">( trong têët caã caác nùm uãy ban naây àaä tûâng bùæt rêët nhiïìu hoåc sinh vi phaåm vaâ nùm nay hoå laâ veã niïìm tûå haâo cuãa lïî höåi vùn hoáa ) or ( </w:t>
      </w:r>
      <w:r>
        <w:rPr>
          <w:rFonts w:cs="Arial" w:ascii="Arial" w:hAnsi="Arial"/>
        </w:rPr>
        <w:t>…</w:t>
      </w:r>
      <w:r>
        <w:rPr>
          <w:rFonts w:cs="HL Comic2" w:ascii="HL Comic2" w:hAnsi="HL Comic2"/>
        </w:rPr>
        <w:t xml:space="preserve"> hoå laâm vinh dûå thïm cho lïî höåi )</w:t>
      </w:r>
    </w:p>
    <w:p>
      <w:pPr>
        <w:pStyle w:val="Normal"/>
        <w:rPr>
          <w:rFonts w:ascii="HL Comic2" w:hAnsi="HL Comic2" w:cs="HL Comic2"/>
        </w:rPr>
      </w:pPr>
      <w:r>
        <w:rPr>
          <w:rFonts w:cs="HL Comic2" w:ascii="HL Comic2" w:hAnsi="HL Comic2"/>
        </w:rPr>
      </w:r>
    </w:p>
    <w:p>
      <w:pPr>
        <w:pStyle w:val="Normal"/>
        <w:rPr/>
      </w:pPr>
      <w:r>
        <w:rPr>
          <w:rFonts w:cs="HL Comic2" w:ascii="HL Comic2" w:hAnsi="HL Comic2"/>
        </w:rPr>
        <w:t xml:space="preserve">Rei : ( àiïím saáng cuãa chuáng ta </w:t>
      </w:r>
      <w:r>
        <w:rPr>
          <w:rFonts w:cs="Arial" w:ascii="Arial" w:hAnsi="Arial"/>
        </w:rPr>
        <w:t>…</w:t>
      </w:r>
      <w:r>
        <w:rPr>
          <w:rFonts w:cs="HL Comic2" w:ascii="HL Comic2" w:hAnsi="HL Comic2"/>
        </w:rPr>
        <w:t xml:space="preserve"> ? ) or ( àiïím nöíi bêåt cuãa chuáng ta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Shouji : (caái gò àang saãy ra vêåy ? )</w:t>
      </w:r>
    </w:p>
    <w:p>
      <w:pPr>
        <w:pStyle w:val="Normal"/>
        <w:rPr>
          <w:rFonts w:ascii="HL Comic2" w:hAnsi="HL Comic2" w:cs="HL Comic2"/>
        </w:rPr>
      </w:pPr>
      <w:r>
        <w:rPr>
          <w:rFonts w:cs="HL Comic2" w:ascii="HL Comic2" w:hAnsi="HL Comic2"/>
        </w:rPr>
      </w:r>
    </w:p>
    <w:p>
      <w:pPr>
        <w:pStyle w:val="Normal"/>
        <w:rPr/>
      </w:pPr>
      <w:r>
        <w:rPr>
          <w:rFonts w:cs="HL Comic2" w:ascii="HL Comic2" w:hAnsi="HL Comic2"/>
        </w:rPr>
        <w:t xml:space="preserve">Taiga or nagai : ( nhûäng quaã phaáo hoa àoá laâ kïët thuác vêën àïì naây ) or ( </w:t>
      </w:r>
      <w:r>
        <w:rPr>
          <w:rFonts w:cs="Arial" w:ascii="Arial" w:hAnsi="Arial"/>
        </w:rPr>
        <w:t>…</w:t>
      </w:r>
      <w:r>
        <w:rPr>
          <w:rFonts w:cs="HL Comic2" w:ascii="HL Comic2" w:hAnsi="HL Comic2"/>
        </w:rPr>
        <w:t xml:space="preserve"> rùæc röëi naây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lïî höåi kïët thuác trong an toaân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vaâ ko coá thiïåt haåi naâo búãi nhûäng quaã bom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Trang 11</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Shouden : ( têët caã .. têët caã laâ kïë hoaåch cuãa töi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töi chñnh laâ keã chuã mûu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xml:space="preserve">Makoto : ( shouden </w:t>
      </w:r>
      <w:r>
        <w:rPr>
          <w:rFonts w:cs="Arial" w:ascii="Arial" w:hAnsi="Arial"/>
        </w:rPr>
        <w:t>…</w:t>
      </w:r>
      <w:r>
        <w:rPr>
          <w:rFonts w:cs="HL Comic2" w:ascii="HL Comic2" w:hAnsi="HL Comic2"/>
        </w:rPr>
        <w:t xml:space="preserve">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cêåu</w:t>
      </w:r>
      <w:r>
        <w:rPr>
          <w:rFonts w:cs="Arial" w:ascii="Arial" w:hAnsi="Arial"/>
        </w:rPr>
        <w:t>…</w:t>
      </w:r>
      <w:r>
        <w:rPr>
          <w:rFonts w:cs="HL Comic2" w:ascii="HL Comic2" w:hAnsi="HL Comic2"/>
        </w:rPr>
        <w:t xml:space="preserve">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Shouden : ( ngay tûâ àêìu töi ko coá yá àõnh phaá hoaåi lïî höåi vùn hoáa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töi àaä laâm nhûäng quaã bom àoá cho chuáng coá bõ phaá thò cuáng seä bùæn lïn trúâi vaâ trúã thaânh phaáo hoa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 xml:space="preserve">Chuá thñch : ( 2 quaã àaä “ sealed rose “ vaâo ko khñ nhûng chuáng ko nöí )  </w:t>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w:t>
      </w:r>
      <w:r>
        <w:rPr>
          <w:rFonts w:eastAsia="HL Comic2" w:cs="HL Comic2" w:ascii="HL Comic2" w:hAnsi="HL Comic2"/>
        </w:rPr>
        <w:t xml:space="preserve">  </w:t>
      </w:r>
      <w:r>
        <w:rPr>
          <w:rFonts w:cs="HL Comic2" w:ascii="HL Comic2" w:hAnsi="HL Comic2"/>
        </w:rPr>
        <w:t xml:space="preserve">Sealed rose “  àoáng dêëu hoa höìng or êën àõnh hoa höìng </w:t>
      </w:r>
    </w:p>
    <w:p>
      <w:pPr>
        <w:pStyle w:val="Normal"/>
        <w:rPr>
          <w:rFonts w:ascii="HL Comic2" w:hAnsi="HL Comic2" w:cs="HL Comic2"/>
        </w:rPr>
      </w:pPr>
      <w:r>
        <w:rPr>
          <w:rFonts w:cs="HL Comic2" w:ascii="HL Comic2" w:hAnsi="HL Comic2"/>
        </w:rPr>
      </w:r>
    </w:p>
    <w:p>
      <w:pPr>
        <w:pStyle w:val="Normal"/>
        <w:rPr/>
      </w:pPr>
      <w:r>
        <w:rPr>
          <w:rFonts w:cs="HL Comic2" w:ascii="HL Comic2" w:hAnsi="HL Comic2"/>
        </w:rPr>
        <w:t>Makoto : ( kïí caã nhû vêåy ! coá phaãi cêåu nghô laâ cêåu coá thïí thoaát àûúåc sau nhûäng viïåc naây û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cêåu coá biïët laâ biïët bao nhiïu rùæc röëi maâ cêåu chuöëc cho boån naây ko haã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Nagai:  ( coá phaãi cêåu àaä cöë lûâa boån töi àuáng ko ? ) or ( .. àuâa vúái boån töi àuáng ko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Trang 12</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Shouden : ( ûâ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nïëu caác cêåu coá thêët baåi khi giaãi maä caác manh möëi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thò nhûäng quaã phaáo hoa vêîn nhû vêåy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nïëu nhûäng quaã phaáo hoa àûúåc bùæn lïn mùåc duâ noá ko coá vêën àïì gò saãy ra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nhûng vúái caác cêåu thò noá seä mang 1 nghôa laâ  nhûäng thaânh viïn cuãa uãy ban pheáp thuêåt àaä thua keã phaåm töåi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búãi vò nïëu nhûäng quaã phaáo hoa àoá laâ bom thêåt thò.. )</w:t>
      </w:r>
    </w:p>
    <w:p>
      <w:pPr>
        <w:pStyle w:val="Normal"/>
        <w:rPr>
          <w:rFonts w:ascii="HL Comic2" w:hAnsi="HL Comic2" w:eastAsia="HL Comic2" w:cs="HL Comic2"/>
        </w:rPr>
      </w:pPr>
      <w:r>
        <w:rPr>
          <w:rFonts w:eastAsia="HL Comic2" w:cs="HL Comic2" w:ascii="HL Comic2" w:hAnsi="HL Comic2"/>
        </w:rPr>
        <w:t xml:space="preserve"> </w:t>
      </w:r>
    </w:p>
    <w:p>
      <w:pPr>
        <w:pStyle w:val="Normal"/>
        <w:rPr/>
      </w:pPr>
      <w:r>
        <w:rPr>
          <w:rFonts w:eastAsia="HL Comic2" w:cs="HL Comic2" w:ascii="HL Comic2" w:hAnsi="HL Comic2"/>
        </w:rPr>
        <w:t xml:space="preserve">                </w:t>
      </w:r>
      <w:r>
        <w:rPr>
          <w:rFonts w:cs="HL Comic2" w:ascii="HL Comic2" w:hAnsi="HL Comic2"/>
        </w:rPr>
        <w:t>( caác cêåu ko thïí ngùn noá àûúåc )</w:t>
      </w:r>
    </w:p>
    <w:p>
      <w:pPr>
        <w:pStyle w:val="Normal"/>
        <w:rPr>
          <w:rFonts w:ascii="HL Comic2" w:hAnsi="HL Comic2" w:cs="HL Comic2"/>
        </w:rPr>
      </w:pPr>
      <w:r>
        <w:rPr>
          <w:rFonts w:cs="HL Comic2" w:ascii="HL Comic2" w:hAnsi="HL Comic2"/>
        </w:rPr>
      </w:r>
    </w:p>
    <w:p>
      <w:pPr>
        <w:pStyle w:val="Normal"/>
        <w:rPr/>
      </w:pPr>
      <w:r>
        <w:rPr>
          <w:rFonts w:cs="HL Comic2" w:ascii="HL Comic2" w:hAnsi="HL Comic2"/>
        </w:rPr>
        <w:t>Makoto : ( .. búãi</w:t>
      </w:r>
      <w:r>
        <w:rPr>
          <w:rFonts w:cs="Arial" w:ascii="Arial" w:hAnsi="Arial"/>
        </w:rPr>
        <w:t>…</w:t>
      </w:r>
      <w:r>
        <w:rPr>
          <w:rFonts w:cs="HL Comic2" w:ascii="HL Comic2" w:hAnsi="HL Comic2"/>
        </w:rPr>
        <w:t xml:space="preserve"> búãi vò .. cêåu àaä laâm nhû vêåy àoá haã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àöì khöën !! )</w:t>
      </w:r>
    </w:p>
    <w:p>
      <w:pPr>
        <w:pStyle w:val="Normal"/>
        <w:rPr>
          <w:rFonts w:ascii="HL Comic2" w:hAnsi="HL Comic2" w:cs="HL Comic2"/>
        </w:rPr>
      </w:pPr>
      <w:r>
        <w:rPr>
          <w:rFonts w:cs="HL Comic2" w:ascii="HL Comic2" w:hAnsi="HL Comic2"/>
        </w:rPr>
      </w:r>
    </w:p>
    <w:p>
      <w:pPr>
        <w:pStyle w:val="Normal"/>
        <w:rPr/>
      </w:pPr>
      <w:r>
        <w:rPr>
          <w:rFonts w:cs="HL Comic2" w:ascii="HL Comic2" w:hAnsi="HL Comic2"/>
        </w:rPr>
        <w:t xml:space="preserve">Nagai : ( dûâng laåi ! )   SFX : vûát vaâo tûúâng  </w:t>
      </w:r>
      <w:r>
        <w:rPr>
          <w:rFonts w:cs="Arial" w:ascii="Arial" w:hAnsi="Arial"/>
        </w:rPr>
        <w:t>…</w:t>
      </w:r>
      <w:r>
        <w:rPr>
          <w:rFonts w:cs="HL Comic2" w:ascii="HL Comic2" w:hAnsi="HL Comic2"/>
        </w:rPr>
        <w:t xml:space="preserve"> bõch</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nhû vêåy thò cêåu àaä thêëy thoãa maän chûa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Shouden : ( coá chûá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rêët thoãa maän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Trang 13</w:t>
      </w:r>
    </w:p>
    <w:p>
      <w:pPr>
        <w:pStyle w:val="Normal"/>
        <w:rPr>
          <w:rFonts w:ascii="HL Comic2" w:hAnsi="HL Comic2" w:cs="HL Comic2"/>
        </w:rPr>
      </w:pPr>
      <w:r>
        <w:rPr>
          <w:rFonts w:cs="HL Comic2" w:ascii="HL Comic2" w:hAnsi="HL Comic2"/>
        </w:rPr>
        <w:t>Shouden : ( ta àaä thûåc sûå thêët baåi röìi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àùåc biïåt laâ cêåu nagai ,  cêåu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luác àoá nhòn laåi mònh ) or ( àöëi mùåt vúái chñnh mònh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töi thûåc sûå nghô rùçng cêåu seä lao lïn vaâ toám lêëy töi vaâ noái “ cêåu coá phaãi laâ keã chuã mûu ko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nhûng cêåu vêîn tiïëp tuåc theo lúâi chó dêîn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vaâ ko hoãi nhûäng keã toâng phaåm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roä raâng laâ cêåu biïët töi laâ keã chuã mûu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hún nûäa khi bùæt keã chuã muu , cêåu choån ngùn chùån keã phaåm töåi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vaâ têët nhiïn àoá phaãi laâ thûá hiïín nhiïn àïí laâm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xml:space="preserve">( nhûng nhûäng hònh aãnh cuãa caác cêåu laâ nhûäng gò àûúåc miïu taã trong tim töi </w:t>
      </w:r>
      <w:r>
        <w:rPr>
          <w:rFonts w:cs="Arial" w:ascii="Arial" w:hAnsi="Arial"/>
        </w:rPr>
        <w:t>…</w:t>
      </w:r>
      <w:r>
        <w:rPr>
          <w:rFonts w:cs="HL Comic2" w:ascii="HL Comic2" w:hAnsi="HL Comic2"/>
        </w:rPr>
        <w:t xml:space="preserve"> sao baãn thên töi coá thïí , sau àoá trúã thaânh thaânh viïn )</w:t>
      </w:r>
    </w:p>
    <w:p>
      <w:pPr>
        <w:pStyle w:val="Normal"/>
        <w:rPr/>
      </w:pPr>
      <w:r>
        <w:rPr>
          <w:rFonts w:eastAsia="HL Comic2" w:cs="HL Comic2" w:ascii="HL Comic2" w:hAnsi="HL Comic2"/>
        </w:rPr>
        <w:t xml:space="preserve"> </w:t>
      </w:r>
      <w:r>
        <w:rPr>
          <w:rFonts w:cs="HL Comic2" w:ascii="HL Comic2" w:hAnsi="HL Comic2"/>
        </w:rPr>
        <w:t xml:space="preserve">Or ( </w:t>
      </w:r>
      <w:r>
        <w:rPr>
          <w:rFonts w:cs="Arial" w:ascii="Arial" w:hAnsi="Arial"/>
        </w:rPr>
        <w:t>…</w:t>
      </w:r>
      <w:r>
        <w:rPr>
          <w:rFonts w:cs="HL Comic2" w:ascii="HL Comic2" w:hAnsi="HL Comic2"/>
        </w:rPr>
        <w:t xml:space="preserve"> àûúåc êín chûáa trong têm trñ töi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Trang 14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Shouden : ( laâm sao töi coá àûúåc .. ) or ( laâm sao töi coá thïí daânh àûúåc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võ trñ cuãa cêåu bêy giúâ chûá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sau khi thêëy têët caã .. töi hoaân toaân thêët baåi röìi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Nagai : ( chñnh vò thïë maâ cêåu thuá töåi û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cêåu chaâ tröån cuâng nhûäng toâng phaåm cuãa cêåu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bûúác àêìu cuãa kïë hoaåch laâ ko toã ra baãn thên cêåu laâ ngûúâi vaåch ra kïë hoaåch naây ) or (</w:t>
      </w:r>
      <w:r>
        <w:rPr>
          <w:rFonts w:cs="Arial" w:ascii="Arial" w:hAnsi="Arial"/>
        </w:rPr>
        <w:t>…</w:t>
      </w:r>
      <w:r>
        <w:rPr>
          <w:rFonts w:cs="HL Comic2" w:ascii="HL Comic2" w:hAnsi="HL Comic2"/>
        </w:rPr>
        <w:t xml:space="preserve"> laâ ngûúâi àûáng àêìu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Shouden : ( töi àaä lêåp kïë hoaåch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nhûng àûúåc khai saáng búãi ise ) or ( .. phaát triïín búãi ise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Ise : ( mùåc duâ túá ko biïët cêåu àõnh laâm gò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seä öín hún nïëu cêåu coá 1 baãn lyá lõch àeåp trûúác khi chuyïín trûúâng coá phaãi ko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túá nghô cêåu cuäng biïët rùçng rúâi trûúâng àöìng nghôa vúái viïåc mêët hïët kyá ûác vïì pheáp thuêåt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cêåu ko thïí nhúá àûúåc nhûäng gò cêåu àaä laâm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nhûng nïëu cêåu ko ài laâm saåch seä nhûäng thûá àoá thò cêåu ko  coân cú höåi àïí tiïëc àêu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Trang 15</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Ise : ( coá nghña laâ cêåu seä  trúã nïn nhû thïë naâo trong suöët thúâi gian úã trûúâng , möåt vaâi ngûúâi àaä laåm duång àiïìu kyâ diïåu naây nhû 1 sûác maånh ma thuêåt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àïí laâm nhûäng haânh àöång khuãng böë ) or ( .. traái phaáp luêåt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liïåu noá coá töët vúái cêåu hún ko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Shouden : ( cêåu êëy àaä noái ..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xml:space="preserve">(núi naây </w:t>
      </w:r>
      <w:r>
        <w:rPr>
          <w:rFonts w:cs="Arial" w:ascii="Arial" w:hAnsi="Arial"/>
        </w:rPr>
        <w:t>…</w:t>
      </w:r>
      <w:r>
        <w:rPr>
          <w:rFonts w:cs="HL Comic2" w:ascii="HL Comic2" w:hAnsi="HL Comic2"/>
        </w:rPr>
        <w:t xml:space="preserve"> ko phuâ húåp cho nhûäng keã chó biïët dûåa vaâo pheáp thuêåt or chó biïët laåm duång pheáp thuêåt  </w:t>
      </w:r>
      <w:r>
        <w:rPr>
          <w:rFonts w:cs="Arial" w:ascii="Arial" w:hAnsi="Arial"/>
        </w:rPr>
        <w:t>…</w:t>
      </w:r>
      <w:r>
        <w:rPr>
          <w:rFonts w:cs="HL Comic2" w:ascii="HL Comic2" w:hAnsi="HL Comic2"/>
        </w:rPr>
        <w:t xml:space="preserve"> cêåu ta cuäng nhû vêåy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Nagai : ( chuáng töi àaä nghe hiïåu trûúãng noái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keã maånh seä ko ùn hiïëp àûúåc keã yïëu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pheáp thuêåt hoåc àûúâng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laâ àiïìu kyâ diïåu nhû lïî höåi höm nay vêåy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chuáng töi tin rùçng têët caã moåi ngûúâi àïìu thñch àiïìu kyâ diïåu naây ) or ( .. giêëc mú naây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Trang 16</w:t>
      </w:r>
    </w:p>
    <w:p>
      <w:pPr>
        <w:pStyle w:val="Normal"/>
        <w:rPr>
          <w:rFonts w:ascii="HL Comic2" w:hAnsi="HL Comic2" w:cs="HL Comic2"/>
        </w:rPr>
      </w:pPr>
      <w:r>
        <w:rPr>
          <w:rFonts w:cs="HL Comic2" w:ascii="HL Comic2" w:hAnsi="HL Comic2"/>
        </w:rPr>
      </w:r>
    </w:p>
    <w:p>
      <w:pPr>
        <w:pStyle w:val="Normal"/>
        <w:rPr/>
      </w:pPr>
      <w:r>
        <w:rPr>
          <w:rFonts w:cs="HL Comic2" w:ascii="HL Comic2" w:hAnsi="HL Comic2"/>
        </w:rPr>
        <w:t xml:space="preserve">Shouden : ( sau khi quan saát caác cêåu </w:t>
      </w:r>
      <w:r>
        <w:rPr>
          <w:rFonts w:cs="Arial" w:ascii="Arial" w:hAnsi="Arial"/>
        </w:rPr>
        <w:t>…</w:t>
      </w:r>
      <w:r>
        <w:rPr>
          <w:rFonts w:cs="HL Comic2" w:ascii="HL Comic2" w:hAnsi="HL Comic2"/>
        </w:rPr>
        <w:t xml:space="preserve"> thò cuöëi cuâng töi àaä hiïíu röìi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töi mong muöën 1 àiïìu töët hún àöëi vúái baãn thên .. ) or ( töi ûúác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maâ ko coá bêët cûá  mêu thuêîn naâo trong thêm têm töi )</w:t>
      </w:r>
    </w:p>
    <w:p>
      <w:pPr>
        <w:pStyle w:val="Normal"/>
        <w:rPr>
          <w:rFonts w:ascii="HL Comic2" w:hAnsi="HL Comic2" w:cs="HL Comic2"/>
        </w:rPr>
      </w:pPr>
      <w:r>
        <w:rPr>
          <w:rFonts w:cs="HL Comic2" w:ascii="HL Comic2" w:hAnsi="HL Comic2"/>
        </w:rPr>
      </w:r>
    </w:p>
    <w:p>
      <w:pPr>
        <w:pStyle w:val="Normal"/>
        <w:rPr/>
      </w:pPr>
      <w:r>
        <w:rPr>
          <w:rFonts w:cs="HL Comic2" w:ascii="HL Comic2" w:hAnsi="HL Comic2"/>
        </w:rPr>
        <w:t xml:space="preserve">Nagai : ( sau àoá shouden àaä tûå thuá töåi vúái nhaâ trûúâng ) or ( thöng baáo töåi traång </w:t>
      </w:r>
      <w:r>
        <w:rPr>
          <w:rFonts w:cs="Arial" w:ascii="Arial" w:hAnsi="Arial"/>
        </w:rPr>
        <w:t>…</w:t>
      </w:r>
      <w:r>
        <w:rPr>
          <w:rFonts w:cs="HL Comic2" w:ascii="HL Comic2" w:hAnsi="HL Comic2"/>
        </w:rPr>
        <w:t xml:space="preserve">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sau khi nhêån àûúåc thöng baáo àuöíi hoåc . cêåu êëy ko àïën trûúâng nûäa vaâ sau àoá chuyïín trûúâng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Rei : ( noái cûá nhû laâ chuáng ta coá 1 ngûúâi sûã duång “ gold-plate” maâ chaã bao giúâ laåm duång sûác maånh àoá caã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hún têët caã , cêåu ta laâ 1 keã maånh maâ  ko duâng pheáp thuêåt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nhû thïë naâo laâ 1  hònh mêîu lyá tûúãng nhó ??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vaâ hiragi àaä khùèng àõnh rùçng cêåu ta laâ ngûúâi coá thïí tin cêåy àûúåc</w:t>
      </w:r>
      <w:r>
        <w:rPr>
          <w:rFonts w:cs="Arial" w:ascii="Arial" w:hAnsi="Arial"/>
        </w:rPr>
        <w:t>…</w:t>
      </w:r>
      <w:r>
        <w:rPr>
          <w:rFonts w:cs="HL Comic2" w:ascii="HL Comic2" w:hAnsi="HL Comic2"/>
        </w:rPr>
        <w:t>.)</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Vaâ cûá nhû vêåy , ... vuå aán àûúåc kïët thuác</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Trang 17</w:t>
      </w:r>
    </w:p>
    <w:p>
      <w:pPr>
        <w:pStyle w:val="Normal"/>
        <w:rPr>
          <w:rFonts w:ascii="HL Comic2" w:hAnsi="HL Comic2" w:cs="HL Comic2"/>
        </w:rPr>
      </w:pPr>
      <w:r>
        <w:rPr>
          <w:rFonts w:cs="HL Comic2" w:ascii="HL Comic2" w:hAnsi="HL Comic2"/>
        </w:rPr>
      </w:r>
    </w:p>
    <w:p>
      <w:pPr>
        <w:pStyle w:val="Normal"/>
        <w:rPr/>
      </w:pPr>
      <w:r>
        <w:rPr>
          <w:rFonts w:cs="HL Comic2" w:ascii="HL Comic2" w:hAnsi="HL Comic2"/>
        </w:rPr>
        <w:t xml:space="preserve">Taiga : ( laâm ún nhanh lïn ! maáu àang söi suåc trong tim mònh .. àau quaá .. </w:t>
      </w:r>
      <w:r>
        <w:rPr>
          <w:rFonts w:cs="Arial" w:ascii="Arial" w:hAnsi="Arial"/>
        </w:rPr>
        <w:t>…</w:t>
      </w:r>
      <w:r>
        <w:rPr>
          <w:rFonts w:cs="HL Comic2" w:ascii="HL Comic2" w:hAnsi="HL Comic2"/>
        </w:rPr>
        <w:t xml:space="preserve">. )  or ( ...  maáu mònh àang tuön ra khoãi tim .. ) or ( .. maáu àang döìn vïì tim .. )    </w:t>
      </w:r>
      <w:r>
        <w:rPr>
          <w:rFonts w:eastAsia="Wingdings" w:cs="Wingdings" w:ascii="Wingdings" w:hAnsi="Wingdings"/>
        </w:rPr>
        <w:t></w:t>
      </w:r>
      <w:r>
        <w:rPr>
          <w:rFonts w:cs="HL Comic2" w:ascii="HL Comic2" w:hAnsi="HL Comic2"/>
        </w:rPr>
        <w:t xml:space="preserve"> nhòn thêëy àuâi cuãa mizuki nïn ^_^ </w:t>
      </w:r>
      <w:r>
        <w:rPr>
          <w:rFonts w:cs="Arial" w:ascii="Arial" w:hAnsi="Arial"/>
        </w:rPr>
        <w:t>…</w:t>
      </w:r>
    </w:p>
    <w:p>
      <w:pPr>
        <w:pStyle w:val="Normal"/>
        <w:rPr>
          <w:rFonts w:ascii="Arial" w:hAnsi="Arial" w:cs="Arial"/>
        </w:rPr>
      </w:pPr>
      <w:r>
        <w:rPr>
          <w:rFonts w:cs="Arial" w:ascii="Arial" w:hAnsi="Arial"/>
        </w:rPr>
      </w:r>
    </w:p>
    <w:p>
      <w:pPr>
        <w:pStyle w:val="Normal"/>
        <w:rPr>
          <w:rFonts w:ascii="HL Comic2" w:hAnsi="HL Comic2" w:cs="HL Comic2"/>
        </w:rPr>
      </w:pPr>
      <w:r>
        <w:rPr>
          <w:rFonts w:cs="Arial" w:ascii="HL Comic2" w:hAnsi="HL Comic2"/>
        </w:rPr>
        <w:t>Chuá thñch : ( chên + vaáy ngùæn cuãa mizuki quaá gêìn mùåt taiga )</w:t>
      </w:r>
    </w:p>
    <w:p>
      <w:pPr>
        <w:pStyle w:val="Normal"/>
        <w:rPr>
          <w:rFonts w:ascii="HL Comic2" w:hAnsi="HL Comic2" w:cs="HL Comic2"/>
        </w:rPr>
      </w:pPr>
      <w:r>
        <w:rPr>
          <w:rFonts w:cs="HL Comic2" w:ascii="HL Comic2" w:hAnsi="HL Comic2"/>
        </w:rPr>
      </w:r>
    </w:p>
    <w:p>
      <w:pPr>
        <w:pStyle w:val="Normal"/>
        <w:rPr/>
      </w:pPr>
      <w:r>
        <w:rPr>
          <w:rFonts w:cs="HL Comic2" w:ascii="HL Comic2" w:hAnsi="HL Comic2"/>
        </w:rPr>
        <w:t xml:space="preserve">Mizuki : ( </w:t>
      </w:r>
      <w:r>
        <w:rPr>
          <w:rFonts w:cs="Arial" w:ascii="Arial" w:hAnsi="Arial"/>
        </w:rPr>
        <w:t>…</w:t>
      </w:r>
      <w:r>
        <w:rPr>
          <w:rFonts w:cs="HL Comic2" w:ascii="HL Comic2" w:hAnsi="HL Comic2"/>
        </w:rPr>
        <w:t>àoaån dêy naây boá chùåt quaá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seä nhanh hún nïëu àïí daimon “ disper “ pheáp  ) or (.. giaãi pheáp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Taiga: ( àöì ngöëc ! nïëu cûá nhû vêåy , nïëu pheáp àûúåc giaãi thò àêìu cuãa mònh seä lao thùèng xuöëng àêët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Mizuki :( vaâ coá öín ko nïëu cêåu duâng pheáp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Taiga : ( 1 thaânh viïn uãy ban pheáp thuêåt ko thïí laåm duång pheáp cho nhûäng viïåc nhû vêåy àûúåc !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xml:space="preserve">Mizuki : ( ah? Mònh ko nhêån ra </w:t>
      </w:r>
      <w:r>
        <w:rPr>
          <w:rFonts w:cs="Arial" w:ascii="Arial" w:hAnsi="Arial"/>
        </w:rPr>
        <w:t>…</w:t>
      </w:r>
      <w:r>
        <w:rPr>
          <w:rFonts w:cs="HL Comic2" w:ascii="HL Comic2" w:hAnsi="HL Comic2"/>
        </w:rPr>
        <w:t>)</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Daimon : ( cêåu ta thêåt laâ khoá hiïíu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Aika : ( he he he he he he eh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mònh nghô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àoá laâ àiïím töët cuãa cêåu êëy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t>Taiga : ( aá aá  gêìn quaá trúâi úi !!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eastAsia="HL Comic2" w:cs="HL Comic2" w:ascii="HL Comic2" w:hAnsi="HL Comic2"/>
        </w:rPr>
        <w:t xml:space="preserve">           </w:t>
      </w:r>
      <w:r>
        <w:rPr>
          <w:rFonts w:cs="HL Comic2" w:ascii="HL Comic2" w:hAnsi="HL Comic2"/>
        </w:rPr>
        <w:t>( yaaaaaê ---- súå !! )</w:t>
      </w:r>
    </w:p>
    <w:p>
      <w:pPr>
        <w:pStyle w:val="Normal"/>
        <w:rPr>
          <w:rFonts w:ascii="HL Comic2" w:hAnsi="HL Comic2" w:cs="HL Comic2"/>
        </w:rPr>
      </w:pPr>
      <w:r>
        <w:rPr>
          <w:rFonts w:cs="HL Comic2" w:ascii="HL Comic2" w:hAnsi="HL Comic2"/>
        </w:rPr>
      </w:r>
    </w:p>
    <w:p>
      <w:pPr>
        <w:pStyle w:val="Normal"/>
        <w:rPr/>
      </w:pPr>
      <w:r>
        <w:rPr>
          <w:rFonts w:eastAsia="HL Comic2" w:cs="HL Comic2" w:ascii="HL Comic2" w:hAnsi="HL Comic2"/>
        </w:rPr>
        <w:t xml:space="preserve">           </w:t>
      </w:r>
      <w:r>
        <w:rPr>
          <w:rFonts w:cs="HL Comic2" w:ascii="HL Comic2" w:hAnsi="HL Comic2"/>
        </w:rPr>
        <w:t xml:space="preserve">( chêåm hún chêåm hún nûäa </w:t>
      </w:r>
      <w:r>
        <w:rPr>
          <w:rFonts w:cs="Arial" w:ascii="Arial" w:hAnsi="Arial"/>
        </w:rPr>
        <w:t>…</w:t>
      </w:r>
      <w:r>
        <w:rPr>
          <w:rFonts w:cs="HL Comic2" w:ascii="HL Comic2" w:hAnsi="HL Comic2"/>
        </w:rPr>
        <w:t>.)</w:t>
      </w:r>
    </w:p>
    <w:p>
      <w:pPr>
        <w:pStyle w:val="Normal"/>
        <w:rPr>
          <w:rFonts w:ascii="HL Comic2" w:hAnsi="HL Comic2" w:cs="HL Comic2"/>
        </w:rPr>
      </w:pPr>
      <w:r>
        <w:rPr>
          <w:rFonts w:cs="HL Comic2" w:ascii="HL Comic2" w:hAnsi="HL Comic2"/>
        </w:rPr>
      </w:r>
    </w:p>
    <w:p>
      <w:pPr>
        <w:pStyle w:val="Normal"/>
        <w:rPr/>
      </w:pPr>
      <w:r>
        <w:rPr>
          <w:rFonts w:cs="HL Comic2" w:ascii="HL Comic2" w:hAnsi="HL Comic2"/>
        </w:rPr>
        <w:t xml:space="preserve">Vaâ mêët 40 phuát àïí cûáu àûúåc taiga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eastAsia="HL Comic2" w:cs="HL Comic2"/>
        </w:rPr>
      </w:pPr>
      <w:r>
        <w:rPr>
          <w:rFonts w:eastAsia="HL Comic2" w:cs="HL Comic2" w:ascii="HL Comic2" w:hAnsi="HL Comic2"/>
        </w:rPr>
        <w:t xml:space="preserve">              </w:t>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p>
      <w:pPr>
        <w:pStyle w:val="Normal"/>
        <w:rPr>
          <w:rFonts w:ascii="HL Comic2" w:hAnsi="HL Comic2" w:cs="HL Comic2"/>
        </w:rPr>
      </w:pPr>
      <w:r>
        <w:rPr>
          <w:rFonts w:cs="HL Comic2" w:ascii="HL Comic2" w:hAnsi="HL Comic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L Comic2">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20:11:00Z</dcterms:created>
  <dc:creator>Nguyen Thanh Huy</dc:creator>
  <dc:description/>
  <cp:keywords/>
  <dc:language>en-US</dc:language>
  <cp:lastModifiedBy>tuan</cp:lastModifiedBy>
  <dcterms:modified xsi:type="dcterms:W3CDTF">2008-07-15T13:15:00Z</dcterms:modified>
  <cp:revision>7</cp:revision>
  <dc:subject/>
  <dc:title>Mxo chap 79 ( translantor: can17687)</dc:title>
</cp:coreProperties>
</file>