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60"/>
        <w:ind w:firstLine="360"/>
        <w:jc w:val="center"/>
        <w:rPr>
          <w:rFonts w:ascii=".VnAristote" w:hAnsi=".VnAristote" w:cs=".VnAristote"/>
          <w:color w:val="FF0000"/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06955</wp:posOffset>
                </wp:positionH>
                <wp:positionV relativeFrom="paragraph">
                  <wp:posOffset>649605</wp:posOffset>
                </wp:positionV>
                <wp:extent cx="1645920" cy="365760"/>
                <wp:effectExtent l="13970" t="5080" r="146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custGeom>
                          <a:avLst/>
                          <a:gdLst>
                            <a:gd name="textAreaLeft" fmla="*/ 233280 w 933120"/>
                            <a:gd name="textAreaRight" fmla="*/ 699840 w 933120"/>
                            <a:gd name="textAreaTop" fmla="*/ 25920 h 207360"/>
                            <a:gd name="textAreaBottom" fmla="*/ 2077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.VnTime" w:hAnsi=".VnTime" w:eastAsia="Times New Roman" w:cs=".VnTime"/>
                                <w:color w:val="0000FF"/>
                                <w:lang w:val="en-US" w:bidi="ar-SA"/>
                              </w:rPr>
                              <w:t xml:space="preserve">     TuÊ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#ffcc99" stroked="t" o:allowincell="f" style="position:absolute;margin-left:181.65pt;margin-top:51.15pt;width:129.55pt;height:28.75pt;mso-wrap-style:square;v-text-anchor:top" type="_x0000_t53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.VnTime" w:hAnsi=".VnTime" w:eastAsia="Times New Roman" w:cs=".VnTime"/>
                          <w:color w:val="0000FF"/>
                          <w:lang w:val="en-US" w:bidi="ar-SA"/>
                        </w:rPr>
                        <w:t xml:space="preserve">     TuÊn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.VnAristote" w:ascii=".VnAristote" w:hAnsi=".VnAristote"/>
          <w:color w:val="FF0000"/>
          <w:sz w:val="52"/>
        </w:rPr>
        <w:t>ChuyÖn tiÕu l©m</w:t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TiÕn bé cña khoa häc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Nhê cã nh÷ng sô tiÕn bé vÒ khoa häc kü thuËt mµ ngµy nay ng</w:t>
        <w:softHyphen/>
        <w:t>êi ta cã thÓ lµm ®</w:t>
        <w:softHyphen/>
        <w:t>îc nhiÒu ®iÒu bÊt ngê nh</w:t>
        <w:softHyphen/>
        <w:t xml:space="preserve"> trong mét giÊc m¬ thÇn kú nh</w:t>
        <w:softHyphen/>
        <w:t>ng ®«i khi còng gÆp ph¶i nh÷ng trôc trÆc thó vÞ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ChuyÖn kÓ r»ng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Cã mét tay b¸c sÜ ngo¹i khoa rÊt næi tiÕng vÒ sê lån vî, «ng cã kh¶ n¨ng kú diÖu lµ cã thÓ phÉu thuËt thay thÕ nh÷ng bé phËn sinh dôc cña con ng</w:t>
        <w:softHyphen/>
        <w:t>êi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 xml:space="preserve">Mét h«m cã mét kh¸ch hµng ®Õn ®ßi phÉu thuËt ©m ®¹o v« c¶m cña m×nh. 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«ng ta bÌn lÊy ©m ®¹o chã ®Ó thay thÕ cho c« ta. Cuéc phÉu thuËt kh¸ thµnh c«ng, khi kh¸m l¹i bÖnh nh©n th× «ng ta nhËn ®</w:t>
        <w:softHyphen/>
        <w:t>îc nh÷ng lêi nh</w:t>
        <w:softHyphen/>
        <w:t xml:space="preserve"> sau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"D¹ th</w:t>
        <w:softHyphen/>
        <w:t>a b¸c sÜ ©m ®¹o cña t«i thËt lµ tuyÖt vêi, cã thÓ ®Þt nhau suèt mét ngµy mµ kh«ng mÖt !"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§è b¹n b¸c sÜ ngo¹i khoa ch÷a kiÓu g× mµ hay thÕ ?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Mét h«m cã mét anh chµng côt "sóng" ®Õn nhê b¸c sÜ phÉu thuËt cho cã thÓ trë l¹i nh÷ng chøc n¨ng cña ®µn «ng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 xml:space="preserve">Sau mét thêi gian «ng quyÕt ®Þnh lÊy "sóng" cña ngùa ®Ó thay cho anh ta. Nhê cã tay nghÒ cao mµ ca phÉu thuËt thµnh c«ng mét c¸ch mü m·n. 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Mét thêi gian sau, cã mét c« g¸i cßn rÊt trÎ ®Õn gÆp b¸c sÜ phµn nµn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D¹ th</w:t>
        <w:softHyphen/>
        <w:t>a anh , Tõ ngµy chång em phÉu thuËt, "m</w:t>
        <w:softHyphen/>
        <w:t>a giã" thËt lµ mÆn nång nh</w:t>
        <w:softHyphen/>
        <w:t>ng anh nhµ  kháe qu¸,  em kh«ng chÞu ®</w:t>
        <w:softHyphen/>
        <w:t>îc , vËy b¸c sÜ cã c¸i nµo còng cña ngùa kh«ng thay cho em víi?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Mét thêi gian sau, cã mét anh chµng côt tay ®Õn gÆp b¸c sÜ ®ßi thay c¸nh tay míi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B¸c sÜ suy nghÜ, nh÷ng lÇn tr</w:t>
        <w:softHyphen/>
        <w:t>íc m×nh dïng nh÷ng bé phËn cña sóc vËt ®Òu gÆp ph¶i nh÷ng rñi ro th«i th× lÇn nµy m×nh lÊy bé phËn cña ng</w:t>
        <w:softHyphen/>
        <w:t>êi vËy. ¤ng ta bÌn lÊy c¸nh tay cña mét phô n÷ l¾p cho anh ta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Sau mét thêi gian gÆp,  bÖnh nh©n hå hëi ®Õn th«ng b¸o t×nh h×nh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ThËt lµ tuyÖt vêi th</w:t>
        <w:softHyphen/>
        <w:t>a b¸c sÜ, sau khi phÉu thuËt em ®· cã ®</w:t>
        <w:softHyphen/>
        <w:t>îc ®«i tay tuyÖt vêi,  rÊt mÒm m¹i, em cã thÓ nÊu n</w:t>
        <w:softHyphen/>
        <w:t>íng, thªu thïa, nh</w:t>
        <w:softHyphen/>
        <w:t>ng chØ mçi téi lµ ... mçi khi ®i ... ®¸i em n¾m h¬i chÆt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Sau vô ®ã nghe ®au «ng b¸c sÜ ®ã ®· gi¶i nghÖ. ChuyÓn lµm nghÒ ®Þt thuª cho phô n÷ ®· ngoµI 60</w:t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¦íc!</w:t>
      </w:r>
    </w:p>
    <w:p>
      <w:pPr>
        <w:pStyle w:val="TextBodyIndent"/>
        <w:rPr>
          <w:color w:val="FF0000"/>
        </w:rPr>
      </w:pPr>
      <w:r>
        <w:rPr>
          <w:color w:val="FF0000"/>
        </w:rPr>
        <w:t>Nh©n ngµy 1-6, «ng chñ tÞch cña mét x· pháng vÊn mét häc sinh xuÊt s¾c ®· cã thµnh tÝch trong häc tËp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 xml:space="preserve">- NÕu ch¸u cã mét ®iÒu </w:t>
        <w:softHyphen/>
        <w:t xml:space="preserve">íc th× ch¸u </w:t>
        <w:softHyphen/>
        <w:t>íc g×?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ch¸u bÐ ngËp ngõng mét l¸t rå lÔ phÐp ®¸p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D¹, Th</w:t>
        <w:softHyphen/>
        <w:t>a chó ch¸u muèn ng</w:t>
        <w:softHyphen/>
        <w:t>êi ch¸u ®Çy nh÷ng tóm l«ng!!!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¤ng chñ tich trîn m¾t tøc giËn qu¸t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T¹i sao?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D¹! th</w:t>
        <w:softHyphen/>
        <w:t>a chó bëi v× chÞ ch¸u cã mçi mét tóm l«ng lån nho nhá mµ nu«i ®</w:t>
        <w:softHyphen/>
        <w:t>îc c¶ nhµ ¹- Ch¸u bÐ ®¸p mét c¸ch hå hëi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¤ng chñ tÞch X· bèc khãi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¦íc n÷a!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Mét nµng c«ng chóa vµo rõng ch¬i, bÊt ngê gÆp mét con Õch nhá ba mµu (xanh, ®á vµ xanh l¸ c©y) tuyÖt ®Ñp. C«ng chóa ng¹c nhiªn ng¾m nh×n håi l©u, råi khÏ ®</w:t>
        <w:softHyphen/>
        <w:t>a tay ch¹m nhÑ vµo ng</w:t>
        <w:softHyphen/>
        <w:t>êi con Õch. ThËt kú diÖu, con Õch rïng m×nh... vµ tõ lèt Õch b</w:t>
        <w:softHyphen/>
        <w:t>íc ra mét chµng hoµng tö thËt trÎ ®Ñp. Hoµng tö cói m×nh tr</w:t>
        <w:softHyphen/>
        <w:t>íc c«ng chóa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Th</w:t>
        <w:softHyphen/>
        <w:t>a c«ng chóa. T«i lµ mét hoµng tö, ch¼ng may ®i ch¬i l¹c trong rõng, bÞ n¹n thµnh con Õch. T«i ®· thÒ cã ai cøu ®</w:t>
        <w:softHyphen/>
        <w:t>îc t«i, t«i sÏ ®¸p øng cho ng</w:t>
        <w:softHyphen/>
        <w:t xml:space="preserve">êi ®ã ba ®iÒu </w:t>
        <w:softHyphen/>
        <w:t>íc. VËy xin c«ng chóa cho t«i ®</w:t>
        <w:softHyphen/>
        <w:t xml:space="preserve">îc biÕt ba ®iÒu </w:t>
        <w:softHyphen/>
        <w:t>íc cña nµng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C«ng chóa suy nghÜ råi ®¸p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 xml:space="preserve">- T«i chØ cã mét ®iÒu </w:t>
        <w:softHyphen/>
        <w:t>íc, nh</w:t>
        <w:softHyphen/>
        <w:t>ng ph¶i lµm ba lÇn!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Anh Ngäc søt qu¸ hay!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T¹i mét gãc tÇng 3, Anh Ngäc søt rÊt hïng hæ nãi: "C¸c chó häc nhiÒu nªn lµm g× còng lo¹n hÕt, lµm c¸i g× còng ph¶i lµm tõ th« ®Õn tinh". Th</w:t>
        <w:softHyphen/>
        <w:t>¬ng thay cho anh chÞ em nµo hay ph¶i dÞch v¨n b¶n, nÕu theo lý thuyÕt cña anh Ngäc th× tr</w:t>
        <w:softHyphen/>
        <w:t>íc hÕt ph¶i th« dÞch, sau ®ã th× .... dÞch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Thêi ®¹i míi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Trong thêi ®¹i C«ng nghÖ Th«ng tin mäi ng</w:t>
        <w:softHyphen/>
        <w:t>êi cã thÓ ngåi nhµ vµ lµm mäi thø qua phone, fax... Mét lÇn ë mét Qu¸n cµ phª ®Ìn mê nä bµ chñ qu¸n nhËn ®</w:t>
        <w:softHyphen/>
        <w:t>îc mét có ph«n: "T«i cÇn mét c« g¸i, sè nhµ.... ®</w:t>
        <w:softHyphen/>
        <w:t>êng..."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"Xin lçi QuÝ ngµi, QuÝ ngµi thÝch dïng lo¹i nµo ¹? Cao hay ThÊp ¹?"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"Lo¹i nµo còng ®</w:t>
        <w:softHyphen/>
        <w:t>îc, t«i lµ phÕ binh chiÕn tranh bÞ mÊt c¶ hai ch©n."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"ThÕ bÐo hay gÇy ¹"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"Còng thÕ th«i, t«i còng ch¼ng cßn c¶ tay"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"VËy, xin lçi t«i h¬i tß mß mét chót, QuÝ ngµi cßn c¸i chim Êy kh«ng ¹."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"Mô nµy ®iªn ch¾c, kh«ng cßn th× ta quay ®iÖn tho¹i b»ng c¸i g×..."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C·i nhau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Cã mét h«m c« g¸i dÉn em trai ®i ch¬i, ®Õn con ®</w:t>
        <w:softHyphen/>
        <w:t>êng nhá, thÊy hai con chã ®ang lµm t×nh, cËu em hái chÞ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ChÞ ¬i bän chóng ®ang lµm g× vËy?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Ng</w:t>
        <w:softHyphen/>
        <w:t>êi chÞ ®¸p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Chóng ®ang c·i nhau!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Khi ®ã mét thanh niªn ®ang ®i ®Õn, ng¾t lêi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Kh«ng ph¶i ®©u em ¹!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Ng</w:t>
        <w:softHyphen/>
        <w:t>êi chÞ ®á mÆt vµ r»ng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Ai nãi chuyÖn víi anh?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Chµng thanh niªn nä ®¸p l¹i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ThÕ chÞ ®Þnh c·i nhau víi t«i µ?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Ng</w:t>
        <w:softHyphen/>
        <w:t>êi chÞ chØ ®á mÆt , cói ®Çu dÉn em ®i th¼ng..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Thêi sinh viªn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ChuyÖn x¶y ra ®· l©u, tõ ngµy t«i cßn lµ mét cËu sinh viªn ng©y th¬ vµ trong tr¾ng ®</w:t>
        <w:softHyphen/>
        <w:t>îc c¸c anh n¨m trªn dÉn ®i xem mét cuéc thi hoa hËu lo¹i ®Æc biÖt. Chñ ®Ò cña cuéc thi lµ nh÷ng kh¶ n¨ng ®Æc biÖt cña phô n÷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§Çu tiªn lµ øng cö viªn cña Poland, mét c« g¸i tãc vµng víi nh÷ng ®</w:t>
        <w:softHyphen/>
        <w:t>êng nÐt v« cïng quyÕn rò. Ra tr</w:t>
        <w:softHyphen/>
        <w:t>íc c« lµ mét lùc sÜ vai u thÞt b¾p, khoÎ nh</w:t>
        <w:softHyphen/>
        <w:t xml:space="preserve"> bß méng. Anh rót trong ng</w:t>
        <w:softHyphen/>
        <w:t>êi ra mét chiÕc ®inh 20 ph©n vµ ®ãng phËp nã xuèng bµn s©u chøng 15 ph©n. thiÐu n÷ Poland khÏ nghiªng m×nh vÐn v¸y, hai tay ch¾p lªn ngùc vµ... 5 phót sau mét tiÕng keng gÉy gän chiÕc ®inh v¨ng ra tr</w:t>
        <w:softHyphen/>
        <w:t>íc mÆt ban gi¸m kh¶o, ai nÊy s÷ng sê cho 9,5 ®iÓm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TiÕp theo ®ã lµ c« g¸i Nga, tãc vµng, m¾t xanh diÔm lÖ. nµng khÏ nghiªng m×nh m</w:t>
        <w:softHyphen/>
        <w:t>în ban gi¸m kh¶o mét chai La Vie. vµ còng nh</w:t>
        <w:softHyphen/>
        <w:t xml:space="preserve"> c« Poland nµng vÐn v¸y. Mét phót, råi hai phót... chai La Vie dÇn chuyÓn sang mµu ®á, råi c¹n dÇn. khi nµng vøt c¸i vá chai kh«ng xuèng tr</w:t>
        <w:softHyphen/>
        <w:t>íc mÆt ban gi¸m kh¶o th× kh¾p c¶ r¹p vang lªn tiÕng vç tay nh</w:t>
        <w:softHyphen/>
        <w:t xml:space="preserve"> sÊm dËy... Khái ph¶i bµn thªm vÒ ®iÓm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Cuèi cïng con g¸i ViÖt Nam tha th</w:t>
        <w:softHyphen/>
        <w:t>ít m¶nh mai trong tµ ¸o dµi d©n téc. Nµng khÏ vÐn v¸y lªn eo ¬I khiÕp ®en nh</w:t>
        <w:softHyphen/>
        <w:t xml:space="preserve"> mun lµ khÏ khµng hái m</w:t>
        <w:softHyphen/>
        <w:t>în mét chiÕc micro. Vµ còng t</w:t>
        <w:softHyphen/>
        <w:t>¬ng tù nh</w:t>
        <w:softHyphen/>
        <w:t xml:space="preserve"> thÕ trong gi©y l¸t c¶ r¹p h¸t vang lªn tiÕng hµnh khóc trÇm hïng "®oµn FPT mét lÇn ra ®i..."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Ai ®o¹t gi¶i nhÊt ch¾c c¸c b¹n còng dÔ ®o¸n ra th«i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Röa téi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Mét ng</w:t>
        <w:softHyphen/>
        <w:t>êi ®µn bµ s¾c n</w:t>
        <w:softHyphen/>
        <w:t>íc h</w:t>
        <w:softHyphen/>
        <w:t>¬ng trêi thêi trÎ lµm g¸i ®iÕm, khi ®· vÒ hÕt s</w:t>
        <w:softHyphen/>
        <w:t>íng ®Þt nhau muèn gét röa l</w:t>
        <w:softHyphen/>
        <w:t>¬ng t©m, míi ®Õn nhµ thê gÆp ®øc cha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  </w:t>
      </w:r>
      <w:r>
        <w:rPr>
          <w:rFonts w:cs=".VnAristote" w:ascii=".VnAristote" w:hAnsi=".VnAristote"/>
          <w:color w:val="FF0000"/>
          <w:sz w:val="36"/>
        </w:rPr>
        <w:t>- Th</w:t>
        <w:softHyphen/>
        <w:t>a Cha rÊt th¸nh, thêi trÎ con ... v.v..., Cha h·y röa téi cho con!..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  </w:t>
      </w:r>
      <w:r>
        <w:rPr>
          <w:rFonts w:cs=".VnAristote" w:ascii=".VnAristote" w:hAnsi=".VnAristote"/>
          <w:color w:val="FF0000"/>
          <w:sz w:val="36"/>
        </w:rPr>
        <w:t>- Con cña ta, ta chØ ®ñ kh¶ n¨ng röa téi cho nh÷ng c«ng d©n b×nh th</w:t>
        <w:softHyphen/>
        <w:t>êng th«i. Víi tr</w:t>
        <w:softHyphen/>
        <w:t>êng hîp cña con, ta ®µnh bÊt lùc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  </w:t>
      </w:r>
      <w:r>
        <w:rPr>
          <w:rFonts w:cs=".VnAristote" w:ascii=".VnAristote" w:hAnsi=".VnAristote"/>
          <w:color w:val="FF0000"/>
          <w:sz w:val="36"/>
        </w:rPr>
        <w:t>- Ch¶ nhÏ kh«ng cßn c¸ch nµo kh¸c? Th</w:t>
        <w:softHyphen/>
        <w:t>a Cha!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  </w:t>
      </w:r>
      <w:r>
        <w:rPr>
          <w:rFonts w:cs=".VnAristote" w:ascii=".VnAristote" w:hAnsi=".VnAristote"/>
          <w:color w:val="FF0000"/>
          <w:sz w:val="36"/>
        </w:rPr>
        <w:t>- Ta biÕt cã mét ng</w:t>
        <w:softHyphen/>
        <w:t>êi duy nhÊt ®ñ ®é trong s¹ch ®Ó lµm ®</w:t>
        <w:softHyphen/>
        <w:t>îc viÖc ®ã. Trong xa m¹c phÝa t©y thµnh phè cã mét cao nh©n ®· tõ l©u sèng xa l¸nh loµi ng</w:t>
        <w:softHyphen/>
        <w:t>êi. Con h·y ®Õn t×m «ng ta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  </w:t>
      </w:r>
      <w:r>
        <w:rPr>
          <w:rFonts w:cs=".VnAristote" w:ascii=".VnAristote" w:hAnsi=".VnAristote"/>
          <w:color w:val="FF0000"/>
          <w:sz w:val="36"/>
        </w:rPr>
        <w:t>- C¸m ¬n Cha. Con sÏ lªn ®</w:t>
        <w:softHyphen/>
        <w:t>êng ngay h«m nay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Xa m¹c hoang vu n¬i con ng</w:t>
        <w:softHyphen/>
        <w:t>êi cao quý kia Èn dËt kh«ng hÒ cã mét bãng c©y cá, ®éng thùc vËt. Ngµy ngµy «ng ta ngåi thiÒn, thiÒn ch¸n th× ®i ch¬i. PhÇn v× nãng, phÇn v× chØ cã mét m×nh nªn nhu cÇu sö dông quÇn ¸o trë nªn kh«ng cÇn thiÕt. Trang phôc duy nhÊt cña «ng lµ mét chiÕc mò réng vµnh ®Ó che c¸i n¾ng nh</w:t>
        <w:softHyphen/>
        <w:t xml:space="preserve"> thiªu nh</w:t>
        <w:softHyphen/>
        <w:t xml:space="preserve"> ®èt cña miÒn xa m¹c. H«m ®ã, nh</w:t>
        <w:softHyphen/>
        <w:t xml:space="preserve"> th</w:t>
        <w:softHyphen/>
        <w:t>êng lÖ, ng</w:t>
        <w:softHyphen/>
        <w:t>êi cao quý ®ang thùc hiÖn vßng ch¬i r«ng cña b¶n th©n, chît b¾t gÆp ng</w:t>
        <w:softHyphen/>
        <w:t>êi ®µn bµ mµ chóng ta ®· cã dÞp lµm quen ë trªn. Víi trang phôc nh</w:t>
        <w:softHyphen/>
        <w:t xml:space="preserve"> ®· m« t¶, «ng ta v« cïng lóng tóng, råi rÊt nhanh, «ng tôt chiÕc mò ®ang ®éi vµ dïng hai tay quÊn nã phÝa tr</w:t>
        <w:softHyphen/>
        <w:t>íc m×nh ®Ó che th©n. (Dï sao so víi Chö §ång Tö còng cßn lÞch sù h¬n ch¸n v¹n lÇn). RÊt ch¨m chó, «ng yªn lÆng l¾ng nghe c©u chuyÖn cña ng</w:t>
        <w:softHyphen/>
        <w:t>êi ®µn bµ nä. Råi rÊt nghiªm trang, «ng lÇm rÇm cÇu khÊn. Vµo thêi ®iÓm thiªng liªng nhÊt, «ng ®</w:t>
        <w:softHyphen/>
        <w:t>a hai c¸nh tay gÇy guéc lªn trêi, h« to: "Hìi c¸c ®Êng thÇn linh ... v.v...!". §ang quú tr</w:t>
        <w:softHyphen/>
        <w:t>íc mÆt «ng, ng</w:t>
        <w:softHyphen/>
        <w:t xml:space="preserve">êi ®µn bµ thèt lªn mét tiÕng ®Çy kinh ng¹c, v× kú l¹ thay, chiÕc mò vÉn kh«ng r¬i... ho¸ ra chim «ng ®· vät nªn tù bao giê 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KÐn rÓ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Ngµy xöa ngµy x</w:t>
        <w:softHyphen/>
        <w:t>a, ë mét v</w:t>
        <w:softHyphen/>
        <w:t xml:space="preserve">¬ng quèc nä cã mét nµng c«ng chóa v« cïng xinh ®Ñp. §Ñp ®Õn nçi mçi khi nµng t¾m bªn bê suèi, ®Õn c¸c loµi cÇm thó, gµ quÐ, chim chãc... còng bu l¹i ®Ó xem. Thµnh thö nghÒ nhµn h¹ nhÊt trong l©u ®µi bÊy giê lµ nghÒ thî s¨n. §¸m thî s¨n cña triÒu ®×nh suèt ngµy rong ch¬i ®µn ®óm, häp nhau ®¸nh T¸ l¶, h¸t Karaoke... ChØ cÇn chê lóc c«ng chóa ®i t¾m ®Õn lµm mét mÎ lµ thõa ®ñ doanh sè. 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Thêi gian nh</w:t>
        <w:softHyphen/>
        <w:t xml:space="preserve"> bãng c©u qua cöa sæ. C«ng chóa ®· ®Õn tuæi kÐn chång. Bao nhiªu trai tµi kh¾p n¬i kÐo ®Õn bu quanh l©u ®µi, ngµy ®ªm h¸t Xª-rª-n¸t-®a, tá t×nh, chê ®îi, ¨n uèng, Øa ®¸i ngay t¹i chç, lµm ®øc vua v« cïng khã sö. Cho ®Õn mét ngµy ®Ñp trêi, c¸nh cöa l©u ®µi tõ tõ hÐ më, vÞ quan ®Çu triÒu mét tay bÞt mòi, mét tay cÇm tê chiÕu cña vua ban xuÊt hiÖn. Nhµ vua quyÕt ®Þnh tæ chøc héi kÐn rÓ vµo h«m sau.        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Sau mét lo¹t c¸c vßng thi: ChiÒu cao, c©n nÆng, kÝch cì, kh¶ n¨ng sö dông MS Office, Balance, WebBrowser... Cuèi cïng chØ cßn sãt l¹i 2 øng cö viªn: mét ng</w:t>
        <w:softHyphen/>
        <w:t>êi trÎ, to khoÎ ®Ñp trai; ng</w:t>
        <w:softHyphen/>
        <w:t>êi kia ®· ®øng tuæi, bông h¬i to, nh</w:t>
        <w:softHyphen/>
        <w:t xml:space="preserve">ng giµu h¬n c¶ nhµ vua. C«ng chóa th× thÝch chµng trai, cßn nhµ vua l¹i cã thiÖn ý víi chµng lín tuæi. C«ng chóa b¶o: "lÊy chång lµ lÊy cho con chø", nhµ vua c·i l¹i: "kh«ng cã tao bá c«ng ra "Êy" th× lµm ®'o g× cã mµy? Tao còng ph¶i cã phÇn chø!", kh«ng biÕt gi¶i quyÕt thÕ nµo, hä quyÕt ®Þnh cho thi lÇn n÷a. 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Néi dung vßng thi cuèi nh</w:t>
        <w:softHyphen/>
        <w:t xml:space="preserve"> sau: hai ng</w:t>
        <w:softHyphen/>
        <w:t>êi ph¶i cïng ch¹y theo mét con ®</w:t>
        <w:softHyphen/>
        <w:t>êng, hÕt ®</w:t>
        <w:softHyphen/>
        <w:t>êng lµ mét hå n</w:t>
        <w:softHyphen/>
        <w:t>íc réng, ai b¬i qua hå ®Õn bê bªn kia tr</w:t>
        <w:softHyphen/>
        <w:t>íc th× sÏ trë thµnh phß m·. NÕu h«m nay cßn søc th× tæ chøc c</w:t>
        <w:softHyphen/>
        <w:t>íi, ®Ó tèi ®</w:t>
        <w:softHyphen/>
        <w:t>îc ngñ víi c«ng chóa lu«n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Hai øng cö viªn ch¹y ®Õn bê hå gÇn nh</w:t>
        <w:softHyphen/>
        <w:t xml:space="preserve"> cïng mét lóc, nh</w:t>
        <w:softHyphen/>
        <w:t>ng b¬i ®</w:t>
        <w:softHyphen/>
        <w:t>îc mét ®o¹n th× chµng ®øng tuæi cã chiÒu h</w:t>
        <w:softHyphen/>
        <w:t>íng tôt dÇn l¹i. C«ng chóa mõng l¾m, nµng nghÜ r»ng ®Ó cho ch¾c ¨n ph¶i t×m c¸ch cæ vò chµng to khoÎ cña m×nh. Sau mét gi©y suy nghÜ, nµng bÌn ch¹y ®Õn bê hå bªn kia, råi cø theo mçi nhÞp b¬i cña ý chung nh©n, nµng cëi bá mét thø quÇn ¸o trªn ng</w:t>
        <w:softHyphen/>
        <w:t>êi. Chµng trai lµm ®</w:t>
        <w:softHyphen/>
        <w:t>îc vµi s¶i th× ë trªn bê c«ng chóa ®· nguyªn vÑn nh</w:t>
        <w:softHyphen/>
        <w:t xml:space="preserve"> lóc mÑ sinh ra, nµng gi¬ c¸nh tay ngäc ngµ vÉy gäi chµng. Nh</w:t>
        <w:softHyphen/>
        <w:t>ng tr¸i víi dù ®Þnh cña c«ng chóa, chµng trÎ tuæi bçng b¬i chËm dÇn l¹i, ®Õn nçi cßn c¸ch bê mét ®o¹n th× chµng ®øng tuæi v</w:t>
        <w:softHyphen/>
        <w:t>ît lªn vµ vÒ ®Ých tr</w:t>
        <w:softHyphen/>
        <w:t>íc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Sù ®· råi, c«ng chóa quay sang tr¸ch chµng trÎ tuæi: "Anh thËt lµ ®èn m¹t, t«i ®· hÕt lßng v× Anh, sao Anh kh«ng cè thªm mét chót, thËt lµ miÕng ngon ®Õn måm mµ còng kh«ng ®íp ®</w:t>
        <w:softHyphen/>
        <w:t>îc". Chµng trai thanh minh: "Ng</w:t>
        <w:softHyphen/>
        <w:t>êi ®Ñp cña lßng t«i, cã lÏ ®©y lµ ý trêi ®Þnh, v× khi ®ã t«i ch</w:t>
        <w:softHyphen/>
        <w:t>a hÒ mÖt mái, vµ vÉn ®ang cè, nh</w:t>
        <w:softHyphen/>
        <w:t xml:space="preserve">ng kh«ng biÕt t¹i sao, lóc nµng cëi bá quÇn ¸o th× t«i bÞ m¾c vµo rªu".     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TÕ nhÞ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Vî ®i xa nhµ ®· l©u hái chång t×nh h×nh sau nh÷ng ngµy c«ng t¸c: “Anh ¬i con mÌo ë nhµ thÕ nµo råi?"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Chång  nãi: "Con mÌo nghoÎo råi em ¹"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Vî b¶o: "Trêi ¬i sao Anh nãi khiÕp thÕ, ®Çu tiªn lÏ ra anh ph¶i b¶o: "Con mÌo cña em ngåi trªn m¸i nhµ, sau nã tr</w:t>
        <w:softHyphen/>
        <w:t>ît ch©n ng· xuèng, nã bÞ bÖnh vµ ®· qua ®êi råi..."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Vî ®ang nãi bçng giËt giäng hái chång: "Anh ¬i thÕ mÑ em ra sao råi?"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Chång mÕu m¸o nãi: "Em ¬i ®Çu tiªn mÑ ngåi trªn m¸i nhµ..............."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Hai con sãc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Mét ng</w:t>
        <w:softHyphen/>
        <w:t>êi lÝnh canh bÞ ®</w:t>
        <w:softHyphen/>
        <w:t>a ra toµ ¸n binh v× téi ®· bá phiªn g¸c cña m×nh. Anh ta bÞ kÕt ¸n 3 n¨m tï giam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Tr</w:t>
        <w:softHyphen/>
        <w:t>íc toµ, anh ta ®iÒu trÇn 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T«i kh«ng ph¶n ®èi quyÕt ®Þnh cña toµ ¸n, nh</w:t>
        <w:softHyphen/>
        <w:t>ng tr</w:t>
        <w:softHyphen/>
        <w:t>íc hÕt t«i muèn kÓ cho mäi ng</w:t>
        <w:softHyphen/>
        <w:t>êi nghe t¹i sao t«i l¹i bá g¸c. Sè lµ trong khi ®ang ®øng g¸c - mµ c¸c vÞ biÕt ®Êy, ®øng g¸c th× kh«ng ®</w:t>
        <w:softHyphen/>
        <w:t>îc phÐp ®éng ®Ëy, dï chØ lµ mét bé phËn - vµ chØ cßn 5 phót n÷a th× hÕt phiªn, t«i thÊy hai con sãc bß l¹i gÇn. Nã hÝt, nã ngöi, råi mçi con chia mét bªn vµ chui vµo èng quÇn t«i. Nhét qu¸, nh</w:t>
        <w:softHyphen/>
        <w:t>ng t«i vÉn ®øng yªn v× kû luËt qu©n ®éi mµ. Sù thÓ cø thÕ tiÕp diÔn, vµ t«i tiÕp tôc ph¶i c¾n r¨ng. Nh</w:t>
        <w:softHyphen/>
        <w:t>ng tíi khi nghe thÊy chóng nã hái nhau "¡n qu¶ nµo tr</w:t>
        <w:softHyphen/>
        <w:t>íc nhØ ? ", th× t«i ó tÐ ch¹y. VËy ®ã, nÕu cã tï 30 n¨m th× t«i còng sÏ kh«ng phÈn ®èi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Nghe nãi sau ®ã, anh ta ®</w:t>
        <w:softHyphen/>
        <w:t>îc gi¶m thµnh ¸n treo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VÞt gÇy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Mét ng</w:t>
        <w:softHyphen/>
        <w:t>êi ®µn «ng tõ huyÖn Thanh Tr× vµo Hµ Néi b¸n vÞt. §©y còng lµ mét dÞp hiÕm cã ®Ó anh ta tranh thñ ®i chiªm ng</w:t>
        <w:softHyphen/>
        <w:t>ìng §« Thµnh. Vµ anh ®· sö dông c¬ héi nµy. Dù ®Þnh sau khi b¸n xong vÞt anh sÏ vµo r¹p C«ng NghÖ xem phim (ë quª anh ta kh«ng cã r¹p chiÕu bãng). VÞt b¸n hÕt ngay, trõ cã mét chó vÞt gÇy cuèi cïng. Mét tiÕng, hai tiÕng tr«i qua mµ ch¼ng ai thÌm hái mua chó vÞt gÇy nµy. RÎ anh còng b¸n, nh</w:t>
        <w:softHyphen/>
        <w:t>ng thiªn h¹ ®©u cã quan t©m. Anh quyÕt ®Þnh rêi chî.  Sau khi ¨n b¸t phë ngon thÊy må, anh chµng cÊt b</w:t>
        <w:softHyphen/>
        <w:t>íc tiÕn vÒ phÝa r¹p chiÕu bãng. Bçng anh chît nhí ra: Ch¶ nhÏ m×nh l¹i x¸ch chiÕc lång víi chó vÞt gÇy nµy vµo r¹p? Kh«ng ®</w:t>
        <w:softHyphen/>
        <w:t>îc. Bän chóng biÕt ngay m×nh lµ ng</w:t>
        <w:softHyphen/>
        <w:t>êi nhµ quª. Anh chît nghÜ ra mét kÕ. Sau khi chØnh l¹i quÇn ¸o, röa mÆt mòi, ch©n tay, anh quyÕt ®Þnh cëi phiÕc m¨ng tuya quÇn vµ cho chó vÞt vµo trong, kÐo phÐc m¬ tuya l¹i. Vµ anh ®µng hoµng mua vÐ, vµo r¹p xem phim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 </w:t>
      </w:r>
      <w:r>
        <w:rPr>
          <w:rFonts w:cs=".VnAristote" w:ascii=".VnAristote" w:hAnsi=".VnAristote"/>
          <w:color w:val="FF0000"/>
          <w:sz w:val="36"/>
        </w:rPr>
        <w:t>Ngåi c¹nh anh ta lµ hai c« g¸i xinh x¾n, dÔ th</w:t>
        <w:softHyphen/>
        <w:t>¬ng, võa xem phim võa ¨n h¹t h</w:t>
        <w:softHyphen/>
        <w:t>íng d</w:t>
        <w:softHyphen/>
        <w:t>¬ng. Hä l¹i nãi chuyÖn vui vÎ n÷a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 </w:t>
      </w:r>
      <w:r>
        <w:rPr>
          <w:rFonts w:cs=".VnAristote" w:ascii=".VnAristote" w:hAnsi=".VnAristote"/>
          <w:color w:val="FF0000"/>
          <w:sz w:val="36"/>
        </w:rPr>
        <w:t>Xem mét lóc chó vÞt gÇy bÝ h¬i mæ lung tung xung quanh ®ã (May mµ kh«ng kªu). Kh«ng chÞu ®</w:t>
        <w:softHyphen/>
        <w:t>îc, anh chµng n«ng d©n b¸n vÞt th«ng minh nghÜ ra mét kÕ lµ cëi phÐc m¬ tuya ra, cho ®Çu chó vÞt thã ra ngoµi. Vµ anh ta ngåi tiÕp tôc xem phim ngon lµnh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 </w:t>
      </w:r>
      <w:r>
        <w:rPr>
          <w:rFonts w:cs=".VnAristote" w:ascii=".VnAristote" w:hAnsi=".VnAristote"/>
          <w:color w:val="FF0000"/>
          <w:sz w:val="36"/>
        </w:rPr>
        <w:t>§ang gi</w:t>
        <w:softHyphen/>
        <w:t>· buæi chiÕu c¶ r¹p ån µo v× c« g¸i ngåi c¹nh anh chµng bÞ ngÊt, ph¶i gäi xe cÊp cøu ®Õn bÖnh viÖn ViÖt -X«. Sau khi tØnh c« ta t©m sù víi  phãng viªn b¸o " Chóng ta"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</w:t>
      </w:r>
      <w:r>
        <w:rPr>
          <w:rFonts w:cs=".VnAristote" w:ascii=".VnAristote" w:hAnsi=".VnAristote"/>
          <w:color w:val="FF0000"/>
          <w:sz w:val="36"/>
        </w:rPr>
        <w:t>ói trêi ¬i, sî qu¸. Víi nhµ b¸o, em nãi thËt nhÐ. Em lµm  nghÒ g¸i ®iÕm tõ n¨m 13 tuæi. Sau khi hµnh nghÒ 10 n¨m em lÊy chång. Tõ ®ã ®Õn nay em vÉn qu¶ t¾c qu¶ tïng. Nh</w:t>
        <w:softHyphen/>
        <w:t>ng «i,... thÒ danh dù lµ em ch</w:t>
        <w:softHyphen/>
        <w:t>a hÒ gÆp hiÖn t</w:t>
        <w:softHyphen/>
        <w:t>îng kú l¹ nh</w:t>
        <w:softHyphen/>
        <w:t xml:space="preserve"> vËy. Trêi ¬i... Nã dµi, th× kh«ng dµi l¾m, to th×... còng b×nh th</w:t>
        <w:softHyphen/>
        <w:t>êng. Nh</w:t>
        <w:softHyphen/>
        <w:t>ng nã cã l«ng xung quanh m×nh, l«ng dµy mµ rËm. Nã thß ra thôt vµo, lóc dµi, lóc ng¾n. ThÕ anh b¶o cã khiÕp kh«ng. §· thÕ nã l¹i cã má n÷a, v</w:t>
        <w:softHyphen/>
        <w:t>¬n m×nh dµi ra vµ mæ h¹t h</w:t>
        <w:softHyphen/>
        <w:t>íng d</w:t>
        <w:softHyphen/>
        <w:t>¬ng cña em nh</w:t>
        <w:softHyphen/>
        <w:t xml:space="preserve"> ®iªn. ói trêi, khiÕp qu¸, kinh khñng qu¸....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 </w:t>
      </w:r>
      <w:r>
        <w:rPr>
          <w:rFonts w:cs=".VnAristote" w:ascii=".VnAristote" w:hAnsi=".VnAristote"/>
          <w:color w:val="FF0000"/>
          <w:sz w:val="36"/>
        </w:rPr>
        <w:t>C« g¸i nãi ch</w:t>
        <w:softHyphen/>
        <w:t>a hÕt c©u th× l¹i ngÊt xØu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Vui mét chót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1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T¹i mét kh¸ch s¹n. Receptionist nãi víi «ng kh¸ch ®Õn thuª kh¸ch s¹n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  </w:t>
      </w:r>
      <w:r>
        <w:rPr>
          <w:rFonts w:cs=".VnAristote" w:ascii=".VnAristote" w:hAnsi=".VnAristote"/>
          <w:color w:val="FF0000"/>
          <w:sz w:val="36"/>
        </w:rPr>
        <w:t>- T«i ch</w:t>
        <w:softHyphen/>
        <w:t>a thÓ cho anh chÞ thuª chung mét phßng chõng nµo anh ch</w:t>
        <w:softHyphen/>
        <w:t>a chøng minh ®</w:t>
        <w:softHyphen/>
        <w:t>îc ®©y lµ vî anh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  </w:t>
      </w:r>
      <w:r>
        <w:rPr>
          <w:rFonts w:cs=".VnAristote" w:ascii=".VnAristote" w:hAnsi=".VnAristote"/>
          <w:color w:val="FF0000"/>
          <w:sz w:val="36"/>
        </w:rPr>
        <w:t>- NÕu anh chøng minh ®</w:t>
        <w:softHyphen/>
        <w:t>îc ®©y kh«ng ph¶i lµ vî t«i th× t«i ®éi ¬n anh c¶ ®êi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2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Hai  bµ nhµ quª lªn tØnh, tiÖn rÏ  vµo hiÖu thuèc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  </w:t>
      </w:r>
      <w:r>
        <w:rPr>
          <w:rFonts w:cs=".VnAristote" w:ascii=".VnAristote" w:hAnsi=".VnAristote"/>
          <w:color w:val="FF0000"/>
          <w:sz w:val="36"/>
        </w:rPr>
        <w:t>- ChÞ lµm ¬n b¸n cho t«i mét ngµn thuèc XÝt-ta-lin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Bµ ®i cïng ®i thèt lªn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  </w:t>
      </w:r>
      <w:r>
        <w:rPr>
          <w:rFonts w:cs=".VnAristote" w:ascii=".VnAristote" w:hAnsi=".VnAristote"/>
          <w:color w:val="FF0000"/>
          <w:sz w:val="36"/>
        </w:rPr>
        <w:t>- Bµ thËt lµ ch¼ng hiÓu biÕt g× c¶. Bµ ph¶i hái t«i tr</w:t>
        <w:softHyphen/>
        <w:t>íc khi nãi víi chÞ d</w:t>
        <w:softHyphen/>
        <w:t>îc sü chø. Ai l¹i thÕ. XÝt-ta-lin lµ «ng chñ nhiÖm to nhÊt cña Trung Quèc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 xml:space="preserve">3. 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  </w:t>
      </w:r>
      <w:r>
        <w:rPr>
          <w:rFonts w:cs=".VnAristote" w:ascii=".VnAristote" w:hAnsi=".VnAristote"/>
          <w:color w:val="FF0000"/>
          <w:sz w:val="36"/>
        </w:rPr>
        <w:t xml:space="preserve">- ThÕ nµo lªn Hµ Néi ch¬i bµ cã vµo th¨m l¨ng Kh¶i §Þnh kh«ng? 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  </w:t>
      </w:r>
      <w:r>
        <w:rPr>
          <w:rFonts w:cs=".VnAristote" w:ascii=".VnAristote" w:hAnsi=".VnAristote"/>
          <w:color w:val="FF0000"/>
          <w:sz w:val="36"/>
        </w:rPr>
        <w:t>- DÜ nhiªn lµ cã råi. Kh«ng nh÷ng th¨m l¨ng cña «ng ta mµ t«i cßn ngåi nãi chuyÖn víi «ng ta gÇn nöa tiÕng n÷a Êy lþ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HungNM</w:t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Sù chÞu ®ùng cã giíi h¹n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Cã mét gia ®×nh, hä rÊt ®çi th</w:t>
        <w:softHyphen/>
        <w:t>¬ng nhau, ng</w:t>
        <w:softHyphen/>
        <w:t>êi chång bÞ ®iÕc lµm cho ng</w:t>
        <w:softHyphen/>
        <w:t>êi vî rÊt buån, thÕ råi cã mét lÇn hä ®em nhau ®Õn bÖnh viÖn vµ gÆp b¸c sÜ, n¨n nØ nhê b¸c sÜ ch÷a cho chång khái ®iÕc.Víi lßng nh©n tõ l</w:t>
        <w:softHyphen/>
        <w:t>¬ng y nh</w:t>
        <w:softHyphen/>
        <w:t xml:space="preserve"> tõ mÈu, b¸c sÜ nhËn lêi vµ ch÷a cho chång khái ®iÕc, hä xung s</w:t>
        <w:softHyphen/>
        <w:t>íng ra vÒ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Ch</w:t>
        <w:softHyphen/>
        <w:t>a ®Çy mét tuÇn sau hai vî chång nhµ nä l¹i ®Õn b¸c sÜ kia. ThÊy hä ®Õn b¸c sÜ liÒn hái: “Anh chÞ ®Õn ®©y lµm gÜ?” Ng</w:t>
        <w:softHyphen/>
        <w:t>êi chång ®¸p: “Xin b¸c sÜ ch÷a cho em ®iÕc trë l¹i ®</w:t>
        <w:softHyphen/>
        <w:t>îc kh«ng ¹?” B¸c sÜ ®¸p: “Êy chÕt, sao l¹i lµm ®iÒu thÊt ®øc nh</w:t>
        <w:softHyphen/>
        <w:t xml:space="preserve"> vËy?” Ng</w:t>
        <w:softHyphen/>
        <w:t>êi chång n¨n nØ vµ gi¶i thÝch: “V× tõ khi em khái ®iÕc ®Õn giê mçi khi ®i lµm vÒ c« Êy lµm em ®au c¶ ®Çu, em kh«ng chÞu næi nhµ em ¹!”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B¸c sÜ?!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Vui chót n÷a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1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T¹i phßng kh¸m cña mét bÖnh viÖn. Mét ng</w:t>
        <w:softHyphen/>
        <w:t>êi ®µn bµ cao tuæi võa b</w:t>
        <w:softHyphen/>
        <w:t>íc ra khái phßng kh¸m liÒn t©m sù víi mét  bÖnh nh©n kh¸c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 </w:t>
      </w:r>
      <w:r>
        <w:rPr>
          <w:rFonts w:cs=".VnAristote" w:ascii=".VnAristote" w:hAnsi=".VnAristote"/>
          <w:color w:val="FF0000"/>
          <w:sz w:val="36"/>
        </w:rPr>
        <w:t>- Y häc ngµy nay qu¶ lµ hiÖn ®¹i. T«i nhí ngµy t«i cßn trÎ, khi kh¸m bÖnh cho t«i, anh b¸c sü b¾t t«i cëi hÕt quÇn ¸o ra vµ kh¸m xÐt tõng bé phËn cña c¬ thÓ rÊt kü. Cßn b©y giê vµo kh¸m bÖnh, anh b¸c sü nµy chØ cÇn b¶o t«i thÌ l</w:t>
        <w:softHyphen/>
        <w:t xml:space="preserve">ìi ra lµ biÕt ngay bÖnh cña t«i. Sau ®ã ph¸t cho t«i h¬n chôc viªn thuèc xuyªn t©m liªn.  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2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Gi¸o ®èc nhµ m¸y cò nãi chuyÖn víi Na-ta-sa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 </w:t>
      </w:r>
      <w:r>
        <w:rPr>
          <w:rFonts w:cs=".VnAristote" w:ascii=".VnAristote" w:hAnsi=".VnAristote"/>
          <w:color w:val="FF0000"/>
          <w:sz w:val="36"/>
        </w:rPr>
        <w:t>- T«i kh«ng thÓ tµi nµo hiÓu næi, t¹i sao tõ mét c¸n bé xuÊt s¾c nh</w:t>
        <w:softHyphen/>
        <w:t xml:space="preserve"> chÞ, lao ®éng tiªn tiÕn n¨m n¨m liÒn, hu©n ch</w:t>
        <w:softHyphen/>
        <w:t>¬ng lao ®éng h¹ng 2, giÊy khen xÕp c¶ ®èng.... mµ chÞ cã thÓ trë thµnh c« g¸i lµm tiÒn nh</w:t>
        <w:softHyphen/>
        <w:t xml:space="preserve"> thÕ nµy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 </w:t>
      </w:r>
      <w:r>
        <w:rPr>
          <w:rFonts w:cs=".VnAristote" w:ascii=".VnAristote" w:hAnsi=".VnAristote"/>
          <w:color w:val="FF0000"/>
          <w:sz w:val="36"/>
        </w:rPr>
        <w:t>- ThËt sù mµ nãi, ®©y hoµn toµn lµ mét sù t×nh cê, mét dÞp may hiÕm cã ®· ®Õn vµ t«i ®· sö dông nã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 </w:t>
      </w:r>
      <w:r>
        <w:rPr>
          <w:rFonts w:cs=".VnAristote" w:ascii=".VnAristote" w:hAnsi=".VnAristote"/>
          <w:color w:val="FF0000"/>
          <w:sz w:val="36"/>
        </w:rPr>
        <w:t>-.....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BÞ th</w:t>
        <w:softHyphen/>
        <w:t>¬ng ë ®Çu gèi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ChuyÖn r»ng cã mét phô n÷ ch¸n ®êi muèn tù tö bÌn ®Õn b¸c sÜ vµ hái b¾n vµo ®©u ®Ó chÕt ngay lËp tøc mµ kh«ng ®au ®ín g×. B¸c sÜ b¶o r»ng cø nh»m ®Çu ngùc mµ b¾n. Y lêi, bµ ta nh»m ®Çu ngùc b¾n nh</w:t>
        <w:softHyphen/>
        <w:t>ng kh«ng chÕt mµ chØ bÞ th</w:t>
        <w:softHyphen/>
        <w:t>¬ng ë ®Çu gèi..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KÐn rÓ 2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Ngµy xöa ngµy x</w:t>
        <w:softHyphen/>
        <w:t>a, ë mét v</w:t>
        <w:softHyphen/>
        <w:t>¬ng quèc nä cã mét nµng c«ng chóa v« cïng xinh ®Ñp. Mét b«ng hoa s¾c n</w:t>
        <w:softHyphen/>
        <w:t>íc h</w:t>
        <w:softHyphen/>
        <w:t>¬ng trêi mµ th</w:t>
        <w:softHyphen/>
        <w:t xml:space="preserve">îng ®Õ ch¾c trong c¶ cuéc ®êi m×nh chØ cã thÓ t¹o ra mét lÇn duy nhÊt, trong mét phót ngÉu høng duy nhÊt mµ th«i. 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C«ng chóa cã mét chiÕc g</w:t>
        <w:softHyphen/>
        <w:t>¬ng thÇn. Hµng ngµy tr</w:t>
        <w:softHyphen/>
        <w:t>íc khi ®i ngñ, nµng cëi bá xiªm y råi ®øng tr</w:t>
        <w:softHyphen/>
        <w:t>íc g</w:t>
        <w:softHyphen/>
        <w:t>¬ng, hái: "G</w:t>
        <w:softHyphen/>
        <w:t>¬ng kia ngù ë trªn t</w:t>
        <w:softHyphen/>
        <w:t>êng, n</w:t>
        <w:softHyphen/>
        <w:t>íc ta ai ®Ñp ®</w:t>
        <w:softHyphen/>
        <w:t>îc d</w:t>
        <w:softHyphen/>
        <w:t>êng nh</w:t>
        <w:softHyphen/>
        <w:t xml:space="preserve"> ta?". Th× g</w:t>
        <w:softHyphen/>
        <w:t xml:space="preserve">¬ng khãc rèng lªn: "§'o biÕt!".        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C«ng chóa ®Ñp thËt! Nh</w:t>
        <w:softHyphen/>
        <w:t>ng s¾c ®Ñp nÕu chØ ®Ó thê phông hay chiªm ng</w:t>
        <w:softHyphen/>
        <w:t>ìng th× pháng lµm ®</w:t>
        <w:softHyphen/>
        <w:t>îc g× cho ®êi? Bëi B«ng hoa nhµi nÕu kh«ng ®</w:t>
        <w:softHyphen/>
        <w:t>îc c¾m vµo B·i cøt tr©u th× lµm sao cã kh¶ n¨ng ®Ó l¹i mét nÐt chÊm ph¸ trong kho tµng ®å sé nh÷ng ng«n ng÷ tôc tÜu (Tôc ng÷) cña c¶ d©n téc? Mét ngµy kia, c«ng chóa quyÕt ®Þnh kÐn chång. V× thuë ®ã ch</w:t>
        <w:softHyphen/>
        <w:t>a cã thi to¸n quèc tÕ, nªn sau khi suy nghÜ ®¾n ®o c«ng chóa cã mong muèn chän ng</w:t>
        <w:softHyphen/>
        <w:t>êi ®µn «ng dòng c¶m nhÊt. §iÒu kiÖn ®</w:t>
        <w:softHyphen/>
        <w:t>îc ®</w:t>
        <w:softHyphen/>
        <w:t>a ra nh</w:t>
        <w:softHyphen/>
        <w:t xml:space="preserve"> sau: "Ai muèn trë thµnh phß m·, ph¶i b¬i qua mét hå n</w:t>
        <w:softHyphen/>
        <w:t>íc réng th¶ ®Çy c¸ sÊu". Víi b¶n chÊt hiÒn hËu, giµu lßng vÞ tha, c«ng chóa ®· ra lÖnh tiªm phßng d¹i cho tÊt c¶ nh÷ng con c¸ sÊu ®· ®</w:t>
        <w:softHyphen/>
        <w:t>îc th¶ xuèng hå, ®Ó lì cã ai bÞ c¸ sÊu c¾n th× còng kh«ng ®Õn nçi lªn c¬n mµ chÕt. Tuy nhiªn, tÊt c¶ c¸c øng cö viªn ®Òu kh«ng hay biÕt g× vÒ viÖc nµy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Ngµy thi ®· ®Õn, hiÖu lÖnh ban ra, bªn bê hå, mét sù lo sî c¨ng th¼ng bao trïm. §ã ®©y trong kh«ng trung nh</w:t>
        <w:softHyphen/>
        <w:t xml:space="preserve"> ngöi thÊy mïi chÕt trãc. NhiÒu kh¾c ®ång hå ®· qua, vÉn ch</w:t>
        <w:softHyphen/>
        <w:t>a thÊy ai cã nhu cÇu chøng minh r»ng m×nh lµ ng</w:t>
        <w:softHyphen/>
        <w:t>êi dòng c¶m nhÊt. C«ng chóa trong t©m tr¹ng v« cïng ch¸n n¶n ®· ®Þnh tuyªn bè b·i bá cuéc thi lÊy vî, bçng tõ trong ®¸m ®«ng, cã mét trang thanh niªn tuÊn tó, mÆc ®éc chiÕc quÇn b¬i mµu ®á cê, lao th¼ng xuèng hå, b¬i nh</w:t>
        <w:softHyphen/>
        <w:t xml:space="preserve"> ®iªn, ch¼ng mÊy chèc ®· ®Õn bê bªn kia, nguyªn vÑn, kh«ng bÞ x</w:t>
        <w:softHyphen/>
        <w:t>íc dï mét m¶nh da nhá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Mét ®¸m ®«ng n¸o nhiÖt v©y quanh ng</w:t>
        <w:softHyphen/>
        <w:t>êi chiÕn th¾ng, ®Ó ®¸p l¹i nh÷ng c©u hái nhao nhao ån µo vÒ ®iÒu phi th</w:t>
        <w:softHyphen/>
        <w:t>êng mµ anh võa thùc hiÖn, chµng thanh niªn ®</w:t>
        <w:softHyphen/>
        <w:t>a cÆp m¾t h»n häc nh×n vÒ phÝa bê bªn kia, miÖng lÈm bÈm: "VÊn ®Ò b©y giê lµ ph¶i t×m cho ra th»ng nµo ®Èy  «ng!"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br/>
        <w:t>§ua xe</w:t>
      </w:r>
    </w:p>
    <w:p>
      <w:pPr>
        <w:pStyle w:val="Normal"/>
        <w:ind w:firstLine="360"/>
        <w:jc w:val="both"/>
        <w:rPr/>
      </w:pPr>
      <w:r>
        <w:rPr>
          <w:rFonts w:cs=".VnAristote" w:ascii=".VnAristote" w:hAnsi=".VnAristote"/>
          <w:color w:val="FF0000"/>
          <w:sz w:val="36"/>
        </w:rPr>
        <w:t>D¹o nµy, trªn FPT-Mail næi cém lªn mét vÊn ®Ò: "</w:t>
      </w:r>
      <w:r>
        <w:rPr>
          <w:rFonts w:cs=".VnAristote" w:ascii=".VnAristote" w:hAnsi=".VnAristote"/>
          <w:b/>
          <w:color w:val="FF0000"/>
          <w:sz w:val="36"/>
        </w:rPr>
        <w:t>xung quanh viÖc ®i lµm ®óng giê</w:t>
      </w:r>
      <w:r>
        <w:rPr>
          <w:rFonts w:cs=".VnAristote" w:ascii=".VnAristote" w:hAnsi=".VnAristote"/>
          <w:color w:val="FF0000"/>
          <w:sz w:val="36"/>
        </w:rPr>
        <w:t>". Lóc ®Çu t</w:t>
        <w:softHyphen/>
        <w:t>ëng lµ vui vÎ, sau ho¸ ra kh«ng ph¶i. Sî c¨ng th¼ng mÊt s</w:t>
        <w:softHyphen/>
        <w:t>íng, t«i cã mÊy thø vui vui víi mong muèn lµm dÞu t×nh h×nh. Xin kÓ ra ®©y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Ngµy xöa ngµy x</w:t>
        <w:softHyphen/>
        <w:t>a, cã mét ®Êt n</w:t>
        <w:softHyphen/>
        <w:t>íc v« cïng t</w:t>
        <w:softHyphen/>
        <w:t>¬i ®Ñp mang h×nh con giun, l</w:t>
        <w:softHyphen/>
        <w:t>ên vµ m«ng nhóng suèng biÓn, cßn ®Çu th× c¾m vµo ®Ýt Trung quèc. Mét lÇn, t¹i kinh thµnh, c«ng an thµnh phè quyÕt ®Þnh tæ chøc ®ua xe quanh bê hå. §ua tranh nãi chung lµ v« cïng c¨ng th¼ng. Cuèi cïng, ng</w:t>
        <w:softHyphen/>
        <w:t>êi ®o¹t gi¶i lµ mét trang thanh niªn tuÊn tó. Mét ®¸m ®«ng phãng viªn, nhµ b¸o cïng ng</w:t>
        <w:softHyphen/>
        <w:t>êi h©m mé bu quanh ng</w:t>
        <w:softHyphen/>
        <w:t>êi chiÕn th¾ng ®Ó xin ch÷ ký, pháng vÊn. §¸p l¹i c©u hái cña mét n÷ phãng viªn xinh ®Ñp vÒ c¸c nç lùc ®Ó ®i ®Õn vinh quang, chµng thanh niªn ®</w:t>
        <w:softHyphen/>
        <w:t>a cÆp m¾t h»n häc nh×n vÒ phÝa ®</w:t>
        <w:softHyphen/>
        <w:t xml:space="preserve">êng L¸ng h¹, miÖng lÈm bÈm: 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"§.t mÑ! S¸ng ®'o nµo ch¶ ph¶i ®ua!"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Ng</w:t>
        <w:softHyphen/>
        <w:t>êi sÜ quan X«-viÕt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Vµo thêi ®¹i chiÕn thÕ giíi  thø hai qu©n ®éi §ång minh b¾t ®</w:t>
        <w:softHyphen/>
        <w:t>îc mét n÷ gi¸n ®iÖp ph¸t xÝt rÊt nguy hiÕm vµ quyÕt ®Þnh ®em ra xö b¾n. Song c« ta xinh ®Õn nçi khã ai cã thÓ nì lßng næ sóng. Qu©n ®éi Anh, Ph¸p, Mü mçi n</w:t>
        <w:softHyphen/>
        <w:t>íc ®Òu chän ra mét ng</w:t>
        <w:softHyphen/>
        <w:t>êi nhÉn t©m nhÊt ®Ó xö b¾n song kh«ng ai ®ñ nhÉn t©m ®Ó næ sóng b¾n vµo mét t¸c phÈm tuyÖt thÕ cña t¹o ho¸. §Õn l</w:t>
        <w:softHyphen/>
        <w:t>ît sü quan qu©n ®éi X« viÕt. Anh chµng b</w:t>
        <w:softHyphen/>
        <w:t>íc ra gi</w:t>
        <w:softHyphen/>
        <w:t>¬ng sóng lªn vµ c« nµng gi¸n ®iÖp ng· vËt xuèng chÕt trªn tr¸n cã mét vÕt ®á nhá trßn xoe. Kh«ng mét tiÕng næ, kh«ng mét viªn ®¹n nµo ®</w:t>
        <w:softHyphen/>
        <w:t>îc b¾n ra khái khÈu sóng cña anh chµng sü quan X« viÕt trÎ tuæi. Kh«ng ai trong sè nh÷ng ng</w:t>
        <w:softHyphen/>
        <w:t>êi cã mÆt hiÓu ®</w:t>
        <w:softHyphen/>
        <w:t>îc t¹i sao c« nµng chÕt. Ngay c¶ b¶n th©n anh ta còng kh«ng hiÓu. Xem xÐt håi l©u ng</w:t>
        <w:softHyphen/>
        <w:t>êi ta chØ ph¸t hiÖn ®</w:t>
        <w:softHyphen/>
        <w:t>îc anh ta bÞ mÊt mét c¸i cóc quÇn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ChuyÖn cïng chñ ®Ò b¾n vµo ®©u ®Êy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Võa råi trªn FPT-Mail cã chuyÖn "B¾n vµo ®Çu gèi", ai ®äc xong còng phµn nµn lµ kh«ng hiÓu, ®Ó anh em ®ì bøc bèi, t«i xin kÓ thªm mét chuyÖn cïng chñ ®Ò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T¹i Si-xin (ý) cã mét trïm Mafia næi danh tµn b¹o. Mét lÇn, biÕt vî ngo¹i t×nh (khã chÞu bá mÑ!), sau khi ®· sai ®µn em theo dâi, n¾m chi tiÕt giê giÊc hÑn hß, h¾n gäi tªn tay ch©n th©n tÝn nhÊt ®Õn vµ b¶o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  </w:t>
      </w:r>
      <w:r>
        <w:rPr>
          <w:rFonts w:cs=".VnAristote" w:ascii=".VnAristote" w:hAnsi=".VnAristote"/>
          <w:color w:val="FF0000"/>
          <w:sz w:val="36"/>
        </w:rPr>
        <w:t>- Vî anh cã t×nh nh©n, ngµy mai, vµo giê ..., chó ®Õn ..., thÓ nµo còng b¾t ®</w:t>
        <w:softHyphen/>
        <w:t>îc qu¶ tang. Chó ph¶i b¾n con vî anh mét ph¸t vµo ®Çu, cßn th»ng kia, mét ph¸t vµo c¸i c«ng cô g©y ¸n khèn n¹n cña nã. Xong viÖc, tèi ®Õn nhµ anh, chó sÏ cã 20.000 ®« la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Tèi h«m sau, tªn ®µn em xuÊt hiÖn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  </w:t>
      </w:r>
      <w:r>
        <w:rPr>
          <w:rFonts w:cs=".VnAristote" w:ascii=".VnAristote" w:hAnsi=".VnAristote"/>
          <w:color w:val="FF0000"/>
          <w:sz w:val="36"/>
        </w:rPr>
        <w:t>- Sao?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  </w:t>
      </w:r>
      <w:r>
        <w:rPr>
          <w:rFonts w:cs=".VnAristote" w:ascii=".VnAristote" w:hAnsi=".VnAristote"/>
          <w:color w:val="FF0000"/>
          <w:sz w:val="36"/>
        </w:rPr>
        <w:t>- Mäi viÖc OK, th</w:t>
        <w:softHyphen/>
        <w:t>a Boss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  </w:t>
      </w:r>
      <w:r>
        <w:rPr>
          <w:rFonts w:cs=".VnAristote" w:ascii=".VnAristote" w:hAnsi=".VnAristote"/>
          <w:color w:val="FF0000"/>
          <w:sz w:val="36"/>
        </w:rPr>
        <w:t>- Tèt l¾m, 20.000 cña chó ®©y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Tªn nµy cÇm tiÒn, ®Õm lÊy 10.000 ®« la, cßn mét nöa tr¶ l¹i cho trïm fia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  </w:t>
      </w:r>
      <w:r>
        <w:rPr>
          <w:rFonts w:cs=".VnAristote" w:ascii=".VnAristote" w:hAnsi=".VnAristote"/>
          <w:color w:val="FF0000"/>
          <w:sz w:val="36"/>
        </w:rPr>
        <w:t>- Chó kh«ng võa lßng?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  </w:t>
      </w:r>
      <w:r>
        <w:rPr>
          <w:rFonts w:cs=".VnAristote" w:ascii=".VnAristote" w:hAnsi=".VnAristote"/>
          <w:color w:val="FF0000"/>
          <w:sz w:val="36"/>
        </w:rPr>
        <w:t>- Em ®©u d¸m! Cã ®iÒu ®Ó thùc hiÖn viÖc Boss giao, em chØ cÇn b¾n mçi mét ph¸t!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VÉn kh«ng hiÓu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H«m nay vÉn dã ng</w:t>
        <w:softHyphen/>
        <w:t>êi phµn nµn lµ kh«ng hiÓu chuyÖn "B¾n vµo ®Çu gèi", b¶n th©n cã hiÓu nh</w:t>
        <w:softHyphen/>
        <w:t>ng nãi toÑt ra th× mÊt m. nã hay, nªn xin kÓ mét chuyÖn cïng chñ ®Ò víi môc ®Ých gi¶i thÝch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Tr</w:t>
        <w:softHyphen/>
        <w:t>íc ®ªm t©n h«n, ng</w:t>
        <w:softHyphen/>
        <w:t>êi con g¸i håi hép nãi víi ng</w:t>
        <w:softHyphen/>
        <w:t>êi con trai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  </w:t>
      </w:r>
      <w:r>
        <w:rPr>
          <w:rFonts w:cs=".VnAristote" w:ascii=".VnAristote" w:hAnsi=".VnAristote"/>
          <w:color w:val="FF0000"/>
          <w:sz w:val="36"/>
        </w:rPr>
        <w:t>- Anh th©n yªu! Cã mét chuyÖn mµ tr</w:t>
        <w:softHyphen/>
        <w:t>íc ®©y em ch</w:t>
        <w:softHyphen/>
        <w:t>a d¸m thæ lé víi anh. Tr</w:t>
        <w:softHyphen/>
        <w:t>íc khi gÆp anh, em ®· tõng yªu tha thiÕt mét ng</w:t>
        <w:softHyphen/>
        <w:t>êi. §Ó kû niÖm mèi t×nh ®ã, em ®· x¨m h×nh ch©n dung cña anh Êy lªn ngùc bªn tr¸i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  </w:t>
      </w:r>
      <w:r>
        <w:rPr>
          <w:rFonts w:cs=".VnAristote" w:ascii=".VnAristote" w:hAnsi=".VnAristote"/>
          <w:color w:val="FF0000"/>
          <w:sz w:val="36"/>
        </w:rPr>
        <w:t xml:space="preserve">- Mäi c¸i ®· thuéc vÒ qu¸ khø, kh«ng cã g× ®©u, Em yªu! 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Mét lóc sau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  </w:t>
      </w:r>
      <w:r>
        <w:rPr>
          <w:rFonts w:cs=".VnAristote" w:ascii=".VnAristote" w:hAnsi=".VnAristote"/>
          <w:color w:val="FF0000"/>
          <w:sz w:val="36"/>
        </w:rPr>
        <w:t>- Anh th©n yªu! Cßn mét chuyÖn n÷a mµ em kh«ng thÓ kh«ng kÓ tr</w:t>
        <w:softHyphen/>
        <w:t>íc khi hoµn toµn trë thµnh cña anh. Sau khi chia tay víi ng</w:t>
        <w:softHyphen/>
        <w:t>êi kia, em gÆp mét ng</w:t>
        <w:softHyphen/>
        <w:t>êi kh¸c n÷a, em còng yªu anh Êy tha thiÕt. §Ó kû niÖm mèi t×nh nµy, em ®· x¨m h×nh ch©n dung anh Êy lªn ngùc bªn ph¶i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Ng</w:t>
        <w:softHyphen/>
        <w:t>êi con trai ngåi im lÆng, ng</w:t>
        <w:softHyphen/>
        <w:t>êi con g¸i håi hép chê ®îi. Vµi phót tr«i qua, anh chµng bçng bËt c</w:t>
        <w:softHyphen/>
        <w:t>êi h« hè, c</w:t>
        <w:softHyphen/>
        <w:t>êi nh</w:t>
        <w:softHyphen/>
        <w:t xml:space="preserve"> lªn ®ång. C« g¸i ho¶ng hèt:  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  </w:t>
      </w:r>
      <w:r>
        <w:rPr>
          <w:rFonts w:cs=".VnAristote" w:ascii=".VnAristote" w:hAnsi=".VnAristote"/>
          <w:color w:val="FF0000"/>
          <w:sz w:val="36"/>
        </w:rPr>
        <w:t>- Sao vËy? Anh yªu!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  </w:t>
      </w:r>
      <w:r>
        <w:rPr>
          <w:rFonts w:cs=".VnAristote" w:ascii=".VnAristote" w:hAnsi=".VnAristote"/>
          <w:color w:val="FF0000"/>
          <w:sz w:val="36"/>
        </w:rPr>
        <w:t>- Anh ®ang nghÜ kh«ng hiÓu kho¶ng 10 n¨m n÷a mÆt chóng nã sÏ dµi nh</w:t>
        <w:softHyphen/>
        <w:t xml:space="preserve"> thÕ nµo?</w:t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TrÌo c©y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C« bÐ vÒ khoe víi mÑ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H«m nay con trÌo c©y cïng b¹n trai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Nh</w:t>
        <w:softHyphen/>
        <w:t xml:space="preserve"> thÕ kh«ng ®</w:t>
        <w:softHyphen/>
        <w:t>îc, mµy mÆc v¸y thÕ th× nã nh×n thÊy hÕt quÇn lãt cña mµy cßn g×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H«m sau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H«m nay con trÌo c©y cïng b¹n trai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T¹i sao mµy kh«ng nghe lêi?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Nh</w:t>
        <w:softHyphen/>
        <w:t>ng mµ h«m nay con kh«ng mÆc quÇn lãt n÷a!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Con cÇu tù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Mét ®«i vî chång trÎ ®Ñp cã tµi nh</w:t>
        <w:softHyphen/>
        <w:t>ng m·i kh«ng cã con. Tèn bao tiÒn cña, khÊn b¸i m·i cuèi cïng còng sinh h¹ mét môn con trai ®Ñp nh</w:t>
        <w:softHyphen/>
        <w:t xml:space="preserve"> tranh vÏ. Mét lÇn thÊy mÑ mÆc v¸y míi rÊt ®Ñp, cËu con hái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Bè míi mua cho mÑ v¸y ®Ñp thÕ?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Tiªn s</w:t>
        <w:softHyphen/>
        <w:t xml:space="preserve"> bè mµy, th¸nh cho ®Êy, ®îi bè mµy th× ®Õn mµy còng ch¶ cã..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Lµm nhôc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MÑ b¶o con g¸i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§õng bao giê ®Ó con trai nã h«n, nh</w:t>
        <w:softHyphen/>
        <w:t xml:space="preserve"> thÕ lµ nã lµm nhôc mµy ®Êy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H«m sau, con g¸i vÒ khoe víi mÑ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MÑ ¬i, kh«ng ph¶i nã lµm nhôc con mµ con lµm nhôc nã!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Bµi häc cña ng</w:t>
        <w:softHyphen/>
        <w:t>êi Exkimo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C©u hái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     </w:t>
      </w:r>
      <w:r>
        <w:rPr>
          <w:rFonts w:cs=".VnAristote" w:ascii=".VnAristote" w:hAnsi=".VnAristote"/>
          <w:color w:val="FF0000"/>
          <w:sz w:val="36"/>
        </w:rPr>
        <w:t>§iÒu ®Çu tiªn ng</w:t>
        <w:softHyphen/>
        <w:t>êi EXKIMO d¹y con c¸i cña hä lµ g×?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Tr¶ lêi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     </w:t>
      </w:r>
      <w:r>
        <w:rPr>
          <w:rFonts w:cs=".VnAristote" w:ascii=".VnAristote" w:hAnsi=".VnAristote"/>
          <w:color w:val="FF0000"/>
          <w:sz w:val="36"/>
        </w:rPr>
        <w:t>- TuyÕt vµng kh«ng ¨n ®</w:t>
        <w:softHyphen/>
        <w:t>îc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     </w:t>
      </w:r>
      <w:r>
        <w:rPr>
          <w:rFonts w:cs=".VnAristote" w:ascii=".VnAristote" w:hAnsi=".VnAristote"/>
          <w:color w:val="FF0000"/>
          <w:sz w:val="36"/>
        </w:rPr>
        <w:t>- Kh«ng ®</w:t>
        <w:softHyphen/>
        <w:t>îc ¨n tuyÕt vµng!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(EXKIMO lµ mét d©n téc nhá trong ®¹i gia ®×nh c¸c d©n téc thuéc Liªn x« cò, sèng tËp chung ë vïng bê  biÓn B¾c)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Cïng chñ ®Ò Exkimo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C¸c c« gi¸o EXKIMO d¹y häc sinh mÉu gi¸o mÆc quÇn xÞt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  </w:t>
      </w:r>
      <w:r>
        <w:rPr>
          <w:rFonts w:cs=".VnAristote" w:ascii=".VnAristote" w:hAnsi=".VnAristote"/>
          <w:color w:val="FF0000"/>
          <w:sz w:val="36"/>
        </w:rPr>
        <w:t>- C¨ng ra, nhßm vµo bªn trong, chç mµu vµng lµ ë phÝa tr</w:t>
        <w:softHyphen/>
        <w:t>íc, cßn chç mµu n©u lµ ë phÝa sau!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T¹i sao vËy?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Cã 2 anh b¹n l©u l©u míi gÆp nhau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D¹o nµy sao tr«ng mµy mËp ó vËy?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µ! Cã g× ®©u, vî tao lµm ë nhµ m¸y s¶n xuÊt bét m×, c¬ quan tr¶ l</w:t>
        <w:softHyphen/>
        <w:t>¬ng b»ng s¶n phÈm nªn mËp vËy. ThÕ cßn mµy, sao cßm nhom vËy?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Vî tao còng vËy, nã còng ®</w:t>
        <w:softHyphen/>
        <w:t>îc tr¶ l</w:t>
        <w:softHyphen/>
        <w:t>¬ng b»ng s¶n phÈm nh</w:t>
        <w:softHyphen/>
        <w:t>ng mµ nã lµm t¹i nhµ m¸y s¶n xuÊt ... bao cao su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Say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Cã hai anh chµng l©u ngµy míi gÆp mÆt liÒn kÐo nhau vµo qu¸n. Sau khi ®· r</w:t>
        <w:softHyphen/>
        <w:t>îu ®· ngµ ngµ hai chµng lªn xe m¸y phãng ®i. §i ®</w:t>
        <w:softHyphen/>
        <w:t>îc mét lóc anh ngåi sau nãi víi anh ®»ng tr</w:t>
        <w:softHyphen/>
        <w:t>ãc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</w:t>
      </w:r>
      <w:r>
        <w:rPr>
          <w:rFonts w:cs=".VnAristote" w:ascii=".VnAristote" w:hAnsi=".VnAristote"/>
          <w:color w:val="FF0000"/>
          <w:sz w:val="36"/>
        </w:rPr>
        <w:t>- Nµy cËu, phãng võa võa th«i chø, tí ch</w:t>
        <w:softHyphen/>
        <w:t>a muèn chÕt ®©u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</w:t>
      </w:r>
      <w:r>
        <w:rPr>
          <w:rFonts w:cs=".VnAristote" w:ascii=".VnAristote" w:hAnsi=".VnAristote"/>
          <w:color w:val="FF0000"/>
          <w:sz w:val="36"/>
        </w:rPr>
        <w:t>Anh ngåi tr</w:t>
        <w:softHyphen/>
        <w:t>íc giËt m×nh tr¶ lêi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</w:t>
      </w:r>
      <w:r>
        <w:rPr>
          <w:rFonts w:cs=".VnAristote" w:ascii=".VnAristote" w:hAnsi=".VnAristote"/>
          <w:color w:val="FF0000"/>
          <w:sz w:val="36"/>
        </w:rPr>
        <w:t>- ¤ vËy mµ tõ n·y ®Õn giê t«i t</w:t>
        <w:softHyphen/>
        <w:t>ëng cËu ®Ìo t«i</w:t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</w:t>
      </w:r>
      <w:r>
        <w:rPr>
          <w:rFonts w:cs=".VnAristote" w:ascii=".VnAristote" w:hAnsi=".VnAristote"/>
          <w:color w:val="FF0000"/>
          <w:sz w:val="36"/>
        </w:rPr>
        <w:t xml:space="preserve">- </w:t>
        <w:br/>
        <w:t>Nguþ trang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(TruyÖn ®¹t gi¶i truyÖn vui cña tuÇn)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Normal"/>
        <w:ind w:firstLine="360"/>
        <w:jc w:val="both"/>
        <w:rPr>
          <w:rFonts w:ascii=".VnAristote" w:hAnsi=".VnAristote" w:cs=".VnAristote"/>
          <w:i/>
          <w:i/>
          <w:color w:val="FF0000"/>
          <w:sz w:val="36"/>
        </w:rPr>
      </w:pPr>
      <w:r>
        <w:rPr>
          <w:rFonts w:eastAsia=".VnAristote" w:cs=".VnAristote" w:ascii=".VnAristote" w:hAnsi=".VnAristote"/>
          <w:i/>
          <w:color w:val="FF0000"/>
          <w:sz w:val="36"/>
        </w:rPr>
        <w:t xml:space="preserve">                   </w:t>
      </w:r>
      <w:r>
        <w:rPr>
          <w:rFonts w:cs=".VnAristote" w:ascii=".VnAristote" w:hAnsi=".VnAristote"/>
          <w:i/>
          <w:color w:val="FF0000"/>
          <w:sz w:val="36"/>
        </w:rPr>
        <w:t>"Ngµy x</w:t>
        <w:softHyphen/>
        <w:t>a tao còng ®i bé ®éi, tªn löa h¼n hoi..."</w:t>
      </w:r>
    </w:p>
    <w:p>
      <w:pPr>
        <w:pStyle w:val="Normal"/>
        <w:ind w:firstLine="360"/>
        <w:jc w:val="both"/>
        <w:rPr>
          <w:rFonts w:ascii=".VnAristote" w:hAnsi=".VnAristote" w:cs=".VnAristote"/>
          <w:i/>
          <w:i/>
          <w:color w:val="FF0000"/>
          <w:sz w:val="36"/>
        </w:rPr>
      </w:pPr>
      <w:r>
        <w:rPr>
          <w:rFonts w:eastAsia=".VnAristote" w:cs=".VnAristote" w:ascii=".VnAristote" w:hAnsi=".VnAristote"/>
          <w:i/>
          <w:color w:val="FF0000"/>
          <w:sz w:val="36"/>
        </w:rPr>
        <w:t xml:space="preserve">                     </w:t>
      </w:r>
      <w:r>
        <w:rPr>
          <w:rFonts w:cs=".VnAristote" w:ascii=".VnAristote" w:hAnsi=".VnAristote"/>
          <w:i/>
          <w:color w:val="FF0000"/>
          <w:sz w:val="36"/>
        </w:rPr>
        <w:t>(Tran V¨n Tran - Trong mét lÇn t©m sù víi H»ng, HiÕu, H¹nh, Long kho...)</w:t>
      </w:r>
    </w:p>
    <w:p>
      <w:pPr>
        <w:pStyle w:val="Normal"/>
        <w:ind w:firstLine="360"/>
        <w:jc w:val="both"/>
        <w:rPr>
          <w:rFonts w:ascii=".VnAristote" w:hAnsi=".VnAristote" w:cs=".VnAristote"/>
          <w:i/>
          <w:i/>
          <w:color w:val="FF0000"/>
          <w:sz w:val="36"/>
        </w:rPr>
      </w:pPr>
      <w:r>
        <w:rPr>
          <w:rFonts w:cs=".VnAristote" w:ascii=".VnAristote" w:hAnsi=".VnAristote"/>
          <w:i/>
          <w:color w:val="FF0000"/>
          <w:sz w:val="36"/>
        </w:rPr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ChØ huy gäi mét anh lÝnh trÎ lªn ®Ó khiÓn tr¸ch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  </w:t>
      </w:r>
      <w:r>
        <w:rPr>
          <w:rFonts w:cs=".VnAristote" w:ascii=".VnAristote" w:hAnsi=".VnAristote"/>
          <w:color w:val="FF0000"/>
          <w:sz w:val="36"/>
        </w:rPr>
        <w:t>- V× sao trong ®ît héi thao võa råi, ®ång chÝ l¹i lµm lé trËn ®Þa mai phôc cña qu©n ta, kh«ng nh÷ng thÕ cßn m¾ng nhiÕc, xØ nhôc, thËm chÝ cßn xuýt hµnh hung hai ng</w:t>
        <w:softHyphen/>
        <w:t>êi d©n ®Þa ph</w:t>
        <w:softHyphen/>
        <w:t>¬ng?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  </w:t>
      </w:r>
      <w:r>
        <w:rPr>
          <w:rFonts w:cs=".VnAristote" w:ascii=".VnAristote" w:hAnsi=".VnAristote"/>
          <w:color w:val="FF0000"/>
          <w:sz w:val="36"/>
        </w:rPr>
        <w:t>- Th</w:t>
        <w:softHyphen/>
        <w:t>a chØ huy, thùc hiÖn nhiÖm vô ®</w:t>
        <w:softHyphen/>
        <w:t>îc giao, em ®· ngôy trang thµnh c¸i gèc c©y. §«i "ng</w:t>
        <w:softHyphen/>
        <w:t>êi ®Þa ph</w:t>
        <w:softHyphen/>
        <w:t>¬ng" Êy dÉn nhau ®Õn ngåi d</w:t>
        <w:softHyphen/>
        <w:t>íi gèc c©y. §Çu tiªn chóng nãi chuyÖn anh anh em em, chim xa tæ l¸ xa cµnh, råi thÒ non hÑn biÓn... MÆc dï ph¶i nghe toµn ®iÒu bè l¸o, lõa ®¶o nh</w:t>
        <w:softHyphen/>
        <w:t>ng em vÉn mét mùc nÝn nhÞn, quyÕt kh«ng lµm lé trËn ®Þa cña ta. Sau ®ã ®Õn mµn «m Êp, vuèt ve, h«n hÝt, råi ®ßi hái nµy nä... MÆc dï b¶n th©n còng rÊt bÞ kÝch ®éng, em vÉn quyÕt kh«ng lµm lé trËn ®Þa. Nh</w:t>
        <w:softHyphen/>
        <w:t>ng ®Õn lóc th»ng "d©n ®Þa ph</w:t>
        <w:softHyphen/>
        <w:t>¬ng" dë con giao dÝp ra vµ ®Þnh kh¾c tªn con "d©n ®Þa ph</w:t>
        <w:softHyphen/>
        <w:t>¬ng" vµo m«ng ®Ýt em th× em kh«ng thÓ chÞu ®ùng thªm ®</w:t>
        <w:softHyphen/>
        <w:t>îc n÷a..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Ph¶i ph¸ c¸i g× ®ã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(TruyÖn ®¹t gi¶i truyÖn vui cña tuÇn)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Gia ®×nh nä cã mçi mét c« con g¸i c</w:t>
        <w:softHyphen/>
        <w:t>ng. Khi c« lÊy chång hä cè chän ®</w:t>
        <w:softHyphen/>
        <w:t>îc mét chó cã vÎ hiÒn lµnh vµ b¾t chµng trai ph¶i ë rÓ. §ªm t©n h«n hai «ng bµ lo l¾m, chØ sî th¨ng ®Çn nµy lµm con g¸i c</w:t>
        <w:softHyphen/>
        <w:t>ng cña m×nh ®au nªn hä kh«ng ngñ mµ c¨ng tai lªn nghe ngãng. Qu¶ thËt, ®Õn nöa ®ªm hä nghe thÊy c« d©u thÐt lªn nh</w:t>
        <w:softHyphen/>
        <w:t xml:space="preserve"> bÞ c¾t cæ. ¤ng bè c« d©u véi ®¹p cöa phßng hai vî chång lao vµo vµ thÊy chó rÓ ®ang hïng hôc bÎ ch©n c« d©u. Ng¹c nhiªn «ng hái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Th»ng ngu kia, sao mµy kh«ng ngñ víi con tao mµ l¹i bÎ ch©n nã?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D¹, m¸ con dÆn lµ ®ªm ®µu tiªn ph¶i ph¸ c¸i g× ®ã, con kh«ng nhí chÝnh x¸c lµ ph¶i ph¸ c¸i g×, nªn t¹m bÎ c¸i ch©n!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Say tiÕp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H«m ®ã, sau khi kÝ hîp ®«ng víi ViÖn hµn l©m, qu©n ta mêi qu©n T©y ra Hanoi Restaurant ®¸nh chÐn. Cã mét T©y ®ùc, mét T©y c¸i (kh«ng uèng r</w:t>
        <w:softHyphen/>
        <w:t>îu), anh K× vµ t«i. T«i gäi mét chia Smirnoff lo¹i 1,75l vµ ba ng</w:t>
        <w:softHyphen/>
        <w:t>ßi uèng hÕt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S¸ng h«m sau t«i sang phßng anh K×, anh K× nãi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May h«m qua 3 th»ng chØ u«ng cã 1l (v× anh K× nghÜ r»ng ®ã lµ chai Smirnoff lo¹i 1l) chø kh«ng th× h«m nay say kh«ng dËy ®</w:t>
        <w:softHyphen/>
        <w:t>îc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Anh ®. biÕt g×. GÇn hai lÝt ®Êy bè ¹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èi giêi, tao mµ biÕt th× tao say tõ tèi h«m qua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Nãi døt lêi th× anh K× bÞ say lu«n vµ n»m l¨n ra gi</w:t>
        <w:softHyphen/>
        <w:t>êng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§ªm t©n h«n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..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Em th©n yªu, tr</w:t>
        <w:softHyphen/>
        <w:t>íc anh em ®· tõng biÕt ®Õn ng</w:t>
        <w:softHyphen/>
        <w:t>êi ®µn «ng nµo kh¸c ch</w:t>
        <w:softHyphen/>
        <w:t>a?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..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M</w:t>
        <w:softHyphen/>
        <w:t>êi phót sau..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Em cã thÓ nãi víi anh bÊt cø chuyÖn g×, dï thÕ nµo ch¨ng n÷a anh vÉn yªu em vµ chØ m×nh em mµ th«i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Yªn ®Ó em ®Õm kh«ng nhÇm !!!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§i ch¬i víi ma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(TruyÖn ®¹t gi¶i truyÖn vui cña tuÇn)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Mét lÇn cã viÖc ph¶i ®i qua b·i tha ma vµo nöa ®ªm (®i t¾t cho nhanh), t«i bçng thÊy mét bãng  ng</w:t>
        <w:softHyphen/>
        <w:t>êi ®i tõ phÝa ng</w:t>
        <w:softHyphen/>
        <w:t>îc l¹i. Tuy vèn to gan, nh</w:t>
        <w:softHyphen/>
        <w:t>ng t«i còng ph¶i rïng m×nh v× thÊy h¾n ®i nhanh nh</w:t>
        <w:softHyphen/>
        <w:t xml:space="preserve"> ch¹y. T«i ho¶ng sî ®Þnh quay ®Çu ï tÐ, nh</w:t>
        <w:softHyphen/>
        <w:t>ng l¹i nghÜ r»ng: còng ch</w:t>
        <w:softHyphen/>
        <w:t>a biÕt lµ ma hay ng</w:t>
        <w:softHyphen/>
        <w:t>êi. NÕu lµ ma thËt th× ch¹y ®©u cã kÞp. Cßn lµ ng</w:t>
        <w:softHyphen/>
        <w:t>êi mµ ch¹y thÜ lì hÕt c¶ viÖc. V× vËy t«i ®¸nh liÒu ®i tíi. Kh«ng ngê l¹i ®óng lµ ma. Vèn cã kiÕn thøc  marketing nªn t«i thÊy r»ng c¸ch th«ng minh nhÊt lµ ®ãng gi¶ lµm ma lu«n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T«i tõ tõ tiÕn ®Ðn con ma vµ chñ ®éng hái tr</w:t>
        <w:softHyphen/>
        <w:t>íc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Anh ®i ®©u ®Êy?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H«m nay m</w:t>
        <w:softHyphen/>
        <w:t>a phïn, trêi ®Ñp (t«i chît nhí, ®èi víi ma m</w:t>
        <w:softHyphen/>
        <w:t>a phïn giã bÊc lµ ®Ñp trêi) t«i ®i d¹o ch¬i. Anh cïng ®i víi t«i nhÐ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T«i kh«ng d¸m tõ chèi v× sî bÞ lé. Con ma ®Ò nghÞ: b©y giê anh câng t«i mét qu·ng tr</w:t>
        <w:softHyphen/>
        <w:t>íc, t«i sÏ câng anh mét qu·ng sau. Nãi råi nã nh¶y lªn l</w:t>
        <w:softHyphen/>
        <w:t>ng t«i. Ng</w:t>
        <w:softHyphen/>
        <w:t>¬i con ma nhÑ bÉng nh</w:t>
        <w:softHyphen/>
        <w:t xml:space="preserve"> tê giÊy. T«i quay ®Çu nh×n thÊy l</w:t>
        <w:softHyphen/>
        <w:t>ìi dµi vµ ®á nh</w:t>
        <w:softHyphen/>
        <w:t xml:space="preserve"> m¸u cña nã ®ang quÊn quanh cæ, bé mÆt chØ toµn x</w:t>
        <w:softHyphen/>
        <w:t>¬ng, hai hè m¾t s©u nh</w:t>
        <w:softHyphen/>
        <w:t xml:space="preserve"> hai c¸i giÕng. T«i cè g¾ng hÕt søc ®Ó kh«ng bÞ chïn ®Çu gèi. Bçng con ma nãi: Anh ®i chËm qu¸, th«i ®Ó t«i câng cho. T«i nh¶y lªn l</w:t>
        <w:softHyphen/>
        <w:t>ng nã, kh«ng ngê con ma kªu to¸ng lªn: «i sao anh nÆng thÕ. Sî bÞ lé, t«i véi lÊp liÕm: t«i míi chÕt nªn cßn h¬i nÆng. Råi t«i l©n la hái chuyÖn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T«i míi chÕt tuÇn võa råi, nªn kh«ng biÕt, m×nh lµ ma nh</w:t>
        <w:softHyphen/>
        <w:t xml:space="preserve"> thÕ nµy th× ng</w:t>
        <w:softHyphen/>
        <w:t>êi cã sî m×nh kh«ng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Con ma tr¶ lêi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å kh«ng, chØ cã m×nh míi sî ng</w:t>
        <w:softHyphen/>
        <w:t>êi th«i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T«i khÊp khëi mõng, hái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ThÕ m×nh sî nhÊt con ng</w:t>
        <w:softHyphen/>
        <w:t>êi c¸i g×?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N</w:t>
        <w:softHyphen/>
        <w:t>íc bät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T«i véi thu hÕt søc lùc, nhæ mét b·i n</w:t>
        <w:softHyphen/>
        <w:t>íc bät vµo g¸y con ma. Nã hÐt lªn mét tiÕng råi bá ch¹y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Nhê cã n</w:t>
        <w:softHyphen/>
        <w:t>íc bät t«i míi sèng ®Õn ngµy h«m nay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Nh©n viªn Marketing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MÆt tr¨ng hay mÆt trêi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Hai chó say gÆp nhau, mét chó chØ tay lªn trêi vµ hái chó kia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Th</w:t>
        <w:softHyphen/>
        <w:t>a «ng, chø trªn kia lµ mÆt tr¨ng hay mÆt trêi?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D¹, xin lçi «ng, t«i kh«ng ph¶i lµ ng</w:t>
        <w:softHyphen/>
        <w:t>êi ®Þa ph</w:t>
        <w:softHyphen/>
        <w:t>¬ng nªn còng kh«ng râ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Cïng chñ ®Ò say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Mét «ng say v« kh¸ch s¹n, thÊy doorman bÌn hái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Chµo hai ®ång chÝ g¸c cæng, lµm ¬n cho t«i vµo!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Anh nµy tr¶ lêi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Xin mêi, nh</w:t>
        <w:softHyphen/>
        <w:t>ng tõng ng</w:t>
        <w:softHyphen/>
        <w:t>êi qua mét!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ChuyÖn say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Cã hai chó rñ nhau vµo qu¸n r</w:t>
        <w:softHyphen/>
        <w:t>îu. Sau khi ®· chÐn chó chÐn anh hÕt mét chai quèc lñi mét trong hai chó bçng ph¸t biÓu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</w:t>
      </w:r>
      <w:r>
        <w:rPr>
          <w:rFonts w:cs=".VnAristote" w:ascii=".VnAristote" w:hAnsi=".VnAristote"/>
          <w:color w:val="FF0000"/>
          <w:sz w:val="36"/>
        </w:rPr>
        <w:t>- Nµy anh, ng</w:t>
        <w:softHyphen/>
        <w:t>êi ta hay nãi vÒ ng</w:t>
        <w:softHyphen/>
        <w:t>êi say mµ t«i th× l¹i ch</w:t>
        <w:softHyphen/>
        <w:t>a hiÓu lóc say th× t«i sÏ nh</w:t>
        <w:softHyphen/>
        <w:t xml:space="preserve"> thÕ nµo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</w:t>
      </w:r>
      <w:r>
        <w:rPr>
          <w:rFonts w:cs=".VnAristote" w:ascii=".VnAristote" w:hAnsi=".VnAristote"/>
          <w:color w:val="FF0000"/>
          <w:sz w:val="36"/>
        </w:rPr>
        <w:t>- Bao giê cËu nh×n hai c¸i bãng ®Ìn mµ ho¸ ra bèn th× lóc ®ã lµ say (Ng</w:t>
        <w:softHyphen/>
        <w:t>êi thø hai chØ lªn trÇn nhµ vµ nãi víi mét giäng ®Çy kinh nghiÖm)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</w:t>
      </w:r>
      <w:r>
        <w:rPr>
          <w:rFonts w:cs=".VnAristote" w:ascii=".VnAristote" w:hAnsi=".VnAristote"/>
          <w:color w:val="FF0000"/>
          <w:sz w:val="36"/>
        </w:rPr>
        <w:t>- Th«i thÕ th× t«i bÞ háng mét m¾t mÊt råi (ng</w:t>
        <w:softHyphen/>
        <w:t>êi thø nhÊt nh×n lªn trÇn nhµ råi bçng oµ lªn khãc) v× t«i chØ nh×n thÊy cã mét c¸i bãng ®Ìn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Anh xãm tr</w:t>
        <w:softHyphen/>
        <w:t>ëng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Trªn mét chuyÕn tÇu háa cã mét anh chµng ngåi c¹nh mét c« g¸i trÎ. V× ch</w:t>
        <w:softHyphen/>
        <w:t>a quyen ngåi tµu háa, nªn ng</w:t>
        <w:softHyphen/>
        <w:t>êi anh th</w:t>
        <w:softHyphen/>
        <w:t>êng l¾c l</w:t>
        <w:softHyphen/>
        <w:t xml:space="preserve"> theo nhÞp x×nh xÞch cña con tµu. Mçi khi anh l¾c l</w:t>
        <w:softHyphen/>
        <w:t xml:space="preserve"> lµ cïi tay anh l¹i huých vµo ng</w:t>
        <w:softHyphen/>
        <w:t>êi c« g¸i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 xml:space="preserve">- X×nh xÞch, x×nh xÞch. 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C¸i anh nµy lµm g× thÕ. Cè g¸i hái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D¹ t«i lµm tr</w:t>
        <w:softHyphen/>
        <w:t>ëng xãm ¹. Anh nh· nhÆn tr¶ lêi vµ c« g¸i quay ®i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 xml:space="preserve">- X×nh xÞch, x×nh xÞch. 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Lµm g× mµ l¾m thÕ. Cè g¸i lªn giäng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D¹ míi cã 4 n¨m th«i ¹. Anh ta tiÕp tôc tr¶ lêi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X×nh xÞch, x×nh xÞch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Sao? Anh ®iÕc µ? - C« g¸i phÉn né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Kh«ng c« ¹! TiÕc g× mµ tiÕc!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 xml:space="preserve">- X×nh xÞch, x×nh xÞch. 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Th«i ®i! C« g¸i tøc giËn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D¹ t«i ®· xin th«i, nh</w:t>
        <w:softHyphen/>
        <w:t>ng nhµ n</w:t>
        <w:softHyphen/>
        <w:t>íc ch</w:t>
        <w:softHyphen/>
        <w:t>a cho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Cuèn s¸ch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Trªn sµn nh¶y, trong tiÕng nh¹c du d</w:t>
        <w:softHyphen/>
        <w:t>¬ng, chµng trai nh×n vµo m¾t c« g¸i, th× thÇm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  </w:t>
      </w:r>
      <w:r>
        <w:rPr>
          <w:rFonts w:cs=".VnAristote" w:ascii=".VnAristote" w:hAnsi=".VnAristote"/>
          <w:color w:val="FF0000"/>
          <w:sz w:val="36"/>
        </w:rPr>
        <w:t>- Nh×n vµo m¾t em, anh cã c¶m gi¸c em nh</w:t>
        <w:softHyphen/>
        <w:t xml:space="preserve"> mét cuèn s¸ch ®Ó ngá mµ anh cã thÓ ®äc vµ hiÓu hÕt néi dung..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  </w:t>
      </w:r>
      <w:r>
        <w:rPr>
          <w:rFonts w:cs=".VnAristote" w:ascii=".VnAristote" w:hAnsi=".VnAristote"/>
          <w:color w:val="FF0000"/>
          <w:sz w:val="36"/>
        </w:rPr>
        <w:t>- Th× anh cø ®äc ®i, cã ®iÒu kh«ng cÇn thiÕt ph¶i ra søc vuèt ve c¸i b×a bäc cña nã nh</w:t>
        <w:softHyphen/>
        <w:t xml:space="preserve"> vËy..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R</w:t>
        <w:softHyphen/>
        <w:t>îu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Tr</w:t>
        <w:softHyphen/>
        <w:t>íc cuéc häp chèng r</w:t>
        <w:softHyphen/>
        <w:t>îu cña toµn bé c¸n bé n«ng tr</w:t>
        <w:softHyphen/>
        <w:t>êng, gi¸m ®èc n«ng tr</w:t>
        <w:softHyphen/>
        <w:t>êng tuyªn bè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C¸c ®ång chÝ h·y nªu cao quyÕt t©m thùc hiÖn lÖnh cÊm r</w:t>
        <w:softHyphen/>
        <w:t>îu! Sau ®©y ®ång chÝ chñ tÞch c«ng ®oµn sÏ thùc hiÖn mét thÝ nghiÖm ®Ó cho thÊy t¸c h¹i cña r</w:t>
        <w:softHyphen/>
        <w:t>îu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Chñ tÞch c«ng ®oµn d¾t mét con bß lªn, vµ giíi thiÖu hai chiÕc x«, mét x« ®ùng r</w:t>
        <w:softHyphen/>
        <w:t>îu vµ mét x« n</w:t>
        <w:softHyphen/>
        <w:t>íc. Con bß sau khi hÝt mét lóc x«ng vµo x« r</w:t>
        <w:softHyphen/>
        <w:t>îu uèng c¹n kh«ng cßn mét giät cßn x« n</w:t>
        <w:softHyphen/>
        <w:t>íc th× kh«ng thÌm ®éng ®Õn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C¸c ®ång chÝ thÊy ®Êy! ChØ cã con bß th× míi ®i chän r</w:t>
        <w:softHyphen/>
        <w:t>îu ®Ó uèng!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Theo biªn b¶n cña n«ng tr</w:t>
        <w:softHyphen/>
        <w:t>êng th× nh</w:t>
        <w:softHyphen/>
        <w:t xml:space="preserve"> thÕ nµy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Kh«ng ph¶i con bß chän x« r</w:t>
        <w:softHyphen/>
        <w:t>îu mµ chØ chän x« n</w:t>
        <w:softHyphen/>
        <w:t>íc ®Ó uèng. §ång chÝ gi¸m ®èc tuyªn bè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C¸c ®ång chÝ thÊy ®Êy! Ngay c¶ con bß mµ nã còng kh«ng thÌm ®éng ®Õn r</w:t>
        <w:softHyphen/>
        <w:t>îu!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D</w:t>
        <w:softHyphen/>
        <w:t>íi cö to¹ cã tiÕng nhao nhao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ChØ cã con bß míi kh«ng ®i uèng r</w:t>
        <w:softHyphen/>
        <w:t>îu!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NguyenLH</w:t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Ngoµi ®</w:t>
        <w:softHyphen/>
        <w:t>êng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Mét nh©n viªn triÓn khai vÒ nhµ sau mét chuyÕn ®i triÓn khai ch</w:t>
        <w:softHyphen/>
        <w:t>¬ng tr×nh kÐo dµi vµ nghe vî kÓ r»ng chÞ ta ®· mua nöa t¸ gµ m¸i cïng hai con gµ trèng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</w:t>
      </w:r>
      <w:r>
        <w:rPr>
          <w:rFonts w:cs=".VnAristote" w:ascii=".VnAristote" w:hAnsi=".VnAristote"/>
          <w:color w:val="FF0000"/>
          <w:sz w:val="36"/>
        </w:rPr>
        <w:t>- T¹i sao l¹i hai con trèng? - anh chång hái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</w:t>
      </w:r>
      <w:r>
        <w:rPr>
          <w:rFonts w:cs=".VnAristote" w:ascii=".VnAristote" w:hAnsi=".VnAristote"/>
          <w:color w:val="FF0000"/>
          <w:sz w:val="36"/>
        </w:rPr>
        <w:t>- å - chÞ nãi - §Ó phßng khi mét con ®i kiÕm ¨n ngoµi ®</w:t>
        <w:softHyphen/>
        <w:t>êng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Thuèc chèng hãi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Mét tay nä ®i b¸n thuèc chèng hãi ®Çu. Kh¸ch hµng cña h¾n hái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Sao «ng b¸n thuèc chèng hãi mµ ®Çu «ng hãi thÕ kia th× ai thÌm mua thuèc cña «ng?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Kh«ng hÒ lóng tóng, h¾n tr¶ lêi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§©u cã hÒ g×, «ng b¹n t«i cßn ®i b¸n ¸o lãt phô n÷ c¬ mµ...!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ThanhBH</w:t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Ng</w:t>
        <w:softHyphen/>
        <w:t>êi Di-gan, Exkimo vµ Grudia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1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Bän di-gan næi tiÕng lµ ®Î l¾m, ®Î dµy vµ ®Î liªn tôc. Hai vî chång di-gan nä mét h«m dÉn lò con ®i ch¬i. Ch¼ng may mét di-gan con bÞ tôt xuèng hè. Di-gan vî nh×n ®øa con d</w:t>
        <w:softHyphen/>
        <w:t>íi hè vµ hái di-gan chång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Anh ¬i ta nªn mang nã vÒ t¾m géi thay quÇn ¸o cho nã hay vÒ ®Î ®øa kh¸c ?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2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Ng</w:t>
        <w:softHyphen/>
        <w:t>êi Exkimo th× h×nh nh</w:t>
        <w:softHyphen/>
        <w:t xml:space="preserve"> ®Î Ýt h¬n. Nh</w:t>
        <w:softHyphen/>
        <w:t>ng hä rÊt ng©y th¬. Mét ®«i vî chång sinh ®</w:t>
        <w:softHyphen/>
        <w:t>îc mét ®øa con trai khoÎ m¹nh. Hai vî chång suèt ngµy ngåi ng¾m nghÝa ®øa con vµ rÊt vui mõng v× nã kh«ng thiÕu bé phËn nµo c¶. Bçng nhiªn ng</w:t>
        <w:softHyphen/>
        <w:t>êi vî ph¸t hiÖn ra: "Anh ¬i! Nã kh«ng cã r¨ng!". Cuèi cïng hai vî chång quyÕt ®Þnh ®em cho ®øa bÐ ®i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3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Vî chång Grudia nä cã hai ®øa con sinh ®«i. Vî dÉn 2 con ®i ch¬i, chôp 1 chiÕc ¶nh vÒ khoe. Chång m¾ng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Chóng nã gièng hÖt nhau, viÖc g× ph¶i chôp c¶ 2 ®øa, ®Þnh lµm nhµ m×nh ph¸ s¶n µ?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ThanhBH - NguyenLH</w:t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Truc-trin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Mét chó Truc-trin ®ang ngåi c©u c¸ bªn bê biÓn, bçng chiÕc tµu ngÇm nguyªn tö cña Mü næi lªn gÇn ®Êy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</w:t>
      </w:r>
      <w:r>
        <w:rPr>
          <w:rFonts w:cs=".VnAristote" w:ascii=".VnAristote" w:hAnsi=".VnAristote"/>
          <w:color w:val="FF0000"/>
          <w:sz w:val="36"/>
        </w:rPr>
        <w:t>- Nµy anh kia, cã thÊy tµu ngÇm Nga-x« kh«ng?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</w:t>
      </w:r>
      <w:r>
        <w:rPr>
          <w:rFonts w:cs=".VnAristote" w:ascii=".VnAristote" w:hAnsi=".VnAristote"/>
          <w:color w:val="FF0000"/>
          <w:sz w:val="36"/>
        </w:rPr>
        <w:t>Chó Truc-trin nghÜ mét lóc råi l¾c ®Çu. ChiÕc tµu ngÇm Mü lÆn xuèng råi biÕn mÊt. Lóc sau mét chiÕc tµu ngÇm x«-viÕt næi lªn. Mét anh lÝnh trªn tµu nh×n thÊy chó Truc-trin liÒn hái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</w:t>
      </w:r>
      <w:r>
        <w:rPr>
          <w:rFonts w:cs=".VnAristote" w:ascii=".VnAristote" w:hAnsi=".VnAristote"/>
          <w:color w:val="FF0000"/>
          <w:sz w:val="36"/>
        </w:rPr>
        <w:t>- Nµy Truc-trin, cã thÊy tµu ngÇm Mü kh«ng?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</w:t>
      </w:r>
      <w:r>
        <w:rPr>
          <w:rFonts w:cs=".VnAristote" w:ascii=".VnAristote" w:hAnsi=".VnAristote"/>
          <w:color w:val="FF0000"/>
          <w:sz w:val="36"/>
        </w:rPr>
        <w:t>- Cã.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</w:t>
      </w:r>
      <w:r>
        <w:rPr>
          <w:rFonts w:cs=".VnAristote" w:ascii=".VnAristote" w:hAnsi=".VnAristote"/>
          <w:color w:val="FF0000"/>
          <w:sz w:val="36"/>
        </w:rPr>
        <w:t>- Ch¹y theo h</w:t>
        <w:softHyphen/>
        <w:t>íng nµo?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</w:t>
      </w:r>
      <w:r>
        <w:rPr>
          <w:rFonts w:cs=".VnAristote" w:ascii=".VnAristote" w:hAnsi=".VnAristote"/>
          <w:color w:val="FF0000"/>
          <w:sz w:val="36"/>
        </w:rPr>
        <w:t>- 103 ®é vÜ b¾c, chÕch h</w:t>
        <w:softHyphen/>
        <w:t>íng ®«ng-®«ng nam 3 ®é 3..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 </w:t>
      </w:r>
      <w:r>
        <w:rPr>
          <w:rFonts w:cs=".VnAristote" w:ascii=".VnAristote" w:hAnsi=".VnAristote"/>
          <w:color w:val="FF0000"/>
          <w:sz w:val="36"/>
        </w:rPr>
        <w:t>- Th«i, th«i, tèt nhÊt chó h·y chØ b»ng tay Êy!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Cïng chñ ®Ò: ThuyÒn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Mét chiÕc thuyÒn ®i biÓn gÆp b·o. Cùc kú sî h·i, mét bµ kh¸ch hái thuyÒn tr</w:t>
        <w:softHyphen/>
        <w:t>ëng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Cßn c¸ch ®Êt liÒn bao xa th</w:t>
        <w:softHyphen/>
        <w:t>a «ng?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ChØ kho¶ng 100 m n÷a th«i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 xml:space="preserve">- 100 m th«i </w:t>
        <w:softHyphen/>
        <w:t>, sao t«i kh«ng nh×n thÊy ®Êt liÒn ®©u c¶?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100m theo ph</w:t>
        <w:softHyphen/>
        <w:t>¬ng th¼ng ®øng, th</w:t>
        <w:softHyphen/>
        <w:t>a bµ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ChiNT</w:t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C¸o vµ xe t¨ng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C¸o ®ang ®i th× gÆp xe t¨ng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Nµy c¸o, mµy ®i ®©u ®Êy? xe t¨ng hái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Tao ®ang ®i s¨n måi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Nµy c¸o, t¹i sao mâm mµy dµi thÕ?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Mâm tao dµi ®Ó tao ®¸nh h¬i..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ThÕ t¹i sao ®u«i mµy dµi? xe t¨ng l¹i hái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§u«i tao dµi ®Ó tao xo¸ dÊu vÕt..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NghÜ mét lóc xe t¨ng l¹i hái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C¸o, thÕ t¹i sao mµy cã bèn ch©n?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C¸o kh«ng chÞu ®</w:t>
        <w:softHyphen/>
        <w:t>îc n÷a bÌn qu¸t nhÆng lªn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C©m ®i, ¤ng cßn ch</w:t>
        <w:softHyphen/>
        <w:t>a thÌm hái t¹i sao b. mµy l¹i c¾m trªn tr¸n ®Êy!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Khiªu vò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Trong mét buæi party nä cã mét c« g¸i cùc kú xinh ®Ñp nh</w:t>
        <w:softHyphen/>
        <w:t>ng còng cùc kú kiªu kú, ®Õn nçi kh«ng cã mét ai d¸m mêi c« nh¶y. TÊt c¶ mäi ng</w:t>
        <w:softHyphen/>
        <w:t>êi ®Òu c¶m thÊy e dÌ tr</w:t>
        <w:softHyphen/>
        <w:t>íc sù l¹nh lïng cña c«. Nh</w:t>
        <w:softHyphen/>
        <w:t>ng cuèi cïng còng cã mét chµng ®Ñp trai lÞch sù tiÕn ®Õn. C« ta khinh khØnh nh×n anh chµng tõ ®Çu ®Õn ch©n vµ nãi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Xin lçi, t«i kh«ng bao giê nh¶y víi trÎ con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Chµng ®Ñp trai lÞch sù tr¶ lêi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Kh«ng sao, th</w:t>
        <w:softHyphen/>
        <w:t>a bµ, cßn t«i th× kh«ng biÕt bµ ®ang cã chöa!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Heading1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S¸u bãng ®Ìn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Hoµn c¶nh lÞch sö:  K× tr¶ thi  cuèi k×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§Þa ®iÓm : Trong phßng thi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Nh©n vËt: 01 Gi¸o viªn &amp; 01 Sinh viªn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Néi dung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</w:t>
      </w:r>
      <w:r>
        <w:rPr>
          <w:rFonts w:cs=".VnAristote" w:ascii=".VnAristote" w:hAnsi=".VnAristote"/>
          <w:color w:val="FF0000"/>
          <w:sz w:val="36"/>
        </w:rPr>
        <w:t>Sau (n-1) c©u hái vÊn ®¸p cña gi¸o viªn sinh viªn tr¶ thi ®Òu  cã chung mét c©u tr¶ lêi :  VÊn ®Ò nµy em ch</w:t>
        <w:softHyphen/>
        <w:t>a râ!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</w:t>
      </w:r>
      <w:r>
        <w:rPr>
          <w:rFonts w:cs=".VnAristote" w:ascii=".VnAristote" w:hAnsi=".VnAristote"/>
          <w:color w:val="FF0000"/>
          <w:sz w:val="36"/>
        </w:rPr>
        <w:t>Gi¸o viªn thùc sù buån v× chÊt l</w:t>
        <w:softHyphen/>
        <w:t>îng cña sinh viªn  vµ buån b· nãi : NÕu t«i ®Ó cËu 4 ®iÓm cËu nghÜ sao?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</w:t>
      </w:r>
      <w:r>
        <w:rPr>
          <w:rFonts w:cs=".VnAristote" w:ascii=".VnAristote" w:hAnsi=".VnAristote"/>
          <w:color w:val="FF0000"/>
          <w:sz w:val="36"/>
        </w:rPr>
        <w:t>Sinh viªn van vØ gi¸o viªn : ThÇy hái thªm em ®Ó em lÊy ®iÓm 5!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Gi¸o viªn suy nghÜ råi nãi : Th«i ®</w:t>
        <w:softHyphen/>
        <w:t>îc t«i hái thªm cËu 1 c©u - CËu  cho t«i biÕt trong phßng nµy cã bao nhiªu c¸i bãng ®Ìn?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Sinh viªn thÇm nghÜ : MÑ kiÕp, «ng nghÜ t«i ®ui ch¾c . Råi tr¶ lêi: Th</w:t>
        <w:softHyphen/>
        <w:t>a thÇy trong phßng cã 5 bãng ®Ìn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Gi¸o viªn : CËu nhÇm råi, t«i cho cËu ®Õm l¹i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Sinh viªn giËt m×nh nh</w:t>
        <w:softHyphen/>
        <w:t>ng còng ®Õm l¹i vµ tr¶ lêi : th</w:t>
        <w:softHyphen/>
        <w:t>a thÇy ch¾c ch¾n lµ câ 5 bãng ®Ìn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Gi¸o viªn nãi : kh«ng trong phßng  cã 6 bãng ®Ìn vµ gi¸o viªn tõ tèn l«i trong tói ra 1 bãng ®Ìn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H¸ miÖng m¾c quai sinh viªn ngËm ngïi nhËn ®iÓm 4 ra vÒ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lêi b×nh : ThËt qu¸ thÓ  - hái thi lµ th»ng biÕt th× hái cßn th»ng kh«ng biÕt th× tr¶ lêi.!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Normal"/>
        <w:ind w:firstLine="360"/>
        <w:jc w:val="both"/>
        <w:rPr>
          <w:rFonts w:ascii=".VnAristote" w:hAnsi=".VnAristote" w:cs=".VnAristote"/>
          <w:i/>
          <w:i/>
          <w:color w:val="FF0000"/>
          <w:sz w:val="36"/>
          <w:u w:val="single"/>
        </w:rPr>
      </w:pPr>
      <w:r>
        <w:rPr>
          <w:rFonts w:cs=".VnAristote" w:ascii=".VnAristote" w:hAnsi=".VnAristote"/>
          <w:i/>
          <w:color w:val="FF0000"/>
          <w:sz w:val="36"/>
          <w:u w:val="single"/>
        </w:rPr>
        <w:t xml:space="preserve">Kh¶o dÞ: 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Trong k× thi l¹i thËt ®en ®ñi cho tªn sinh viªn l¹i lªn ®óng bµn tay gi¸o viªn nä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T×nh tiÕt kh«ng cã g× míi tªn sinh viªn vÉn kh«ng tr¶ lêi ®</w:t>
        <w:softHyphen/>
        <w:t>¬c g×. Sinh viªn l¹i xin tay gi¸o viªn hái thªm 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Gi¸o viªn c</w:t>
        <w:softHyphen/>
        <w:t>ßi vµ nãi : t«i vÉn hái cËu c©u hái cò th«i. LÇn nµy sinh viªn kh«ng nghÜ ngîi tr¶ lêi ngay : trong phßng cã 6 bãng ®Ìn. Gi¸o viªn c</w:t>
        <w:softHyphen/>
        <w:t>êi vµ nãi : nh</w:t>
        <w:softHyphen/>
        <w:t>ng h«m nay t«i kh«ng mang bãng ®Ìn!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Sinh viªn tõ tèn l«i trong tói ra 1 bãng ®Ìn vµ nãi : Nh</w:t>
        <w:softHyphen/>
        <w:t>ng th</w:t>
        <w:softHyphen/>
        <w:t>a thÇy h«m nay em l¹i mang theo ! H× h×!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KÕt qu¶ ch¾c c¸c b¹n còng hiÓu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Lêi b×nh : Con giun xÐo m·i còng qu»n.</w:t>
      </w:r>
    </w:p>
    <w:p>
      <w:pPr>
        <w:pStyle w:val="Heading1"/>
        <w:spacing w:before="0" w:after="0"/>
        <w:ind w:firstLine="360"/>
        <w:jc w:val="both"/>
        <w:rPr>
          <w:rFonts w:ascii=".VnAristote" w:hAnsi=".VnAristote" w:cs=".VnAristote"/>
          <w:color w:val="FF0000"/>
          <w:sz w:val="36"/>
          <w:u w:val="single"/>
        </w:rPr>
      </w:pPr>
      <w:r>
        <w:rPr>
          <w:rFonts w:cs=".VnAristote" w:ascii=".VnAristote" w:hAnsi=".VnAristote"/>
          <w:color w:val="FF0000"/>
          <w:sz w:val="36"/>
          <w:u w:val="single"/>
        </w:rPr>
      </w:r>
    </w:p>
    <w:p>
      <w:pPr>
        <w:pStyle w:val="Heading1"/>
        <w:spacing w:before="0" w:after="0"/>
        <w:ind w:firstLine="360"/>
        <w:jc w:val="both"/>
        <w:rPr>
          <w:rFonts w:ascii=".VnAristote" w:hAnsi=".VnAristote" w:cs=".VnAristote"/>
          <w:color w:val="FF0000"/>
          <w:sz w:val="36"/>
          <w:u w:val="single"/>
        </w:rPr>
      </w:pPr>
      <w:r>
        <w:rPr>
          <w:rFonts w:cs=".VnAristote" w:ascii=".VnAristote" w:hAnsi=".VnAristote"/>
          <w:color w:val="FF0000"/>
          <w:sz w:val="36"/>
          <w:u w:val="single"/>
        </w:rPr>
        <w:t>LÈm cÈm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Hai ng</w:t>
        <w:softHyphen/>
        <w:t>êi yªu nãi chuyÖn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</w:t>
      </w:r>
      <w:r>
        <w:rPr>
          <w:rFonts w:cs=".VnAristote" w:ascii=".VnAristote" w:hAnsi=".VnAristote"/>
          <w:color w:val="FF0000"/>
          <w:sz w:val="36"/>
        </w:rPr>
        <w:t>- Em yªu, anh ch</w:t>
        <w:softHyphen/>
        <w:t>a thÊy m¾t ai xanh nh</w:t>
        <w:softHyphen/>
        <w:t xml:space="preserve"> m¾t em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</w:t>
      </w:r>
      <w:r>
        <w:rPr>
          <w:rFonts w:cs=".VnAristote" w:ascii=".VnAristote" w:hAnsi=".VnAristote"/>
          <w:color w:val="FF0000"/>
          <w:sz w:val="36"/>
        </w:rPr>
        <w:t>- Em nghÜ m¾t em n©u ®Êy chø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</w:t>
      </w:r>
      <w:r>
        <w:rPr>
          <w:rFonts w:cs=".VnAristote" w:ascii=".VnAristote" w:hAnsi=".VnAristote"/>
          <w:color w:val="FF0000"/>
          <w:sz w:val="36"/>
        </w:rPr>
        <w:t>- Th¶o nµo nh×n kÜ thÊy nã n©u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</w:t>
      </w:r>
      <w:r>
        <w:rPr>
          <w:rFonts w:cs=".VnAristote" w:ascii=".VnAristote" w:hAnsi=".VnAristote"/>
          <w:color w:val="FF0000"/>
          <w:sz w:val="36"/>
        </w:rPr>
        <w:t>- V× gèc nã mµu n</w:t>
        <w:softHyphen/>
        <w:t>íc biÓn.</w:t>
      </w:r>
    </w:p>
    <w:p>
      <w:pPr>
        <w:pStyle w:val="Heading1"/>
        <w:spacing w:before="0" w:after="0"/>
        <w:ind w:firstLine="360"/>
        <w:jc w:val="both"/>
        <w:rPr>
          <w:rFonts w:ascii=".VnAristote" w:hAnsi=".VnAristote" w:cs=".VnAristote"/>
          <w:color w:val="FF0000"/>
          <w:sz w:val="36"/>
          <w:u w:val="single"/>
        </w:rPr>
      </w:pPr>
      <w:r>
        <w:rPr>
          <w:rFonts w:cs=".VnAristote" w:ascii=".VnAristote" w:hAnsi=".VnAristote"/>
          <w:color w:val="FF0000"/>
          <w:sz w:val="36"/>
          <w:u w:val="single"/>
        </w:rPr>
      </w:r>
    </w:p>
    <w:p>
      <w:pPr>
        <w:pStyle w:val="Heading1"/>
        <w:spacing w:before="0" w:after="0"/>
        <w:ind w:firstLine="360"/>
        <w:jc w:val="both"/>
        <w:rPr>
          <w:rFonts w:ascii=".VnAristote" w:hAnsi=".VnAristote" w:cs=".VnAristote"/>
          <w:color w:val="FF0000"/>
          <w:sz w:val="36"/>
          <w:u w:val="single"/>
        </w:rPr>
      </w:pPr>
      <w:r>
        <w:rPr>
          <w:rFonts w:cs=".VnAristote" w:ascii=".VnAristote" w:hAnsi=".VnAristote"/>
          <w:color w:val="FF0000"/>
          <w:sz w:val="36"/>
          <w:u w:val="single"/>
        </w:rPr>
        <w:t>C« g¸i Nga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C« g¸i Nga ®i chî mua ®</w:t>
        <w:softHyphen/>
        <w:t>îc hai qu¶ chuèi, quý l¾m, ¨n mét qu¶, mét qu¶ ®ót vµo tói quÇn phÝa sau ®Ó mang vÒ cho b¹n. Trªn xe buýt ®«ng ng</w:t>
        <w:softHyphen/>
        <w:t>êi chen chóc, sî n¸t mÊt qu¶ chuèi, c« vßng tay ra sau ®Ó gi÷. Mét giê tr«i qua mét «ng giµ ®øng phÝa sau c« g¸i v</w:t>
        <w:softHyphen/>
        <w:t>¬n cæ lªn nãi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C« ¬i lµm ¬n bu«ng t«i ra, t«i ®i qu¸ mÊt 5 bÕn råi. Qu¶ chuèi cña c« ë tói quÇn bªn kia c¬.</w:t>
      </w:r>
    </w:p>
    <w:p>
      <w:pPr>
        <w:pStyle w:val="Heading1"/>
        <w:spacing w:before="0" w:after="0"/>
        <w:ind w:firstLine="360"/>
        <w:jc w:val="both"/>
        <w:rPr>
          <w:rFonts w:ascii=".VnAristote" w:hAnsi=".VnAristote" w:cs=".VnAristote"/>
          <w:color w:val="FF0000"/>
          <w:sz w:val="36"/>
          <w:u w:val="single"/>
        </w:rPr>
      </w:pPr>
      <w:r>
        <w:rPr>
          <w:rFonts w:cs=".VnAristote" w:ascii=".VnAristote" w:hAnsi=".VnAristote"/>
          <w:color w:val="FF0000"/>
          <w:sz w:val="36"/>
          <w:u w:val="single"/>
        </w:rPr>
      </w:r>
    </w:p>
    <w:p>
      <w:pPr>
        <w:pStyle w:val="Heading1"/>
        <w:spacing w:before="0" w:after="0"/>
        <w:ind w:firstLine="360"/>
        <w:jc w:val="both"/>
        <w:rPr>
          <w:rFonts w:ascii=".VnAristote" w:hAnsi=".VnAristote" w:cs=".VnAristote"/>
          <w:color w:val="FF0000"/>
          <w:sz w:val="36"/>
          <w:u w:val="single"/>
        </w:rPr>
      </w:pPr>
      <w:r>
        <w:rPr>
          <w:rFonts w:cs=".VnAristote" w:ascii=".VnAristote" w:hAnsi=".VnAristote"/>
          <w:color w:val="FF0000"/>
          <w:sz w:val="36"/>
          <w:u w:val="single"/>
        </w:rPr>
        <w:t>C« bÐ Quµng kh¨n ®á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Bµ èm. Em bÐ quµng Kh¨n ®á mang b¸nh v¸o rõng th¨m bµ. §Õn b×a rõng th× gÆp sãi. Sãi sêi Kh¨n §á, sau ®ã dÆn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NÕu gÆp c«ng an hái th× cÊm kh«ng ®ùoc bÐp xÐp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Kh«ng, t«i sÏ nãi lµ anh sùc t«i hai lÇn!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Con nµy ®iªu thÕ, cã mçi mét lÇn sao mµy nãi hai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ThÕ lóc quay ra anh kh«ng chê t«i µ?</w:t>
      </w:r>
    </w:p>
    <w:p>
      <w:pPr>
        <w:pStyle w:val="Heading1"/>
        <w:spacing w:before="0" w:after="0"/>
        <w:ind w:firstLine="360"/>
        <w:jc w:val="both"/>
        <w:rPr>
          <w:rFonts w:ascii=".VnAristote" w:hAnsi=".VnAristote" w:cs=".VnAristote"/>
          <w:color w:val="FF0000"/>
          <w:sz w:val="36"/>
          <w:u w:val="single"/>
        </w:rPr>
      </w:pPr>
      <w:r>
        <w:rPr>
          <w:rFonts w:cs=".VnAristote" w:ascii=".VnAristote" w:hAnsi=".VnAristote"/>
          <w:color w:val="FF0000"/>
          <w:sz w:val="36"/>
          <w:u w:val="single"/>
        </w:rPr>
      </w:r>
    </w:p>
    <w:p>
      <w:pPr>
        <w:pStyle w:val="Heading1"/>
        <w:spacing w:before="0" w:after="0"/>
        <w:ind w:firstLine="360"/>
        <w:jc w:val="both"/>
        <w:rPr>
          <w:rFonts w:ascii=".VnAristote" w:hAnsi=".VnAristote" w:cs=".VnAristote"/>
          <w:color w:val="FF0000"/>
          <w:sz w:val="36"/>
          <w:u w:val="single"/>
        </w:rPr>
      </w:pPr>
      <w:r>
        <w:rPr>
          <w:rFonts w:cs=".VnAristote" w:ascii=".VnAristote" w:hAnsi=".VnAristote"/>
          <w:color w:val="FF0000"/>
          <w:sz w:val="36"/>
          <w:u w:val="single"/>
        </w:rPr>
        <w:t>B¶y nhá vµ mét to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Trêi nãng, Kh¨n §á cïng B¹ch TuyÕt rñ nhau ra suèi t¾m. Hai c« b¬i léi mét lóc, khi lªn bê th× c¶ hai thÊy r¬i mÊt mµng trinh, hai c« ®µnh quay xuèng suèi mß t×m. Lóc sau B¹ch TuyÕt nãi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§©y råi, may qu¸ chÞ t×m ®</w:t>
        <w:softHyphen/>
        <w:t>îc c¶ hai c¸i, cã ®iÒu kh«ng biÕt c¸i nµo cña chÞ, c¸i nµo cña em?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</w:t>
      </w:r>
      <w:r>
        <w:rPr>
          <w:rFonts w:cs=".VnAristote" w:ascii=".VnAristote" w:hAnsi=".VnAristote"/>
          <w:color w:val="FF0000"/>
          <w:sz w:val="36"/>
        </w:rPr>
        <w:t>Kh¨n §á ngÉm nghÜ mét lóc råi nãi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- Khã g× ®©u, cña chÞ cã 7 lç nhá, cßn cña em cã mét lç to.</w:t>
      </w:r>
    </w:p>
    <w:p>
      <w:pPr>
        <w:pStyle w:val="Heading1"/>
        <w:spacing w:before="0" w:after="0"/>
        <w:ind w:firstLine="360"/>
        <w:jc w:val="both"/>
        <w:rPr>
          <w:rFonts w:ascii=".VnAristote" w:hAnsi=".VnAristote" w:cs=".VnAristote"/>
          <w:color w:val="FF0000"/>
          <w:sz w:val="36"/>
          <w:u w:val="single"/>
        </w:rPr>
      </w:pPr>
      <w:r>
        <w:rPr>
          <w:rFonts w:cs=".VnAristote" w:ascii=".VnAristote" w:hAnsi=".VnAristote"/>
          <w:color w:val="FF0000"/>
          <w:sz w:val="36"/>
          <w:u w:val="single"/>
        </w:rPr>
      </w:r>
    </w:p>
    <w:p>
      <w:pPr>
        <w:pStyle w:val="Heading1"/>
        <w:spacing w:before="0" w:after="0"/>
        <w:ind w:firstLine="360"/>
        <w:jc w:val="both"/>
        <w:rPr>
          <w:rFonts w:ascii=".VnAristote" w:hAnsi=".VnAristote" w:cs=".VnAristote"/>
          <w:color w:val="FF0000"/>
          <w:sz w:val="36"/>
          <w:u w:val="single"/>
        </w:rPr>
      </w:pPr>
      <w:r>
        <w:rPr>
          <w:rFonts w:cs=".VnAristote" w:ascii=".VnAristote" w:hAnsi=".VnAristote"/>
          <w:color w:val="FF0000"/>
          <w:sz w:val="36"/>
          <w:u w:val="single"/>
        </w:rPr>
        <w:t>Thá vµ gÊu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Thá ví ®</w:t>
        <w:softHyphen/>
        <w:t>îc khÈu sóng. S</w:t>
        <w:softHyphen/>
        <w:t>íng qu¸, thá v¸c sóng ®i do¹. Trªn ®</w:t>
        <w:softHyphen/>
        <w:t>êng ®i thá gÆp gÊu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</w:t>
      </w:r>
      <w:r>
        <w:rPr>
          <w:rFonts w:cs=".VnAristote" w:ascii=".VnAristote" w:hAnsi=".VnAristote"/>
          <w:color w:val="FF0000"/>
          <w:sz w:val="36"/>
        </w:rPr>
        <w:t>- Nµy gÊu, mµy ®Þnh lµm g× ®Êy?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</w:t>
      </w:r>
      <w:r>
        <w:rPr>
          <w:rFonts w:cs=".VnAristote" w:ascii=".VnAristote" w:hAnsi=".VnAristote"/>
          <w:color w:val="FF0000"/>
          <w:sz w:val="36"/>
        </w:rPr>
        <w:t>- Tao ®Þnh trÌo lªn c©y lÊy mËt ong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</w:t>
      </w:r>
      <w:r>
        <w:rPr>
          <w:rFonts w:cs=".VnAristote" w:ascii=".VnAristote" w:hAnsi=".VnAristote"/>
          <w:color w:val="FF0000"/>
          <w:sz w:val="36"/>
        </w:rPr>
        <w:t>- Th«i, trÌo xuèng! Thá qu¸t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</w:t>
      </w:r>
      <w:r>
        <w:rPr>
          <w:rFonts w:cs=".VnAristote" w:ascii=".VnAristote" w:hAnsi=".VnAristote"/>
          <w:color w:val="FF0000"/>
          <w:sz w:val="36"/>
        </w:rPr>
        <w:t>- Tao kh«ng xuèng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</w:t>
      </w:r>
      <w:r>
        <w:rPr>
          <w:rFonts w:cs=".VnAristote" w:ascii=".VnAristote" w:hAnsi=".VnAristote"/>
          <w:color w:val="FF0000"/>
          <w:sz w:val="36"/>
        </w:rPr>
        <w:t>- Kh«ng xuèng tao b¾n - nãi ®o¹n thá gi¬ sóng nh»m vµo ®Çu gÊu. Nh×n thÊy sóng gÊu sî qu¸ véi tôt xuèng. Thá s</w:t>
        <w:softHyphen/>
        <w:t>íng qu¸ do¹ tiÕp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</w:t>
      </w:r>
      <w:r>
        <w:rPr>
          <w:rFonts w:cs=".VnAristote" w:ascii=".VnAristote" w:hAnsi=".VnAristote"/>
          <w:color w:val="FF0000"/>
          <w:sz w:val="36"/>
        </w:rPr>
        <w:t xml:space="preserve">- Nµy gÊu, ngåi vµo gèc c©y! 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</w:t>
      </w:r>
      <w:r>
        <w:rPr>
          <w:rFonts w:cs=".VnAristote" w:ascii=".VnAristote" w:hAnsi=".VnAristote"/>
          <w:color w:val="FF0000"/>
          <w:sz w:val="36"/>
        </w:rPr>
        <w:t>- Tao kh«ng ngåi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</w:t>
      </w:r>
      <w:r>
        <w:rPr>
          <w:rFonts w:cs=".VnAristote" w:ascii=".VnAristote" w:hAnsi=".VnAristote"/>
          <w:color w:val="FF0000"/>
          <w:sz w:val="36"/>
        </w:rPr>
        <w:t>- Kh«ng ngåi tao b¾n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GÊu ngoan ngo·n ngåi vµo gèc c©y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</w:t>
      </w:r>
      <w:r>
        <w:rPr>
          <w:rFonts w:cs=".VnAristote" w:ascii=".VnAristote" w:hAnsi=".VnAristote"/>
          <w:color w:val="FF0000"/>
          <w:sz w:val="36"/>
        </w:rPr>
        <w:t>- Nµy gÊu, mµy Þ ®i-thá gi</w:t>
        <w:softHyphen/>
        <w:t>¬ng sóng vµ dâng d¹c ra lÖnh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</w:t>
      </w:r>
      <w:r>
        <w:rPr>
          <w:rFonts w:cs=".VnAristote" w:ascii=".VnAristote" w:hAnsi=".VnAristote"/>
          <w:color w:val="FF0000"/>
          <w:sz w:val="36"/>
        </w:rPr>
        <w:t>- Tao kh«ng Þ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</w:t>
      </w:r>
      <w:r>
        <w:rPr>
          <w:rFonts w:cs=".VnAristote" w:ascii=".VnAristote" w:hAnsi=".VnAristote"/>
          <w:color w:val="FF0000"/>
          <w:sz w:val="36"/>
        </w:rPr>
        <w:t>- Kh«ng Þ tao b¾n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GÊu cè g¾ng Þ ra ®</w:t>
        <w:softHyphen/>
        <w:t>îc vµi ba côc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</w:t>
      </w:r>
      <w:r>
        <w:rPr>
          <w:rFonts w:cs=".VnAristote" w:ascii=".VnAristote" w:hAnsi=".VnAristote"/>
          <w:color w:val="FF0000"/>
          <w:sz w:val="36"/>
        </w:rPr>
        <w:t>- GÊu, mµy bèc ¨n ®i!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</w:t>
      </w:r>
      <w:r>
        <w:rPr>
          <w:rFonts w:cs=".VnAristote" w:ascii=".VnAristote" w:hAnsi=".VnAristote"/>
          <w:color w:val="FF0000"/>
          <w:sz w:val="36"/>
        </w:rPr>
        <w:t>- Tao kh«ng ¨n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</w:t>
      </w:r>
      <w:r>
        <w:rPr>
          <w:rFonts w:cs=".VnAristote" w:ascii=".VnAristote" w:hAnsi=".VnAristote"/>
          <w:color w:val="FF0000"/>
          <w:sz w:val="36"/>
        </w:rPr>
        <w:t>- Kh«ng ¨n tao b¾n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Nhôc qu¸ gÊu ®µnh nãi ®¹i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</w:t>
      </w:r>
      <w:r>
        <w:rPr>
          <w:rFonts w:cs=".VnAristote" w:ascii=".VnAristote" w:hAnsi=".VnAristote"/>
          <w:color w:val="FF0000"/>
          <w:sz w:val="36"/>
        </w:rPr>
        <w:t>- Th× b¾n ®i!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Thá b¾n nh</w:t>
        <w:softHyphen/>
        <w:t>ng sóng kh«ng cã ®¹n. ThÊy vËy thá véi van vØ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</w:t>
      </w:r>
      <w:r>
        <w:rPr>
          <w:rFonts w:cs=".VnAristote" w:ascii=".VnAristote" w:hAnsi=".VnAristote"/>
          <w:color w:val="FF0000"/>
          <w:sz w:val="36"/>
        </w:rPr>
        <w:t>- ¤ng gÊu ¬i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</w:t>
      </w:r>
      <w:r>
        <w:rPr>
          <w:rFonts w:cs=".VnAristote" w:ascii=".VnAristote" w:hAnsi=".VnAristote"/>
          <w:color w:val="FF0000"/>
          <w:sz w:val="36"/>
        </w:rPr>
        <w:t>- C¸i g×?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</w:t>
      </w:r>
      <w:r>
        <w:rPr>
          <w:rFonts w:cs=".VnAristote" w:ascii=".VnAristote" w:hAnsi=".VnAristote"/>
          <w:color w:val="FF0000"/>
          <w:sz w:val="36"/>
        </w:rPr>
        <w:t>- §Ó ®Êy t«i ¨n.</w:t>
      </w:r>
    </w:p>
    <w:p>
      <w:pPr>
        <w:pStyle w:val="Heading1"/>
        <w:spacing w:before="0" w:after="0"/>
        <w:ind w:firstLine="360"/>
        <w:jc w:val="both"/>
        <w:rPr>
          <w:rFonts w:ascii=".VnAristote" w:hAnsi=".VnAristote" w:cs=".VnAristote"/>
          <w:color w:val="FF0000"/>
          <w:sz w:val="36"/>
          <w:u w:val="single"/>
        </w:rPr>
      </w:pPr>
      <w:r>
        <w:rPr>
          <w:rFonts w:cs=".VnAristote" w:ascii=".VnAristote" w:hAnsi=".VnAristote"/>
          <w:color w:val="FF0000"/>
          <w:sz w:val="36"/>
          <w:u w:val="single"/>
        </w:rPr>
      </w:r>
    </w:p>
    <w:p>
      <w:pPr>
        <w:pStyle w:val="Heading1"/>
        <w:spacing w:before="0" w:after="0"/>
        <w:ind w:firstLine="360"/>
        <w:jc w:val="both"/>
        <w:rPr>
          <w:rFonts w:ascii=".VnAristote" w:hAnsi=".VnAristote" w:cs=".VnAristote"/>
          <w:color w:val="FF0000"/>
          <w:sz w:val="36"/>
          <w:u w:val="single"/>
        </w:rPr>
      </w:pPr>
      <w:r>
        <w:rPr>
          <w:rFonts w:cs=".VnAristote" w:ascii=".VnAristote" w:hAnsi=".VnAristote"/>
          <w:color w:val="FF0000"/>
          <w:sz w:val="36"/>
          <w:u w:val="single"/>
        </w:rPr>
        <w:t>TÝnh c¸ch Scotland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  <w:t>Hai chó Scotland ®i bé lªn chî. Däc ®</w:t>
        <w:softHyphen/>
        <w:t>êng thÊy ®èng ph©n ngùa, mét chó nãi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</w:t>
      </w:r>
      <w:r>
        <w:rPr>
          <w:rFonts w:cs=".VnAristote" w:ascii=".VnAristote" w:hAnsi=".VnAristote"/>
          <w:color w:val="FF0000"/>
          <w:sz w:val="36"/>
        </w:rPr>
        <w:t>- NÕu cËu ¨n hÕt ®ãng ph©n nµy th× tí mÊt cho cËu mét b¶ng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</w:t>
      </w:r>
      <w:r>
        <w:rPr>
          <w:rFonts w:cs=".VnAristote" w:ascii=".VnAristote" w:hAnsi=".VnAristote"/>
          <w:color w:val="FF0000"/>
          <w:sz w:val="36"/>
        </w:rPr>
        <w:t>- OK, ®</w:t>
        <w:softHyphen/>
        <w:t>a tiÒn ®©y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</w:t>
      </w:r>
      <w:r>
        <w:rPr>
          <w:rFonts w:cs=".VnAristote" w:ascii=".VnAristote" w:hAnsi=".VnAristote"/>
          <w:color w:val="FF0000"/>
          <w:sz w:val="36"/>
        </w:rPr>
        <w:t>Chó thø hai cÇm 1 b¶ng vµ x¬i s¹ch ®èng ph©n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</w:t>
      </w:r>
      <w:r>
        <w:rPr>
          <w:rFonts w:cs=".VnAristote" w:ascii=".VnAristote" w:hAnsi=".VnAristote"/>
          <w:color w:val="FF0000"/>
          <w:sz w:val="36"/>
        </w:rPr>
        <w:t>Chó thø nhÊt tiÕc tiÒn l¾m mµ ®µnh chÞu. §</w:t>
        <w:softHyphen/>
        <w:t>îc mét lóc c¸c chó l¹i thÊy mét ®èng ph©n n÷a. Chó bÞ mÊt tiÒn nãi: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</w:t>
      </w:r>
      <w:r>
        <w:rPr>
          <w:rFonts w:cs=".VnAristote" w:ascii=".VnAristote" w:hAnsi=".VnAristote"/>
          <w:color w:val="FF0000"/>
          <w:sz w:val="36"/>
        </w:rPr>
        <w:t>- ThÕ cËu cã d¸m ®è tí ¨n ®èng ph©n nµy vµ tr¶ tí 1 b¶ng kh«ng?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 </w:t>
      </w:r>
      <w:r>
        <w:rPr>
          <w:rFonts w:cs=".VnAristote" w:ascii=".VnAristote" w:hAnsi=".VnAristote"/>
          <w:color w:val="FF0000"/>
          <w:sz w:val="36"/>
        </w:rPr>
        <w:t>- Ch¬i. TiÒn ®©y, ¨n ®i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</w:t>
      </w:r>
      <w:r>
        <w:rPr>
          <w:rFonts w:cs=".VnAristote" w:ascii=".VnAristote" w:hAnsi=".VnAristote"/>
          <w:color w:val="FF0000"/>
          <w:sz w:val="36"/>
        </w:rPr>
        <w:t>Chó kia cÇm tiÒn vµ còng x¬i s¹ch ®èng ph©n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eastAsia=".VnAristote" w:cs=".VnAristote" w:ascii=".VnAristote" w:hAnsi=".VnAristote"/>
          <w:color w:val="FF0000"/>
          <w:sz w:val="36"/>
        </w:rPr>
        <w:t xml:space="preserve"> </w:t>
      </w:r>
      <w:r>
        <w:rPr>
          <w:rFonts w:cs=".VnAristote" w:ascii=".VnAristote" w:hAnsi=".VnAristote"/>
          <w:color w:val="FF0000"/>
          <w:sz w:val="36"/>
        </w:rPr>
        <w:t>Sau ®ã hai chó nãi: "Hay thËt, c¶ hai cïng kh«ng mÊt tiÒn, mµ l¹i cßn ®</w:t>
        <w:softHyphen/>
        <w:t>îc ¨n s¸ng”.</w:t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p>
      <w:pPr>
        <w:pStyle w:val="Normal"/>
        <w:ind w:firstLine="360"/>
        <w:jc w:val="both"/>
        <w:rPr>
          <w:rFonts w:ascii=".VnAristote" w:hAnsi=".VnAristote" w:cs=".VnAristote"/>
          <w:color w:val="FF0000"/>
          <w:sz w:val="36"/>
        </w:rPr>
      </w:pPr>
      <w:r>
        <w:rPr>
          <w:rFonts w:cs=".VnAristote" w:ascii=".VnAristote" w:hAnsi=".VnAristote"/>
          <w:color w:val="FF0000"/>
          <w:sz w:val="36"/>
        </w:rPr>
      </w:r>
    </w:p>
    <w:sectPr>
      <w:footerReference w:type="default" r:id="rId2"/>
      <w:type w:val="nextPage"/>
      <w:pgSz w:w="11906" w:h="16838"/>
      <w:pgMar w:left="1701" w:right="8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ristot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rFonts w:ascii=".VnAristote" w:hAnsi=".VnAristote" w:cs=".VnAristote"/>
      <w:color w:val="000080"/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1T19:39:00Z</dcterms:created>
  <dc:creator>Ngo Hai Phong</dc:creator>
  <dc:description/>
  <dc:language>en-US</dc:language>
  <cp:lastModifiedBy>Guest</cp:lastModifiedBy>
  <cp:lastPrinted>1997-02-21T13:49:00Z</cp:lastPrinted>
  <dcterms:modified xsi:type="dcterms:W3CDTF">2004-06-30T02:20:00Z</dcterms:modified>
  <cp:revision>31</cp:revision>
  <dc:subject/>
  <dc:title>TiÕn bé cña khoa häc</dc:title>
</cp:coreProperties>
</file>