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o='urn:schemas-microsoft-com:office:office' xmlns:w='urn:schemas-microsoft-com:office:word'xmlns='http://www.w3.org/TR/REC-html40'&gt;&lt;head&gt;&lt;/title&gt;&lt;!--[if gte mso 9]&gt;&lt;xml&gt;&lt;w:WordDocument&gt;&lt;w:View&gt;Print&lt;/w:View&gt;&lt;w:Zoom&gt;90&lt;/w:Zoom&gt;&lt;w:DoNotOptimizeForBrowser/&gt;&lt;/w:WordDocument&gt;&lt;/xml&gt;&lt;![endif]--&gt;&lt;style&gt;&lt;!-- /* Style Definitions */@page Section1 {size:8.5in 11.0in;  margin:1.0in 1.25in 1.0in 1.25in ;  mso-header-margin:.5in;  mso-footer-margin:.5in; mso-paper-source:0;} div.Section1 {page:Section1;}--&gt;&lt;/style&gt;&lt;/head&gt;&lt;body lang=EN-US style='tab-interval:.5in'&gt;&lt;div class=Section1&gt;&lt;h1&gt;IBS Placement Papers&lt;/h1&gt;&lt;p&gt;Read paper online at &lt;a href="http://www.yuvajobs.com/placement_paper/paper_t.asp?pn=IBS"&gt;http://www.yuvajobs.com/placement_paper/paper_t.asp?pn=IBS&lt;/a&gt;&lt;hr&gt;&lt;p&gt;&lt;font color="##FF0000"&gt;Following paper is provided by YuvaJobs.com . Visit &lt;a href="http://www.yuvajobs.com"&gt;http://www.yuvajobs.com&lt;/a&gt; for more details.&lt;/font&gt;&lt;/p&gt;&lt;h3&gt;General - other       Mohandas College of Eng,Trivandrum - 11  March  2008  &lt;/h3&gt;&lt;br&gt;&lt;br&gt;&lt;P&gt;&lt;FONT face="Times New Roman" size=3 iDtrE="0" StI8Y="0"&gt;IBS PAPER ON 11th MARCH 2008&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 iDtrE="0" StI8Y="0"&gt;Hai frendz,I am lekshmi from LMCST,trivandrum.My IBS tst was on Mohandas college,trivandrum on 11 march 2008.&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 iDtrE="0" StI8Y="0"&gt;Firtly yuvajobs helped me a lot in gettin thru the ibs. The rounds are:&lt;BR&gt;&lt;B iDtrE="4" StI8Y="0"&gt;1.general aptitude tst ( 60 minutes).&lt;BR&gt;2.technical interview.&lt;BR&gt;3.HR &lt;A class=kLink oncontextmenu="return false;" id=KonaLink2 onmouseover=adlinkMouseOver(event,this,2); style="POSITION: static; TEXT-DECORATION: underline! important" onclick=adlinkMouseClick(event,this,2); onmouseout=adlinkMouseOut(event,this,2); href="#/placementweek/showpaper.asp?cid=296&amp;amp;pid=10644&amp;amp;pgcount=1&amp;amp;prio=1#" target=_top&gt;&lt;FONT style="FONT-WEIGHT: 700; COLOR: blue! important; FONT-FAMILY: Times New Roman; POSITION: static" color=blue size=3&gt;&lt;SPAN class=kLink style="FONT-WEIGHT: 700; COLOR: blue! important; FONT-FAMILY: Times New Roman; POSITION: relative"&gt;interview&lt;/SPAN&gt;&lt;/FONT&gt;&lt;/A&gt;.&lt;/B&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 iDtrE="30" StI8Y="0"&gt;I would like to say..To clear the tst, prepre with R.S.Agarwal,s &lt;B iDtrE="0" StI8Y="0"&gt;quntitve aptitd&lt;/B&gt;e txt. Some sections I remember includes:&lt;BR&gt;1.Problems on simple equation:&lt;BR&gt;2.Time and work problem.(easy one)&lt;BR&gt;3.Age problem&lt;BR&gt;4.The question on numbers... ie i thnk itz 2^5000/7_to find remainder? thr s a questn to find&amp;nbsp; last digit too&lt;BR&gt;5.There were3 questions on deduction(5 marks each).&lt;BR&gt;6.Mensuration:problem on cuboid Problem of a goat gazing a rectangular field and given the length of the string.problem to find the % of ungazed field?&lt;BR&gt;7.Problem using the formula 2h(l+b),if length,bredth,doubles bt height 1/2.&lt;BR&gt;8.Venn diagram&lt;BR&gt;9.Rule of aligation.&lt;BR&gt;10 Calenders-31st decmber of an year divisible by 400.-ans:sunday&lt;BR&gt;11.Cubes&lt;BR&gt;12.coding and decoding&lt;BR&gt;13.Strong argument and weak argument-2 questions.&lt;BR&gt;14.A wallet hav 60 coins.total rs.180,contains Rs.5,Rs.2,Rs.1.minimum how much 1 rupee? (somewhat similar) thse al questions i remember...&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 iDtrE="2" StI8Y="0"&gt;&lt;B iDtrE="0" StI8Y="0"&gt;&lt;A class=kLink oncontextmenu="return false;" id=KonaLink3 onmouseover=adlinkMouseOver(event,this,3); style="POSITION: static; TEXT-DECORATION: underline! important" onclick=adlinkMouseClick(event,this,3); onmouseout=adlinkMouseOut(event,this,3); href="#/placementweek/showpaper.asp?cid=296&amp;amp;pid=10644&amp;amp;pgcount=1&amp;amp;prio=1#" target=_top&gt;&lt;FONT style="FONT-WEIGHT: 700; COLOR: blue! important; FONT-FAMILY: Times New Roman; POSITION: static" color=blue size=3&gt;&lt;SPAN class=kLink style="FONT-WEIGHT: 700; COLOR: blue! important; FONT-FAMILY: Times New Roman; POSITION: relative"&gt;Technical &lt;/SPAN&gt;&lt;SPAN class=kLink style="FONT-WEIGHT: 700; COLOR: blue! important; FONT-FAMILY: Times New Roman; POSITION: relative"&gt;interview&lt;/SPAN&gt;&lt;/FONT&gt;&lt;/A&gt;&lt;/B&gt;&lt;BR&gt;The interviewer ws frm mechncl engg stream and me frm ECE.so he asks me to select a subjt which is commn to both...so i forcd to tell it c++.So do prepare for the IBS tst with thorough knwledge abt c++. thr were sme general qustions and qustions regardin project...So prepare well and speak confidently...u vl gt i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 iDtrE="2" StI8Y="1"&gt;&lt;B iDtrE="0" StI8Y="1"&gt;HR interview&lt;/B&gt;&lt;BR&gt;thr were two interviewers in&amp;nbsp; the panel.they ask me mre technical questions abt ma core subject electronics.ask me abt family too..dnt gt scared at any questions.Be cool while talking.he ask me one puzzle.ask me hw i prepare for the test?say the tst v refered. thr s nothig to worry abt the process.DO YOUR BEST AND LEAVE THE REST TO ALMIGHTY...You vl surely get plced in ibs..&lt;/FONT&gt;&lt;/P&gt;&lt;br&gt;&lt;br&gt;&lt;hr&gt;&lt;p&gt;&lt;font color="##FF0000"&gt;Following paper is provided by YuvaJobs.com . Visit &lt;a href="http://www.yuvajobs.com"&gt;http://www.yuvajobs.com&lt;/a&gt; for more details.&lt;/font&gt;&lt;/p&gt;&lt;h3&gt;Whole Testpaper       Amrita University - 25  June  2007  &lt;/h3&gt;&lt;br&gt;&lt;br&gt;&lt;P&gt;&lt;FONT face="Times New Roman" size=3 iDtrE="0" StI8Y="0"&gt;IBS PAPER ON 25th JUNE AT &lt;ST1:PLACE&gt;&lt;?xml:namespace prefix = st1 ns = "urn:schemas-microsoft-com:office:smarttags" /&gt;&lt;st1:PlaceName iDtrE="0" StI8Y="0"&gt;AMRITA&lt;/st1:PlaceName&gt; &lt;st1:PlaceType iDtrE="0" StI8Y="0"&gt;UNIVERSITY&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 iDtrE="4" StI8Y="0"&gt;Hi friends,&lt;BR&gt;dis is Girish belonging 2 IT finished my third year. The IBS software visited at 25th june,the eligibility is 65% consistent. The recruitment pattern :&amp;nbsp;&amp;nbsp;&lt;BR&gt;i will&amp;nbsp; just give u some tips on how 2 get thru the ibs&amp;nbsp; the test is basically divided into 3rounds namely:-&lt;?xml:namespace prefix = o ns = "urn:schemas-microsoft-com:office:office" /&gt;&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5pt 0in; mso-layout-grid-align: none"&gt;&lt;FONT face="Times New Roman" size=3&gt;&lt;B iDtrE="4" StI8Y="0"&gt;1) Aptitude test&lt;BR&gt;2) Technical round&lt;BR&gt;3) HR round &lt;/B&gt;&lt;o:p&gt;&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5pt 0in; mso-layout-grid-align: none"&gt;&lt;FONT face="Times New Roman" size=3 iDtrE="6" StI8Y="0"&gt;The apti was easy.The total marks for apti is 100.Around 60 questions were asked.Each question contains different marks(1,2,3,4,5).but the cutoff will be low. &lt;BR&gt;For section 1:-first 10questions (1 marks each):- numerical apti&amp;nbsp; &lt;BR&gt;next 10questions(2 marks each):-numerical apti&amp;nbsp;&amp;nbsp;&amp;nbsp;&amp;nbsp;&amp;nbsp;&amp;nbsp;&amp;nbsp;&amp;nbsp;&amp;nbsp;&amp;nbsp;&amp;nbsp;&amp;nbsp; &lt;BR&gt;next 5questions(3 marks each):-numerical apti&amp;nbsp;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5pt 0in; mso-layout-grid-align: none"&gt;&lt;FONT face="Times New Roman" size=3 iDtrE="6" StI8Y="0"&gt;For section 2:-first 10questions (1 marks each):-logical reasoning&lt;BR&gt;next 10questions(2 marks each)logical reasoning&lt;BR&gt;next 5questions(5 marks each)logical reasoning&lt;BR&gt;note:-pls check the&amp;nbsp; marksdistribution.&amp;nbsp; &amp;nbsp;&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Mainly the numerical apti consists of above&amp;nbsp; different parts:-&amp;nbsp;&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coding-decoding,cube based problems(easy only),percentage problems,simple interest etc,alligation of mixtures.&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amp;nbsp;&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for eg in numerical apti,&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when 2^50000 is divided by 7 what is the remainder? &lt;o:p&gt;&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sorry ididn,t remember the answer...(but too tough,but can be solved by knowing the basics).&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amp;nbsp;&amp;nbsp;&amp;nbsp;&amp;nbsp; &lt;o:p&gt;&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for eg in logical reasoning,&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cube based problems.ie,when a cube is painted in edges,sides,corners etc and&amp;nbsp; cut into different pieces and how many will be in orange,black,red etc...(not sure)&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2" StI8Y="0"&gt;5 questions(3 marks each) &lt;BR&gt;seating arrangement..,given the height relationship and find who is tall?(in our apti ans:suresh)..,calendar(easy)&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logical deductions(some what easy).(5 marks each)..&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amp;nbsp;&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Result is called out very soon...60 students were attended .34 students were shortlisted for technical interview. After 20min the tech interview started.i was the&amp;nbsp; first to attend.&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2" StI8Y="0"&gt;Next is the &lt;B iDtrE="0" StI8Y="0"&gt;Tech &lt;A class=kLink oncontextmenu="return false;" id=KonaLink2 onmouseover=adlinkMouseOver(event,this,2); style="POSITION: static; TEXT-DECORATION: underline! important" onclick=adlinkMouseClick(event,this,2); onmouseout=adlinkMouseOut(event,this,2); href="#/placementweek/showpaper.asp?cid=296&amp;amp;pid=7688&amp;amp;pgcount=1&amp;amp;prio=2#" target=_top&gt;&lt;FONT style="FONT-WEIGHT: 700; COLOR: blue! important; FONT-FAMILY: Times New Roman; POSITION: static" color=blue size=3&gt;&lt;SPAN class=kLink style="FONT-WEIGHT: 700; COLOR: blue! important; FONT-FAMILY: Times New Roman; POSITION: relative"&gt;Interview&lt;/SPAN&gt;&lt;/FONT&gt;&lt;/A&gt;&lt;/B&gt;:-&amp;nbsp;&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2" StI8Y="0"&gt;First question is to tell abt urselfnext to tell me abt &lt;st1:City&gt;&lt;st1:place iDtrE="0" StI8Y="0"&gt;ur&lt;/st1:place&gt; &lt;/st1:City&gt;projects.&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Then most of the questions were based on the project.next to describe the different levels of OS,can a c++ prgm can be written without main function.&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What is sorting?Diff. types of sorting?&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Write the algorithm for Quick sort?&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Will&amp;nbsp; the algoritm change with change in the source code(java,c++,c,.net etc)?&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Diff. models?explain waterfall model and spiral model?which one is better?&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Explain primary key and unique key?In which one a null value can be declared? &lt;o:p&gt;&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Result is called out ........ From 34 students 30&amp;nbsp; were shortlisted for HR interview. After 10min the HR interview started.&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 iDtrE="2" StI8Y="0"&gt;Next is the &lt;B iDtrE="0" StI8Y="0"&gt;HR Interview:-&lt;BR&gt;&lt;/B&gt;one important thing is some tech questions were also asked for this also some of them&amp;nbsp; were tough.&amp;nbsp;(some puzzles also but easy)&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 iDtrE="0" StI8Y="0"&gt;First is to tell &lt;A class=kLink oncontextmenu="return false;" id=KonaLink3 onmouseover=adlinkMouseOver(event,this,3); style="POSITION: static; TEXT-DECORATION: underline! important" onclick=adlinkMouseClick(event,this,3); onmouseout=adlinkMouseOut(event,this,3); href="#/placementweek/showpaper.asp?cid=296&amp;amp;pid=7688&amp;amp;pgcount=1&amp;amp;prio=2#" target=_top&gt;&lt;FONT style="FONT-WEIGHT: 400; COLOR: blue! important; FONT-FAMILY: Times New Roman; POSITION: static" color=blue size=3&gt;&lt;SPAN class=kLink style="FONT-WEIGHT: 400; COLOR: blue! important; FONT-FAMILY: Times New Roman; POSITION: relative"&gt;abt&lt;/SPAN&gt;&lt;/FONT&gt;&lt;/A&gt; urself?&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2" StI8Y="0"&gt;Next is to tell abt &lt;st1:City&gt;&lt;st1:place iDtrE="0" StI8Y="0"&gt;ur&lt;/st1:place&gt; &lt;/st1:City&gt;projects? ans:when abt to tell&amp;nbsp; one among two told me that "i know that u have told it in the tech section also,but just tell once more".i told it.&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the important thing is be confident in telling the answers and our expressions had to be more good and fair.&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Next question is that if u get in another and if they give u the same salary and same post will u change this comapany?&lt;o:p&gt; &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Next is "where will u be after 5yrs?"&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All questions are easy,but the only thing is be confident...,don,t be tensed...&lt;o:p&gt; &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Final Result is called out ........ From 30 students 13&amp;nbsp; were selected.By god,s grace i am one of them.&lt;o:p&gt; &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i was too happy&amp;nbsp; and i am very much thankful&amp;nbsp; to all our CCR faculties for the sincere work&amp;nbsp; and for giving&amp;nbsp; good sort of help.&amp;nbsp;&amp;nbsp; &lt;o:p&gt;&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 iDtrE="0" StI8Y="0"&gt;i&amp;nbsp; had&amp;nbsp; gone thru 5 companies namely tcs,cts,infy,wipro and i was mostly worried&amp;nbsp; and tensed but the ccr faculties helped me to increase my confidence level and told that"something is waiting for u,just try ur level best.u will get i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 iDtrE="0" StI8Y="0"&gt;ok&amp;nbsp; guys my only words " just try........ &lt;o:p&gt;&lt;/o:p&gt;&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 mso-layout-grid-align: none"&gt;&lt;FONT face="Times New Roman" size=3&gt;&lt;o:p iDtrE="0" StI8Y="0"&gt;Waiting for the IBS guys........................&lt;/FONT&gt;&lt;/P&gt;&lt;/o:p&gt;&lt;/o:p&gt;&lt;/st1:PlaceType&gt;&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P&gt;&lt;!--Display Comments--&gt;&lt;A title="Click Here For Enter Your Comments &amp;amp; Solutions" style="FONT-WEIGHT: bold; CURSOR: hand; COLOR: #008000" onclick="window.open(,commentsubmitter.asp?pid=7688,,,h,,,height=350,width=500,Scrollbars=Yes,)" iDtrE="0" StI8Y="0"&gt;&amp;nbsp;&lt;/A&gt;&lt;/ST1:PLACE&gt;&lt;br&gt;&lt;br&gt;&lt;hr&gt;&lt;p&gt;&lt;font color="##FF0000"&gt;Following paper is provided by YuvaJobs.com . Visit &lt;a href="http://www.yuvajobs.com"&gt;http://www.yuvajobs.com&lt;/a&gt; for more details.&lt;/font&gt;&lt;/p&gt;&lt;h3&gt;IBS   Paper    Candidate Experiences       P. S. N. A College of Engg, Dindugal - 17  August  2006  &lt;/h3&gt;&lt;br&gt;&lt;br&gt;&lt;P&gt;The Question pattern is:&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ptitude Test  10 Questions full of Logical reasoning, Flowcharts etc&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echnical Interview  Full from Areas of Interes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HR Interview  Fully on Family back round, Puzzles etc&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From my college, we attended 91 candidates and 21 are short listed for next round and 14 are short listed for final round and finally 12 members are selected for IBS, Trivandrum.&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ptitude Tes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It consists of nearly 10 questions with Logical reasoning, flowcharts etc&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First 4 flowcharts, which are hard to find out the answers. The next 6 questions are easy and full of reasoning.&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echnical Interview:&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The questions mainly based on my areas of interest. I show my areas of interest in Software Testing, C. And some of the questions from basics of my departmen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HR Interview:&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questions asked during the final round are: Describe along with your family, family back round, software testing, etc.&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nbsp;&lt;/P&gt; </w:t>
      </w:r>
    </w:p>
    <w:p>
      <w:pPr>
        <w:pStyle w:val="Normal"/>
        <w:bidi w:val="0"/>
        <w:spacing w:lineRule="auto" w:line="240" w:before="0" w:after="0"/>
        <w:ind w:left="0" w:right="0" w:hanging="0"/>
        <w:jc w:val="left"/>
        <w:rPr/>
      </w:pPr>
      <w:r>
        <w:rPr>
          <w:rFonts w:eastAsia="Geneva" w:cs="Geneva" w:ascii="Geneva" w:hAnsi="Geneva"/>
          <w:color w:val="000000"/>
          <w:sz w:val="24"/>
          <w:szCs w:val="24"/>
        </w:rPr>
        <w:t>&lt;P&gt;Finally I got my placement in IBS and I</w:t>
      </w:r>
      <w:r>
        <w:rPr>
          <w:rFonts w:eastAsia="Geneva" w:cs="Geneva" w:ascii="Geneva" w:hAnsi="Geneva"/>
          <w:strike/>
          <w:color w:val="000000"/>
          <w:sz w:val="24"/>
          <w:szCs w:val="24"/>
        </w:rPr>
        <w:t xml:space="preserve">m very happy n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lt;P&gt;&amp;nbsp;&lt;/P&gt;&lt;br&gt;&lt;br&gt;&lt;/div&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