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60" w:after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8"/>
          <w:sz w:val="28"/>
          <w:vertAlign w:val="baseline"/>
        </w:rPr>
      </w:pPr>
      <w:r>
        <w:rPr>
          <w:rFonts w:cs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8"/>
          <w:sz w:val="28"/>
          <w:vertAlign w:val="baseline"/>
        </w:rPr>
        <w:t>BAB 8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8"/>
          <w:sz w:val="28"/>
          <w:vertAlign w:val="baselin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8"/>
          <w:sz w:val="28"/>
          <w:vertAlign w:val="baseline"/>
        </w:rPr>
        <w:t>Kerajaan Negeri-negeri Melayu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vertAlign w:val="baseline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vertAlign w:val="baseline"/>
        </w:rPr>
      </w:r>
    </w:p>
    <w:p>
      <w:pPr>
        <w:pStyle w:val="Normal"/>
        <w:spacing w:lineRule="auto" w:line="240" w:before="60" w:after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4"/>
          <w:sz w:val="24"/>
          <w:vertAlign w:val="baselin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4"/>
          <w:sz w:val="24"/>
          <w:vertAlign w:val="baseline"/>
        </w:rPr>
        <w:t>8.1 Kerajaan Melayu yang tua</w:t>
      </w:r>
    </w:p>
    <w:p>
      <w:pPr>
        <w:pStyle w:val="Normal"/>
        <w:spacing w:lineRule="auto" w:line="240" w:before="6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vertAlign w:val="baseline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lineRule="auto" w:line="240" w:before="60" w:after="0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vertAlign w:val="baseline"/>
        </w:rPr>
        <w:t>a) Keda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60" w:after="0"/>
        <w:ind w:left="576" w:right="144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Asal usul nama Kedah dapat dikaji melalui beberapa sumber seperti berikut: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900" w:leader="none"/>
        </w:tabs>
        <w:spacing w:lineRule="auto" w:line="240" w:before="60" w:after="0"/>
        <w:ind w:left="216" w:right="144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dah disebut oleh or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Chin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ebagai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Cheh-Cha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900" w:leader="none"/>
        </w:tabs>
        <w:spacing w:lineRule="auto" w:line="240" w:before="60" w:after="0"/>
        <w:ind w:left="720" w:right="144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edag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Indi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enyebutnya sebagai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ataha, Kalaham, atau Kadaram.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900" w:leader="none"/>
        </w:tabs>
        <w:spacing w:lineRule="auto" w:line="240" w:before="60" w:after="0"/>
        <w:ind w:left="720" w:right="144" w:hanging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edag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Arab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pula memanggilnya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alah atau Kal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Bar.</w:t>
      </w:r>
    </w:p>
    <w:p>
      <w:pPr>
        <w:pStyle w:val="Normal"/>
        <w:numPr>
          <w:ilvl w:val="1"/>
          <w:numId w:val="3"/>
        </w:numPr>
        <w:spacing w:lineRule="auto" w:line="240" w:before="60" w:after="0"/>
        <w:ind w:left="720" w:right="144" w:hanging="18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Or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engenalinya sebaga</w:t>
      </w:r>
      <w:r>
        <w:rPr>
          <w:rFonts w:cs="Arial" w:ascii="Arial" w:hAnsi="Arial"/>
          <w:sz w:val="20"/>
          <w:szCs w:val="20"/>
          <w:lang w:val="en-US"/>
        </w:rPr>
        <w:t xml:space="preserve">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aratan Kedah dengan panggilan Sai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21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Latar belakang sejarah Kedah terdapat dalam buku H</w:t>
      </w:r>
      <w:r>
        <w:rPr>
          <w:rFonts w:cs="Arial" w:ascii="Arial" w:hAnsi="Arial"/>
          <w:sz w:val="20"/>
          <w:szCs w:val="20"/>
          <w:lang w:val="en-US"/>
        </w:rPr>
        <w:t>ikayat Merong Mahawangsa dan Al -Tarikh Salasil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ah Negeri Kedah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216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nurut Hikayat Merong Mahawangsa, kerajaan Kedah dikatakan telah wujud pada kurun ke-7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Ked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ertama, iaitu Merong Mahawangsa, memeluk agam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Isl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dan mengambil gelar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uzaffa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Shah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uzaffa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h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mbahagikan Kedah kepada tiga pusat pentadbiran, iaitu Kota Palas, Langkawi, dan Kota Ulu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usat pentadbiran Kedah kemudian berpindah ke Kota Setar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735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i mana kota tersebut mewujudkan bandar Alor Setar pada hari ini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dah berjaya menarik minat kedatangan pedagang-pedagang dar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Arab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rsi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India, Sri Lanka, China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n Barat kerana kedudukanny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trategik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pesatan perdagangan menyebabkan Kedah sering menghadapi ancam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uasa luar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Untuk memastikan keselamatannya, Kedah mendapatkan soko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negar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elalui persahabatan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dah menghantar "bunga emas" ke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ebagai tanda persahabatan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Apabila Kedah diserang oleh Ache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iketuai ole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Iskandar Mahkota Alam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619, 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dah berundur ke Perlis dan meminta bantu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Siam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767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apabila keraja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(Ayuthia) ditawan ole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Burma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dah menjalinkan persahabatan de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Burma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adaan politik Kedah kurang stabil pada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urun ke-18 kera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a diancam ole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Siam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dah juga menghadapi masalah perebutan takhta dan perbalahan di kalangan kerabat diraja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Sultan Keda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minta bantuan Inggeris untuk menghadapi ancam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Siam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Hubu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ba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k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dah dengan Inggeris dan keengganan Kedah akur ke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yebab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yerang Kedah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1821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dah, pembesar, dan pengikut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softHyphen/>
        <w:t>pengikutnya terpaksa berundur ke Pulau Pinang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842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dah mendapat semula kemerdekaanny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Siam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Hubungan baik terjalin antara Kedah de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lepas itu dan keadaan ini membolehkan Kedah berkembang menjadi sebuah neger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akmur lagi aman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d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engamalkan Undang-undang Laut Melaka terkenal sebagai sebuah pelabuhan entrepot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istem sukat dan mata wang digunakan untuk melicinkan lagi proses perdagangan di Kedah.</w:t>
      </w:r>
    </w:p>
    <w:p>
      <w:pPr>
        <w:pStyle w:val="Normal"/>
        <w:numPr>
          <w:ilvl w:val="0"/>
          <w:numId w:val="3"/>
        </w:numPr>
        <w:spacing w:lineRule="auto" w:line="240" w:before="60" w:after="0"/>
        <w:ind w:left="576" w:right="216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dah juga banyak mendagangkan hasil tempatan seperti emas, bijih timah, lada hitam, damar, rotan, tanduk, dan gading.</w:t>
      </w:r>
    </w:p>
    <w:p>
      <w:pPr>
        <w:pStyle w:val="Normal"/>
        <w:spacing w:before="60" w:after="0"/>
        <w:ind w:right="21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right="216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r>
    </w:p>
    <w:p>
      <w:pPr>
        <w:pStyle w:val="Normal"/>
        <w:spacing w:lineRule="auto" w:line="240" w:before="60" w:after="0"/>
        <w:ind w:left="0" w:right="216" w:hanging="0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vertAlign w:val="baseline"/>
        </w:rPr>
        <w:t>b) Perak</w:t>
      </w:r>
    </w:p>
    <w:p>
      <w:pPr>
        <w:pStyle w:val="Normal"/>
        <w:spacing w:lineRule="auto" w:line="240" w:before="60" w:after="0"/>
        <w:rPr>
          <w:rFonts w:ascii="Arial" w:hAnsi="Arial" w:cs="Arial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Negeri Perak dikaitkan dengan nama sejenis logam, iaitu perak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urut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A.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Halim Nasir dalam bukunya, iaitu Sejarah Perak, nama Perak diambil sempena nama Sungai Perak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terletak di Chegar Galah. Di sana, terdapat sejenis i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berwarna perak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jarah Melayu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alasilah Perak menyatakan bahawa kesultanan Perak diasaskan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528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oleh puter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sz w:val="20"/>
          <w:szCs w:val="20"/>
          <w:lang w:val="en-US"/>
        </w:rPr>
        <w:t>Mah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</w:t>
      </w:r>
      <w:r>
        <w:rPr>
          <w:rFonts w:cs="Arial" w:ascii="Arial" w:hAnsi="Arial"/>
          <w:sz w:val="20"/>
          <w:szCs w:val="20"/>
          <w:lang w:val="en-US"/>
        </w:rPr>
        <w:t>u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 Melaka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dua-dua karya tersebut menyebut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T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aban menghadap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ahmud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h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emi memohon seorang putera baginda untuk dirajakan di Perak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ahmud berkenan menghanta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uzaffar ke Perak berserta alat kebesaran negeri, iaitu sebilah keris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ikenal sebagai</w:t>
      </w:r>
      <w:r>
        <w:rPr>
          <w:rFonts w:cs="Arial" w:ascii="Arial" w:hAnsi="Arial"/>
          <w:sz w:val="20"/>
          <w:szCs w:val="20"/>
          <w:lang w:val="en-US"/>
        </w:rPr>
        <w:t xml:space="preserve"> Cura Si Manjakini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uzaffar ditabalkan sebaga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erak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ertama dengan mengambil gelar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uzaffa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h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ibni al-Marhu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ahmud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Shah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Pusat pentadbiran kerajaan Perak terletak di Tanah Abang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ejak zaman kerajaan Beruas dan Manjung lagi, Perak telah terkenal dengan perdagangan bijih timah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kayaan bijih timah telah menyebabkan kuasa luar berminat untuk menguasai Perak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575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Acheh menawan Perak dan menjadikan Perak sebagai negeri naungannya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651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landa mengepung Perak dan memaks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Perak menandatangani perjanjian perdagangan perak dengan Syarikat Hindia Timur Belanda (V.O.C.)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3 Mac 1753, 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Iskandar Zulkarnain telah menandatangani satu </w:t>
      </w:r>
      <w:r>
        <w:rPr>
          <w:rFonts w:cs="Arial" w:ascii="Arial" w:hAnsi="Arial"/>
          <w:sz w:val="20"/>
          <w:szCs w:val="20"/>
        </w:rPr>
        <w:t>perj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anjian perdagangan de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Thomas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A</w:t>
      </w:r>
      <w:r>
        <w:rPr>
          <w:rFonts w:cs="Arial" w:ascii="Arial" w:hAnsi="Arial"/>
          <w:sz w:val="20"/>
          <w:szCs w:val="20"/>
          <w:lang w:val="en-US"/>
        </w:rPr>
        <w:t>cheppers di mana Perak bersetuj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u </w:t>
      </w:r>
      <w:r>
        <w:rPr>
          <w:rFonts w:cs="Arial" w:ascii="Arial" w:hAnsi="Arial"/>
          <w:sz w:val="20"/>
          <w:szCs w:val="20"/>
          <w:lang w:val="en-US"/>
        </w:rPr>
        <w:t>menj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ualkan bijih timah kepada Belanda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masa pemerintah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anso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h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i Melaka, Bendahara Megat Terawis telah menentukan sempad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an Perak untuk memudahkan pembesar Perak memungut cukai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Cuka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iperole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orang Reman (dar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)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i lombong bijih timah Klian Intan telah menjadikan negeri Perak kaya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kayaan ini telah menyebab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yerang Perak beberapa kali, iaitu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816, 1818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1819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lam serangan-serangan tersebut, Perak tewas dan dipaksa menghantar bunga emas ke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etiap tahun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erak juga terpaksa membenarkan or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mbeli bijih timah dengan tanpa membayar cukai.</w:t>
      </w:r>
    </w:p>
    <w:p>
      <w:pPr>
        <w:pStyle w:val="Normal"/>
        <w:numPr>
          <w:ilvl w:val="0"/>
          <w:numId w:val="4"/>
        </w:numPr>
        <w:spacing w:lineRule="auto" w:line="240" w:before="60" w:after="0"/>
        <w:ind w:left="540" w:right="216" w:hanging="360"/>
        <w:jc w:val="left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Tinda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ini berakhir apabi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Britis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elibatkan diri dalam perdagangan bijih timah melalui Perjanji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Low.</w:t>
      </w:r>
    </w:p>
    <w:p>
      <w:pPr>
        <w:pStyle w:val="Normal"/>
        <w:spacing w:before="60" w:after="0"/>
        <w:ind w:right="216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before="60" w:after="0"/>
        <w:ind w:right="216" w:hanging="0"/>
        <w:rPr>
          <w:rFonts w:ascii="Arial" w:hAnsi="Arial" w:cs="Arial"/>
          <w:b/>
          <w:b/>
          <w:bCs/>
          <w:i/>
          <w:i/>
          <w:iCs/>
          <w:sz w:val="20"/>
          <w:szCs w:val="19"/>
        </w:rPr>
      </w:pPr>
      <w:r>
        <w:rPr>
          <w:rFonts w:cs="Arial" w:ascii="Arial" w:hAnsi="Arial"/>
          <w:b/>
          <w:bCs/>
          <w:i/>
          <w:iCs/>
          <w:sz w:val="20"/>
          <w:szCs w:val="19"/>
        </w:rPr>
        <w:t>c) Pahang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right="216" w:hanging="0"/>
        <w:jc w:val="left"/>
        <w:rPr>
          <w:rFonts w:ascii="Arial" w:hAnsi="Arial" w:cs="Arial"/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</w:pPr>
      <w:r>
        <w:rPr>
          <w:rFonts w:cs="Arial" w:ascii="Arial" w:hAnsi="Arial"/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Kerajaan Pahang dikatakan telah wujud pada akhir kurun ke-9 atau awal kur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ke- 10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Cata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Chin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erekodkan bahawa or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Chin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manggil Pahang dengan sebutan Phang atau Pahangh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1225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seorang penulis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China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Chao Ju-Kua, mencatatkan Pahang sebagai Pong Fo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dikatakan menjadi keraja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bernaung di bawah kerajaan Palembang (Srivijaya)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Or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Arab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nyebut Pahang sebagai Fahan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Cerita tradisi Melayu pula menyatakan bahawa nama Pahang diambil sempena nama pokok Mah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tumbang merentangi Sungai Pahang di Kampung Kembahang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nurut Sejarah Melayu, Pahang dikenal sebagai Pura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1470, 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anso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h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enabalkan putera baginda, iait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Raja</w:t>
      </w:r>
      <w:r>
        <w:rPr>
          <w:rFonts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uhammad menjad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ah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ertama dengan gelar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uhammad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Shah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iCs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Baginda ditabalkan sebaga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di Pahang berikutan peristiwa baginda menik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T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Besar, anak Bendahara Paduk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setel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bo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sepak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ga T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Besar terkena desta baginda dan desta baginda jatuh ke tanah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emerintahan Pah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keturun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elaka berakhir apabila Pahang diletakkan di bawah pemerintahan Yamtuan Muda Johor, iait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Bajau, mulai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1641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hinggalah tahun </w:t>
      </w:r>
      <w:r>
        <w:rPr>
          <w:rFonts w:cs="Arial" w:ascii="Arial" w:hAnsi="Arial"/>
          <w:b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1673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360"/>
        <w:jc w:val="left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Semasa berlaku perpecahan dalam kerajaan Johor, Pahang diletakkan di bawah penguasaan Bendahara Johor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1882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Bendahar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W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Ahmad menjad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Pahang dengan mengambil</w:t>
      </w:r>
      <w:r>
        <w:rPr>
          <w:rFonts w:cs="Arial" w:ascii="Arial" w:hAnsi="Arial"/>
          <w:sz w:val="20"/>
          <w:szCs w:val="19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gelar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Ahmad al-Muadz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h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lepas berjaya merampas kuas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ndahar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T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utahir.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76" w:right="144" w:hanging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Catatan Portugis d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Chin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enunjukkan bahawa Pahang menghasilkan beras, bijih timah, dan hasil hutan seperti kayu kapur, gaharu, dan juga kapur barus.</w:t>
      </w:r>
    </w:p>
    <w:p>
      <w:pPr>
        <w:pStyle w:val="Normal"/>
        <w:spacing w:before="60" w:after="0"/>
        <w:ind w:right="144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60" w:after="0"/>
        <w:ind w:right="144" w:hanging="0"/>
        <w:jc w:val="both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8.2 Kerajaan Melayu yang Baru</w:t>
      </w:r>
    </w:p>
    <w:p>
      <w:pPr>
        <w:pStyle w:val="Normal"/>
        <w:spacing w:before="60" w:after="0"/>
        <w:ind w:right="144" w:hanging="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right="144" w:hanging="0"/>
        <w:jc w:val="both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>a) Kelantan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Negeri Kelantan juga dikenal sebagai Negeri Cik Sit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W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mbang dan kijang pada lambang negeri dikatakan binatang kesayangan Cik Sit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W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mbang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jaraw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China 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rnama Shen-Yau dari Dinast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Tang (618-907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asihi) mencat</w:t>
      </w:r>
      <w:r>
        <w:rPr>
          <w:rFonts w:cs="Arial" w:ascii="Arial" w:hAnsi="Arial"/>
          <w:sz w:val="20"/>
          <w:szCs w:val="20"/>
          <w:lang w:val="en-US"/>
        </w:rPr>
        <w:t>atkan nama Kelantan sebagai Ho-l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o-tan atau Kuo</w:t>
      </w:r>
      <w:r>
        <w:rPr>
          <w:rFonts w:cs="Arial" w:ascii="Arial" w:hAnsi="Arial"/>
          <w:sz w:val="20"/>
          <w:szCs w:val="20"/>
          <w:lang w:val="en-US"/>
        </w:rPr>
        <w:t>-l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o-tan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Gerini, pengarang </w:t>
      </w:r>
      <w:r>
        <w:rPr>
          <w:rFonts w:cs="Arial" w:ascii="Arial" w:hAnsi="Arial"/>
          <w:b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esearch on </w:t>
      </w:r>
      <w:r>
        <w:rPr>
          <w:rFonts w:cs="Arial" w:ascii="Arial" w:hAnsi="Arial"/>
          <w:b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tolemy's </w:t>
      </w:r>
      <w:r>
        <w:rPr>
          <w:rFonts w:cs="Arial" w:ascii="Arial" w:hAnsi="Arial"/>
          <w:b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Geography </w:t>
      </w:r>
      <w:r>
        <w:rPr>
          <w:rFonts w:cs="Arial" w:ascii="Arial" w:hAnsi="Arial"/>
          <w:b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of</w:t>
      </w:r>
      <w:r>
        <w:rPr>
          <w:rFonts w:cs="Arial" w:ascii="Arial" w:hAnsi="Arial"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Eastern </w:t>
      </w:r>
      <w:r>
        <w:rPr>
          <w:rFonts w:cs="Arial" w:ascii="Arial" w:hAnsi="Arial"/>
          <w:b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Asia</w:t>
      </w:r>
      <w:r>
        <w:rPr>
          <w:rFonts w:cs="Arial" w:ascii="Arial" w:hAnsi="Arial"/>
          <w:b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yatakan nama Kelantan adalah gabungan perkataan "kolam"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rmaksud tanah dengan "autam"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bermaksud sempadan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asalnya, Kelantan diperintah oleh beberapa or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i daer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berasingan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ungguhpun demikian, rakyat Kelantan telah bersatu semas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Lo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Yunus menjad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lantan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777, Raja Lo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Yunus memindahkan ibu kotanya dari Kota Kubang Labu ke Kota Bharu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Lo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Yunus menghadapi penenta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Terengganu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794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i mana angkatan Terengganu cuba menyerang Kelantan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lepas kemangka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Lo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Yunus, Terengganu menyerang Kelantan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795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1800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engan bantuan Patani, Terengganu berjaya menewaskan Kelantan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801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uter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Lo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Yunus, iait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Lo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uhammad, melancarkan serangan balas terhadap Terengganu dari Ulu Kelantan dan beliau berjaya membebaskan negeri Kelan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kuasaan Terengganu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Lo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uhammad kemudian mengisytiharkan dirinya sebaga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lantan dengan mengambil gelar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uhammad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I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uhammad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jalinkan hubungan diplomatik de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untuk mengelakkan sera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usuh luar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818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lantan menghantar bunga emas ke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tiga tahun sekali d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pula membalas dengan hadiah berharga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Hubungan baik antara Kelantan de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enyebabkan Terengganu tidak lagi mengancam Kelantan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nurut catatan Rentse, Kelantan terletak di laluan perdagangan antara Timur dengan Barat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Kua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Sungai Kelantan telah menjadi tempat persinggahan di kalangan peniaga sebelum ke Teluk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iam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Kemboja, d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China.</w:t>
      </w:r>
    </w:p>
    <w:p>
      <w:pPr>
        <w:pStyle w:val="Normal"/>
        <w:numPr>
          <w:ilvl w:val="0"/>
          <w:numId w:val="6"/>
        </w:numPr>
        <w:spacing w:lineRule="auto" w:line="240" w:before="60" w:after="0"/>
        <w:ind w:left="504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Negeri Kelantan juga mengeluarkan wang emas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dinamakan dinar dan wang pitis.</w:t>
      </w:r>
    </w:p>
    <w:p>
      <w:pPr>
        <w:pStyle w:val="Normal"/>
        <w:spacing w:before="60" w:after="0"/>
        <w:ind w:right="144" w:hanging="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</w:r>
    </w:p>
    <w:p>
      <w:pPr>
        <w:pStyle w:val="Normal"/>
        <w:spacing w:before="60" w:after="0"/>
        <w:ind w:right="144" w:hanging="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sz w:val="20"/>
          <w:szCs w:val="19"/>
          <w:lang w:val="en-US"/>
        </w:rPr>
      </w:r>
    </w:p>
    <w:p>
      <w:pPr>
        <w:pStyle w:val="Normal"/>
        <w:spacing w:before="60" w:after="0"/>
        <w:ind w:right="14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19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19"/>
          <w:lang w:val="en-US"/>
        </w:rPr>
        <w:t>b) Terengganu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648" w:right="144" w:hanging="432"/>
        <w:jc w:val="both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</w:pPr>
      <w:r>
        <w:rPr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288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Negeri Terengganu pada asalnya terletak di kawasan kuala Sungai Terengganu pada hari ini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288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Asal usul nama Terengganu dikaitkan dengan sebutan "taring anu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",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 di mana "anu" merujuk kepada harimau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enurut cata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China, W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Ta Yuan, negeri Terengganu telah wujud sebagai sebuah negeri sebelum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1386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Catatan tersebut menyebut nama Terengganu sebaga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To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Ya Nong dan Teng Ya Nung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Kerajaan Terengganu muncul sekitar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1700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hingg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1703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di man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T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Zainal Abidin Paduk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Maharaja 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berasal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keturunan keluarga Bendahara Pahang telah dilantik menjad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Terengganu, dan menggunakan gelar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Zainal Abidi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I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Baginda dilantik ole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Sulaiman Badrul</w:t>
      </w:r>
      <w:r>
        <w:rPr>
          <w:rFonts w:cs="Arial" w:ascii="Arial" w:hAnsi="Arial"/>
          <w:sz w:val="20"/>
          <w:szCs w:val="19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Al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hah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iait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Johor ketika itu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Terengganu mencapai zaman kegemilangan</w:t>
        <w:softHyphen/>
        <w:t xml:space="preserve">nya semasa pemerintah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Terengganu kedua, iait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anso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hah </w:t>
      </w:r>
      <w:r>
        <w:rPr>
          <w:rFonts w:cs="Arial" w:ascii="Arial" w:hAnsi="Arial"/>
          <w:sz w:val="20"/>
          <w:szCs w:val="19"/>
        </w:rPr>
        <w:t>I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anso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hah 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elantik wakil-wakilnya untuk menguruskan perdagangan barang</w:t>
        <w:softHyphen/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barang dagangan seperti lada hitam, emas, dan bijih timah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Hubu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balk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antara Terengganu de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terjalin apabila Terengganu menyahut perminta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iaitu Terengganu membant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yer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Ligor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1765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Terengganu menghantar bunga emas ke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bagai tanda persahabatan, tetap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i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ganggapnya sebagai tanda Terengganu mengakui ketuan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Siam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Terengganu adalah antara kerajaan Melay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terawal menerima pengaru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Islam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enemuan sebuah tembaga purb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rtulisan ayat al-Quran (surah al-Kahfi dan al-Taubat) bertarik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652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Hijr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(1254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asihi) telah membuktikan bahaw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Isl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telah tiba di Terengganu pada awal kur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ke- 13.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720" w:right="144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enemuan Batu Bersurat Terenggan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rtarik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702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Hijr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(1303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asihi)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enyebut tentang sepuluh darma atau undang</w:t>
      </w:r>
      <w:r>
        <w:rPr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softHyphen/>
        <w:t xml:space="preserve">undang, khususnya hukum jenay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Isl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gukuhkan lagi pengaruh agam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Isla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di Terengganu.</w:t>
      </w:r>
    </w:p>
    <w:p>
      <w:pPr>
        <w:pStyle w:val="Normal"/>
        <w:spacing w:before="60" w:after="0"/>
        <w:ind w:right="144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right="144" w:hanging="0"/>
        <w:jc w:val="both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>d) Selangor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Adalah dipercayai bahawa asal usul nama Selangor diperoleh sempena nama Sungai Selangor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emerintahan awal di Selangor berasaskan kampung-kampung kecil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berajakan kerajaan Melayu Melaka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rajaan Selangor hanya muncul pada kurun ke-18 apabi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Lum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ilantik oleh orang Bugis ditabalkan sebaga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langor dengan menggunakan gelar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alehuddi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>Shah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Lum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rketurunan Bugis telah mendirikan petempatan d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Kua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langor d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Kua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Linggi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zaman Kesultanan Melayu Melaka, daerah-daerah Selangor seperti di Jeram, Klang, Langat, d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Kua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elangor terletak di bawah jajahan kerajaan Melaka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masa pemerintah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uzaffa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hah, T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Perak dilantik menjadi penghulu di K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ang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ang berada di bawah kuasa Orang Besar K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rgela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To'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Engku Kl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rasal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keturun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Johor berketurunan Bendahara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700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Orang Besar K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ang menghadiah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cap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mohor kepada Yamtuan Selangor untuk mentadbir kawasan Sungai Selangor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766, 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ahmud Perak menabal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Lumu sebaga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lango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pertama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Ibrahi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gganti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alehuddin berjaya memajukan Selangor melalui perdagangan bijih timah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kayaan bijih timah di Selangor menyebabkan Belanda mula berminat untuk menguasai Selangor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landa menyer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Ibrahim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h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Kua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elangor. Ini menyebabkan baginda terpaksa berundur ke Hulu Selangor, Bernam, dan seterusnya ke Pahang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785, 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Ibrahim telah berjaya mendapatkan semu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Kua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elangor melalui bantuan Pahang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tahun kemudian, iaitu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1786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Belanda mengepu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Kua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langor. Ini menyebab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Ibrahim meminta bantuan dari Perak.</w:t>
      </w:r>
    </w:p>
    <w:p>
      <w:pPr>
        <w:pStyle w:val="Normal"/>
        <w:numPr>
          <w:ilvl w:val="0"/>
          <w:numId w:val="7"/>
        </w:numPr>
        <w:spacing w:lineRule="auto" w:line="240" w:before="60" w:after="0"/>
        <w:ind w:left="576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ahmud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hah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mengganti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Ibrahim sebaga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elangor.</w:t>
      </w:r>
    </w:p>
    <w:p>
      <w:pPr>
        <w:pStyle w:val="Normal"/>
        <w:spacing w:before="60" w:after="0"/>
        <w:ind w:right="72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60" w:after="0"/>
        <w:ind w:right="7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>d) Negeri Sembilan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0" w:right="72" w:hanging="0"/>
        <w:jc w:val="both"/>
        <w:rPr>
          <w:rFonts w:ascii="Arial" w:hAnsi="Arial" w:cs="Arial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72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Negeri Sembilan dibentuk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sembilan daerah atau luak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</w:rPr>
        <w:t xml:space="preserve">yang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terdiri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Sungai Ujong, Rembau, Jelebu, Johol, Ulu Muar, Inas, Gunung Pasir, Terachi, dan Jempul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288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  <w:t>Kemajuan Melaka menarik kedatangan orang Minangkabau ke Naning, Sungai Ujong, dan Rembau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288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ereka mahu menunjukk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>ta</w:t>
      </w:r>
      <w:r>
        <w:rPr>
          <w:rFonts w:cs="Arial" w:ascii="Arial" w:hAnsi="Arial"/>
          <w:sz w:val="20"/>
          <w:szCs w:val="19"/>
        </w:rPr>
        <w:t>a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t </w:t>
      </w:r>
      <w:r>
        <w:rPr>
          <w:rFonts w:cs="Arial" w:ascii="Arial" w:hAnsi="Arial"/>
          <w:sz w:val="20"/>
          <w:szCs w:val="19"/>
          <w:lang w:val="en-US"/>
        </w:rPr>
        <w:t xml:space="preserve">setia ke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elaka keran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laka berasal dari Melayu-Jambi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288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Ketika itu, wujud empat daerah kepunyaan penduduk asli, iaitu Sungai Ujong, Klang, Jelebu, dan Johol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288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Keadaan di Negeri Sembilan menjadi tidak aman berikutan kejatuhan Melaka ke tangan Portugis serta kebangkitan orang Bugis di Johor dan Selangor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288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enghulu-penghulu di Negeri Sembilan memohon ke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Joho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aga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ndapatkan seorang putera untuk dirajakan di Negeri Sembilan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288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Sult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Johor tidak dapat membantu dan memberi kuasa kepada penghulu-penghulu tersebut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agar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endapatkan seorang puter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dari Pagar Ruyung, iaitu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Melewar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288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Melewar ditabalkan sebagai Yamtuan 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1773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dan mengasaskan kerajaan Negeri Sembilan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288" w:hanging="360"/>
        <w:jc w:val="both"/>
        <w:rPr>
          <w:rFonts w:ascii="Arial" w:hAnsi="Arial" w:cs="Arial"/>
          <w:sz w:val="20"/>
          <w:szCs w:val="19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Pada tahu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1826,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apabil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Labu dari Pagar Ruyung datang ke Negeri Sembilan untuk dirajakan, baginda menghadapi tentangan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daripad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anak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tempatan.</w:t>
      </w:r>
    </w:p>
    <w:p>
      <w:pPr>
        <w:pStyle w:val="Normal"/>
        <w:numPr>
          <w:ilvl w:val="0"/>
          <w:numId w:val="2"/>
        </w:numPr>
        <w:spacing w:lineRule="auto" w:line="240" w:before="60" w:after="0"/>
        <w:ind w:left="432" w:right="288" w:hanging="360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 xml:space="preserve">Amalan melantik pembesar dari Pagar Ruyung berakhir selepas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</w:rPr>
        <w:t xml:space="preserve">Raja 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  <w:t>Lenggang menjadi Yamtuan Besar.</w:t>
      </w:r>
    </w:p>
    <w:p>
      <w:pPr>
        <w:pStyle w:val="Normal"/>
        <w:spacing w:lineRule="auto" w:line="240" w:before="60" w:after="0"/>
        <w:ind w:left="360" w:right="216" w:hanging="288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19"/>
          <w:vertAlign w:val="baseline"/>
          <w:lang w:val="en-US"/>
        </w:rPr>
      </w:r>
    </w:p>
    <w:p>
      <w:pPr>
        <w:pStyle w:val="Normal"/>
        <w:spacing w:lineRule="auto" w:line="240" w:before="60" w:after="0"/>
        <w:ind w:left="504" w:right="216" w:hanging="288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r>
    </w:p>
    <w:p>
      <w:pPr>
        <w:pStyle w:val="Normal"/>
        <w:spacing w:lineRule="auto" w:line="240" w:before="6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position w:val="0"/>
          <w:sz w:val="20"/>
          <w:sz w:val="20"/>
          <w:szCs w:val="20"/>
          <w:vertAlign w:val="baselin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76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296"/>
        </w:tabs>
        <w:ind w:left="12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16"/>
        </w:tabs>
        <w:ind w:left="2016" w:hanging="180"/>
      </w:pPr>
    </w:lvl>
    <w:lvl w:ilvl="3">
      <w:start w:val="1"/>
      <w:numFmt w:val="decimal"/>
      <w:lvlText w:val="%4."/>
      <w:lvlJc w:val="left"/>
      <w:pPr>
        <w:tabs>
          <w:tab w:val="num" w:pos="2736"/>
        </w:tabs>
        <w:ind w:left="2736" w:hanging="360"/>
      </w:pPr>
    </w:lvl>
    <w:lvl w:ilvl="4">
      <w:start w:val="1"/>
      <w:numFmt w:val="lowerLetter"/>
      <w:lvlText w:val="%5."/>
      <w:lvlJc w:val="left"/>
      <w:pPr>
        <w:tabs>
          <w:tab w:val="num" w:pos="3456"/>
        </w:tabs>
        <w:ind w:left="3456" w:hanging="360"/>
      </w:pPr>
    </w:lvl>
    <w:lvl w:ilvl="5">
      <w:start w:val="1"/>
      <w:numFmt w:val="lowerRoman"/>
      <w:lvlText w:val="%6."/>
      <w:lvlJc w:val="right"/>
      <w:pPr>
        <w:tabs>
          <w:tab w:val="num" w:pos="4176"/>
        </w:tabs>
        <w:ind w:left="4176" w:hanging="180"/>
      </w:pPr>
    </w:lvl>
    <w:lvl w:ilvl="6">
      <w:start w:val="1"/>
      <w:numFmt w:val="decimal"/>
      <w:lvlText w:val="%7."/>
      <w:lvlJc w:val="left"/>
      <w:pPr>
        <w:tabs>
          <w:tab w:val="num" w:pos="4896"/>
        </w:tabs>
        <w:ind w:left="4896" w:hanging="360"/>
      </w:pPr>
    </w:lvl>
    <w:lvl w:ilvl="7">
      <w:start w:val="1"/>
      <w:numFmt w:val="lowerLetter"/>
      <w:lvlText w:val="%8."/>
      <w:lvlJc w:val="left"/>
      <w:pPr>
        <w:tabs>
          <w:tab w:val="num" w:pos="5616"/>
        </w:tabs>
        <w:ind w:left="5616" w:hanging="360"/>
      </w:pPr>
    </w:lvl>
    <w:lvl w:ilvl="8">
      <w:start w:val="1"/>
      <w:numFmt w:val="lowerRoman"/>
      <w:lvlText w:val="%9."/>
      <w:lvlJc w:val="right"/>
      <w:pPr>
        <w:tabs>
          <w:tab w:val="num" w:pos="6336"/>
        </w:tabs>
        <w:ind w:left="633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6"/>
        </w:tabs>
        <w:ind w:left="57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39:00Z</dcterms:created>
  <dc:creator>User</dc:creator>
  <dc:description/>
  <dc:language>en-US</dc:language>
  <cp:lastModifiedBy>User</cp:lastModifiedBy>
  <dcterms:modified xsi:type="dcterms:W3CDTF">2008-03-02T13:57:00Z</dcterms:modified>
  <cp:revision>3</cp:revision>
  <dc:subject/>
  <dc:title>BAB 8 </dc:title>
</cp:coreProperties>
</file>