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acher’s Got A lesson </w:t>
      </w:r>
    </w:p>
    <w:p>
      <w:pPr>
        <w:pStyle w:val="Normal"/>
        <w:rPr/>
      </w:pPr>
      <w:r>
        <w:rPr/>
        <w:t xml:space="preserve">Tiff </w:t>
      </w:r>
    </w:p>
    <w:p>
      <w:pPr>
        <w:pStyle w:val="Normal"/>
        <w:rPr/>
      </w:pPr>
      <w:r>
        <w:rPr/>
      </w:r>
    </w:p>
    <w:p>
      <w:pPr>
        <w:pStyle w:val="Normal"/>
        <w:rPr>
          <w:rFonts w:ascii="Arial" w:hAnsi="Arial" w:cs="Arial"/>
          <w:sz w:val="21"/>
          <w:szCs w:val="21"/>
        </w:rPr>
      </w:pPr>
      <w:r>
        <w:rPr>
          <w:rFonts w:cs="Arial" w:ascii="Arial" w:hAnsi="Arial"/>
          <w:sz w:val="21"/>
          <w:szCs w:val="21"/>
        </w:rPr>
        <w:t xml:space="preserve">Justin looked through his backpack in a frenzied rage, tearing through papers and shoving books out of the way. Sweat beaded on his forehead as he re-opened the smaller zippered pack and dove in. *Shit.* He thought in dismay. His heart slammed in his chest as the last bell rang and his teacher commanded the class to take their seats. *I -know- I put it in this binder.* Justin removed the thick blue binder and cracked it onto his desk with a slap. </w:t>
        <w:br/>
        <w:br/>
        <w:t xml:space="preserve">"I did the essay." He whispered under his breath to Daphne. "I -know- I did!" </w:t>
        <w:br/>
        <w:br/>
        <w:t xml:space="preserve">"Well don't make it so obvious you lost it." She hissed, facing foreward as a watch-guard. </w:t>
        <w:br/>
        <w:br/>
        <w:t xml:space="preserve">The Sociology teacher, Martin Walters, finished calling roll and looked over his charges. "Okay, class, I know you're all dying to read your oral reports so let's get into it, shall we?" He rubbed his hands together. "Who wants to go first?" </w:t>
        <w:br/>
        <w:br/>
        <w:t xml:space="preserve">Justin groaned softly. He heard hushed laughter behind him and knew without looking back why his paper was missing and which football star was the culprit. *It must have happened in the locker room.* He thought bitterly. *I had to shower and Chris had already gotten out. Fucker must've watched my combo from behind and waited for the right time to swipe the paper!* He looked at his best friend with horror-stricken eyes. He couldn't afford another zero. </w:t>
        <w:br/>
        <w:br/>
        <w:t xml:space="preserve">"I'll go, Mister Walters." Chris volunteered valiantly from the back of the class. </w:t>
        <w:br/>
        <w:br/>
        <w:t xml:space="preserve">"Mister Hobbs, be my guest." </w:t>
        <w:br/>
        <w:br/>
        <w:t xml:space="preserve">Chris jogged to the front and cleared his throat. He grinned at Justin and began. "Why I'm Alive." He read the title. </w:t>
        <w:br/>
        <w:br/>
        <w:t xml:space="preserve">Justin's mouth dropped open. *My essay. He didn't only steal it so I couldn't have it!* </w:t>
        <w:br/>
        <w:br/>
        <w:t xml:space="preserve">Chris continued. "The world today is a trying place. Sex, drugs, crimes and their multiple counterparts go without punishment or consequence everywhere we look. The-" </w:t>
        <w:br/>
        <w:br/>
        <w:t xml:space="preserve">"That's my essay!" Justin shot up to his feet. He was tired of suffering silently for the wrongs done to him. </w:t>
        <w:br/>
        <w:br/>
        <w:t xml:space="preserve">"Excuse me?" Chris asked in mock innocence. </w:t>
        <w:br/>
        <w:br/>
        <w:t xml:space="preserve">"Mister Taylor, have a seat." Walters demanded sharply. </w:t>
        <w:br/>
        <w:br/>
        <w:t xml:space="preserve">"No, that's my essay! He stole it!" </w:t>
        <w:br/>
        <w:br/>
        <w:t xml:space="preserve">"Is this true, Mister Hobbs?" The teacher asked, seeming to derive pleasure out of the two boys fighting. </w:t>
        <w:br/>
        <w:br/>
        <w:t xml:space="preserve">"No sir!" </w:t>
        <w:br/>
        <w:br/>
        <w:t xml:space="preserve">Justin shook his head, frustration mounting. </w:t>
        <w:br/>
        <w:br/>
        <w:t xml:space="preserve">"Mister Taylor, take a seat." </w:t>
        <w:br/>
        <w:br/>
        <w:t xml:space="preserve">"You believe him? I don't fucking believe-!" </w:t>
        <w:br/>
        <w:br/>
        <w:t xml:space="preserve">"Mister Taylor!" </w:t>
        <w:br/>
        <w:br/>
        <w:t xml:space="preserve">"If you read three more paragraphs it'll start talking about how I've come to terms with my sexuality and the pigheadedness of the people trying to stand in my way! Go ahead!" </w:t>
        <w:br/>
        <w:br/>
        <w:t xml:space="preserve">"Taylor, sit down!" </w:t>
        <w:br/>
        <w:br/>
        <w:t xml:space="preserve">"But Daphne proofread it!" </w:t>
        <w:br/>
        <w:br/>
        <w:t xml:space="preserve">"That's true, I did!" Daphne piped, glad to have a way to help. </w:t>
        <w:br/>
        <w:br/>
        <w:t xml:space="preserve">"Mister Taylor, this isn't the first time we've had this kind of problem with you." </w:t>
        <w:br/>
        <w:br/>
        <w:t xml:space="preserve">"That's because this isn't the first time Chris has ransacked my life!" </w:t>
        <w:br/>
        <w:br/>
        <w:t xml:space="preserve">"Sit down and remain after class. Not another word." Walters said sternly, his tone indicating no further tolerance for arguments. "Mister Hobbs, there is no need to continue. I trust you did the very best on this assignment. Everyone, be sure to thank Justin for ruining the thrill of this incisive project and sacrificing his grade to give you all "A's". Turn in your papers for credit at the end of class. Now let's open our workbooks to page one eighty-three." </w:t>
        <w:br/>
        <w:br/>
        <w:t xml:space="preserve">Justin watched in astonishment, fighting the hot sting of fresh tears in his crystal blue eyes. He knew Daphne would be nearly as upset as he was, but he couldn't face her. He felt that he was running out of people he actually could face. </w:t>
        <w:br/>
        <w:br/>
        <w:t xml:space="preserve">***** </w:t>
        <w:br/>
        <w:br/>
        <w:t xml:space="preserve">The last person in class was Daphne, squeezing his shoulder in silent support. Justin stared at his desk, his ears and cheeks burning. </w:t>
        <w:br/>
        <w:br/>
        <w:t xml:space="preserve">"Do you want me to wait for you?" She whispered maternally. </w:t>
        <w:br/>
        <w:br/>
        <w:t xml:space="preserve">"No." Justin heard the student's voices fade away as each left to his or her own homes. But the laughter was still there. He heard the door close and automatically lock behind Daphne, the room instantly losing the warmth she offered. Justin tasted acidic hatred fill his mouth. He knew his forty-something teacher was sitting in silence on purpose, trying to make Justin sweat. He could feel the man's eyes glance up at his sporadically. </w:t>
        <w:br/>
        <w:br/>
        <w:t xml:space="preserve">Martin Walters pulled papers off of one stack and graded them, placing them each into a new pile. He glanced at Justin, absorbed the boy's jerking movements, his discomfort. </w:t>
        <w:br/>
        <w:br/>
        <w:t xml:space="preserve">*I promised Brian I would meet him after school.* Justin thought with new anxiety. He squeezed his eyes closed. *He wanted to take me out to dinner to celebrate a new client. Me. Not Michael. Me.* Justin turned his gaze upon his teacher and met the man's penetrating eyes instead of the top of his balding head. </w:t>
        <w:br/>
        <w:br/>
        <w:t xml:space="preserve">"Come over here, Mister Taylor." Walters ordered. He too, rose from his seat but walked over to pull the door's blinds closed. </w:t>
        <w:br/>
        <w:br/>
        <w:t xml:space="preserve">Justin forced himself to be civil towards his senior; to be calm in executing his defense. "I wasn't lying." He said, joining the teacher as the man stepped back to his desk. </w:t>
        <w:br/>
        <w:br/>
        <w:t xml:space="preserve">"I read the paper. It's in Chris' writing and says nothing about being gay, Justin." </w:t>
        <w:br/>
        <w:br/>
        <w:t xml:space="preserve">"Obviously! Chris had the entire lunch period to copy and edit it! Even if it's unlike him to work during his feeding time. He stole it, Mister Walters, I swear." </w:t>
        <w:br/>
        <w:br/>
        <w:t xml:space="preserve">"Sit down, son." Walters ushered to the corner of his desk and sat next to Justin. He draped his arm over Justin's tense shoulders. "You've had to stay after class on more than one occasion, young man, and not just in my class either. But I think I've noticed something about you. Now, I realize that being a teenager is hard work. Being a homosexual teenager must feel like the entire world is against you." </w:t>
        <w:br/>
        <w:br/>
        <w:t xml:space="preserve">Justin sighed. "To say the least." He squirmed slightly under the teacher's warm, heavy arm. The man was sweating an unnatural amount. </w:t>
        <w:br/>
        <w:br/>
        <w:t xml:space="preserve">"I know that you want to succeed. I want to help you, Justin. I don't want to be your enemy. I know that you have the possibility of greatness somewhere in there." He patted Justin's chest. "And I don't want to fail you." </w:t>
        <w:br/>
        <w:br/>
        <w:t xml:space="preserve">"Sir, do you believe it was my goal to achieve that?" Justin asked, his teacher's voice surprisingly providing a slow calming effect. His rigid posture relaxed and he loosened his tie despite the slacking appearance it gave off. </w:t>
        <w:br/>
        <w:br/>
        <w:t xml:space="preserve">"Of course not Justin. We've had this conversation before, though, and I don't think I'm reaching you. Do you realize that you've missed a total of eight assignments in my class this semester alone?" </w:t>
        <w:br/>
        <w:br/>
        <w:t xml:space="preserve">"Yes, I know that. But I've been having a rough time at home. And I've been working on them!" </w:t>
        <w:br/>
        <w:br/>
        <w:t xml:space="preserve">"Justin, you may be whatever you would like to be. A person could be gay or straight, male or female, old or young. But none are an acceptable excuse for not pulling your own weight. You need to take responsibility for who you want to become. Are you aware that Principal Chalmers has called your mother and father in to a conference today?" </w:t>
        <w:br/>
        <w:br/>
        <w:t xml:space="preserve">"Right now?" </w:t>
        <w:br/>
        <w:br/>
        <w:t xml:space="preserve">Walters nodded. "As we speak. I haven't made today's episode public record yet, but I think maybe we should invite your parents into this topic." He speculated outloud. </w:t>
        <w:br/>
        <w:br/>
        <w:t xml:space="preserve">"No!" </w:t>
        <w:br/>
        <w:br/>
        <w:t xml:space="preserve">"Do you want your parents to know that you're failing Sociology?" </w:t>
        <w:br/>
        <w:br/>
        <w:t xml:space="preserve">"No, sir!" </w:t>
        <w:br/>
        <w:br/>
        <w:t xml:space="preserve">Walters gave Justin a wan smile yet managed to show most of his teeth. His gray-streaked mustache curled slightly over his top lip. "If I do you the favor of not telling your parents, what will I get in retrospect?" He tightened his grip on Justin's shoulders. </w:t>
        <w:br/>
        <w:br/>
        <w:t xml:space="preserve">Chills froze Justin's spine. "What?" </w:t>
        <w:br/>
        <w:br/>
        <w:t xml:space="preserve">"You heard me, Justin. People like us have to stick together." </w:t>
        <w:br/>
        <w:br/>
        <w:t xml:space="preserve">Justin slid off the desk and wriggled free of the older man's grasp. He stood halfway between the door and his teacher. "If you touch me again, I'll scream. There are still teachers in the next room. And my parents are in the office!" He said, wondering how much truth was in his claim. Were other people around to help him? Teachers at St. James Academy had a knack for turning in the other direction. </w:t>
        <w:br/>
        <w:br/>
        <w:t xml:space="preserve">"If you don't, I'll be forced to take your grades to mommy and daddy." </w:t>
        <w:br/>
        <w:br/>
        <w:t xml:space="preserve">"And I'll take you to the police!" </w:t>
        <w:br/>
        <w:br/>
        <w:t xml:space="preserve">"What will you say to them, Justin? You have quite a reputation in this school." </w:t>
        <w:br/>
        <w:br/>
        <w:t xml:space="preserve">"-Fuck- my rep!" Justin snarled, grabbing the round silver doorknob. </w:t>
        <w:br/>
        <w:br/>
        <w:t xml:space="preserve">Walters leapt toward Justin and easily overpowered him. The teacher ripped his hand from the doorknob, pressing Justin against the door with all his weight, cupping his own hand over Justin's mouth. He pressed his lips close to Justin's ear. "We both know you want to succeed, Justin. I'll make sure you have someone to watch over you whenever you're here." Reaching down Justin's trembling body, he squeezed the boy's cock ferociously. He wrestled Justin backwards, both of them falling behind his desk. </w:t>
        <w:br/>
        <w:br/>
        <w:t xml:space="preserve">Justin gasped as his breath was thrown clear across the room when the older man landed on top of him. Stars dotted Justin's vision as his head connected with the ground. Justin heard a sickening crack and felt an amount of pain he had never felt before. </w:t>
        <w:br/>
        <w:br/>
        <w:t xml:space="preserve">Walters fumbled with Justin's tie until it came off. He discarded it nearby and traveled on to Justin's white-buttoned shirt, grunting greedily. "You have to learn discipline, young man. You kids are all spoiled rotten. I'm going to teach you a lesson." Justin bucked disobediently, his left side sending shooting, flaming pain throughout the rest of his body. </w:t>
        <w:br/>
        <w:br/>
        <w:t xml:space="preserve">Justin shook his head in protest, tears coursing from the corners of his eyes and into his hair. He gritted his teeth, clawing at his attacker's back and face. He drew blood from the man's nose. </w:t>
        <w:br/>
        <w:br/>
        <w:t xml:space="preserve">"No, no. We can't have that." Walters scolded, effortlessly capturing both of Justin's wrists in one of his hands and holding them above the boy's head. His other hand came down in a fist, contacting with Justin's eye and bouncing his head off of the floor. His erection pressed between Justin's legs as his clumsy fingers traced down Justin's flat, naked torso to the belt on his Navy blue slacks. </w:t>
        <w:br/>
        <w:br/>
        <w:t xml:space="preserve">"Help!" Justin cried, his voice nothing more than a squeak of air. "Please don't." He begged without sound. </w:t>
        <w:br/>
        <w:br/>
        <w:t xml:space="preserve">"Shut up!" He ordered brutally. "You'll get an "A" if you behave." Walters growled as he pressed his mouth into Justin's hair, inhaling his scent. </w:t>
        <w:br/>
        <w:br/>
        <w:t xml:space="preserve">Justin flexed the muscles in his legs, his lungs on fire. He positioned himself as awkwardly as possible to keep his pants from taking their place with his shirt and tie. Justin stopped wasting precious energy on screaming; the time would come for that. He struggled weakly with both the man above him and the undeniable exhaustion of giving up hope. Justin tried to be calm, to let focus flood over the panic. Eventually, Walters would have to use both hands to remove his slacks because they were stuck in place. That would be his second's leeway, his window of opportunity. His only chance. </w:t>
        <w:br/>
        <w:br/>
        <w:t xml:space="preserve">Walters switched Justin's wrists to his other hand and tugged at Justin's waistband, then switched again, grumbling. He adjusted his weight and sat up, bringing his leg up and crushing Justin's hands in place with his foot. Bracing himself up on one knee, Walters tore open Justin's belt. </w:t>
        <w:br/>
        <w:br/>
        <w:t xml:space="preserve">Air rushed back to Justin's aching lungs bringing with it the onslaught of pure terror. Justin began to sob, but his mind went on with the plan as soon as his voice returned. "Daddaaay!!!" </w:t>
        <w:br/>
        <w:br/>
        <w:t xml:space="preserve">***** </w:t>
        <w:br/>
        <w:br/>
        <w:t xml:space="preserve">"Damn it, Jenn. He's been fighting again." Craig Taylor bit nastily into the silence of the abandoned hallway. "They call us here for more than an hour of their usual bullshit about the rules and we still don't get to the root of the problem!" </w:t>
        <w:br/>
        <w:br/>
        <w:t xml:space="preserve">"Craig, calm down." Jennifer lectured. "He's not fighting, he's fighting back. Can't you see that? Justin is not a violent person. He has one ally in this school and she can't go into most of the places that everything is happening. He needs to have friends right now. Not lovers. Not parents. We have to help him, not push him away. This whole thing gives me an unsettling feeling that I just can't stand, Craig. But I can't explain it, either. I don't feel right being here for some reason. Being in the school without Justin. It's almost like we're deceiving him. I don't feel right with him alone like this at school. Because he is alone, Craig. I can call Debbie Novotny, but there's only so much she can do. And nothing here at school." </w:t>
        <w:br/>
        <w:br/>
        <w:t xml:space="preserve">"Jenn, every boy goes through this stage and-" </w:t>
        <w:br/>
        <w:br/>
        <w:t xml:space="preserve">"Justin is not 'every boy', Craig. He's different and you treated him that way. How long are you going to pretend to be disgusted with your own son?" </w:t>
        <w:br/>
        <w:br/>
        <w:t xml:space="preserve">Craig shook his head. "I'm not disgusted. You know that." </w:t>
        <w:br/>
        <w:br/>
        <w:t xml:space="preserve">"Yes, but does he?" </w:t>
        <w:br/>
        <w:br/>
        <w:t xml:space="preserve">"He's a great kid." Craig complemented solemnly. </w:t>
        <w:br/>
        <w:br/>
        <w:t xml:space="preserve">"But he doesn't think he's a kid. He's struggling for his independence, but this is when he needs us the most. As friends." She sighed. "He wants to be a man." </w:t>
        <w:br/>
        <w:br/>
        <w:t xml:space="preserve">"He wants more than that from men." Craig said and almost smiled. </w:t>
        <w:br/>
        <w:br/>
        <w:t xml:space="preserve">Jenn searched her husband's features for scrutiny or anger and realized her husband had attempted to make a joke. She moved next to him and leaned into his chest. </w:t>
        <w:br/>
        <w:br/>
        <w:t xml:space="preserve">"Christ, Jenn." He whispered. "Will we ever get him back?" </w:t>
        <w:br/>
        <w:br/>
        <w:t xml:space="preserve">She started to answer and froze, her eyes on the front doorway. </w:t>
        <w:br/>
        <w:br/>
        <w:t xml:space="preserve">***** </w:t>
        <w:br/>
        <w:br/>
        <w:t xml:space="preserve">Brian checked his watch. Pressing his lips together, he shook his head. He looked at his Jeep's ashtray and decided that he'd had enough cigarettes waiting for Justin. Brian turned off the idling Jeep and extracted the keys. It was getting dark and the reservations were already void because they hadn't shown up to claim them. </w:t>
        <w:br/>
        <w:br/>
        <w:t xml:space="preserve">He got out and pulled his jacket tighter. Very few cars were left in the parking lot. Brian told himself that if the school's front door was locked, he would give up. When Justin had neglected to come home, Brian figured that the boy was stuck in detention and decided to wait for him. </w:t>
        <w:br/>
        <w:br/>
        <w:t xml:space="preserve">But that was hours ago. </w:t>
        <w:br/>
        <w:br/>
        <w:t xml:space="preserve">Brian entered the warmth of the building but stopped short, his body chilled beyond its core. </w:t>
        <w:br/>
        <w:br/>
        <w:t xml:space="preserve">Craig Taylor followed his wife's view when she had stopped suddenly. "Oh shit." He muttered with returning anger. </w:t>
        <w:br/>
        <w:br/>
        <w:t xml:space="preserve">Brian slouched, shoving his hands in his pockets, never leaving Craig's gaze. </w:t>
        <w:br/>
        <w:br/>
        <w:t xml:space="preserve">"Brian. What a surprise." Jenn said genuinely. "What are you doing here?" </w:t>
        <w:br/>
        <w:br/>
        <w:t xml:space="preserve">"Justin and I had dinner plans but he never showed. I figured he was still here." He looked at Craig and smirked. "So I came looking. And what are you doing here?" </w:t>
        <w:br/>
        <w:br/>
        <w:t xml:space="preserve">"We have a right to-" </w:t>
        <w:br/>
        <w:br/>
        <w:t xml:space="preserve">"Craig, no." Jenn lightly touched his arm. "Justin's been getting into trouble and we were called in to have a conference with the principal." </w:t>
        <w:br/>
        <w:br/>
        <w:t xml:space="preserve">"Lousy, no for good-" Craig began, his anger focused now on the school's leader. </w:t>
        <w:br/>
        <w:br/>
        <w:t xml:space="preserve">"So where is he?" Brian demanded. </w:t>
        <w:br/>
        <w:br/>
        <w:t xml:space="preserve">"Well, the conference didn't include him so-" </w:t>
        <w:br/>
        <w:br/>
        <w:t xml:space="preserve">"Daddaaay!!!" Justin's voice broke all speech and hatred between those who knew the cry to be one of pure terror. The three took off running, trying doors as a team, working as one. </w:t>
        <w:br/>
        <w:br/>
        <w:t xml:space="preserve">Most of the doors were locked for the night. Brian would grab one and pull, then move on. Craig banged on each and called for his son, jiggling the handles as he worked. They peered inside each darkened room for any signs of the boy. Jennifer went between the two and walked down the middle of the hallway, calling for Justin and listening for him to repeat his urgent cry. They checked the first floor. The second. Then the third. </w:t>
        <w:br/>
        <w:br/>
        <w:t xml:space="preserve">"Justin!" She called and paused. "Justin?" </w:t>
        <w:br/>
        <w:br/>
        <w:t xml:space="preserve">Justin heard his mother, but his mouth was stuffed with the round fingers of his predator. He gagged as the fingers shoved deeper into his mouth. The taste was vile with sweat and chalk. </w:t>
        <w:br/>
        <w:br/>
        <w:t xml:space="preserve">"Justin!" His father tried, grabbing hold of the right doorknob. He kept trying this one. It was the last door in the hallway and Justin's cry had been close. This was also the only door with its blinds covering the window. </w:t>
        <w:br/>
        <w:br/>
        <w:t xml:space="preserve">Justin bit down hard, tasting coppery liquid fill his mouth. Walters yelped and struck Justin hard across the left cheek. He got off his prey, caressing his injured hand. </w:t>
        <w:br/>
        <w:br/>
        <w:t xml:space="preserve">"Justin!" </w:t>
        <w:br/>
        <w:br/>
        <w:t xml:space="preserve">"Dad!" He screamed, his voice wounded and lost. "Help!" </w:t>
        <w:br/>
        <w:br/>
        <w:t xml:space="preserve">Craig backed up and ran against the door. He reversed again, this time with Brian Kinney by his side. Together they nearly made the door give way. They kept going. </w:t>
        <w:br/>
        <w:br/>
        <w:t xml:space="preserve">Walters came to his senses and stared down at Justin. His eyes were menacing and cold, the corners of his mouth twitching into a smile. Justin screamed, remembering all the things that gave him nightmares as a child and seeing them all in his teacher. </w:t>
        <w:br/>
        <w:br/>
        <w:t xml:space="preserve">He willed himself to move away, his legs scooting him a few feet and underneath a desk. He held onto the cold metal bars around him and closed his eyes, paralysis overcoming his exhausted frame. Justin's ribcage screamed at him, pounding the pain like a drum through his body. </w:t>
        <w:br/>
        <w:br/>
        <w:t xml:space="preserve">Walters laughed maniacally. "You haven't learned that lesson, boy." He reached into his desk drawer and picked up a monogrammed letter opener. "Kids need discipline." He muttered, moving forward. </w:t>
        <w:br/>
        <w:br/>
        <w:t xml:space="preserve">Justin's eyes rolled to watch his teacher, sweat glistening on his own face as he realized what the man planned to do. </w:t>
        <w:br/>
        <w:br/>
        <w:t xml:space="preserve">"Justin!" It was Brian. The door boomed once more as he and Craig Taylor attempted to get entry to the room. </w:t>
        <w:br/>
        <w:br/>
        <w:t xml:space="preserve">The rescuers feared the worse when no answer came back. The men continued while Jenn returned from her adventure trying to locate the principal. BOOM! </w:t>
        <w:br/>
        <w:br/>
        <w:t xml:space="preserve">"He's not in his office. No one is in the office!" She reported. "Justin!" She screamed. "Somebody help us!" BOOM! </w:t>
        <w:br/>
        <w:br/>
        <w:t xml:space="preserve">"Momma!" Justin sobbed, clutching the desk's legs as his teacher bent down to stare at him. Walters took one of Justin's legs in his hand, the letter opener in the other. He pulled Justin slightly, dragging the desk into the middle of the aisle. BOOM! Sticking the long piece of polished metal under Justin's pant hem, he brought it up, tearing the cloth. He abandoned his weapon and let it clatter to the tiled floor, acting as if there were no people on the other side of that door. Ripping the pant leg down the side with his bare hands, Walters stopped only when Justin's entire leg was exposed. BOOM! </w:t>
        <w:br/>
        <w:br/>
        <w:t xml:space="preserve">Justin kicked at his attacker, still holding on to the desk. He missed and the man went back to the letter opener. The teacher took hold of Justin's other leg, gurgling with spit collecting at the corners of his mouth. He began to repeat the process. Justin whimpered, his mind wandering off without asking him if it was all right. </w:t>
        <w:br/>
        <w:br/>
        <w:t xml:space="preserve">The place it went to was a scenic beach. He stood there, watching the waves, inhaling the sweet salty air. The water crashed over his legs all the way up to his knees. It was cold and real. Seagulls cried overhead, dipping into the water in search of fish. The sun was setting, it's color that of melted butter. The sky was cloudless. A boat went by on the horizon. Cliffs hung protectively around him, reaching into oblivion. He was safe here. </w:t>
        <w:br/>
        <w:br/>
        <w:t xml:space="preserve">CRASH! </w:t>
        <w:br/>
        <w:br/>
        <w:t xml:space="preserve">Justin awoke, his body suddenly more alert. BOOM! </w:t>
        <w:br/>
        <w:br/>
        <w:t xml:space="preserve">"Justin!" His father called in a panic. The door was starting to splinter. </w:t>
        <w:br/>
        <w:br/>
        <w:t xml:space="preserve">His pants were off but the teacher was not over him. His jockeys and shoes remained his only clothing. Justin shivered, his eyes searching the room. He saw the letter opener beside him, saw his demolished slacks. Papers were strewn all over the floor. Pencils, pens, a few assignment files and books. A message was written on the board, but scribbled so badly that Justin couldn't read it. And then there was an explosion of glass shards. Justin followed the origin with his eyes. One of the windows was broken out almost entirely. </w:t>
        <w:br/>
        <w:br/>
        <w:t xml:space="preserve">BOOM! </w:t>
        <w:br/>
        <w:br/>
        <w:t xml:space="preserve">Justin shuddered, forcing himself to move. He crawled slowly, dizziness washing over him like the waves of his secret place. The pain of the broken glass under his hands and knees didn't register with him as he pulled himself up to the windowsill and peered downward. </w:t>
        <w:br/>
        <w:br/>
        <w:t xml:space="preserve">Justin threw himself into the nearest corner, shaking. He brought his knees up to his chest and hugged them, burying his face. </w:t>
        <w:br/>
        <w:br/>
        <w:t xml:space="preserve">"Justin, please answer me!" Jennifer shrieked. </w:t>
        <w:br/>
        <w:br/>
        <w:t xml:space="preserve">A janitor ran up to meet them. "What the hell is going on up here?" He demanded, having obviously searched for the source of all the noise for quite some time. </w:t>
        <w:br/>
        <w:br/>
        <w:t xml:space="preserve">Jennifer fell against Craig in an attempt to ward off the lightheadedness. </w:t>
        <w:br/>
        <w:br/>
        <w:t xml:space="preserve">"A boy is in there and he was screaming for help." Brian explained as coolly as he could manage. "Now he's not answering." </w:t>
        <w:br/>
        <w:br/>
        <w:t xml:space="preserve">The janitor nodded and went through an overcrowded ring of keys trying to open the lock. "Go call the police." He said. </w:t>
        <w:br/>
        <w:br/>
        <w:t xml:space="preserve">"We already did." Brian said, not bothering to take his cell phone back from Justin's mother. Brian shoved his hands back into his pockets to deny the fact that they were shaking uncontrollably. As if on cue, distant sirens filled the air and moved closer. </w:t>
        <w:br/>
        <w:br/>
        <w:t xml:space="preserve">With fifty or so keys behind their search, one finally slid into the doorknob perfectly and the door unlocked. </w:t>
        <w:br/>
        <w:br/>
        <w:t xml:space="preserve">The room was a mess as Craig, Jennifer, and Brian burst inside. They didn't see Justin at first, despite the fact that the lights were still on. They saw papers and desks scattered all across the floor and the broken window. Jennifer gasped, but saw her son. </w:t>
        <w:br/>
        <w:br/>
        <w:t xml:space="preserve">"Justin!" She pushed passed the men and knelt at her son's side, glass beneath her, tearing her stockings and drawing blood. She moved closer with caution, pressing her hand lightly on his trembling arm. "Justin, it's mommy. Sweetheart, look at mommy." She soothed in a tone reserved only for mothers. She moved closer still, wrapping her arm around Justin's shoulders and pulling him against her, leaning his head against her chest. She caressed his face. "Shh, baby. I know. We're here now. No one can hurt you now." </w:t>
        <w:br/>
        <w:br/>
        <w:t xml:space="preserve">Craig slid down the wall on the other side of his boy and took his family into his arms. "It's okay." He said softly. "It's okay." He kissed Justin on the head and stared at Brian standing all alone. The janitor had gone to give the police directions once they arrived. He seemed to be debating whether or not he could blame Brian for this. </w:t>
        <w:br/>
        <w:br/>
        <w:t xml:space="preserve">Justin sobbed, his reality skewered. He wasn't sure exactly what had happened. Was it his fault? Why did the man stop? Why did he start? Why did he throw himself out the window? Why were his parents sad? Why did he have to see that writing on the underside of the desk? Why hadn't he let Daphne stay? Would he ever know the answers? </w:t>
        <w:br/>
        <w:br/>
        <w:t xml:space="preserve">His mother was crying softly, still stroking his face. She pressed him closer to her breast as if urging him to go back to infancy so his life could start anew. </w:t>
        <w:br/>
        <w:br/>
        <w:t xml:space="preserve">"Come on, baby." Craig said, knowing the police would have a hard time finding them if the janitor gave them directions. He scooped Justin in his arms and lifted him up with ease. He waited until Jennifer stood and allowed her out the door first. He looked at Brian. "Let's go." He said and didn't leave the order open for discussion. </w:t>
        <w:br/>
        <w:br/>
        <w:t xml:space="preserve">Brian discussed anyway. "Wait." He said and removed his jacket. He draped it over Justin who was, by all appearances, fast asleep. </w:t>
        <w:br/>
        <w:br/>
        <w:t xml:space="preserve">Brian followed Craig, looking down at Justin, at the welt under his eye that coursed down his cheek and the dried blood in his hair, the skin under his fingernails, the fact that his underwear remained as unscathed as the boy's sneakers and socks. He couldn't help but shudder. These kinds of things happened on television, in horror stories printed by the newspaper in some other place. He knew what he victims went through. The initial shame, the depression. But he'd only read these things, not witnessed them. </w:t>
        <w:br/>
        <w:br/>
        <w:t xml:space="preserve">The cold air was a sudden shock to Brian's system. He stepped back but immediately regained his composure and stayed in pace with Craig. He diverted his eyes from Justin and saw Jennifer staring down at the dead body of a normal-looking man. Her entire frame shook with sobs. Brian watched as Craig continued onward with his son as the police and ambulance arrived. He stopped and went to Jennifer. </w:t>
        <w:br/>
        <w:br/>
        <w:t xml:space="preserve">"Hey." He said lightly and put his arm around her. She turned and leaned against him, sobbing into his chest. He hadn't expected her to do that. Brian hugged her, putting his chin on her head so he could look at the corpse. *Bastard.* He thought. </w:t>
        <w:br/>
        <w:br/>
        <w:t xml:space="preserve">Brian felt a little more than uncomfortable with Jennifer this close to him. "We have to go to the hospital now." He told her and led her away from the body. There were too many questions that remained unanswered. Justin could be the only provider of them and Brian knew he was just about the last person in line to know what happened. </w:t>
        <w:br/>
        <w:br/>
        <w:t xml:space="preserve">Craig took over consoling from Brian when the two reached the parking lot. He brushed Brian's arm with his own as he helped his wife into the car. He looked at Brian. "We're meeting the ambulance at the hospital." He said and slid into his car. </w:t>
        <w:br/>
        <w:br/>
        <w:t xml:space="preserve">Brian shut the door for him and ran to his Jeep to follow. His mind was amazingly blank, as if it was too drained to push any thoughts around. He drove without music and without emotion. Craig Taylor's car acted as the carrot on a string in front of him; the man's movements were copied by his own. When Craig got out and ran to Jennifer's side, so did Brian. The three went into the emergency room, Brian bringing up the tail end behind Justin's parents. Brian sighed when they were ushered to the waiting room. He fell into one of the chairs and closed his eyes. Craig and Jennifer sat down next to him. Next to him. Craig Taylor without a fist between them, just an armrest. Brian let him have the armrest. </w:t>
        <w:br/>
        <w:br/>
        <w:t xml:space="preserve">***** </w:t>
        <w:br/>
        <w:br/>
        <w:t xml:space="preserve">*I've been through something today.* Justin told himself solidly as his eyes slowly opened, though one was harder than the other and still didn't open completely. His inner voice was desperate to put this behind him, to be strong. To be what he wanted to be and tried to be, on the outside where everyone could see. He wanted the people who saw him to think of him as undeniably levelheaded and able to withstand even the worst things in the world. He looked around the room, exhaustion still lingering in his limbs. He was alone in here, but there was no mistaking that he was no longer in the classroom, no matter how hard his nightmares argued. His breath seemed to be the only thing unfazed by the day's events (Had it only been a day?). It came and went, in and out, regular and soft. Inhale, exhale. Repeat. Justin was content with just breathing right now. He wondered if this was what shock felt like. Weren't people who went through trauma like that supposed to be in shock? *I just feel tired.* He thought. *A little confused. Lonely. But most of all tired. I don't feel scared anymore. I saw Brian getting along with my father and mother and the both of them getting along with him and all three of them getting along with me. What else do I have to fear?* </w:t>
        <w:br/>
        <w:br/>
        <w:t xml:space="preserve">Justin rolled over in bed to face the door. His mind sent telepathic messages to his family through the door. *I'm all alone. I need you.* Tears spilled out of his eyes without warning. He swiped angrily at them, turning around again so he wasn't facing the door. An image of Martin Walters' blood sprayed over the front steps clawed its way into his mind. His body seemed to be inside out. Justin shook his head as if that would make the form go away. But it didn't. He pulled the blanket over his head, shivering. Where were they? </w:t>
        <w:br/>
        <w:br/>
        <w:t xml:space="preserve">***** </w:t>
        <w:br/>
        <w:br/>
        <w:t xml:space="preserve">The doctor was in the middle of explaining to them what PTSS, or Post-Traumatic Stress Syndrome was when Brian convinced himself that the bumbling janitor and Justin's doctor must be related. </w:t>
        <w:br/>
        <w:br/>
        <w:t xml:space="preserve">Justin had two broken ribs on his left side and his cheekbone was nearly shattered. He had a slight concussion. </w:t>
        <w:br/>
        <w:br/>
        <w:t xml:space="preserve">Jennifer stood up. "We're going to see him now. He's awake." She said with certainty from her stance in the emergency room lobby. She suddenly knew that it was time to be with her first born. </w:t>
        <w:br/>
        <w:br/>
        <w:t xml:space="preserve">"Ma'am. I assure you that your son will need some time alone and-" </w:t>
        <w:br/>
        <w:br/>
        <w:t xml:space="preserve">"And I can assure you, doctor, that if you don't get out of my way you're going to need your own services." </w:t>
        <w:br/>
        <w:br/>
        <w:t xml:space="preserve">The doctor moved. </w:t>
        <w:br/>
        <w:br/>
        <w:t xml:space="preserve">Craig smiled proudly at his wife. She was the only one he knew that could talk anyone into doing anything, including him. He and Justin were both lucky to have her. </w:t>
        <w:br/>
        <w:br/>
        <w:t xml:space="preserve">***** </w:t>
        <w:br/>
        <w:br/>
        <w:t xml:space="preserve">"Baby." Jennifer said calmly. She put her hand on the blanket where her young son's head would be. "Baby, wake up." </w:t>
        <w:br/>
        <w:br/>
        <w:t xml:space="preserve">Justin didn't even remember falling asleep again. He wondered how long it had been since that last bell rang at school. </w:t>
        <w:br/>
        <w:br/>
        <w:t xml:space="preserve">"Momma?" He whimpered sleepily. It didn't seem like he'd only been out for a few minutes. He felt like a small boy again, needing the warmth of his mother and the strength of his father to be happy. He reached out for her and she came into his arms. </w:t>
        <w:br/>
        <w:br/>
        <w:t xml:space="preserve">"Oh, Justin. It's okay now." She began to cry again, stroking his blonde hair. </w:t>
        <w:br/>
        <w:br/>
        <w:t xml:space="preserve">Craig sat on Justin's bed and pulled his son gently into a tight hug. Brian watched as the man's shoulders bobbed up and down and heard him try to hold back the tears of relief. </w:t>
        <w:br/>
        <w:br/>
        <w:t xml:space="preserve">Brian took his cue and left the room too quietly for any parties to notice. He leaned against the closed door, his eyes drooping. He felt for his cell phone and realized that Jennifer still had it. He walked down the hall, into the lobby, and out the door, suddenly feeling nauseous. He pushed himself against the wall and spit into the bushes, thankful that it was nighttime and no one was around to see. Both the spit and the tears that splashed over his cheeks. </w:t>
        <w:br/>
        <w:br/>
        <w:t xml:space="preserve">"Justin." He whispered. "You sure take it out of people." </w:t>
        <w:br/>
        <w:br/>
        <w:t xml:space="preserve">Brian hated not being able to tell the future. Would Justin be okay? How long would it take to make him forget? Would he move back in with his parents after seeing that Craig wasn't such an asshole after all? Would he ever want to have sex again with anyone or would he see it as something dirty and horrifying? </w:t>
        <w:br/>
        <w:br/>
        <w:t xml:space="preserve">Brian lit up his last cigarette, drawing back on the man's face that did this to Justin. He liked the image. *Am I sick?* He wondered. *Am I sick to like this? To see that man's bloodied body and feel he deserved so much more suffering?* Brian took another drag and realized that he was up to the filter already. "Fuck." He said and tossed the butt to the ground. </w:t>
        <w:br/>
        <w:br/>
        <w:t xml:space="preserve">Craig Taylor came through the front doors. "I thought I'd find you here." He said in a low voice, like he was afraid someone would hear him speaking to his sworn enemy and fucker of his only son. </w:t>
        <w:br/>
        <w:br/>
        <w:t xml:space="preserve">"Yeah. I needed some air." Brian said and didn't look at him. </w:t>
        <w:br/>
        <w:br/>
        <w:t xml:space="preserve">Craig handed Brian the jacket that he'd covered Justin with. "It's cold." </w:t>
        <w:br/>
        <w:br/>
        <w:t xml:space="preserve">"It's been colder." Brian said but put it on nonetheless. </w:t>
        <w:br/>
        <w:br/>
        <w:t xml:space="preserve">"I want to...thank you." Craig grunted. </w:t>
        <w:br/>
        <w:br/>
        <w:t xml:space="preserve">Brian raised his eyebrows but still didn't look at the man. "For what?" </w:t>
        <w:br/>
        <w:br/>
        <w:t xml:space="preserve">"For your help." </w:t>
        <w:br/>
        <w:br/>
        <w:t xml:space="preserve">"It wasn't an act that needed thanks. It was instinct. I'm not thanking you for helping because it was instinct for you." </w:t>
        <w:br/>
        <w:br/>
        <w:t xml:space="preserve">"You're not family. You're an outside party that lent us a hand in saving our son." </w:t>
        <w:br/>
        <w:br/>
        <w:t xml:space="preserve">"I am family, Craig. No matter what you think or believe or want." Brian danced on the thin ice of the men's relationship. "I'm not an outside party and I lent more than a hand saving Justin because I love him just as much as you do and I had as much right as you did to be there. And if thanks need to be sent, I'll thank Justin for not giving up. On himself today or on me." Brian searched for another cigarette and wished he had something else witty to say to Craig to make his transition into acceptance as rocky as possible. He was sure that Craig would give him some new material to work with. </w:t>
        <w:br/>
        <w:br/>
        <w:t xml:space="preserve">They stood in silence for a moment, about a foot between them, neither one looking at the other. </w:t>
        <w:br/>
        <w:br/>
        <w:t xml:space="preserve">"So you think you're family?" </w:t>
        <w:br/>
        <w:br/>
        <w:t xml:space="preserve">Brian smiled. "Careful, Craig. Those who try to understand me usually become my best friends." He warned. "And we wouldn't want that, would we?" </w:t>
        <w:br/>
        <w:br/>
        <w:t xml:space="preserve">"Damn you." Craig muttered under his breath. </w:t>
        <w:br/>
        <w:br/>
        <w:t xml:space="preserve">"You too." Brian said. They stood in silence once more. Then Craig spoke. </w:t>
        <w:br/>
        <w:br/>
        <w:t xml:space="preserve">"Do you think he'll be okay?" </w:t>
        <w:br/>
        <w:br/>
        <w:t xml:space="preserve">"It depends." Brian sighed. "It needs time and he'll need all the people around him he can get. Good people. People that love him and care about him. He may change. I wouldn't doubt it. But I don't see Justin capable of completely reversing how he was raised or what he loves. Time." </w:t>
        <w:br/>
        <w:br/>
        <w:t xml:space="preserve">"Time's a strange thing." </w:t>
        <w:br/>
        <w:br/>
        <w:t xml:space="preserve">Brian nodded. *I'm having a conversation with Craig Taylor.* "Yeah." </w:t>
        <w:br/>
        <w:br/>
        <w:t xml:space="preserve">"I hope he'll be the same person." </w:t>
        <w:br/>
        <w:br/>
        <w:t xml:space="preserve">"Exactly the same?" </w:t>
        <w:br/>
        <w:br/>
        <w:t xml:space="preserve">Craig paused, frowning. "I want him to be my son." He said and went inside again. </w:t>
        <w:br/>
        <w:br/>
        <w:t xml:space="preserve">"I guess the talk is over?" Brian called after him. He couldn't quite place the bond they had just formed, but knew it was small and required a lot more work to complete. It would be forever before they would even talk like that again, no doubt. </w:t>
        <w:br/>
        <w:br/>
        <w:t xml:space="preserve">Brian's eye caught the pay telephones and he walked over to them. It was time to start surrounding Justin with the good people that loved and cared about him. He just hoped that Justin was ready to be smothered. </w:t>
        <w:br/>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3:06:00Z</dcterms:created>
  <dc:creator>a</dc:creator>
  <dc:description/>
  <dc:language>en-US</dc:language>
  <cp:lastModifiedBy>Bobbi</cp:lastModifiedBy>
  <dcterms:modified xsi:type="dcterms:W3CDTF">2003-11-18T03:08:00Z</dcterms:modified>
  <cp:revision>1</cp:revision>
  <dc:subject/>
  <dc:title>Teacher’s Got A lesson </dc:title>
</cp:coreProperties>
</file>