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TSCu_InaiMathi" w:hAnsi="TSCu_InaiMathi" w:cs="TSCu_InaiMathi"/>
          <w:sz w:val="34"/>
          <w:szCs w:val="28"/>
        </w:rPr>
      </w:pPr>
      <w:r>
        <w:rPr>
          <w:rFonts w:cs="TSCu_InaiMathi" w:ascii="TSCu_InaiMathi" w:hAnsi="TSCu_InaiMathi"/>
          <w:sz w:val="34"/>
          <w:szCs w:val="28"/>
        </w:rPr>
        <w:t>Á¡¾¢Ã¢ ¿¡û À¡¼ò¾¢ð¼õ</w:t>
      </w:r>
    </w:p>
    <w:p>
      <w:pPr>
        <w:pStyle w:val="Normal"/>
        <w:shd w:fill="FFFFFF" w:val="clear"/>
        <w:spacing w:lineRule="auto" w:line="240"/>
        <w:rPr>
          <w:rFonts w:ascii="TSCu_InaiMathi" w:hAnsi="TSCu_InaiMathi" w:cs="TSCu_InaiMathi"/>
          <w:sz w:val="34"/>
          <w:szCs w:val="28"/>
        </w:rPr>
      </w:pPr>
      <w:r>
        <w:rPr>
          <w:rFonts w:cs="TSCu_InaiMathi" w:ascii="TSCu_InaiMathi" w:hAnsi="TSCu_InaiMathi"/>
          <w:sz w:val="34"/>
          <w:szCs w:val="28"/>
        </w:rPr>
        <w:t>(¾Á¢úôÀûÇ¢)</w:t>
      </w:r>
    </w:p>
    <w:p>
      <w:pPr>
        <w:pStyle w:val="Normal"/>
        <w:shd w:fill="FFFFFF" w:val="clear"/>
        <w:spacing w:lineRule="auto" w:line="240"/>
        <w:rPr>
          <w:rFonts w:ascii="TSCu_InaiMathi" w:hAnsi="TSCu_InaiMathi" w:cs="TSCu_InaiMathi"/>
          <w:sz w:val="34"/>
          <w:szCs w:val="28"/>
        </w:rPr>
      </w:pPr>
      <w:r>
        <w:rPr>
          <w:rFonts w:cs="TSCu_InaiMathi" w:ascii="TSCu_InaiMathi" w:hAnsi="TSCu_InaiMathi"/>
          <w:sz w:val="34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SCu_InaiMathi" w:hAnsi="TSCu_InaiMathi" w:cs="TSCu_InaiMathi"/>
          <w:b w:val="false"/>
          <w:b w:val="false"/>
          <w:sz w:val="8"/>
          <w:szCs w:val="28"/>
        </w:rPr>
      </w:pPr>
      <w:r>
        <w:rPr>
          <w:rFonts w:cs="TSCu_InaiMathi" w:ascii="TSCu_InaiMathi" w:hAnsi="TSCu_InaiMathi"/>
          <w:b w:val="false"/>
          <w:sz w:val="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À¡¼õ</w:t>
        <w:tab/>
        <w:t>/ÅÌôÒ</w:t>
        <w:tab/>
        <w:tab/>
        <w:t>: ¾Á¢ú¦Á¡Æ¢ / ¬ñÎ 3</w:t>
      </w:r>
    </w:p>
    <w:p>
      <w:pPr>
        <w:pStyle w:val="Normal"/>
        <w:shd w:fill="FFFFFF" w:val="clear"/>
        <w:spacing w:lineRule="auto" w:line="240"/>
        <w:jc w:val="both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¸Õô¦À¡Õû / ¾¨ÄôÒ</w:t>
        <w:tab/>
        <w:t>: «ÛÀÅí¸û / ¯½×î ºó¨¾</w:t>
      </w:r>
    </w:p>
    <w:p>
      <w:pPr>
        <w:pStyle w:val="Normal"/>
        <w:shd w:fill="FFFFFF" w:val="clear"/>
        <w:spacing w:lineRule="auto" w:line="240"/>
        <w:jc w:val="both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§¿Ãõ</w:t>
        <w:tab/>
        <w:tab/>
        <w:tab/>
        <w:tab/>
        <w:t xml:space="preserve">: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SCu_InaiMathi" w:ascii="TSCu_InaiMathi" w:hAnsi="TSCu_InaiMathi"/>
          <w:b w:val="false"/>
          <w:sz w:val="28"/>
          <w:szCs w:val="28"/>
        </w:rPr>
        <w:t xml:space="preserve"> ¿¢Á¢¼õ </w:t>
      </w:r>
    </w:p>
    <w:p>
      <w:pPr>
        <w:pStyle w:val="Normal"/>
        <w:shd w:fill="FFFFFF" w:val="clear"/>
        <w:spacing w:lineRule="auto" w:line="240"/>
        <w:jc w:val="both"/>
        <w:rPr>
          <w:rFonts w:ascii="TSCu_InaiMathi" w:hAnsi="TSCu_InaiMathi" w:cs="TSCu_InaiMathi"/>
          <w:b w:val="false"/>
          <w:b w:val="false"/>
          <w:sz w:val="2"/>
          <w:szCs w:val="28"/>
        </w:rPr>
      </w:pPr>
      <w:r>
        <w:rPr>
          <w:rFonts w:cs="TSCu_InaiMathi" w:ascii="TSCu_InaiMathi" w:hAnsi="TSCu_InaiMathi"/>
          <w:b w:val="false"/>
          <w:sz w:val="2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SCu_InaiMathi" w:ascii="TSCu_InaiMathi" w:hAnsi="TSCu_InaiMathi"/>
          <w:b w:val="false"/>
          <w:sz w:val="28"/>
          <w:szCs w:val="28"/>
        </w:rPr>
        <w:t>¸üÈø ¾Ãõ</w:t>
        <w:tab/>
        <w:tab/>
        <w:tab/>
        <w:t xml:space="preserve">: </w:t>
      </w:r>
      <w:r>
        <w:rPr>
          <w:rFonts w:cs="Times New Roman" w:ascii="Times New Roman" w:hAnsi="Times New Roman"/>
          <w:sz w:val="28"/>
          <w:szCs w:val="28"/>
        </w:rPr>
        <w:t>2.2.46</w:t>
      </w:r>
      <w:r>
        <w:rPr>
          <w:rFonts w:cs="TSCu_InaiMathi" w:ascii="TSCu_InaiMathi" w:hAnsi="TSCu_InaiMathi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"/>
          <w:szCs w:val="28"/>
        </w:rPr>
      </w:pPr>
      <w:r>
        <w:rPr>
          <w:rFonts w:cs="TSCu_InaiMathi" w:ascii="TSCu_InaiMathi" w:hAnsi="TSCu_InaiMathi"/>
          <w:b w:val="false"/>
          <w:sz w:val="2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"/>
          <w:szCs w:val="28"/>
        </w:rPr>
      </w:pPr>
      <w:r>
        <w:rPr>
          <w:rFonts w:cs="TSCu_InaiMathi" w:ascii="TSCu_InaiMathi" w:hAnsi="TSCu_InaiMathi"/>
          <w:b w:val="false"/>
          <w:sz w:val="2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"/>
          <w:szCs w:val="28"/>
        </w:rPr>
      </w:pPr>
      <w:r>
        <w:rPr>
          <w:rFonts w:cs="TSCu_InaiMathi" w:ascii="TSCu_InaiMathi" w:hAnsi="TSCu_InaiMathi"/>
          <w:b w:val="false"/>
          <w:sz w:val="2"/>
          <w:szCs w:val="28"/>
        </w:rPr>
      </w:r>
    </w:p>
    <w:p>
      <w:pPr>
        <w:pStyle w:val="Normal"/>
        <w:spacing w:lineRule="auto" w:line="240"/>
        <w:jc w:val="left"/>
        <w:rPr>
          <w:rFonts w:ascii="TSCu_InaiMathi" w:hAnsi="TSCu_InaiMathi" w:cs="TSCu_InaiMathi"/>
          <w:lang w:val="sv-SE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§¿¡ì¸õ</w:t>
        <w:tab/>
        <w:tab/>
        <w:tab/>
        <w:t xml:space="preserve">: Ä¸Ã, Æ¸Ã, Ç¸Ã ±ØòÐ¸¨Çì ¦¸¡ñ¼ </w:t>
        <w:tab/>
        <w:tab/>
        <w:tab/>
        <w:tab/>
        <w:tab/>
        <w:t xml:space="preserve">       ¦º¡ü¸¨Çî ºÃ¢Â¡É ¯îºÃ¢ôÒ¼ý Å¡º¢ôÀ÷.</w:t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  <w:lang w:val="sv-SE"/>
        </w:rPr>
      </w:pPr>
      <w:r>
        <w:rPr>
          <w:rFonts w:cs="TSCu_InaiMathi" w:ascii="TSCu_InaiMathi" w:hAnsi="TSCu_InaiMathi"/>
          <w:b w:val="false"/>
          <w:sz w:val="28"/>
          <w:szCs w:val="28"/>
          <w:lang w:val="sv-SE"/>
        </w:rPr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¸üÈø ¸üÀ¢ò¾ø</w:t>
        <w:tab/>
        <w:t>¿¼ÅÊì¨¸¸û:</w:t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4"/>
          <w:szCs w:val="28"/>
        </w:rPr>
      </w:pPr>
      <w:r>
        <w:rPr>
          <w:rFonts w:cs="TSCu_InaiMathi" w:ascii="TSCu_InaiMathi" w:hAnsi="TSCu_InaiMathi"/>
          <w:b w:val="false"/>
          <w:sz w:val="4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10"/>
          <w:szCs w:val="28"/>
        </w:rPr>
      </w:pPr>
      <w:r>
        <w:rPr>
          <w:rFonts w:cs="TSCu_InaiMathi" w:ascii="TSCu_InaiMathi" w:hAnsi="TSCu_InaiMathi"/>
          <w:b w:val="false"/>
          <w:sz w:val="1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¯½×î ºó¨¾ ¦¾¡¼÷À¡É ÀÛÅÄ¢ø ÅÕõ Ä¸Ã, Æ¸Ã, Ç¸Ã ±ØòÐî ¦º¡ü¸ÙìÌì §¸¡ÊÎ¾ø; Å¡º¢ò¾ø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TSCu_InaiMathi" w:ascii="TSCu_InaiMathi" w:hAnsi="TSCu_InaiMathi"/>
          <w:b w:val="false"/>
          <w:sz w:val="28"/>
          <w:szCs w:val="28"/>
        </w:rPr>
        <w:t>Ä¸Ã, Æ¸Ã, Ç¸Ã ±ØòÐ¸¨Çî ºÃ¢Â¡¸ ¯îºÃ¢ìÌõ Ó¨È¨Â ¬º¢Ã¢Â÷ Å¢ÇìÌ¾ø ;  ºÃ¢Â¡É ¯îºÃ¢ôÒ¼ý ÀÛÅ¨Ä Å¡º¢ò¾ø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TSCu_InaiMathi" w:ascii="TSCu_InaiMathi" w:hAnsi="TSCu_InaiMathi"/>
          <w:b w:val="false"/>
          <w:sz w:val="28"/>
          <w:szCs w:val="28"/>
        </w:rPr>
        <w:t>þÕÅ÷ ¦¸¡ñ¼ ÌØÅ¢ø Ä¸Ã, Æ¸Ã, Ç¸Ã ±ØòÐî ¦º¡ü¸û ¦¸¡ñ¼ ÀÛÅ¨Äî ºÃ¢Â¡É ¯îºÃ¢ôÒ¼ý Å¡º¢ò¾ø ; ¬º¢Ã¢Â÷ Á¡½Å÷ ¯îºÃ¢ôÒô À¢¨Æ¸¨Çò ¾¢ÕòÐ¾ø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TSCu_InaiMathi" w:ascii="TSCu_InaiMathi" w:hAnsi="TSCu_InaiMathi"/>
          <w:b w:val="false"/>
          <w:sz w:val="28"/>
          <w:szCs w:val="28"/>
        </w:rPr>
        <w:t xml:space="preserve">¬º¢Ã¢Â÷ ÅÆíÌõ Ä¸Ã, Ç¸Ã, Æ¸Ãî ¦º¡ü¸¨Ç Å¨¸ôÀÎò¾¢ ºÃ¢Â¡É ¯îºÃ¢ôÒ¼ý Å¡º¢ò¾ø. 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Å¢Â¡À¡Ãò Ð¨ÈÂ¢ø Óý§ÉÈò §¾¨ÅÂ¡É ÀñÒ¸¨Ç ÅÄ¢ÔÚò¾¢ô À¡¼ò¨¾ ¿¢¨È× ¦ºö¾ø.</w:t>
      </w:r>
    </w:p>
    <w:p>
      <w:pPr>
        <w:pStyle w:val="ListParagraph"/>
        <w:widowControl w:val="false"/>
        <w:shd w:fill="FFFFFF" w:val="clear"/>
        <w:spacing w:lineRule="auto" w:line="240"/>
        <w:ind w:left="360" w:hanging="0"/>
        <w:jc w:val="left"/>
        <w:textAlignment w:val="baseline"/>
        <w:rPr>
          <w:rFonts w:ascii="TSCu_InaiMathi" w:hAnsi="TSCu_InaiMathi" w:cs="TSCu_InaiMathi"/>
          <w:b w:val="false"/>
          <w:b w:val="false"/>
          <w:sz w:val="6"/>
          <w:szCs w:val="28"/>
        </w:rPr>
      </w:pPr>
      <w:r>
        <w:rPr>
          <w:rFonts w:cs="TSCu_InaiMathi" w:ascii="TSCu_InaiMathi" w:hAnsi="TSCu_InaiMathi"/>
          <w:b w:val="false"/>
          <w:sz w:val="6"/>
          <w:szCs w:val="28"/>
        </w:rPr>
      </w:r>
    </w:p>
    <w:p>
      <w:pPr>
        <w:pStyle w:val="ListParagraph"/>
        <w:widowControl w:val="false"/>
        <w:shd w:fill="FFFFFF" w:val="clear"/>
        <w:spacing w:lineRule="auto" w:line="240"/>
        <w:ind w:left="360" w:hanging="0"/>
        <w:jc w:val="left"/>
        <w:textAlignment w:val="baseline"/>
        <w:rPr>
          <w:rFonts w:ascii="TSCu_InaiMathi" w:hAnsi="TSCu_InaiMathi" w:cs="TSCu_InaiMathi"/>
          <w:b w:val="false"/>
          <w:b w:val="false"/>
          <w:sz w:val="6"/>
          <w:szCs w:val="28"/>
        </w:rPr>
      </w:pPr>
      <w:r>
        <w:rPr>
          <w:rFonts w:cs="TSCu_InaiMathi" w:ascii="TSCu_InaiMathi" w:hAnsi="TSCu_InaiMathi"/>
          <w:b w:val="false"/>
          <w:sz w:val="6"/>
          <w:szCs w:val="28"/>
        </w:rPr>
      </w:r>
    </w:p>
    <w:p>
      <w:pPr>
        <w:pStyle w:val="ListParagraph"/>
        <w:widowControl w:val="false"/>
        <w:shd w:fill="FFFFFF" w:val="clear"/>
        <w:spacing w:lineRule="auto" w:line="240"/>
        <w:ind w:left="360" w:hanging="0"/>
        <w:jc w:val="left"/>
        <w:textAlignment w:val="baseline"/>
        <w:rPr>
          <w:rFonts w:ascii="TSCu_InaiMathi" w:hAnsi="TSCu_InaiMathi" w:cs="TSCu_InaiMathi"/>
          <w:b w:val="false"/>
          <w:b w:val="false"/>
          <w:sz w:val="2"/>
          <w:szCs w:val="28"/>
        </w:rPr>
      </w:pPr>
      <w:r>
        <w:rPr>
          <w:rFonts w:cs="TSCu_InaiMathi" w:ascii="TSCu_InaiMathi" w:hAnsi="TSCu_InaiMathi"/>
          <w:b w:val="false"/>
          <w:sz w:val="2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/>
        <w:jc w:val="left"/>
        <w:textAlignment w:val="baseline"/>
        <w:rPr/>
      </w:pPr>
      <w:r>
        <w:rPr>
          <w:rFonts w:cs="TSCu_InaiMathi" w:ascii="TSCu_InaiMathi" w:hAnsi="TSCu_InaiMathi"/>
          <w:b w:val="false"/>
          <w:sz w:val="28"/>
          <w:szCs w:val="28"/>
        </w:rPr>
        <w:t>Å¢ÃÅ¢ÅÕõ ÜÚ¸û</w:t>
        <w:tab/>
        <w:t xml:space="preserve">  </w:t>
        <w:tab/>
        <w:tab/>
        <w:t xml:space="preserve">: </w:t>
        <w:tab/>
        <w:t>¦¾¡Æ¢øÓ¨ÉôÒò ¾¢Èõ:-</w:t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/>
      </w:pPr>
      <w:r>
        <w:rPr>
          <w:rFonts w:cs="TSCu_InaiMathi" w:ascii="TSCu_InaiMathi" w:hAnsi="TSCu_InaiMathi"/>
          <w:sz w:val="28"/>
          <w:szCs w:val="28"/>
        </w:rPr>
        <w:tab/>
      </w:r>
      <w:r>
        <w:rPr>
          <w:rFonts w:cs="TSCu_InaiMathi" w:ascii="TSCu_InaiMathi" w:hAnsi="TSCu_InaiMathi"/>
          <w:b w:val="false"/>
          <w:sz w:val="28"/>
          <w:szCs w:val="28"/>
        </w:rPr>
        <w:tab/>
        <w:tab/>
        <w:tab/>
        <w:t xml:space="preserve">  </w:t>
        <w:tab/>
        <w:t xml:space="preserve">       </w:t>
        <w:tab/>
        <w:t>¦¾¡Æ¢øÓ¨ÉôÒô ÀñÒ¸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ÀÂ¢üÚò Ð¨½ô ¦À¡Õû</w:t>
        <w:tab/>
        <w:tab/>
        <w:t xml:space="preserve">: </w:t>
        <w:tab/>
        <w:t xml:space="preserve">Å¡º¢ôÒ «ð¨¼¸û(Àò¾¢¸û), </w:t>
      </w:r>
    </w:p>
    <w:p>
      <w:pPr>
        <w:pStyle w:val="Normal"/>
        <w:widowControl w:val="false"/>
        <w:shd w:fill="FFFFFF" w:val="clear"/>
        <w:spacing w:lineRule="auto" w:line="240"/>
        <w:ind w:left="360" w:hanging="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ab/>
        <w:tab/>
        <w:tab/>
        <w:tab/>
        <w:tab/>
        <w:tab/>
        <w:tab/>
        <w:t>¿£÷ÁôÀÊ¸ ¯Õ¸¡ðÊ</w:t>
      </w:r>
    </w:p>
    <w:p>
      <w:pPr>
        <w:pStyle w:val="Normal"/>
        <w:widowControl w:val="false"/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8"/>
          <w:szCs w:val="28"/>
        </w:rPr>
      </w:pPr>
      <w:r>
        <w:rPr>
          <w:rFonts w:cs="TSCu_InaiMathi" w:ascii="TSCu_InaiMathi" w:hAnsi="TSCu_InaiMathi"/>
          <w:b w:val="false"/>
          <w:sz w:val="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spacing w:lineRule="auto" w:line="24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Á¾¢ôÀ£Î</w:t>
        <w:tab/>
        <w:t xml:space="preserve">: </w:t>
        <w:tab/>
        <w:t xml:space="preserve">Ä¸Ã, Æ¸Ã, Ç¸Ã ±ØòÐ¸¨Çì ¦¸¡ñ¼ </w:t>
        <w:tab/>
        <w:tab/>
        <w:tab/>
        <w:tab/>
        <w:tab/>
        <w:t xml:space="preserve">    </w:t>
        <w:tab/>
        <w:t>¦º¡ü¸¨Çî ºÃ¢Â¡É ¯îºÃ¢ôÒ¼ý Å¡º¢ò¾ø.</w:t>
      </w:r>
    </w:p>
    <w:p>
      <w:pPr>
        <w:pStyle w:val="ListParagraph"/>
        <w:widowControl w:val="false"/>
        <w:shd w:fill="FFFFFF" w:val="clear"/>
        <w:spacing w:lineRule="auto" w:line="240"/>
        <w:ind w:left="360" w:hanging="0"/>
        <w:jc w:val="left"/>
        <w:textAlignment w:val="baseline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/>
        <w:jc w:val="left"/>
        <w:textAlignment w:val="baseline"/>
        <w:rPr/>
      </w:pPr>
      <w:r>
        <w:rPr>
          <w:rFonts w:ascii="TSCu_InaiMathi" w:hAnsi="TSCu_InaiMathi" w:cs="TSCu_InaiMathi"/>
          <w:b w:val="false"/>
          <w:b w:val="false"/>
          <w:sz w:val="28"/>
          <w:sz w:val="28"/>
          <w:szCs w:val="28"/>
        </w:rPr>
        <w:t>சி</w:t>
      </w:r>
      <w:r>
        <w:rPr>
          <w:rFonts w:cs="TSCu_InaiMathi" w:ascii="TSCu_InaiMathi" w:hAnsi="TSCu_InaiMathi"/>
          <w:b w:val="false"/>
          <w:sz w:val="28"/>
          <w:szCs w:val="28"/>
        </w:rPr>
        <w:t>ó¾¨É Á£ðº¢</w:t>
        <w:tab/>
        <w:tab/>
        <w:tab/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SCu_InaiMathi" w:ascii="TSCu_InaiMathi" w:hAnsi="TSCu_InaiMathi"/>
          <w:b w:val="false"/>
          <w:sz w:val="28"/>
          <w:szCs w:val="28"/>
        </w:rPr>
        <w:t>¸üÈø ¾Ãò¨¾ «¨¼ó¾ /«¨¼Â¡¾ Á¡½Å÷¸Ç¢ý ±ñ½¢ì¨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SCu_InaiMathi" w:hAnsi="TSCu_InaiMathi" w:cs="TSCu_InaiMathi"/>
          <w:b w:val="false"/>
          <w:b w:val="false"/>
          <w:sz w:val="28"/>
          <w:szCs w:val="28"/>
        </w:rPr>
      </w:pPr>
      <w:r>
        <w:rPr>
          <w:rFonts w:cs="TSCu_InaiMathi" w:ascii="TSCu_InaiMathi" w:hAnsi="TSCu_InaiMathi"/>
          <w:b w:val="false"/>
          <w:sz w:val="28"/>
          <w:szCs w:val="28"/>
        </w:rPr>
        <w:t>¦¾¡¼÷ ¿¼ÅÊì¨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SCu_InaiMath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Arial" w:hAnsi="Arial" w:eastAsia="Calibri" w:cs="Arial"/>
      <w:b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6:00Z</dcterms:created>
  <dc:creator>balan</dc:creator>
  <dc:description/>
  <cp:keywords/>
  <dc:language>en-US</dc:language>
  <cp:lastModifiedBy>VIJAYA</cp:lastModifiedBy>
  <cp:lastPrinted>2011-10-04T10:43:00Z</cp:lastPrinted>
  <dcterms:modified xsi:type="dcterms:W3CDTF">2012-10-30T00:43:00Z</dcterms:modified>
  <cp:revision>4</cp:revision>
  <dc:subject/>
  <dc:title/>
</cp:coreProperties>
</file>