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b/>
          <w:bCs/>
          <w:i/>
          <w:iCs/>
          <w:color w:val="000000"/>
          <w:spacing w:val="30"/>
          <w:sz w:val="24"/>
          <w:szCs w:val="24"/>
        </w:rPr>
        <w:t>The Ex or Jealous Justin 1-6</w:t>
      </w:r>
      <w:r>
        <w:rPr>
          <w:rFonts w:cs="Times New Roman" w:ascii="Times New Roman" w:hAnsi="Times New Roman"/>
          <w:color w:val="000000"/>
          <w:sz w:val="24"/>
          <w:szCs w:val="24"/>
        </w:rPr>
        <w:br/>
      </w:r>
      <w:r>
        <w:rPr>
          <w:rFonts w:cs="Times New Roman" w:ascii="Times New Roman" w:hAnsi="Times New Roman"/>
          <w:bCs/>
          <w:color w:val="000000"/>
          <w:sz w:val="24"/>
          <w:szCs w:val="24"/>
        </w:rPr>
        <w:t xml:space="preserve">by: </w:t>
      </w:r>
      <w:hyperlink r:id="rId2">
        <w:r>
          <w:rPr>
            <w:rStyle w:val="InternetLink"/>
            <w:rFonts w:cs="Times New Roman" w:ascii="Times New Roman" w:hAnsi="Times New Roman"/>
            <w:bCs/>
            <w:color w:val="000000"/>
            <w:sz w:val="24"/>
            <w:szCs w:val="24"/>
          </w:rPr>
          <w:t>princesskirsty</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ummary: Brian's off at a conference and Justin misses him, then Brian bumps into the only other Boyfriend he's ever had -Justin is not a happy bun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Chapter 1</w:t>
        <w:br/>
      </w:r>
      <w:r>
        <w:rPr>
          <w:rFonts w:cs="Times New Roman" w:ascii="Times New Roman" w:hAnsi="Times New Roman"/>
          <w:color w:val="000000"/>
          <w:sz w:val="24"/>
          <w:szCs w:val="24"/>
        </w:rPr>
        <w:t xml:space="preserve"> </w:t>
        <w:br/>
        <w:t>“Hey Sunshine” Brian said in that sexy sultry voice that made Justin go all weak at the knees.</w:t>
        <w:br/>
        <w:br/>
        <w:t>“Hi…how’s the conference?” Justin said quietly, Brian knew there was something he wasn’t saying. He had a pretty good idea what it was…rhymed with ‘I kiss you’.</w:t>
        <w:br/>
        <w:br/>
        <w:t>“Fine. I bumped into an old um, friend”</w:t>
        <w:br/>
        <w:br/>
        <w:t>“Old? So he’s the same age as you?”</w:t>
        <w:br/>
        <w:br/>
        <w:t>“Watch it brat.”</w:t>
        <w:br/>
        <w:br/>
        <w:t>“Ha! You fuck him yet?”</w:t>
        <w:br/>
        <w:br/>
        <w:t>“Lots of times, he an ex.” There was an extended pause while Justin thought about what he had just said.</w:t>
        <w:br/>
        <w:br/>
        <w:t>“Ex? As in ex boyfriend?”</w:t>
        <w:br/>
        <w:br/>
        <w:t>“Yeah.”</w:t>
        <w:br/>
        <w:br/>
        <w:t>“Oh…” Justin was worried maybe there was some left over ‘need to fuck him’ feelings from when he was younger. “What’s he like?”</w:t>
        <w:br/>
        <w:br/>
        <w:t>“He’s the nicest guy; we were roommates for a semester before he moved to a different college out of state.” What was going on? Brian would have normally described his ass first, cock second then his body and maybe his face, but not always.</w:t>
        <w:br/>
        <w:br/>
        <w:t>“I meant what did he look like Brian!” Okay so Justin was queening out just a little.</w:t>
        <w:br/>
        <w:br/>
        <w:t>“Stop being a princess…you jealous?” Justin could hear the laugh in his voice and he did not like it one bit.</w:t>
        <w:br/>
        <w:br/>
        <w:t>“No” he answered, he knew Brian wouldn’t believe him but that wasn’t the point.</w:t>
        <w:br/>
        <w:br/>
        <w:t>“Uh-hu”</w:t>
        <w:br/>
        <w:br/>
        <w:t>“I’m not! I just don’t like this guy.” He insisted.</w:t>
        <w:br/>
        <w:br/>
        <w:t>“Why not?” Brian was mocking him now, fucking great. This called for a Justin Taylor Guilt Trip™.</w:t>
        <w:br/>
        <w:br/>
        <w:t>“I don’t know…” he said sadly.</w:t>
        <w:br/>
        <w:br/>
        <w:t>“You’re jealous…” Brian wasn’t falling for it.</w:t>
        <w:br/>
        <w:br/>
        <w:t>“Bet I have a nicer ass” if all else fails remind him of the ass.</w:t>
        <w:br/>
        <w:br/>
        <w:t>“No one has a better ass than you Sunshine”</w:t>
        <w:br/>
        <w:br/>
        <w:t>“Glad to hear it” he could hear a knocking in the background and then some rustling like Brian getting up to open the door.</w:t>
        <w:br/>
        <w:br/>
        <w:t>“Hold on, there’s someone at the door.” Justin strained to hear as the door opened.</w:t>
        <w:br/>
        <w:br/>
        <w:t xml:space="preserve">“Matt! Hey” okay he sounded way too enthusiastic, Justin thought. “Come on in” in? What about Justin? “Hey Sunshine I’ll call you back okay?” Justin was about to inform him that no it was not </w:t>
      </w:r>
      <w:r>
        <w:rPr>
          <w:rFonts w:cs="Times New Roman" w:ascii="Times New Roman" w:hAnsi="Times New Roman"/>
          <w:i/>
          <w:iCs/>
          <w:color w:val="000000"/>
          <w:sz w:val="24"/>
          <w:szCs w:val="24"/>
        </w:rPr>
        <w:t>‘okay’</w:t>
      </w:r>
      <w:r>
        <w:rPr>
          <w:rFonts w:cs="Times New Roman" w:ascii="Times New Roman" w:hAnsi="Times New Roman"/>
          <w:color w:val="000000"/>
          <w:sz w:val="24"/>
          <w:szCs w:val="24"/>
        </w:rPr>
        <w:t xml:space="preserve"> when Brian hung up.</w:t>
        <w:br/>
        <w:br/>
        <w:t>Justin was fuming, was that the ex that Brian was talking about? Brian never said his name…he had to investigate. So he picked up the phone and called Lindsay. As soon as she answered the phone Justin wasted no time.</w:t>
        <w:br/>
        <w:br/>
        <w:t>“Linds, did Brian used to go out with a guy called Matt?”</w:t>
        <w:br/>
        <w:br/>
        <w:t>“Yeah, they were together for like 6 months before Matt dropped out. Why?”</w:t>
        <w:br/>
        <w:br/>
        <w:t>“Brian ran into him at his conference.” There was a pause.</w:t>
        <w:br/>
        <w:br/>
        <w:t>“Justin don’t worry about it sweetie”</w:t>
        <w:br/>
        <w:br/>
        <w:t>“But the guy is in his room right now!” Justin said outraged.</w:t>
        <w:br/>
        <w:br/>
        <w:t xml:space="preserve">“Oh…” </w:t>
      </w:r>
      <w:r>
        <w:rPr>
          <w:rFonts w:cs="Times New Roman" w:ascii="Times New Roman" w:hAnsi="Times New Roman"/>
          <w:i/>
          <w:iCs/>
          <w:color w:val="000000"/>
          <w:sz w:val="24"/>
          <w:szCs w:val="24"/>
        </w:rPr>
        <w:t>‘oh’</w:t>
      </w:r>
      <w:r>
        <w:rPr>
          <w:rFonts w:cs="Times New Roman" w:ascii="Times New Roman" w:hAnsi="Times New Roman"/>
          <w:color w:val="000000"/>
          <w:sz w:val="24"/>
          <w:szCs w:val="24"/>
        </w:rPr>
        <w:t xml:space="preserve"> what the fuck did </w:t>
      </w:r>
      <w:r>
        <w:rPr>
          <w:rFonts w:cs="Times New Roman" w:ascii="Times New Roman" w:hAnsi="Times New Roman"/>
          <w:i/>
          <w:iCs/>
          <w:color w:val="000000"/>
          <w:sz w:val="24"/>
          <w:szCs w:val="24"/>
        </w:rPr>
        <w:t>‘oh’</w:t>
      </w:r>
      <w:r>
        <w:rPr>
          <w:rFonts w:cs="Times New Roman" w:ascii="Times New Roman" w:hAnsi="Times New Roman"/>
          <w:color w:val="000000"/>
          <w:sz w:val="24"/>
          <w:szCs w:val="24"/>
        </w:rPr>
        <w:t xml:space="preserve"> mean?</w:t>
        <w:br/>
        <w:br/>
        <w:t>“What do you mean oh? They’re fucking aren’t they?”</w:t>
        <w:br/>
        <w:br/>
        <w:t>“I thought you guys could fuck whomever you wanted?” She could have said no for fuck’s sake!</w:t>
        <w:br/>
        <w:br/>
        <w:t>“We can but no repeats, it’s an unspoken rule.”</w:t>
        <w:br/>
        <w:br/>
        <w:t>“Well, even if they are you guys are partners, don’t worry about it.” She was obviously trying to give him support but it was so not helping.</w:t>
        <w:br/>
        <w:br/>
        <w:t>“I’m calling him back.” He hung up on Linds, he knew he was been a total drama queen and felt like one so he decided to call in some reinforcements and picked up the phone again.</w:t>
        <w:br/>
        <w:br/>
        <w:t>“Emmett’s love shack”</w:t>
        <w:br/>
        <w:br/>
        <w:t>“Em, its Justin can you come over here? I need advice.”</w:t>
        <w:br/>
        <w:br/>
        <w:t>“Sure thing baby!” Emmett said “I’ll be right over.”</w:t>
        <w:br/>
        <w:br/>
        <w:t>Once he got Emmett off the phone he called Brian’s cell back, it rang a few times before Brian picked it up, Justin could hear him laughing before he said anything.</w:t>
        <w:br/>
        <w:br/>
        <w:t>“What are you laughing at?” Justin demanded.</w:t>
        <w:br/>
        <w:br/>
        <w:t>“What are you calling for, is everything okay?” Brian sounded worried and Justin didn’t really care.</w:t>
        <w:br/>
        <w:br/>
        <w:t xml:space="preserve">“I’m fine, is he still there?” </w:t>
        <w:br/>
        <w:br/>
        <w:t>“Who?” Your ex-boyfriend, who by the way you have never mentioned, and who you are probably fucking right now and why am I feeling so jealous!?!?! Justin thought to himself but out loud all he said was</w:t>
        <w:br/>
        <w:br/>
        <w:t xml:space="preserve">“Matt, </w:t>
      </w:r>
      <w:r>
        <w:rPr>
          <w:rFonts w:cs="Times New Roman" w:ascii="Times New Roman" w:hAnsi="Times New Roman"/>
          <w:b/>
          <w:bCs/>
          <w:color w:val="000000"/>
          <w:sz w:val="24"/>
          <w:szCs w:val="24"/>
        </w:rPr>
        <w:t>Brian</w:t>
      </w:r>
      <w:r>
        <w:rPr>
          <w:rFonts w:cs="Times New Roman" w:ascii="Times New Roman" w:hAnsi="Times New Roman"/>
          <w:color w:val="000000"/>
          <w:sz w:val="24"/>
          <w:szCs w:val="24"/>
        </w:rPr>
        <w:t>!”</w:t>
        <w:br/>
        <w:br/>
        <w:t>“Uh, yeah…we’re catching up. What’s wrong? Is everything okay?”</w:t>
        <w:br/>
        <w:br/>
        <w:t>“Oh everything’s fine” Justin replied sarcastically, he hated the way he sounded but he couldn’t help it.</w:t>
        <w:br/>
        <w:br/>
        <w:t>“Justin, are you mad because I hung up earlier?”</w:t>
        <w:br/>
        <w:br/>
        <w:t>“Noooo, what gave you that idea?” Why did he have to sound like a silly little girl?</w:t>
        <w:br/>
        <w:br/>
        <w:t>“Oh I don’t know that fact that you’re being a twat” Justin fumed.</w:t>
        <w:br/>
        <w:br/>
        <w:t>“Don’t call me that.”</w:t>
        <w:br/>
        <w:br/>
        <w:t>“Fucking tell me what’s wrong.”</w:t>
        <w:br/>
        <w:br/>
        <w:t>“Are you fucking him?”</w:t>
        <w:br/>
        <w:br/>
        <w:t>“What? No!”</w:t>
        <w:br/>
        <w:br/>
        <w:t>“Good”</w:t>
        <w:br/>
        <w:br/>
        <w:t>“Matt could you excuse me a sec?” Justin heard Matt reply in a voice that was way too sultry, saying sure. He then heard a door close. “Sunshine, you know I don’t do repeats.” Justin now felt really bad, here they were, miles apart and all Justin could do was pick fights?! But Justin had always thought that he was Brian’s first boyfriend, the way Brian acted it certainly seemed like it. But this guy Matt popping up all of a sudden, reminded Justin that there was 29 years of Brian that he just didn’t know. Matt did know some of it.</w:t>
        <w:br/>
        <w:br/>
        <w:t>“I know…I just…I miss you and I hate this…”</w:t>
        <w:br/>
        <w:br/>
        <w:t>“Hate what?”</w:t>
        <w:br/>
        <w:br/>
        <w:t>“Feeling like this…” He actually wanted to cry. “You’ve been gone a week and I just wanted you home and now you have someone there and you used to date him and you were happy, I called Linds and I just hate it.” He sounded really upset; Brian decided not to antagonize him.</w:t>
        <w:br/>
        <w:br/>
        <w:t>“Justin listen to me. Me and you, we fuck who we want.” Brian’s voice was soft but Justin didn’t like where this was going.</w:t>
        <w:br/>
        <w:br/>
        <w:t>“I know”</w:t>
        <w:br/>
        <w:br/>
        <w:t>“Don’t interrupt”</w:t>
        <w:br/>
        <w:br/>
        <w:t>“Sorry”</w:t>
        <w:br/>
        <w:br/>
        <w:t>“As I was saying we fuck who we want, when we want and we love it. But we always come home to each other. Got it?”</w:t>
        <w:br/>
        <w:br/>
        <w:t>“Yeah”</w:t>
        <w:br/>
        <w:br/>
        <w:t>“And Matt was my last boyfriend, you are the only one since. He left and I felt nothing, but when you left? I don’t even want to think about that.” Justin smiled.</w:t>
        <w:br/>
        <w:br/>
        <w:t>“I know…me either”</w:t>
        <w:br/>
        <w:br/>
        <w:t>“So I’m not going to fuck him, I don’t do repeats. We’re just catching up.” Justin only felt a little better.</w:t>
        <w:br/>
        <w:br/>
        <w:t>“Has he come onto you?”</w:t>
        <w:br/>
        <w:br/>
        <w:t>“Of course he has, I’m Brian fucking Kinney” Justin held back a laugh.</w:t>
        <w:br/>
        <w:br/>
        <w:t>“He has?”</w:t>
        <w:br/>
        <w:br/>
        <w:t>“Yeah, but I said…”</w:t>
        <w:br/>
        <w:br/>
        <w:t>“You don’t do repeats”</w:t>
        <w:br/>
        <w:br/>
        <w:t>“I said, I don’t do repeats with the exception of this little blonde twat with a perfect bubble butt.” Justin could hear the tongue in cheek smirk.</w:t>
        <w:br/>
        <w:br/>
        <w:t>“You told him about me?” Justin felt smug</w:t>
        <w:br/>
        <w:br/>
        <w:t>“Yes Justin” Justin knew he had crossed the line so he waited for Brian to continue “I was gonna call you back when he left. I had some bad news and some good news.”</w:t>
        <w:br/>
        <w:br/>
        <w:t>“Bad first then even it out with the good.”</w:t>
        <w:br/>
        <w:br/>
        <w:t>“Well bad news, I’ve lined up a few appointments after the conference so I’m staying an extra week”</w:t>
        <w:br/>
        <w:br/>
        <w:t>“Brian! A whole week?!”</w:t>
        <w:br/>
        <w:br/>
        <w:t>“Good news Sunshine”</w:t>
        <w:br/>
        <w:br/>
        <w:t>“Fine,” he said petulantly “Good news.”</w:t>
        <w:br/>
        <w:br/>
        <w:t>“There is a ticket at the Liberty Air desk at the airport with your name on it.”</w:t>
        <w:br/>
        <w:br/>
        <w:t>“You’re flying me to New York!”</w:t>
        <w:br/>
        <w:br/>
        <w:t>“Yeah, so I can be near your perfect bubble butt”</w:t>
        <w:br/>
        <w:br/>
        <w:t>“And me” Justin insisted</w:t>
        <w:br/>
        <w:br/>
        <w:t xml:space="preserve">“You’re </w:t>
      </w:r>
      <w:r>
        <w:rPr>
          <w:rFonts w:cs="Times New Roman" w:ascii="Times New Roman" w:hAnsi="Times New Roman"/>
          <w:i/>
          <w:iCs/>
          <w:color w:val="000000"/>
          <w:sz w:val="24"/>
          <w:szCs w:val="24"/>
        </w:rPr>
        <w:t>ass</w:t>
      </w:r>
      <w:r>
        <w:rPr>
          <w:rFonts w:cs="Times New Roman" w:ascii="Times New Roman" w:hAnsi="Times New Roman"/>
          <w:color w:val="000000"/>
          <w:sz w:val="24"/>
          <w:szCs w:val="24"/>
        </w:rPr>
        <w:t xml:space="preserve">” Brian insisted in </w:t>
      </w:r>
      <w:r>
        <w:rPr>
          <w:rFonts w:cs="Times New Roman" w:ascii="Times New Roman" w:hAnsi="Times New Roman"/>
          <w:i/>
          <w:iCs/>
          <w:color w:val="000000"/>
          <w:sz w:val="24"/>
          <w:szCs w:val="24"/>
        </w:rPr>
        <w:t>that</w:t>
      </w:r>
      <w:r>
        <w:rPr>
          <w:rFonts w:cs="Times New Roman" w:ascii="Times New Roman" w:hAnsi="Times New Roman"/>
          <w:color w:val="000000"/>
          <w:sz w:val="24"/>
          <w:szCs w:val="24"/>
        </w:rPr>
        <w:t xml:space="preserve"> voice sexy yet playful.</w:t>
        <w:br/>
        <w:br/>
        <w:t>“I’m attached to it” Justin said with a smile, he liked playful Brian.</w:t>
        <w:br/>
        <w:br/>
        <w:t>“Oh the things I have to put up with…”</w:t>
        <w:br/>
        <w:br/>
        <w:t>“When do I leave?”</w:t>
        <w:br/>
        <w:br/>
        <w:t>“You leave tomorrow at 7am”</w:t>
        <w:br/>
        <w:br/>
        <w:t>“Tomorrow? I have to get off work”</w:t>
        <w:br/>
        <w:br/>
        <w:t>“Already sorted it”</w:t>
        <w:br/>
        <w:br/>
        <w:t>“Really?!”</w:t>
        <w:br/>
        <w:br/>
        <w:t>“Yes”</w:t>
        <w:br/>
        <w:br/>
        <w:t>“You miss me!”</w:t>
        <w:br/>
        <w:br/>
        <w:t>“I got to get back to my guest”</w:t>
        <w:br/>
        <w:br/>
        <w:t xml:space="preserve">“Love you to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apter 2</w:t>
      </w:r>
    </w:p>
    <w:p>
      <w:pPr>
        <w:pStyle w:val="Normal"/>
        <w:spacing w:before="280" w:after="240"/>
        <w:rPr/>
      </w:pPr>
      <w:r>
        <w:rPr>
          <w:rFonts w:cs="Times New Roman" w:ascii="Times New Roman" w:hAnsi="Times New Roman"/>
          <w:color w:val="000000"/>
          <w:sz w:val="24"/>
          <w:szCs w:val="24"/>
        </w:rPr>
        <w:t>As soon as Justin hung up the buzzer went off, he had forgotten all about Emmett…he buzzed him up. Justin had an epiphany...Emmett could help him pack!</w:t>
        <w:br/>
        <w:br/>
        <w:t>Emmett came bouncing in the door holding up a paper bag from the ice cream parlor around the block, he had some DVDs in the other hand and a bottle of vodka under his arm.</w:t>
        <w:br/>
        <w:br/>
        <w:t>“I figured Brian was an ass so I brought reinforcements.”</w:t>
        <w:br/>
        <w:br/>
        <w:t>“It was me!” Justin pulled Emmett into the loft and pulled the door closed “Emmett I was so stupid but he was sooo sweet, but don’t tell him that!” Justin proceeded to pull Emmett over to the sofa and regale him with his story while doing vodka shots directly from the bottle. Which was really just taking swigs rather than measuring actual shots…but anyway, Justin got to explaining.</w:t>
        <w:br/>
        <w:br/>
        <w:t>“Well baby” Emmett said finishing off the last of the ice cream “You get to New York City and you mark your territory”</w:t>
        <w:br/>
        <w:br/>
        <w:t>“You want me to jerk off over Brian in front of Matt?” Justin asked finishing off the last of the bottle of vodka.</w:t>
        <w:br/>
        <w:br/>
        <w:t>“Why not?! He would love that!”</w:t>
        <w:br/>
        <w:br/>
        <w:t>“No he wouldn’t…but I should take up all Brian’s spare time…so this Matt doesn’t think he can come in and reclaim his ex.” He paused thoughtfully “I can’t believe Brian ever had a boyfriend…”</w:t>
        <w:br/>
        <w:br/>
        <w:t>“Honey, neither would I, until I saw him with you!”</w:t>
        <w:br/>
        <w:br/>
        <w:t>“I kind of forced him into it though Em”</w:t>
        <w:br/>
        <w:br/>
        <w:t>“No you never, Brian Kinney never does anything he doesn’t want to. He loves you baby.”</w:t>
        <w:br/>
        <w:br/>
        <w:t>“I know” Justin slurred “He kisses my head.” Emmett gave him a strange look.</w:t>
        <w:br/>
        <w:br/>
        <w:t>“Didn’t I tell you?” Emmett shook his head no “When Brian stopped being an idiot after he kicked me out when he came back from Ibiza” The gang all knew about the cancer but they still referred to it as going to Ibiza “I thought he didn’t love me. And I was sitting at home with Daph, I was studying and she was reading Cosmo and out of nowhere she was like ‘Justin does Brian kiss you on the forehead?’ I was like ‘yeah’ cause he does it ,</w:t>
      </w:r>
      <w:r>
        <w:rPr>
          <w:rFonts w:cs="Times New Roman" w:ascii="Times New Roman" w:hAnsi="Times New Roman"/>
          <w:i/>
          <w:iCs/>
          <w:color w:val="000000"/>
          <w:sz w:val="24"/>
          <w:szCs w:val="24"/>
        </w:rPr>
        <w:t>all the time</w:t>
      </w:r>
      <w:r>
        <w:rPr>
          <w:rFonts w:cs="Times New Roman" w:ascii="Times New Roman" w:hAnsi="Times New Roman"/>
          <w:color w:val="000000"/>
          <w:sz w:val="24"/>
          <w:szCs w:val="24"/>
        </w:rPr>
        <w:t xml:space="preserve"> Em” Emmett nodded seriously “So Daph said ‘Cosmo says that means he loves you’ and we all know Cosmo knows everything so I know he loves me but he also loves his cock…I don’t want him fucking this guy…do you think he’s hotter than me?”</w:t>
        <w:br/>
        <w:br/>
        <w:t>“It would be hard baby” Justin blushed “Does Brian keep photos? Maybe he has one of him.” Justin shrugged.</w:t>
        <w:br/>
        <w:br/>
        <w:t>“We could pack my stuff then have a look…” Emmett clapped his hands excitedly.</w:t>
        <w:br/>
        <w:br/>
        <w:t>Once they had enough clothes for the week, all of which Emmett assured him he looked hot in, they began the search for photos.</w:t>
        <w:br/>
        <w:br/>
        <w:t>“He has all his pictures on his computer now from the digital camera, so they’ll be somewhere strange where he never goes.”</w:t>
        <w:br/>
        <w:br/>
        <w:t>“Is there a storage closet?”</w:t>
        <w:br/>
        <w:br/>
        <w:t>“Yeah!” Justin jumped up and down and nearly tripped over his own feet “I’m drunk” he told no one in particular as he walked over to the cupboard by the kitchen.</w:t>
        <w:br/>
        <w:br/>
        <w:t>After an hour of searching they had come up with nothing.</w:t>
        <w:br/>
        <w:br/>
        <w:t>“Lets get some rest sweetie, can I stay and I’ll drive you to the airport in the morning?”</w:t>
        <w:br/>
        <w:br/>
        <w:t>“In the corvette? Brian would have a fit!”</w:t>
        <w:br/>
        <w:br/>
        <w:t>“I brought Deb’s car.”</w:t>
        <w:br/>
        <w:br/>
        <w:t>“Yee haw!”</w:t>
        <w:br/>
        <w:br/>
        <w:t>They climbed into the bed in the loft and exhaustion from the sugar high as well as the mellowing effects of the alcohol had them asleep in no time.</w:t>
      </w:r>
    </w:p>
    <w:p>
      <w:pPr>
        <w:pStyle w:val="Normal"/>
        <w:rPr/>
      </w:pPr>
      <w:r>
        <w:rPr>
          <w:rFonts w:cs="Times New Roman" w:ascii="Times New Roman" w:hAnsi="Times New Roman"/>
          <w:color w:val="000000"/>
          <w:sz w:val="24"/>
          <w:szCs w:val="24"/>
        </w:rPr>
        <w:t>*~*~*~*~*</w:t>
        <w:br/>
        <w:br/>
        <w:t>“Brian I missed the flight…” Justin moaned into the phone in the loft the next morning.</w:t>
        <w:br/>
        <w:br/>
        <w:t>“You what?” Justin cringed at the tone in Brian’s voice.</w:t>
        <w:br/>
        <w:br/>
        <w:t>“I missed it, Emmett came over and we got drunk and I forgot to set the alarm clock and we just woke up.” Justin said sadly, he missed Brian…</w:t>
        <w:br/>
        <w:br/>
        <w:t>“Justin I’m at the airport waiting for you.” His tone had changed when hearing Justin sounding so pathetic, being hung-over and stressed like this was probably making him feel even worse.</w:t>
        <w:br/>
        <w:br/>
        <w:t>“Oh…I’m really sorry.” Brian heard the tears in Justin’s voice and tried to sound more cheerful.</w:t>
        <w:br/>
        <w:br/>
        <w:t>“I’ll organize another flight for you.” He had friends at Liberty Air, it wasn’t as if he paid for these things anyway…he refused to acknowledge that he would have paid anyway. “I suppose you would have been bored while I’m at the conference today, if I get you on a flight this evening will you not get drunk and forget to catch the flight?”</w:t>
        <w:br/>
        <w:br/>
        <w:t>“Of course I won’t.” He sounded a bit more cheerful now but Brian still had to punish him “When does the conference end?”</w:t>
        <w:br/>
        <w:br/>
        <w:t>“Day after tomorrow” He answered distractedly…he was thinking about how to punish the boy…</w:t>
        <w:br/>
        <w:br/>
        <w:t>“I could go shopping and go to galleries” Justin spoke wistfully.</w:t>
        <w:br/>
        <w:br/>
        <w:t>“Could have, Justin, could have”</w:t>
        <w:br/>
        <w:br/>
        <w:t>“I can do it tomorrow.”</w:t>
        <w:br/>
        <w:br/>
        <w:t>“Yeah, look I’ll go sort you another ticket.”</w:t>
        <w:br/>
        <w:br/>
        <w:t>“Brian I’m really sorry, I really wanted to come…” Bingo.</w:t>
        <w:br/>
        <w:br/>
        <w:t>“Oh you’ll come alright”</w:t>
        <w:br/>
        <w:br/>
        <w:t>The line went dead.</w:t>
        <w:br/>
        <w:br/>
        <w:t>Justin was hard.</w:t>
        <w:br/>
        <w:br/>
        <w:t>“Fuck!” Emmett raised his eyebrows “The things he can do with a his voice!”</w:t>
        <w:br/>
        <w:br/>
        <w:t>“I don’t want to kn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br/>
        <w:br/>
        <w:t>Justin managed to catch the evening flight and after having spoken to Brian again he felt better that the man was not so pissed off anymore. Justin looked around the arrivals lounge and his mouth dropped open.</w:t>
        <w:br/>
        <w:br/>
        <w:t>He did not bring Matt to pick him up at the airpor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apter 3</w:t>
      </w:r>
    </w:p>
    <w:p>
      <w:pPr>
        <w:pStyle w:val="Normal"/>
        <w:rPr/>
      </w:pPr>
      <w:r>
        <w:rPr>
          <w:rFonts w:cs="Times New Roman" w:ascii="Times New Roman" w:hAnsi="Times New Roman"/>
          <w:color w:val="000000"/>
          <w:sz w:val="24"/>
          <w:szCs w:val="24"/>
        </w:rPr>
        <w:br/>
        <w:t>He scowled at Brian, who seemed completely oblivious as he was smiling at Justin, a real smile not one of his tongue in cheek smirks, and started walking towards him. Justin wanted to swoon! He hurried, as fast as he could with pulling his suitcase, to Brian and when he was close enough he let go and lifted his arms for a hug.</w:t>
        <w:br/>
        <w:br/>
        <w:t>He refrained from screaming, because he was not a little girl, and settled for a squeal when Brian picked him up and twirled him in a little circle before putting him down and kissing his forehead. Justin smiled and whispered to him</w:t>
        <w:br/>
        <w:br/>
        <w:t>“I love you too”</w:t>
        <w:br/>
        <w:br/>
        <w:t>“You smell good” Brian said as a reply sniffing behind his ear and giving it a small lick. Justin giggled a manly giggle.</w:t>
        <w:br/>
        <w:br/>
        <w:t>“You must be Justin” Matt had come over, Justin scowled again – he had forgotten about him.</w:t>
        <w:br/>
        <w:br/>
        <w:t>“Yeah” Justin shook his hand.</w:t>
        <w:br/>
        <w:br/>
        <w:t xml:space="preserve">“I’m Matt” Justin took in a quick assessment, he was hot. Dirty blond hair in a preppy style it kind of suited him. He was tall, a bit taller than Brian and he had beautiful dark eyes. He was wearing a suit as was Brian (like Justin would let </w:t>
      </w:r>
      <w:r>
        <w:rPr>
          <w:rFonts w:cs="Times New Roman" w:ascii="Times New Roman" w:hAnsi="Times New Roman"/>
          <w:i/>
          <w:iCs/>
          <w:color w:val="000000"/>
          <w:sz w:val="24"/>
          <w:szCs w:val="24"/>
        </w:rPr>
        <w:t>that</w:t>
      </w:r>
      <w:r>
        <w:rPr>
          <w:rFonts w:cs="Times New Roman" w:ascii="Times New Roman" w:hAnsi="Times New Roman"/>
          <w:color w:val="000000"/>
          <w:sz w:val="24"/>
          <w:szCs w:val="24"/>
        </w:rPr>
        <w:t xml:space="preserve"> slip his notice). Matt was definitely hot, equally hot as Justin. He’d have to see his ass to be sure who was the hottest “I offered Brian here a lift to come get you. He was gonna get a cab, but then he’d probably miss the dinner.”</w:t>
        <w:br/>
        <w:br/>
        <w:t>“Thank you” Justin never forgot his manners. Brian started to pull Justin’s suitcase behind him. Matt was looking Justin up and down, then Brian put his arm around his shoulders “Dinner?”</w:t>
        <w:br/>
        <w:br/>
        <w:t>“Yeah, the conference has fancy dinners every night in the hotel so we can mingle.” Brian said, bored. As they began walking out of the airport, Brian with his arm around his shoulder “Did you bring a suit?”</w:t>
        <w:br/>
        <w:br/>
        <w:t>“Yup, Emmett helped me pack” Justin really tried not to smile at the aggravated look on Matt’s face at being left out of the conversation. Justin hoped he felt like a third wheel. Then felt bad for hoping that, but still hoped it none the less.</w:t>
        <w:br/>
        <w:br/>
        <w:t>“Is it orange?” Justin wanted to stop being a twat, his attention was on Matt, wanting to show him that Brian loved him, he wanted to pay attention to Brian but he just couldn’t do it!</w:t>
        <w:br/>
        <w:br/>
        <w:t xml:space="preserve">“No it’s the grey one you said I look fuckable in” he chuckled inwardly, like he </w:t>
      </w:r>
      <w:r>
        <w:rPr>
          <w:rFonts w:cs="Times New Roman" w:ascii="Times New Roman" w:hAnsi="Times New Roman"/>
          <w:i/>
          <w:iCs/>
          <w:color w:val="000000"/>
          <w:sz w:val="24"/>
          <w:szCs w:val="24"/>
        </w:rPr>
        <w:t>didn’t</w:t>
      </w:r>
      <w:r>
        <w:rPr>
          <w:rFonts w:cs="Times New Roman" w:ascii="Times New Roman" w:hAnsi="Times New Roman"/>
          <w:color w:val="000000"/>
          <w:sz w:val="24"/>
          <w:szCs w:val="24"/>
        </w:rPr>
        <w:t xml:space="preserve"> see Matt checking him out when he said that. Yeah I’m hot; Justin thought to himself, Brian doesn’t need you! Ha, blonde hair great ass, what more could Brian ask for?</w:t>
        <w:br/>
        <w:br/>
        <w:t>“You always look fuckable” Brian said with a leer. Justin smiled smugly “So how was the flight Sunshine?”</w:t>
        <w:br/>
        <w:br/>
        <w:t>“Good, the steward came onto me; he had a weird name…”</w:t>
        <w:br/>
        <w:br/>
        <w:t>“Dijon like the mustard?”</w:t>
        <w:br/>
        <w:br/>
        <w:t>“Yeah, how did you know!?”</w:t>
        <w:br/>
        <w:br/>
        <w:t>*~*~*~*~*</w:t>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w:br/>
        <w:t>Matt drove an SUV, but Justin didn’t like these cars. Okay so he liked them fine, it was Matt he hated. They were sitting in the car, Brian had insisted on sitting in the back with Justin, Matt just laughed at him. But Justin knew he was uncomfortable with it, so he obviously couldn’t stop smiling. Brian of course thought the smile was all for him, and if Matt wasn’t there then it probably would be all for Brian, it always was.</w:t>
        <w:br/>
        <w:br/>
        <w:t>Justin was trying to tell Matt about PIFA, Matt had actually asked, but he said it in a snotty manner as if he was just humoring the silly little kid so Justin was talking about Picasso and all the greats and using big words to confuse him the way he was good at. He was using his ‘infomercial voice’, but he was having a difficult time with Brian trying to eat the patch of skin behind his ear.</w:t>
        <w:br/>
        <w:br/>
        <w:t>Brian interrupted their conversation.</w:t>
        <w:br/>
        <w:br/>
        <w:t>“Justin you seriously smell good, what is that?” He sniffed again.</w:t>
        <w:br/>
        <w:br/>
        <w:t>“I used your shower gel this morning, but I always use yours…so nothing.”</w:t>
        <w:br/>
        <w:br/>
        <w:t>“Have you always smelled this good?” Justin smiled, Matt momentarily forgotten.</w:t>
        <w:br/>
        <w:br/>
        <w:t>“Yeah, you just missed my smell and didn’t realize it until you were gone.”</w:t>
        <w:br/>
        <w:br/>
        <w:t>Brian made a ‘hmph’ noise.</w:t>
        <w:br/>
        <w:br/>
        <w:t>“Love you too” Justin said with a smile. Matt gave him a funny look in the mirror as he and Brian snuggled in the back seat. Although Brian would say something like there wasn’t enough room so he had to pull Justin close to make the most of the space they had.</w:t>
        <w:br/>
        <w:br/>
        <w:t>He was full of shit.</w:t>
        <w:br/>
        <w:br/>
        <w:t>Justin turned his head and pressed a kiss to his Adam’s appl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color w:val="000000"/>
          <w:sz w:val="24"/>
          <w:szCs w:val="24"/>
        </w:rPr>
        <w:t>*~*~*~*~*</w:t>
        <w:br/>
        <w:br/>
        <w:t xml:space="preserve">Matt had left the two alone when they arrived at the hotel so that they could get ready for dinner. Justin was pissed, because Brian had organized to meet him in the lobby in half an hour. Justin didn’t see the point as Matt’s room </w:t>
      </w:r>
      <w:r>
        <w:rPr>
          <w:rFonts w:cs="Times New Roman" w:ascii="Times New Roman" w:hAnsi="Times New Roman"/>
          <w:b/>
          <w:bCs/>
          <w:i/>
          <w:iCs/>
          <w:color w:val="000000"/>
          <w:sz w:val="24"/>
          <w:szCs w:val="24"/>
        </w:rPr>
        <w:t>WAS RIGHT NEXT TO BRIAN’S!</w:t>
      </w:r>
      <w:r>
        <w:rPr>
          <w:rFonts w:cs="Times New Roman" w:ascii="Times New Roman" w:hAnsi="Times New Roman"/>
          <w:color w:val="000000"/>
          <w:sz w:val="24"/>
          <w:szCs w:val="24"/>
        </w:rPr>
        <w:br/>
        <w:br/>
        <w:t>This called for some loud sex.</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Chapter 4</w:t>
      </w:r>
      <w:r>
        <w:rPr>
          <w:rFonts w:cs="Times New Roman" w:ascii="Times New Roman" w:hAnsi="Times New Roman"/>
          <w:color w:val="000000"/>
          <w:sz w:val="24"/>
          <w:szCs w:val="24"/>
        </w:rPr>
        <w:br/>
        <w:br/>
        <w:t>Brian was unpacking Justin’s clothes for him and hanging up his suit. “So what other clothes did you bring Sunshine?” He said more to himself than Justin as he pulled out the clothes and hung them up in the hotel’s closet grunting approval at the clothes as he did so. Justin was sitting on the bed watching him.</w:t>
        <w:br/>
        <w:br/>
        <w:t>Waiting.</w:t>
        <w:br/>
        <w:br/>
        <w:t>He huffed, he couldn’t wait anymore.</w:t>
        <w:br/>
        <w:br/>
        <w:t xml:space="preserve">He knew Brian was just teasing him by taking too long to do something that could </w:t>
      </w:r>
      <w:r>
        <w:rPr>
          <w:rFonts w:cs="Times New Roman" w:ascii="Times New Roman" w:hAnsi="Times New Roman"/>
          <w:i/>
          <w:iCs/>
          <w:color w:val="000000"/>
          <w:sz w:val="24"/>
          <w:szCs w:val="24"/>
        </w:rPr>
        <w:t>totally</w:t>
      </w:r>
      <w:r>
        <w:rPr>
          <w:rFonts w:cs="Times New Roman" w:ascii="Times New Roman" w:hAnsi="Times New Roman"/>
          <w:color w:val="000000"/>
          <w:sz w:val="24"/>
          <w:szCs w:val="24"/>
        </w:rPr>
        <w:t xml:space="preserve"> wait until after they’d fucked and gone to dinner and fucked again, so Justin did what Brian could never resist. He called it his ‘Wanton Hussy’.</w:t>
        <w:br/>
        <w:br/>
        <w:t>“Who cares,” Justin said breathlessly as he quickly stripped off his clothes and then lay back on the bed. He spread his legs wide open and started to stroke his cock “it’s been a week I need you to fuck me.” He groaned loudly, Brian was just watching him and licking his lips, Justin followed the pink tongue with his eyes and moaned again “Now Brian…” he whispered.</w:t>
        <w:br/>
        <w:br/>
        <w:t>Justin did not know what that noise that Brian just made was, perhaps a cross between a groan, a growl and a bark – whatever it was it was animalistic and it was the noise that Brian made right before he fucked him hard and fast. Brian pounced on the bed and flipped Justin onto his stomach.</w:t>
        <w:br/>
        <w:br/>
        <w:t xml:space="preserve">He wasted no time in spreading the creamy white globes of Justin’s ass and tasting him. Brian groaned, how could one person, just one single person, smell, look, act, </w:t>
      </w:r>
      <w:r>
        <w:rPr>
          <w:rFonts w:cs="Times New Roman" w:ascii="Times New Roman" w:hAnsi="Times New Roman"/>
          <w:i/>
          <w:iCs/>
          <w:color w:val="000000"/>
          <w:sz w:val="24"/>
          <w:szCs w:val="24"/>
        </w:rPr>
        <w:t>taste</w:t>
      </w:r>
      <w:r>
        <w:rPr>
          <w:rFonts w:cs="Times New Roman" w:ascii="Times New Roman" w:hAnsi="Times New Roman"/>
          <w:color w:val="000000"/>
          <w:sz w:val="24"/>
          <w:szCs w:val="24"/>
        </w:rPr>
        <w:t xml:space="preserve"> just </w:t>
      </w:r>
      <w:r>
        <w:rPr>
          <w:rFonts w:cs="Times New Roman" w:ascii="Times New Roman" w:hAnsi="Times New Roman"/>
          <w:b/>
          <w:bCs/>
          <w:color w:val="000000"/>
          <w:sz w:val="24"/>
          <w:szCs w:val="24"/>
        </w:rPr>
        <w:t>be</w:t>
      </w:r>
      <w:r>
        <w:rPr>
          <w:rFonts w:cs="Times New Roman" w:ascii="Times New Roman" w:hAnsi="Times New Roman"/>
          <w:color w:val="000000"/>
          <w:sz w:val="24"/>
          <w:szCs w:val="24"/>
        </w:rPr>
        <w:t xml:space="preserve"> so fucking desirable? So perfect? So damned horny!? The boy was insatiable! It was great!</w:t>
        <w:br/>
        <w:br/>
        <w:t xml:space="preserve">Justin was moaning loudly and begging to be fucked, hard and fast and </w:t>
      </w:r>
      <w:r>
        <w:rPr>
          <w:rFonts w:cs="Times New Roman" w:ascii="Times New Roman" w:hAnsi="Times New Roman"/>
          <w:i/>
          <w:iCs/>
          <w:color w:val="000000"/>
          <w:sz w:val="24"/>
          <w:szCs w:val="24"/>
        </w:rPr>
        <w:t>right now</w:t>
      </w:r>
      <w:r>
        <w:rPr>
          <w:rFonts w:cs="Times New Roman" w:ascii="Times New Roman" w:hAnsi="Times New Roman"/>
          <w:color w:val="000000"/>
          <w:sz w:val="24"/>
          <w:szCs w:val="24"/>
        </w:rPr>
        <w:t>. Keeping his tongue buried inside Justin he reached into his pocket where there was a few condoms and some lube sachets and prepared his cock for the ride. He had been prepared in case they needed to fuck in the airport or the car or the elevator or the hallway.</w:t>
        <w:br/>
        <w:br/>
        <w:t>“Brian! Please, I need you now!” Justin moaned loudly, he was writhing beneath Brian and he needed to come so bad… “Please…” he cried again.</w:t>
        <w:br/>
        <w:br/>
        <w:t>No sooner had he said that than Brian sat up on his knees, pulled Justin up onto his and plunged his cock into Justin’s waiting hole.</w:t>
        <w:br/>
        <w:br/>
        <w:t>Justin screamed at the sudden intrusion, no preparation, nothing…it was fucking hot! Justin moaned again.</w:t>
        <w:br/>
        <w:br/>
        <w:t>“You okay sonny boy?”</w:t>
        <w:br/>
        <w:br/>
        <w:t xml:space="preserve">“Fuck me…” Justin said pathetically, Brian groaned – he loved when Justin was so wanton, if he didn’t know any better he could have </w:t>
      </w:r>
      <w:r>
        <w:rPr>
          <w:rFonts w:cs="Times New Roman" w:ascii="Times New Roman" w:hAnsi="Times New Roman"/>
          <w:i/>
          <w:iCs/>
          <w:color w:val="000000"/>
          <w:sz w:val="24"/>
          <w:szCs w:val="24"/>
        </w:rPr>
        <w:t>sworn</w:t>
      </w:r>
      <w:r>
        <w:rPr>
          <w:rFonts w:cs="Times New Roman" w:ascii="Times New Roman" w:hAnsi="Times New Roman"/>
          <w:color w:val="000000"/>
          <w:sz w:val="24"/>
          <w:szCs w:val="24"/>
        </w:rPr>
        <w:t xml:space="preserve"> Justin did it on purpose.</w:t>
        <w:br/>
        <w:br/>
        <w:t>Brian started to move in and out of Justin slowly, to allow him to adjust, but Justin was pressing back against him hard and squeezing his anal muscles, Brian had no choice but to start pounding into Justin, causing loud grunting noises to erupt from the boy…he must be good today, Justin wasn’t normally so vocal. Brian stretched himself to lie across Justin’s back so he could taste Justin’s neck.</w:t>
        <w:br/>
        <w:br/>
        <w:t>“Brian, harder please…so….close… touch me…” Brian let his hand that was holding onto Justin’s shoulder for leverage slowly move under Justin, he stroked his chest, pinched his nipple, which brought a yelp from the boy, no sooner had he grasped Justin’s cock in his hand that Justin screamed in pleasure and spurted over Brian’s hand. His anal muscles constricted around Brian’s cock and he thrust, once, twice, three times before he came with a loud yell of his own. He continued to thrust until he collapsed on top of Justin, too tired to even pull out.</w:t>
        <w:br/>
        <w:br/>
        <w:t>“Missed you too Brian”</w:t>
        <w:br/>
        <w:br/>
        <w:t>After a few moments Brian gathered enough energy to pull out of Justin, “Come on Sonny Boy, quick shower then get dressed for dinner.”</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Matt started when he heard a loud…groan/growl/bark…type noise. For a second he was worried until he heard the little twink starting to moan and </w:t>
      </w:r>
      <w:r>
        <w:rPr>
          <w:rFonts w:cs="Times New Roman" w:ascii="Times New Roman" w:hAnsi="Times New Roman"/>
          <w:i/>
          <w:iCs/>
          <w:color w:val="000000"/>
          <w:sz w:val="24"/>
          <w:szCs w:val="24"/>
        </w:rPr>
        <w:t>fuck</w:t>
      </w:r>
      <w:r>
        <w:rPr>
          <w:rFonts w:cs="Times New Roman" w:ascii="Times New Roman" w:hAnsi="Times New Roman"/>
          <w:color w:val="000000"/>
          <w:sz w:val="24"/>
          <w:szCs w:val="24"/>
        </w:rPr>
        <w:t xml:space="preserve"> beg!</w:t>
        <w:br/>
        <w:br/>
        <w:t>They were fucking now? Matt thought to himself, not out of jealousy – Justin was hot yeah, but he was The Twink and nothing more. However dinner was in 20 minutes and Matt didn’t want to go down alone, Brian had kind of been his partner for the last few days. They paired up so that they didn’t have to wander around alone.</w:t>
        <w:br/>
        <w:br/>
        <w:t>Matt had spotted Brian first, he had been checking in at the front desk and Matt’s first thought was ‘fantastic, a fuck buddy for the week’, so he avoided him until Brian was in the elevator then he went to check in himself, specifically asking for the room beside Mr. Kinney and slipping $100 to the receptionist.</w:t>
        <w:br/>
        <w:br/>
        <w:t>They had ‘accidentally’ bumped into each other the next day at the briefing in the main hall of the hotel. There were about 100 or so ad agencies there, he was representing a larger firm that he worked for but he had heard when he slipped $50 to the guide, that Brian had his own, Kinnetic. He had of course heard of it, but he had never made the association.</w:t>
        <w:br/>
        <w:br/>
        <w:t>Anyway, so yeah, he ‘bumped’ into Brian who was more fucking sexy than when he was younger. Talk about improving with age…Brian had seemed genuinely happy to see him so Matt assumed this was because he still had feelings for him and also assumed that it would thus be easier to get him into bed.</w:t>
        <w:br/>
        <w:br/>
        <w:t>Seemed it was pretty easy to get into Brian’s pants these days, he had caught a tall dark and handsome type on his gaydar, and had been considering the best way to approach the person when Brian muttered “Excuse me for a few moments, Matt” went up to Tall Dark and Handsome, whispered something his ear, Tall Dark and Handsome got an immediate hard on and followed Brian to the bathroom.</w:t>
        <w:br/>
        <w:br/>
        <w:t>Well.</w:t>
        <w:br/>
        <w:br/>
        <w:t>It seemed Mr. Kinney would be in the driving seat for this one, whatever, he thought to himself, as long as I can fuck him all week its fine by me.</w:t>
        <w:br/>
        <w:br/>
        <w:t>By day three he realized Brian was not going to make a move, not only that but he had The Twink waiting back in the Pitts for him. This is how that conversation went.</w:t>
        <w:br/>
        <w:br/>
        <w:t>“Shit, its midnight I got to call home.” Brian said rushing out of the bar where they were slowly but surely getting drunk.</w:t>
        <w:br/>
        <w:br/>
        <w:t>“Got to call the little woman” Matt joked, he was joking.</w:t>
        <w:br/>
        <w:br/>
        <w:t>“He’ll worry if I don’t” Brian laughed, Matt stopped laughing, he had been joking!</w:t>
        <w:br/>
        <w:br/>
        <w:t>“What?” Brian ignored him.</w:t>
        <w:br/>
        <w:br/>
        <w:t>“Why don’t you empty your mini-bar and come round to my room in half an hour and we can finish the discussion?” They had been discussing the pro’s and con’s of having someone riding them. Matt nodded confused and went to his room while Brian did the same.</w:t>
        <w:br/>
        <w:br/>
        <w:t>So in half an hour Matt arrived at the door with the contents of his mini-bar in the now empty complimentary fruit basket.</w:t>
        <w:br/>
        <w:br/>
        <w:t>“Ah, now where were we?” Brian asked as he too emptied the mini-bar and began drink the ridiculous little bottles, honestly – what’s the point in having these little tiny bottles when bigger ones are available in a store near you but obviously not near this hotel?</w:t>
        <w:br/>
        <w:br/>
        <w:t>“No you don’t Brian, who did you have to call?”</w:t>
        <w:br/>
        <w:br/>
        <w:t xml:space="preserve">“Justin” Matt raised his eyebrows “My </w:t>
      </w:r>
      <w:r>
        <w:rPr>
          <w:rFonts w:cs="Times New Roman" w:ascii="Times New Roman" w:hAnsi="Times New Roman"/>
          <w:i/>
          <w:iCs/>
          <w:color w:val="000000"/>
          <w:sz w:val="24"/>
          <w:szCs w:val="24"/>
        </w:rPr>
        <w:t>partner</w:t>
      </w:r>
      <w:r>
        <w:rPr>
          <w:rFonts w:cs="Times New Roman" w:ascii="Times New Roman" w:hAnsi="Times New Roman"/>
          <w:color w:val="000000"/>
          <w:sz w:val="24"/>
          <w:szCs w:val="24"/>
        </w:rPr>
        <w:t>” he said as if it were obvious, who else would he be calling at midnight every night.</w:t>
        <w:br/>
        <w:br/>
        <w:t>“You have a partner?”</w:t>
        <w:br/>
        <w:br/>
        <w:t>“Yeah” Brian down a little vodka.</w:t>
        <w:br/>
        <w:br/>
        <w:t>“You didn’t say, you’ve been fucking anything that moves besides me” Matt said, Brian wasn’t completely stupid. He had known that the man was flirting with him all week, but well…Brian Kinney had a lot of men to service, the quickest way to achieve that was ‘no repeats’. He caught the bitterness in Matt’s voice.</w:t>
        <w:br/>
        <w:br/>
        <w:t>“He’s been fucking everything that moves too, he just told me about a red-head from the institute that blew him in his studio space,” Down goes the little whisky “sounded hot” it was, they had jerked off together, talking about how the red-head could improve his technique had led to describing Justin’s own technique…and well, we all know Brian Kinney’s opinion of Justin Taylor’s blowjob technique.</w:t>
        <w:br/>
        <w:br/>
        <w:t>“You’re confusing me Kinney” there goes another vodka.</w:t>
        <w:br/>
        <w:br/>
        <w:t>“Me and Justin, we fuck who we want, when we want, no repeats and we love every minute of it. Hence why I haven’t fucked you”</w:t>
        <w:br/>
        <w:br/>
        <w:t>“Because of James?” Brian rolled his eyes at the jealousy; he pulled the same shit with Ian. Matt put away another vodka – drink of choice it seemed. Brian had no preference and downed his little tequila.</w:t>
        <w:br/>
        <w:br/>
        <w:t>“Justin, no not because of him, because I don’t do repeats.”</w:t>
        <w:br/>
        <w:br/>
        <w:t>“Justin sounds like a repeat”</w:t>
        <w:br/>
        <w:br/>
        <w:t>“Justin’s different” He downed a little whisky.</w:t>
        <w:br/>
        <w:br/>
        <w:t>“And he lives with you?” Matt did another Vodka – Brian winced, where’s the fun in not mixing drinks?</w:t>
        <w:br/>
        <w:br/>
        <w:t>“Yeah, was more convenient.”</w:t>
        <w:br/>
        <w:br/>
        <w:t>“Dare I ask why?” Brian felt a little dizzy and decided no more alcohol. He pulled a joint out of his jacket hanging on the chair behind him.</w:t>
        <w:br/>
        <w:br/>
        <w:t>“He was there every night anyway – seemed logical”</w:t>
        <w:br/>
        <w:br/>
        <w:t>“What about all the guys you fuck, when is this done?”</w:t>
        <w:br/>
        <w:br/>
        <w:t>“When we’re out, always go home with him. Hot little fucker.” He took a drag from the joint and held it in.</w:t>
        <w:br/>
        <w:br/>
        <w:t>“What’s he like?”</w:t>
        <w:br/>
        <w:br/>
        <w:t>“Blond hair,” Brian started breathing out the blue smoke as he described The Twink “blue eyes perfect,” drag “pert, little bubble butt.” He let it out with a whoosh, “Fucking tight too.”</w:t>
        <w:br/>
        <w:br/>
        <w:t>“Twink?” Matt asked in disgust taking the offered joint.</w:t>
        <w:br/>
        <w:br/>
        <w:t>“That’s what I thought when we first met, but the lad is a genius. Sees straight through my bullshit…don’t know why I put up with him. Annoying as hell.” He took back his joint possessively.</w:t>
        <w:br/>
        <w:br/>
        <w:t>“So why are you with him?”</w:t>
        <w:br/>
        <w:br/>
        <w:t>Brian shrugged, Matt smiled to himself, all he would have to do would be to seduce Brian into bed – clearly The Twink wasn’t enough.</w:t>
        <w:br/>
        <w:br/>
        <w:t>It was even funnier when he walked in when Brian was obviously on the phone to The Twink and Brian had gotten rid of him so he could spend time with Matt. He wants me, Matt thought, he just doesn’t know how to go about it. They were right in the middle of a funny story about being caught fucking in the pool at college when The Twink called back. Clearly he was pissed off, as Brian went into defensive mode then disappeared into the bathroom.</w:t>
        <w:br/>
        <w:br/>
        <w:t>What Matt wasn’t prepared for was Brian telling him about his surprise for Justin.</w:t>
        <w:br/>
        <w:br/>
        <w:t>“Little twat”</w:t>
        <w:br/>
        <w:br/>
        <w:t>“Everything all right at home?”</w:t>
        <w:br/>
        <w:br/>
        <w:t>“Fine, I had a surprise for him but I wanted to wait until he was mid orgasm during phone sex to tell him. That would have been hot. But he was upset about me ignoring him when you came in” Matt smirked, Brian always called home at midnight, so he turned up at 5 minutes past when he wasn’t supposed to be there until 1am – the mini-bars had been restocked – was his excuse. “So I told him his surprise to calm him down.”</w:t>
        <w:br/>
        <w:br/>
        <w:t>“You hadn’t told him I was here?”</w:t>
        <w:br/>
        <w:br/>
        <w:t>“Oh, no…I told him today. Never occurred to me to tell him before…must have been running out of conversation.” Matt smiled in understanding – Brian obviously knew that The Twink would be jealous and had let it accidentally slip mid-conversation… Brian has it bad for me, Matt sighed inwardly. “So anyway, he arrives in the morning.” What?</w:t>
        <w:br/>
        <w:br/>
        <w:t>“What?”</w:t>
        <w:br/>
        <w:br/>
        <w:t>“I said he arrives in the morning.” Seeing the puzzled expression Brian added “His surprise, I’m bringing him here for next week – he can entertain me when I’m not with my clients.”</w:t>
        <w:br/>
        <w:br/>
        <w:t>“Oh.” Fuck.</w:t>
        <w:br/>
        <w:br/>
        <w:t>So he had been very gracious and offered to pick him up when he had missed the first flight, with Brian.</w:t>
        <w:br/>
        <w:br/>
        <w:t xml:space="preserve">The Twink </w:t>
      </w:r>
      <w:r>
        <w:rPr>
          <w:rFonts w:cs="Times New Roman" w:ascii="Times New Roman" w:hAnsi="Times New Roman"/>
          <w:i/>
          <w:iCs/>
          <w:color w:val="000000"/>
          <w:sz w:val="24"/>
          <w:szCs w:val="24"/>
        </w:rPr>
        <w:t>was</w:t>
      </w:r>
      <w:r>
        <w:rPr>
          <w:rFonts w:cs="Times New Roman" w:ascii="Times New Roman" w:hAnsi="Times New Roman"/>
          <w:color w:val="000000"/>
          <w:sz w:val="24"/>
          <w:szCs w:val="24"/>
        </w:rPr>
        <w:t xml:space="preserve"> a hot little fucker.</w:t>
        <w:br/>
        <w:br/>
        <w:t>Smart too, he realized in the car.</w:t>
        <w:br/>
        <w:br/>
        <w:t>But he kept saying silly things like ‘I love you too’ and ‘I missed you too’ when Brian would say nothing. The boy was delusional, Brian didn’t do love, he did fucking. That was their relationship back in college – they fucked, of course they were the only fags for miles at the time. Brian doesn’t do love, poor kid thought Brian loved him.</w:t>
        <w:br/>
        <w:br/>
        <w:t>Back to the present however, they were fucking, they were fucking loudly and Matt was fucking hard and diner was in fucking 15 minutes and he was pissed off.</w:t>
        <w:br/>
        <w:br/>
        <w:t>Justin screamed in release shortly followed by Brian…Matt just moan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hapter 5</w:t>
      </w:r>
    </w:p>
    <w:p>
      <w:pPr>
        <w:pStyle w:val="Normal"/>
        <w:rPr/>
      </w:pPr>
      <w:r>
        <w:rPr>
          <w:rFonts w:cs="Times New Roman" w:ascii="Times New Roman" w:hAnsi="Times New Roman"/>
          <w:color w:val="000000"/>
          <w:sz w:val="24"/>
          <w:szCs w:val="24"/>
        </w:rPr>
        <w:br/>
        <w:t>Justin was only half dressed when Matt knocked on the door to their room, he had been helping Brian get dressed and when he was on his knees tying his shoelaces for him, he got distracted. Brian was peeing so Justin ran to the door in only his pants and shoes holding his shirt, he pulled it opened.</w:t>
        <w:br/>
        <w:br/>
        <w:t>“Brian’s peeing,” he said as he pulled on his shirt and buttoned it up. Matt looked nice, too nice for Justin’s liking.</w:t>
        <w:br/>
        <w:br/>
        <w:t>“Hey Matt,” Brian said coming out of the bathroom “You look great” Justin paused in doing up the buttons and turned his back to Matt, he gave Brian ‘the look’. Which Brian didn’t even notice, Justin felt his blood boil as Brian turned to the nightstand and started putting on cologne, Justin was not a happy bunny…he took a deep calming breath and thought of a way to get Brian’s attention back to him…</w:t>
        <w:br/>
        <w:br/>
        <w:t xml:space="preserve">“Brian, can you tie my tie?” He held the pale blue article out to </w:t>
      </w:r>
      <w:r>
        <w:rPr>
          <w:rFonts w:cs="Times New Roman" w:ascii="Times New Roman" w:hAnsi="Times New Roman"/>
          <w:i/>
          <w:iCs/>
          <w:color w:val="000000"/>
          <w:sz w:val="24"/>
          <w:szCs w:val="24"/>
        </w:rPr>
        <w:t>his</w:t>
      </w:r>
      <w:r>
        <w:rPr>
          <w:rFonts w:cs="Times New Roman" w:ascii="Times New Roman" w:hAnsi="Times New Roman"/>
          <w:color w:val="000000"/>
          <w:sz w:val="24"/>
          <w:szCs w:val="24"/>
        </w:rPr>
        <w:t xml:space="preserve"> partner with innocent eyes that betrayed none of his jealousy, it took effort but he managed it.</w:t>
        <w:br/>
        <w:br/>
        <w:t>“Sure Sunshine.” He took the tie and wrapped it around Justin’s neck; Justin stared lovingly into his eyes as Brian began tying it into the perfect knot. He was about to ask if the tie looked okay on him (which he knew it did, but it was the perfect opportunity to fish for compliments) when Matt started to talk in a loud voice.</w:t>
        <w:br/>
        <w:br/>
        <w:t>“Hey Brian remember you had to teach me to tie my tie?” Justin tried to get Brian to see he was pissed off but all Brian was doing was laughing at what Fucking Matt had said. He turned his attention to the man behind Justin’s shoulder.</w:t>
        <w:br/>
        <w:br/>
        <w:t>“Yeah, you were so pathetic, my dad hated me and he still had time to teach me to tie my fucking tie.”</w:t>
        <w:br/>
        <w:br/>
        <w:t>“You said I was cute”</w:t>
        <w:br/>
        <w:br/>
        <w:t>“Yeah it was.” Justin fumed, this called for drastic action, Brian was almost finished fussing over the tie! His hands were resting by his sides, so he discreetly brought one hand forward and brushed Brian’s groin with it. That got his attention! Brian glanced down at him with a tongue in cheek smirk and mouthed ‘later’ Justin bit his bottom lip and mouthed ‘now?’ before Brian could back his smirk up with another whispered reply Fucking Matt interrupted again.</w:t>
        <w:br/>
        <w:br/>
        <w:t>“We should get going, or that bitch from Stonebridge will be talking to that client you’ve been after.”</w:t>
        <w:br/>
        <w:br/>
        <w:t>“Yeah, but she doesn’t have the head of her art department with her.” Brian said with a smirk. The tie was long finished and Justin was looking perfect, they were just sort of resting and looking at each other with those fuck me looks. ‘Later’ Brian mouthed again, Justin pouted but then it hit him what Brian had said.</w:t>
        <w:br/>
        <w:br/>
        <w:t>“James is here?” That was the head of Kinnetic’s art department.</w:t>
        <w:br/>
        <w:br/>
        <w:t>“No, you are”</w:t>
        <w:br/>
        <w:br/>
        <w:t>“But I’m not…oh….okay!” Brian smiled endearingly, he was a smart guy his Justin was, but he was also a little slow on the uptake.</w:t>
        <w:br/>
        <w:br/>
        <w:t>“There’s this client, from the cosmetics show but its not until tomorrow,” Brian checked himself in the mirror “all the agencies have been clamoring for them because they sell their shit at like $100 a tub; and it will be better to get in there before any other agency. They are playing the field and not settling for any of the agencies yet. You can be my art department, if we can get them a logo and a slogan or name that is perfect then we got it.” He tweaked at Justin’s suit, fixing his collar and brushing non-existent lint off his shoulder “But no one really knows what’s in the tub, they’re not telling until the show tomorrow when we can all see their wonderful product. I want it in the bag before then…you being here is fucking perfect, I should have brought you out sooner.” He moved their little party of three to the door.</w:t>
        <w:br/>
        <w:br/>
        <w:t>“Should I bring a little sketch pad?” Brian nodded so Justin rushed back to his bag for a pencil and his A5 pad.</w:t>
        <w:br/>
        <w:br/>
        <w:t>“And your powers of persuasion” He let his boy out the door followed by Matt checked his pocket for their keycard and closed the door behind him.</w:t>
        <w:br/>
        <w:br/>
        <w:t>“I don’t have any…” Brian gave him a look “Oh, yeah…but Brian you wanted me you just wouldn’t face it so I had to make you.”</w:t>
        <w:br/>
        <w:br/>
        <w:t>“Well then can you persuade her to tell us what’s in the fucking tub?”</w:t>
        <w:br/>
        <w:br/>
        <w:t>They arrived in the dining hall; it was massive and full of big round tables there was also a small dance floor that no one was using, in the centre of the room. Matt was looking at Justin, clearly expecting the 21-year-old kid to be intimidated by it all, but Justin looked completely comfortable. In fact he was groaning inside, he grew up with the shit and he was on holiday; this was the last event he would have wished to go to.</w:t>
        <w:br/>
        <w:br/>
        <w:t>Justin looked at Matt, seeing the searching expression and knew what Matt was thinking. He rolled his eyes and looked Brian who was sending nods and winks and even a wave or two to the odd person here and there. This was Brian in action, Justin smiled. “Where do we sit?” Justin asked him. Brian motioned to a table with his head and led the three of them to take a seat.</w:t>
        <w:br/>
        <w:br/>
        <w:t>The table was full, but for the three empty seats. Brian sat in the middle with Justin on his right and Matt on his left…Justin refused to not be a happy bunny – this was Brian’s work he would not let the green-eyed monster that had taken up residence in his head to ruin it for him.</w:t>
        <w:br/>
        <w:br/>
        <w:t>“Evening everyone, this is Justin Taylor. He’s the head of our art department at Kinnetic.” Everyone nodded their hellos “This is Celia Smith and Jake Stonebridge from Stonebridge Advertising in Philadelphia” he said pointing to the man and woman at Matt’s right, then he motioned to the two people across from them “Scott and Stephanie Simpson from Sims Art Supplies” Justin raised his eyebrows, this had to be a set up “The lovely Rosa Conti, from Conti Natural Beauty.” Justin realized that this must be the lady everyone wants, and she was sitting right next to him, perfect.</w:t>
        <w:br/>
        <w:br/>
        <w:t>“Ciao” she said to Justin. She was clearly Italian, and Justin couldn’t help but show up Matt.</w:t>
        <w:br/>
        <w:br/>
        <w:t>“Piacere di conoscerla Signorina Conti, Hai l'aria cosi bella questa notte.”</w:t>
        <w:br/>
        <w:br/>
        <w:t>“Oh” she giggled and fanned herself, Justin smiled; yeah – eat your heart out Matt “Grazie Signor Taylor” He threw in a Sunshine smile for effect…he had her. The waiters served their food and they began their meal.</w:t>
        <w:br/>
        <w:br/>
        <w:t>“Pardon me Miss Conti, but I’ve only just arrived, what is it that your firm produces?” Justin made it look like he was making small talk. Brian smiled at his plate proudly.</w:t>
        <w:br/>
        <w:br/>
        <w:t>“We sell cosmetics and skincare products of up most quality and all made from natural products” she answered with her heavy accent.</w:t>
        <w:br/>
        <w:br/>
        <w:t>“Anything for too fair skin that is allergic to everything?” Justin said, he figured at $100 a tub that the stuff would be specialized for his type of skin, it was pure luck.</w:t>
        <w:br/>
        <w:br/>
        <w:t>Miss Conti picked up his hand and examined his skin, the nodded “Our new product, no name for it as of yet but it’s a soothing moisturizer for sensitive skin. It contains Aloe Vera mostly but also cucumber extract.”</w:t>
        <w:br/>
        <w:br/>
        <w:t>“No name yet?” Justin asked in mock horror “Brian? Can you think of anything?” Justin could hear the jaws drop from the other side of the table. Brian gave him a proud smile and finished his meal with a thoughtful look on his face.</w:t>
        <w:br/>
        <w:br/>
        <w:t>“Such a simple and natural product deserves a name of the same nature…” he said in full ad man mode “Small question Justin, my Italian, not up to scratch.” He knew exactly what Justin had said but it was all part of the pitch, he sat back a little while the waiters took away their empty plates “What did you say to Miss Conti when we sat down?”</w:t>
        <w:br/>
        <w:br/>
        <w:t>“I told her I was pleased to meet her and she looked beautiful this evening.”</w:t>
        <w:br/>
        <w:br/>
        <w:t>“Skin Bella” Brian said quickly in reply, Miss Conti seemed excited and was about to say so when Brian continued “But it needs a logo…” Justin took his queue and pulled out his pad and pencil.</w:t>
        <w:br/>
        <w:br/>
        <w:t>“It should be simple don’t you think Miss Conti?” She nodded excitedly. Justin quickly sketched a circle with a section missing, coming up through the centre of the circle in the shape of an Aloe Vera leaf then sketched the outline of a body wrapped around it. “How about that?” He could see that the other Ad agency and Matt were trying to look at it but Brian was covering that base with one arm around the back of Justin’s chair and the other in front of Justin shielding him from Matt and the other two with his body.</w:t>
        <w:br/>
        <w:br/>
        <w:t>“Perfetto Signor Taylor!” The woman looked close to tears.</w:t>
        <w:br/>
        <w:br/>
        <w:t xml:space="preserve">“You also would need a slogan, Miss Conti, I could run a few by you if you want to set up a meeting?” Brian asked swiftly, but still making it look like he was doing her a favor. She nodded profusely and her and Brian got out their date books and set up a meeting while Justin started on his dessert. Miss Conti </w:t>
      </w:r>
      <w:r>
        <w:rPr>
          <w:rFonts w:cs="Times New Roman" w:ascii="Times New Roman" w:hAnsi="Times New Roman"/>
          <w:i/>
          <w:iCs/>
          <w:color w:val="000000"/>
          <w:sz w:val="24"/>
          <w:szCs w:val="24"/>
        </w:rPr>
        <w:t>was</w:t>
      </w:r>
      <w:r>
        <w:rPr>
          <w:rFonts w:cs="Times New Roman" w:ascii="Times New Roman" w:hAnsi="Times New Roman"/>
          <w:color w:val="000000"/>
          <w:sz w:val="24"/>
          <w:szCs w:val="24"/>
        </w:rPr>
        <w:t xml:space="preserve"> a beautiful woman, but it was obviously through effort as she did not accept the baked Alaska dessert, instead she stared dreamily at the sketch.</w:t>
        <w:br/>
        <w:br/>
        <w:t>“You don’t have to like it Miss Conti” he knew she loved it “I can change anything” She interrupted him before he could continue.</w:t>
        <w:br/>
        <w:br/>
        <w:t>“Change niente, it is perfetto!” So as to make it not look like he was playing her the whole time, Justin started to talk about the cream again.</w:t>
        <w:br/>
        <w:br/>
        <w:t>“Do you really think it would help my skin?” That got the woman engaged in a discussion that no one else could interrupt if they wanted to still be polite. She then asked him about his art and started to tell him all about the beautiful sights of Milan and Rome and Florence, by this point Justin had forgotten all about why he was there and let Brian rope in the Art Suppliers; who better to hire for their advertising than a true artist like Brian’s Justin!</w:t>
        <w:br/>
        <w:br/>
        <w:t>As they were leaving the table Miss Conti, ‘Rosa, bello Justin, call me Rosa’ had invited Justin to her home in Florence for a weekend the following month. Without thinking Justin asked if he could bring Brian which seemed to please the woman even more, there could be no one more reliable to her firm than a true partnership. They could even sign the contracts there; make a holiday out of it.</w:t>
        <w:br/>
        <w:br/>
        <w:t>She wandered away muttering ‘Skin Bella, meravigliosa!’</w:t>
        <w:br/>
        <w:br/>
        <w:t>“Justin” Brian said as he pulled Justin into the elevator, Matt followed behind – which Justin thought to himself smugly, no one noticed “You were amazing.”</w:t>
        <w:br/>
        <w:br/>
        <w:t>“I thought you hated that I was a country club brat”</w:t>
        <w:br/>
        <w:br/>
        <w:t>“There is not a single part of you that I hate!” Brian looked at him with such respect and love.</w:t>
        <w:br/>
        <w:br/>
        <w:t xml:space="preserve">“Love you too Brian” Matt got a funny look on his face again that only Justin noticed. But it was soon forgotten as Brian gathered him in his arms for one of </w:t>
      </w:r>
      <w:r>
        <w:rPr>
          <w:rFonts w:cs="Times New Roman" w:ascii="Times New Roman" w:hAnsi="Times New Roman"/>
          <w:i/>
          <w:iCs/>
          <w:color w:val="000000"/>
          <w:sz w:val="24"/>
          <w:szCs w:val="24"/>
        </w:rPr>
        <w:t>those</w:t>
      </w:r>
      <w:r>
        <w:rPr>
          <w:rFonts w:cs="Times New Roman" w:ascii="Times New Roman" w:hAnsi="Times New Roman"/>
          <w:color w:val="000000"/>
          <w:sz w:val="24"/>
          <w:szCs w:val="24"/>
        </w:rPr>
        <w:t xml:space="preserve"> kisses, as he liked to call them. You know the perfect on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Chapter 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So you two want to go clubbing?” Matt asked, he didn’t want to watch them kiss. Its hot…he needed to find an ass to fuck, and the most efficient way of doing that was to go clubbing.</w:t>
        <w:br/>
        <w:br/>
        <w:t>“Yeah!” Justin says jumping up and down, its almost cute “Clubbing in New York!” Brian smiles at Justin.</w:t>
        <w:br/>
        <w:br/>
        <w:t>“Okay” Brian said.</w:t>
        <w:br/>
        <w:br/>
        <w:t>“But Brian” Justin said, his little mind was going, he had a little suspicion that Matt figured Brian Drunk Surrounded By Hot Men Would Fuck Anyone Including Him…Justin could stop that “I’ve never been clubbing in New York and I don’t want to get lost so no tricking tonight? Just me and you?” He deliberately left out Matt.</w:t>
        <w:br/>
        <w:br/>
        <w:t>“Just me and you Sunshine, you are on holiday after all” Justin smiled at Brian so bright, Matt knew why he called him Sunshine.</w:t>
        <w:br/>
        <w:br/>
        <w:t>Once in their room, after organizing a time for Matt to come round, Justin stripped off his clothes leaving a trail behind him as he headed to the bathroom. Brian followed staring at Justin’s ass as it wiggled invitingly “Do we have time to fuck?”</w:t>
        <w:br/>
        <w:br/>
        <w:t>“There’s always time for that, Brian!”</w:t>
        <w:br/>
        <w:br/>
        <w:t>Once their shower was done Justin looked through the clothes that Brian had hung up earlier, “Brian? I don’t know what to wear…”</w:t>
        <w:br/>
        <w:br/>
        <w:t>Brian was dressing in black pants and wifebeater, he had a black shirt in his hand but threw it on the bed to help Justin. He took one look in the closet and pulled out a pair of black bootcut pants that hugged Justin’s butt so perfectly and a pale blue cashmere v-neck sleeveless top.</w:t>
        <w:br/>
        <w:br/>
        <w:t>“This isn’t mine” Justin said slowly looking at the gorgeous top.</w:t>
        <w:br/>
        <w:br/>
        <w:t>“Yeah it is” he gave Justin the Look.</w:t>
        <w:br/>
        <w:br/>
        <w:t>Justin wondered why he was always able to pick up Brian’s looks yet Brian was completely incapable of spotting Justin’s.</w:t>
        <w:br/>
        <w:br/>
        <w:t>Justin surmised that Brian must be deliberately ignoring Justin’s looks.</w:t>
        <w:br/>
        <w:br/>
        <w:t>Brian must have bought it for him at some point.</w:t>
        <w:br/>
        <w:br/>
        <w:t>Justin kissed his cheek lightly and gave him a smile that was his thanks, after all – words were bullshit.</w:t>
        <w:br/>
        <w:br/>
        <w:t>“Isn’t this a bit overdressed?” Justin ask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w:t>
        <w:br/>
        <w:t>Matt was pissed; he slammed the door of his room and quickly stripped, crawling into bed – alone. The clubbing adventure had not gone well, and it had been quite an eye-opening experience.</w:t>
        <w:br/>
        <w:br/>
        <w:t>They arrived and everything was going swimmingly at the bar they were holding up. He even managed to flirt with Brian a little, honestly, a few more drinks and he would have had Brian in the backroom. But The Twink was clearly at the Hyperactive Drunk stage and declared he wanted to dance.</w:t>
        <w:br/>
        <w:br/>
        <w:t>So they danced.</w:t>
        <w:br/>
        <w:br/>
      </w:r>
      <w:r>
        <w:rPr>
          <w:rFonts w:cs="Times New Roman" w:ascii="Times New Roman" w:hAnsi="Times New Roman"/>
          <w:i/>
          <w:iCs/>
          <w:color w:val="000000"/>
          <w:sz w:val="24"/>
          <w:szCs w:val="24"/>
        </w:rPr>
        <w:t>That</w:t>
      </w:r>
      <w:r>
        <w:rPr>
          <w:rFonts w:cs="Times New Roman" w:ascii="Times New Roman" w:hAnsi="Times New Roman"/>
          <w:color w:val="000000"/>
          <w:sz w:val="24"/>
          <w:szCs w:val="24"/>
        </w:rPr>
        <w:t xml:space="preserve"> was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dancing.</w:t>
        <w:br/>
        <w:br/>
        <w:t>That was foreplay.</w:t>
        <w:br/>
        <w:br/>
        <w:t>That was hot.</w:t>
        <w:br/>
        <w:br/>
        <w:t xml:space="preserve">That was </w:t>
      </w:r>
      <w:r>
        <w:rPr>
          <w:rFonts w:cs="Times New Roman" w:ascii="Times New Roman" w:hAnsi="Times New Roman"/>
          <w:b/>
          <w:bCs/>
          <w:i/>
          <w:iCs/>
          <w:color w:val="000000"/>
          <w:sz w:val="24"/>
          <w:szCs w:val="24"/>
        </w:rPr>
        <w:t>not</w:t>
      </w:r>
      <w:r>
        <w:rPr>
          <w:rFonts w:cs="Times New Roman" w:ascii="Times New Roman" w:hAnsi="Times New Roman"/>
          <w:color w:val="000000"/>
          <w:sz w:val="24"/>
          <w:szCs w:val="24"/>
        </w:rPr>
        <w:t xml:space="preserve"> dancing.</w:t>
        <w:br/>
        <w:br/>
        <w:t xml:space="preserve">Justin had been wiggling his hot little ass the whole way to the dance floor – that thing was hypnotizing, and Brian was hypnotized. Then when Justin had decided on a spot he began to ‘dance’ close to Brian, touching, kissing, groping, </w:t>
      </w:r>
      <w:r>
        <w:rPr>
          <w:rFonts w:cs="Times New Roman" w:ascii="Times New Roman" w:hAnsi="Times New Roman"/>
          <w:i/>
          <w:iCs/>
          <w:color w:val="000000"/>
          <w:sz w:val="24"/>
          <w:szCs w:val="24"/>
        </w:rPr>
        <w:t>stripping</w:t>
      </w:r>
      <w:r>
        <w:rPr>
          <w:rFonts w:cs="Times New Roman" w:ascii="Times New Roman" w:hAnsi="Times New Roman"/>
          <w:color w:val="000000"/>
          <w:sz w:val="24"/>
          <w:szCs w:val="24"/>
        </w:rPr>
        <w:t xml:space="preserve"> and Brian, Brian was a goner!</w:t>
        <w:br/>
        <w:br/>
        <w:t>It was so unfair, the way the kid moved, Matt couldn’t stop watching him, he ignored several tricks and when they were all in a cab on the way back to the hotel Brian had his hands full of Justin while Matt’s hands were full of nothing.</w:t>
        <w:br/>
        <w:br/>
        <w:t>He came to a conclusion.</w:t>
        <w:br/>
        <w:br/>
        <w:t>Brian had it bad.</w:t>
        <w:br/>
        <w:br/>
        <w:t>He had it so bad Matt was surprised he even let the kid out of his sight for any amount of time never mind the trip to New York.</w:t>
        <w:br/>
        <w:br/>
        <w:t>And the kid knew, he knew it and he had turned the lust that Brian felt towards him into love.</w:t>
        <w:br/>
        <w:br/>
        <w:t>Brian didn’t love, he loved no one but himself, but here was this kid head over heels in love with him and it was clear all Brian felt for Justin was lust, but Justin thought it was love.</w:t>
        <w:br/>
        <w:br/>
        <w:t>Matt shook his head, poor Justin.</w:t>
        <w:br/>
        <w:br/>
        <w:t>He would tell him tomorrow.</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Brian stripped Justin as quickly as humanly possible, and for just a split second, hoping it would go unnoticed, he squeezed him in a little hug.</w:t>
        <w:br/>
        <w:br/>
        <w:t>“Love you too” you little shit.</w:t>
        <w:br/>
        <w:br/>
        <w:t xml:space="preserve">“Hmm”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Brian laughed good-heartedly, he pulled Justin into bed. “Last part of the conference tomorrow, you want to play head of the art department and come with me?”</w:t>
        <w:br/>
        <w:br/>
        <w:t>“Sure!” Justin said with a giggle sitting up and straddling Brian’s lap. “What do I have to do?”</w:t>
        <w:br/>
        <w:br/>
        <w:t>“Well first you slip this on my dick” he said handing Justin a condom, Justin gave him a sunshine smile and did as he was told.</w:t>
        <w:br/>
        <w:br/>
        <w:t>“Then what?”</w:t>
        <w:br/>
        <w:br/>
        <w:t>“Then you cover it with this” he handed him the lube, Justin smiled and spread it generously on Brian’s cock.</w:t>
        <w:br/>
        <w:br/>
        <w:t>“Then what?”</w:t>
        <w:br/>
        <w:br/>
        <w:t xml:space="preserve">“Then you lift up on your knees” Justin did so, Brian lined his dick up with Justin’s entrance “Then </w:t>
      </w:r>
      <w:r>
        <w:rPr>
          <w:rFonts w:cs="Times New Roman" w:ascii="Times New Roman" w:hAnsi="Times New Roman"/>
          <w:i/>
          <w:iCs/>
          <w:color w:val="000000"/>
          <w:sz w:val="24"/>
          <w:szCs w:val="24"/>
        </w:rPr>
        <w:t>slowly</w:t>
      </w:r>
      <w:r>
        <w:rPr>
          <w:rFonts w:cs="Times New Roman" w:ascii="Times New Roman" w:hAnsi="Times New Roman"/>
          <w:color w:val="000000"/>
          <w:sz w:val="24"/>
          <w:szCs w:val="24"/>
        </w:rPr>
        <w:t xml:space="preserve"> LOWER…” Justin ignored the slowly bit and sat down hard on Brian’s cock. “You’re…not…a very…good listener…”</w:t>
        <w:br/>
        <w:br/>
        <w:t>“I’m head of the art department…means I can take…mmm…executive decisions and I decided…you were taking to long.” He rocked a little on Brian’s cock getting adjusted, no preparation meant it took a little longer, but the burn…Justin wiggled again “Do you do this with the head of all the departments?”</w:t>
        <w:br/>
        <w:br/>
        <w:t>“Nah…you’re the only hot one”</w:t>
        <w:br/>
        <w:br/>
        <w:t>“Good answer.” Justin said as he began to ride Brian har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br/>
        <w:t>The phone shrilled through Brian and Justin’s hotel room, Brian quickly picked it up and dropped it down again with a groan. Their wake-up call had only succeeded in waking one of them.</w:t>
        <w:br/>
        <w:br/>
        <w:t>Brian looked at Justin, about to wake him when he noticed his face was a bit red. He put his hand to his forehead. Warm.</w:t>
        <w:br/>
        <w:br/>
        <w:t>Fuck.</w:t>
        <w:br/>
        <w:br/>
        <w:t>Fucking allergies.</w:t>
        <w:br/>
        <w:br/>
        <w:t>“Justin wake up” He shook him awake and crawled out of bed to look for his allergy medicine. Within seconds of waking up Justin started to sneeze. And sneeze. And sneeze.</w:t>
        <w:br/>
        <w:br/>
        <w:t>“Briad” he moaned before sneezing again “I’m dot well.” He looked over to where Brian was rifling through his bags.</w:t>
        <w:br/>
        <w:br/>
        <w:t xml:space="preserve">“Did you take your medication yesterday?” Justin looked to the bed sheepishl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w:t>
      </w:r>
      <w:r>
        <w:rPr>
          <w:rFonts w:cs="Times New Roman" w:ascii="Times New Roman" w:hAnsi="Times New Roman"/>
          <w:color w:val="000000"/>
          <w:sz w:val="24"/>
          <w:szCs w:val="24"/>
        </w:rPr>
        <w:t>Didn’t think so” He pulled the bottle of antihistamines out of Justin’s bag and passed them to Justin then got him a bottle of water from the mini-bar. “You’re really warm so drink all the water too before you dehydrate.”</w:t>
        <w:br/>
        <w:br/>
        <w:t xml:space="preserve">“Okay” Justin said quietly “Briad I’b sorry” he said with tears in his eyes – only this time it </w:t>
      </w:r>
      <w:r>
        <w:rPr>
          <w:rFonts w:cs="Times New Roman" w:ascii="Times New Roman" w:hAnsi="Times New Roman"/>
          <w:i/>
          <w:iCs/>
          <w:color w:val="000000"/>
          <w:sz w:val="24"/>
          <w:szCs w:val="24"/>
        </w:rPr>
        <w:t>was</w:t>
      </w:r>
      <w:r>
        <w:rPr>
          <w:rFonts w:cs="Times New Roman" w:ascii="Times New Roman" w:hAnsi="Times New Roman"/>
          <w:color w:val="000000"/>
          <w:sz w:val="24"/>
          <w:szCs w:val="24"/>
        </w:rPr>
        <w:t xml:space="preserve"> allergies.</w:t>
        <w:br/>
        <w:br/>
        <w:t>“For what?”</w:t>
        <w:br/>
        <w:br/>
        <w:t>“Being unwell”</w:t>
        <w:br/>
        <w:br/>
        <w:t>“I can manage the day without you, but keep your cell by the bed. I won’t call the room – that ringer is like a fucking siren” Brian said with a shake of his head. Justin’s ears got quite sensitive when he was sick with allergies.</w:t>
        <w:br/>
        <w:br/>
        <w:t>“’Kay”</w:t>
        <w:br/>
        <w:br/>
        <w:t>“You feeling any better?” Justin shook his head and Brian climbed back into bed and pulled him into a hug. “Just sleep it off Sunshine, you’ll feel better. But finish the water.”</w:t>
        <w:br/>
        <w:br/>
        <w:t>“Feel groggy, cad I shower wid you?” He smiled sheepishly, Brian knew there would be no protein shakes in the shower, but the steam would maybe clear Justin up a little.</w:t>
        <w:br/>
        <w:br/>
        <w:t>He pulled him by his hand into the bathroom; he sat him on the toilet seat and turned to fix the shower, hot but not too hot. Once he was satisfied by the temperature he turned back to Justin who was resting his elbows on his knees and his head in his hands with his eyes closed.</w:t>
        <w:br/>
        <w:br/>
        <w:t>Brian smiled fondly then pulled him up and into the shower. He held him steady as he shampooed his hair and then the rest of him. Once he was done washing Justin he sat him in the shower seat telling him softly, to breath in the steam.</w:t>
        <w:br/>
        <w:br/>
        <w:t>Justin nodded and leaned back against the wall with his eyes closed while Brian washed himself.</w:t>
        <w:br/>
        <w:br/>
        <w:t>Brian shook his head; the kid had had his allergies all his life. All his life, yet he still forgot to take his allergy medicine. Brian remembered the first time Justin got sick from his allergies, he had only been living with Brian two days, back when they first met and Brian hadn’t known what to do with him. Brian thought he was dying! He looked awful, just like he had this morning, but at the time Brian didn’t know what it was.</w:t>
        <w:br/>
        <w:br/>
        <w:t>But now he did, he shook his head again and turned off the shower. Grabbing some towels he took Justin into their room dried him off and dressed him in Brian’s own sweats and t-shirt, because Justin brought nothing like that, clearly ready for a fuckfest.</w:t>
        <w:br/>
        <w:br/>
        <w:t>Brian sigh, a few hours and it would be business as usual.</w:t>
        <w:br/>
        <w:br/>
        <w:t>Brian answered the door still in a towel, when he heard knocking and the lusty look that Matt gave Brian did not go unnoticed by Justin who crawled into bed with a groan. He had completely forgotten about him, and he would be spending the day unsupervised with Brian. The green-eyed monster came a knocking harder when Justin realized this wasn’t the first time the guy had seen Brian naked either. Great Brian, start the guy’s day off with a fucking hard-on then spend it alone with him.</w:t>
        <w:br/>
        <w:br/>
        <w:t>“Morning Matt!” Justin said loudly and obviously, his sinuses were now a little clearer.</w:t>
        <w:br/>
        <w:br/>
        <w:t>“Morning” Matt said not looking away from Brian as he walked to the closet to find something to wear.</w:t>
        <w:br/>
        <w:br/>
        <w:t>“What’re you doing today Justin?” Matt asked.</w:t>
        <w:br/>
        <w:br/>
        <w:t>“He was going to be head of the art department again, but Sunshine forgot to take his allergy medicine yesterday, fucking up his immune system for the whole day.” Brian answered for him “So he is going to stay in bed all day and sleep it off and call me if he needs anything.” He gave Justin a warning look, Justin nodded from his cocoon of bedcovers. Brian bent over and kissed his head.</w:t>
        <w:br/>
        <w:br/>
        <w:t>“Love you too” Justin said. Matt gave him a look, he did it again!</w:t>
        <w:br/>
        <w:br/>
        <w:t>“That was some show last night” Matt has sidled up next to the bed Justin was currently hiding from the world in while Brian got dressed and beautified in the bathroom.</w:t>
        <w:br/>
        <w:br/>
        <w:t>“Had fun.”</w:t>
        <w:br/>
        <w:br/>
        <w:t>“That fuckfest…You two were at it all night.”</w:t>
        <w:br/>
        <w:br/>
        <w:t>“Oh you heard? Sorry if we kept you up.” Justin inwardly smiled smugly, hah! Brian wants memememememememememe!</w:t>
        <w:br/>
        <w:br/>
        <w:t>“You kept me up all right, but Brian always had that effect on me.”</w:t>
        <w:br/>
        <w:br/>
        <w:t xml:space="preserve">“Huh” Justin said for lack of having anything else to say. He knew that Matt was bold, but he didn’t think he was </w:t>
      </w:r>
      <w:r>
        <w:rPr>
          <w:rFonts w:cs="Times New Roman" w:ascii="Times New Roman" w:hAnsi="Times New Roman"/>
          <w:i/>
          <w:iCs/>
          <w:color w:val="000000"/>
          <w:sz w:val="24"/>
          <w:szCs w:val="24"/>
        </w:rPr>
        <w:t>that</w:t>
      </w:r>
      <w:r>
        <w:rPr>
          <w:rFonts w:cs="Times New Roman" w:ascii="Times New Roman" w:hAnsi="Times New Roman"/>
          <w:color w:val="000000"/>
          <w:sz w:val="24"/>
          <w:szCs w:val="24"/>
        </w:rPr>
        <w:t xml:space="preserve"> bold.</w:t>
        <w:br/>
        <w:br/>
        <w:t>“Why do you say those things?” Justin looked at him strangely, he suddenly thought his ears were playing tricks on him; nothing this man said was making sense. “You say I love you too, or I missed you too. Why do you do that? Brian doesn’t say anything to you.”</w:t>
        <w:br/>
        <w:br/>
        <w:t>“He doesn’t have to” Justin answered simply, maybe Matt was finally getting a clue. Although Justin really didn’t want to talk about that side of his relationship with Brian’s ex – the fucking, the kissing, the attraction. Matt was welcome to see that, but the loving stuff that Brian hated to talk about was none of his fucking business. Justin went into defensive mode.</w:t>
        <w:br/>
        <w:br/>
        <w:t>Matt ignored what Justin said “That’s why I left you know? I was 22 years old, with the gorgeous, kind, funny, nice guy but he never said anything. I just felt like a fuck. He acts the same to you, yet you’ve been around for ages. I don’t get it.”</w:t>
        <w:br/>
        <w:br/>
        <w:t>“It’s what he doesn’t say; I say it enough for the both of us. Brian Kinney doesn’t lie, so he never tells me I’m wrong when I let him know I know he loves me, or when I tell him he missed me, or when I say he’s proud of me.” He paused to think of the best way to explain himself without telling him too much. “He doesn’t have to say it because I hear it anyway, I just say those things to let him know I hear him because he can’t read me the way I read him and I find words easier than he does.” That was as deep as Justin was willing to go, he didn’t like this Matt, he groaned, now he sounded like his mother. He didn’t like Matt, berating Brian’s behaviors. There were reasons for the way Brian is and Justin loved him all the more for it.</w:t>
        <w:br/>
        <w:br/>
        <w:t>“You’re a smart kid.” Matt said slowly.</w:t>
        <w:br/>
        <w:br/>
        <w:t>“Of course he is, did you see that two minute perfect sketch he did at dinner yesterday?” Brian said with a glowing smile falling onto the bed to bestow another kiss on Justin “The lad’s a genius, my own fucking little genius!”</w:t>
        <w:br/>
        <w:br/>
        <w:t>“I’m pretty proud of me too Brian.” Justin said giving Matt a sidelong look, hoping he got it without Justin having to say anything. “We kept Matt up last night.” He said burrowing back into his cocoon.</w:t>
        <w:br/>
        <w:br/>
        <w:t>“Oh, well I just can’t seem to not…” he let his words trail off as he grabbed for any part of Justin he could get his hands on and followed the squirming boy as he tried to escape.</w:t>
        <w:br/>
        <w:br/>
        <w:t>Justin sneezed then groaned.</w:t>
        <w:br/>
        <w:br/>
        <w:t>Brian sat up, rubbing his arm, hoping to give comfort.</w:t>
        <w:br/>
        <w:br/>
        <w:t>Matt looked at them with a slight smile on his face, he thought back to when he and Brian were together, and he looked at him now. Matt could see how close the two were, and thinking back he knew that Brian felt nothing like that for him, but he could also see what Justin saw. He was right last night, Brian had it bad, but not the lusty way – he was in fucking love.</w:t>
        <w:br/>
        <w:br/>
        <w:t>Brian Kinney.</w:t>
        <w:br/>
        <w:br/>
        <w:t>In love.</w:t>
        <w:br/>
        <w:br/>
        <w:t>He snickered to himself wishing he had someone he could tell that would find it equally as funny.</w:t>
        <w:br/>
        <w:br/>
        <w:t>Brian had never done any of those things with Matt though, he wasn’t wrong when he left Brian all those years ago. If Brian had loved him he would have constantly kept touching him the way he touches Justin, he would kiss him every available opportunity to show what he couldn’t say. But Brian never had to show Matt what he felt, because he felt nothing.</w:t>
        <w:br/>
        <w:br/>
        <w:t>Matt was the idiot for falling for Brian in the first place, when it was clear that Brian felt nothing for him.</w:t>
        <w:br/>
        <w:br/>
        <w:t>He still wanted to fuck him though.</w:t>
        <w:br/>
        <w:br/>
        <w:t>Brian bent over to kiss Justin goodbye again, it that seemed unlikely he would have Brian in bed again.</w:t>
        <w:br/>
        <w:br/>
        <w:t>After all, no repeats.</w:t>
        <w:br/>
        <w:br/>
        <w:t>He was in a relationship.</w:t>
        <w:br/>
        <w:br/>
        <w:t>Fucking twink.</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6B8420"/>
      <w:u w:val="none"/>
    </w:rPr>
  </w:style>
  <w:style w:type="character" w:styleId="Title1">
    <w:name w:val="title1"/>
    <w:basedOn w:val="DefaultParagraphFont"/>
    <w:qFormat/>
    <w:rPr>
      <w:rFonts w:ascii="Arial" w:hAnsi="Arial" w:cs="Arial"/>
      <w:b/>
      <w:bCs/>
      <w:i/>
      <w:iCs/>
      <w:color w:val="6B8420"/>
      <w:spacing w:val="3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user.php?uid=9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04:00Z</dcterms:created>
  <dc:creator>a</dc:creator>
  <dc:description/>
  <cp:keywords/>
  <dc:language>en-US</dc:language>
  <cp:lastModifiedBy>Bobbi</cp:lastModifiedBy>
  <dcterms:modified xsi:type="dcterms:W3CDTF">2009-05-07T01:45:00Z</dcterms:modified>
  <cp:revision>12</cp:revision>
  <dc:subject/>
  <dc:title>The Ex or Jealous Justin 1-3</dc:title>
</cp:coreProperties>
</file>