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Kata Ganti Nama</w:t>
      </w:r>
    </w:p>
    <w:p>
      <w:pPr>
        <w:sectPr>
          <w:type w:val="nextPage"/>
          <w:pgSz w:w="11906" w:h="16838"/>
          <w:pgMar w:left="480" w:right="509" w:gutter="0" w:header="0" w:top="5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  <w:u w:val="single"/>
        </w:rPr>
        <w:t>Tandakan jawapan yang paling sesuai untuk melengkapkan ayat-ayat di bawah.</w:t>
      </w:r>
    </w:p>
    <w:p>
      <w:pPr>
        <w:pStyle w:val="Normal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Contoh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</w:tabs>
        <w:ind w:left="600" w:hanging="60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“</w:t>
      </w:r>
      <w:r>
        <w:rPr>
          <w:rFonts w:cs="Century Gothic" w:ascii="Century Gothic" w:hAnsi="Century Gothic"/>
          <w:sz w:val="28"/>
          <w:szCs w:val="28"/>
        </w:rPr>
        <w:t>Silalah datang ke rumah ………… malam ini,”kata Amir kepada Muthu.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kami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kalian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aya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kita</w:t>
      </w:r>
    </w:p>
    <w:p>
      <w:pPr>
        <w:pStyle w:val="Normal"/>
        <w:tabs>
          <w:tab w:val="clear" w:pos="720"/>
          <w:tab w:val="left" w:pos="600" w:leader="none"/>
        </w:tabs>
        <w:ind w:left="600" w:hanging="60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</w:tabs>
        <w:ind w:left="600" w:hanging="60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“…………</w:t>
      </w:r>
      <w:r>
        <w:rPr>
          <w:rFonts w:cs="Century Gothic" w:ascii="Century Gothic" w:hAnsi="Century Gothic"/>
          <w:sz w:val="28"/>
          <w:szCs w:val="28"/>
        </w:rPr>
        <w:t>semua mesti datang ke sekolah sebelum pukul 7.40 pagi,”kata Cikgu Nasir.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Engkau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Awak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Mereka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Kamu</w:t>
      </w:r>
    </w:p>
    <w:p>
      <w:pPr>
        <w:pStyle w:val="Normal"/>
        <w:ind w:left="108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</w:tabs>
        <w:ind w:left="600" w:hanging="60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“</w:t>
      </w:r>
      <w:r>
        <w:rPr>
          <w:rFonts w:cs="Century Gothic" w:ascii="Century Gothic" w:hAnsi="Century Gothic"/>
          <w:sz w:val="28"/>
          <w:szCs w:val="28"/>
        </w:rPr>
        <w:t>Saya menjemput …………ke majlis hari lahir adik saya,”kata Munirah kepada semua rakan kelasnya.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dia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kita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kalian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mereka</w:t>
      </w:r>
    </w:p>
    <w:p>
      <w:pPr>
        <w:pStyle w:val="Normal"/>
        <w:ind w:left="108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</w:tabs>
        <w:ind w:left="600" w:hanging="60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Raja Muda itu sangat bijak kerana …………rajin membaca.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dia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beliau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beta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baginda</w:t>
      </w:r>
    </w:p>
    <w:p>
      <w:pPr>
        <w:pStyle w:val="Normal"/>
        <w:ind w:left="108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</w:tabs>
        <w:ind w:left="600" w:hanging="60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…………</w:t>
      </w:r>
      <w:r>
        <w:rPr>
          <w:rFonts w:cs="Century Gothic" w:ascii="Century Gothic" w:hAnsi="Century Gothic"/>
          <w:sz w:val="28"/>
          <w:szCs w:val="28"/>
        </w:rPr>
        <w:t>telah berjaya mengalahkan pasukan bola baling dari negeri Kedah.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Mereka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Kamu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Dia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Beliau</w:t>
      </w:r>
    </w:p>
    <w:p>
      <w:pPr>
        <w:pStyle w:val="Normal"/>
        <w:ind w:left="1485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</w:tabs>
        <w:ind w:left="600" w:hanging="60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“…………</w:t>
      </w:r>
      <w:r>
        <w:rPr>
          <w:rFonts w:cs="Century Gothic" w:ascii="Century Gothic" w:hAnsi="Century Gothic"/>
          <w:sz w:val="28"/>
          <w:szCs w:val="28"/>
        </w:rPr>
        <w:t>suka makan laksa. …………pula suka makan apa?” tanya Nazmi kepada Alia.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aya…kita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aya…kamu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Kamu…saya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Aku…dia</w:t>
      </w:r>
    </w:p>
    <w:p>
      <w:pPr>
        <w:pStyle w:val="Normal"/>
        <w:ind w:left="108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</w:tabs>
        <w:ind w:left="600" w:hanging="60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“</w:t>
      </w:r>
      <w:r>
        <w:rPr>
          <w:rFonts w:cs="Century Gothic" w:ascii="Century Gothic" w:hAnsi="Century Gothic"/>
          <w:sz w:val="28"/>
          <w:szCs w:val="28"/>
        </w:rPr>
        <w:t>Kalau sudi, jemputlah singgah ke teratak buruk…………,” kata Tun Mamat kepada Bendahara Tun Perak.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aya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kita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amba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atik</w:t>
      </w:r>
    </w:p>
    <w:p>
      <w:pPr>
        <w:pStyle w:val="Normal"/>
        <w:ind w:left="108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</w:tabs>
        <w:ind w:left="600" w:hanging="60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“</w:t>
      </w:r>
      <w:r>
        <w:rPr>
          <w:rFonts w:cs="Century Gothic" w:ascii="Century Gothic" w:hAnsi="Century Gothic"/>
          <w:sz w:val="28"/>
          <w:szCs w:val="28"/>
        </w:rPr>
        <w:t>Kain sari ini bukan milik………… tetapi milik…………,”kata Sonia kepada Kajol sambil memegang kain sari kepunyaan Pooja.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ku…nya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nya…kau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ku…mu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mu…ku</w:t>
      </w:r>
    </w:p>
    <w:p>
      <w:pPr>
        <w:pStyle w:val="Normal"/>
        <w:ind w:left="108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</w:tabs>
        <w:ind w:left="600" w:hanging="60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uan Haji Harun dihormati kerana …………seorang pemimpin yang jujur.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ia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beliau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nya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mereka</w:t>
      </w:r>
    </w:p>
    <w:p>
      <w:pPr>
        <w:pStyle w:val="Normal"/>
        <w:ind w:left="108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</w:tabs>
        <w:ind w:left="600" w:hanging="60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Yusuf telah menghabiskan kesemua kek itu kerana ………… sangat lapar.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nya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aya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dia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kita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sectPr>
          <w:type w:val="continuous"/>
          <w:pgSz w:w="11906" w:h="16838"/>
          <w:pgMar w:left="480" w:right="509" w:gutter="0" w:header="0" w:top="5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  <w:u w:val="single"/>
        </w:rPr>
        <w:t>Pilih ayat-ayat yang betul. Buat pembetulan untuk ayat-ayat yang salah.</w:t>
      </w:r>
    </w:p>
    <w:p>
      <w:pPr>
        <w:pStyle w:val="Normal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Contoh:</w:t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1.</w:t>
        <w:tab/>
        <w:t>I</w:t>
        <w:tab/>
        <w:t xml:space="preserve">Lukisan itu dihasilkan oleh ayah </w:t>
      </w:r>
      <w:r>
        <w:rPr>
          <w:rFonts w:cs="Century Gothic" w:ascii="Century Gothic" w:hAnsi="Century Gothic"/>
          <w:b/>
          <w:color w:val="FF0000"/>
          <w:sz w:val="28"/>
          <w:szCs w:val="28"/>
        </w:rPr>
        <w:t>dia</w:t>
      </w:r>
      <w:r>
        <w:rPr>
          <w:rFonts w:cs="Century Gothic" w:ascii="Century Gothic" w:hAnsi="Century Gothic"/>
          <w:sz w:val="28"/>
          <w:szCs w:val="28"/>
        </w:rPr>
        <w:t>.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ab/>
        <w:t>II</w:t>
        <w:tab/>
      </w:r>
      <w:r>
        <w:rPr>
          <w:rFonts w:cs="Century Gothic" w:ascii="Century Gothic" w:hAnsi="Century Gothic"/>
          <w:b/>
          <w:color w:val="FF0000"/>
          <w:sz w:val="28"/>
          <w:szCs w:val="28"/>
        </w:rPr>
        <w:t>Mereka-mereka</w:t>
      </w:r>
      <w:r>
        <w:rPr>
          <w:rFonts w:cs="Century Gothic" w:ascii="Century Gothic" w:hAnsi="Century Gothic"/>
          <w:sz w:val="28"/>
          <w:szCs w:val="28"/>
        </w:rPr>
        <w:t xml:space="preserve"> yang ponteng sekolah akan didenda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>III</w:t>
        <w:tab/>
        <w:t>Kita perlu bersatu hati dalam usaha menangani kegiatan jenayah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>IV</w:t>
        <w:tab/>
        <w:t>Saya dan Zainal singgah di Kedai Raju sebelum pulang ke rumah.</w:t>
      </w:r>
    </w:p>
    <w:p>
      <w:pPr>
        <w:pStyle w:val="Normal"/>
        <w:ind w:left="144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br/>
        <w:t>A. I dan II sahaja</w:t>
      </w:r>
    </w:p>
    <w:p>
      <w:pPr>
        <w:pStyle w:val="Normal"/>
        <w:ind w:left="720" w:firstLine="720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highlight w:val="yellow"/>
          <w:u w:val="single"/>
        </w:rPr>
        <w:t>B. III dan IV sahaja</w:t>
      </w:r>
    </w:p>
    <w:p>
      <w:pPr>
        <w:pStyle w:val="Normal"/>
        <w:ind w:left="720" w:firstLine="72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C. II, III dan IV sahaja</w:t>
      </w:r>
    </w:p>
    <w:p>
      <w:pPr>
        <w:pStyle w:val="Normal"/>
        <w:ind w:left="720" w:firstLine="72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D. I, II, III dan IV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Pembetulan ayat: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Lukisan itu dihasilkan oleh ayah </w:t>
      </w:r>
      <w:r>
        <w:rPr>
          <w:rFonts w:cs="Century Gothic" w:ascii="Century Gothic" w:hAnsi="Century Gothic"/>
          <w:b/>
          <w:color w:val="FF0000"/>
          <w:sz w:val="28"/>
          <w:szCs w:val="28"/>
        </w:rPr>
        <w:t>dia</w:t>
      </w:r>
      <w:r>
        <w:rPr>
          <w:rFonts w:cs="Century Gothic" w:ascii="Century Gothic" w:hAnsi="Century Gothic"/>
          <w:sz w:val="28"/>
          <w:szCs w:val="28"/>
        </w:rPr>
        <w:t xml:space="preserve">.  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Lukisan itu dihasilkan oleh </w:t>
      </w:r>
      <w:r>
        <w:rPr>
          <w:rFonts w:cs="Century Gothic" w:ascii="Century Gothic" w:hAnsi="Century Gothic"/>
          <w:b/>
          <w:sz w:val="28"/>
          <w:szCs w:val="28"/>
          <w:u w:val="single"/>
        </w:rPr>
        <w:t>ayahnya</w:t>
      </w:r>
      <w:r>
        <w:rPr>
          <w:rFonts w:cs="Century Gothic" w:ascii="Century Gothic" w:hAnsi="Century Gothic"/>
          <w:sz w:val="28"/>
          <w:szCs w:val="28"/>
        </w:rPr>
        <w:t>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b/>
          <w:color w:val="FF0000"/>
          <w:sz w:val="28"/>
          <w:szCs w:val="28"/>
        </w:rPr>
        <w:t>Mereka-mereka</w:t>
      </w:r>
      <w:r>
        <w:rPr>
          <w:rFonts w:cs="Century Gothic" w:ascii="Century Gothic" w:hAnsi="Century Gothic"/>
          <w:sz w:val="28"/>
          <w:szCs w:val="28"/>
        </w:rPr>
        <w:t xml:space="preserve"> yang ponteng sekolah akan didenda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2. </w:t>
        <w:tab/>
        <w:t>I</w:t>
        <w:tab/>
        <w:t>“Awak mahu ke mana?” tanya Linda kepada Farah dan Azlina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>II</w:t>
        <w:tab/>
        <w:t>Pada waktu lapang, kami suka memancing ikan di sungai.</w:t>
      </w:r>
    </w:p>
    <w:p>
      <w:pPr>
        <w:pStyle w:val="Normal"/>
        <w:ind w:left="1440" w:hanging="72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III</w:t>
        <w:tab/>
        <w:t>Beliau merupakan seorang penjenayah yang amat bdikehendaki oleh polis.</w:t>
      </w:r>
    </w:p>
    <w:p>
      <w:pPr>
        <w:pStyle w:val="Normal"/>
        <w:ind w:left="1440" w:hanging="72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IV</w:t>
        <w:tab/>
        <w:t>Baginda merupakan seorang raja yang sangat adil dan bijaksana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920" w:hanging="4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II dan III sahaja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920" w:hanging="480"/>
        <w:rPr/>
      </w:pPr>
      <w:r>
        <w:rPr>
          <w:rFonts w:cs="Century Gothic" w:ascii="Century Gothic" w:hAnsi="Century Gothic"/>
          <w:sz w:val="28"/>
          <w:szCs w:val="28"/>
        </w:rPr>
        <w:t>II dan IV sahaja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920" w:hanging="4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I, III dan IV sahaja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920" w:hanging="4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I, II, III dan IV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Pembetulan ayat: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720" w:hanging="72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3. </w:t>
        <w:tab/>
        <w:t>I</w:t>
        <w:tab/>
        <w:t xml:space="preserve">“Kami perlu bermain dengan bersungguh-sungguh,”kata jurulatih    </w:t>
      </w:r>
    </w:p>
    <w:p>
      <w:pPr>
        <w:pStyle w:val="Normal"/>
        <w:ind w:left="720" w:firstLine="72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kepada anak-anak buahnya.</w:t>
      </w:r>
    </w:p>
    <w:p>
      <w:pPr>
        <w:pStyle w:val="Normal"/>
        <w:ind w:left="1440" w:hanging="72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II</w:t>
        <w:tab/>
        <w:t>Mereka bergotong-royong membersihkan kawasan tanah terbiar itu.</w:t>
      </w:r>
    </w:p>
    <w:p>
      <w:pPr>
        <w:pStyle w:val="Normal"/>
        <w:ind w:left="1440" w:hanging="72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III</w:t>
        <w:tab/>
        <w:t>Ayah saya sudah bekerja di syarikat itu selama kira-kira sepuluh tahun.</w:t>
      </w:r>
    </w:p>
    <w:p>
      <w:pPr>
        <w:pStyle w:val="Normal"/>
        <w:ind w:left="1440" w:hanging="72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IV</w:t>
        <w:tab/>
        <w:t>Amrita dan Dahlia ketawa terbahak-bahak kerana dia geli hati melihat telatah pelawak itu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920" w:hanging="4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II dan III sahaj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20" w:leader="none"/>
        </w:tabs>
        <w:ind w:left="765" w:firstLine="675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III dan IV sahaj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20" w:leader="none"/>
        </w:tabs>
        <w:ind w:left="765" w:firstLine="675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I, III dan IV sahaj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20" w:leader="none"/>
        </w:tabs>
        <w:ind w:left="765" w:firstLine="675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I, II, III dan IV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Pembetulan ayat: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4. </w:t>
        <w:tab/>
        <w:t xml:space="preserve">I </w:t>
        <w:tab/>
        <w:t>Dialah yang menjadi punca pertengkaran itu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>II</w:t>
        <w:tab/>
        <w:t>Kami dinasihati agar sentiasa berhati-hati ketika di jalan raya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>III</w:t>
        <w:tab/>
        <w:t>Mereka-mereka sedang berbincang tentang masalah pelajaran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>IV</w:t>
        <w:tab/>
        <w:t xml:space="preserve">“Ampun tuan. Patik akan laksanakan perintah itu dengan segera,” </w:t>
      </w:r>
    </w:p>
    <w:p>
      <w:pPr>
        <w:pStyle w:val="Normal"/>
        <w:ind w:left="720" w:firstLine="72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kata Hang Kasturi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920" w:hanging="4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I dan II sahaja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920" w:hanging="4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II dan III sahaja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920" w:hanging="4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III dan IV sahaja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920" w:hanging="4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I, II dan III sahaja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Pembetulan ayat: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sectPr>
      <w:type w:val="continuous"/>
      <w:pgSz w:w="11906" w:h="16838"/>
      <w:pgMar w:left="480" w:right="509" w:gutter="0" w:header="0" w:top="5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65" w:hanging="405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upperLetter"/>
      <w:lvlText w:val="%2.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4:08:00Z</dcterms:created>
  <dc:creator>Farrah Aida Fahmy</dc:creator>
  <dc:description/>
  <cp:keywords/>
  <dc:language>en-US</dc:language>
  <cp:lastModifiedBy>Faidz Fahmy</cp:lastModifiedBy>
  <dcterms:modified xsi:type="dcterms:W3CDTF">2017-02-14T07:02:00Z</dcterms:modified>
  <cp:revision>5</cp:revision>
  <dc:subject/>
  <dc:title>Kata Ganti Nama</dc:title>
</cp:coreProperties>
</file>