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m>
              <m:mr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o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iza</m:t>
            </m:r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ciente</m:t>
                        </m:r>
                      </m:e>
                    </m:mr>
                  </m:m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/>
        <w:t>T.   ENCONTRAR EL DOMINIO DE LAS SIGUIENTES FUN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>Determina la ecuación de la recta perpendicular y paralela a                                                       y que intercepta en el eje de las “x”  en  5 (cinco)</w:t>
      </w:r>
    </w:p>
    <w:p>
      <w:pPr>
        <w:pStyle w:val="Normal"/>
        <w:rPr/>
      </w:pPr>
      <w:r>
        <w:rPr/>
        <w:t>APLICACIONES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Una compañía ha determinado que el costo de producir “x” unidades de su producto por semana esta dado por:</w:t>
      </w:r>
    </w:p>
    <w:p>
      <w:pPr>
        <w:pStyle w:val="Normal"/>
        <w:spacing w:lineRule="auto" w:line="240" w:before="0" w:after="0"/>
        <w:rPr/>
      </w:pPr>
      <w:r>
        <w:rPr/>
        <w:t>Evalúa el costo de produci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1000 unidades por seman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2000 unidades por sema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osy tiene una propuesta de trabajo, con sueldo base de $2,000.00 mas una comisión de 8% de las ventas totales que haga por arriba de 10 paquetes de computo.  ( CADA PAQUETE DE COMPUTO LO VENDE EN $6,000.00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Expresa los ingresos mensuales, I, como una función de “x”,  / x = núm. de paquetes de computo en un mes vendidos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Cuál es el dominio de la función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Cuál será su salario mensual si vende 12 paquetes de computo  R= $2,960.00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Cuál será su salario mensual si vende 8 paquetes de cómputo.  R= $2,000.00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Una zapatería, tiene una inversión inicial de $100,000.00,  la cual tiene ingresos de $10,000 y egresos de $6,000.00 diarios.  Suponga que las utilidades de negocio se mantienen constantes y se conservan en el negocio, 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Determina el valor del negocio en función del tiempo  V= F(t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 xml:space="preserve">Determina cual sería el valor del negocio al cabo de un mes. 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l valor inicial de un coche es de $345,000.00,  si este sufre una depreciación anual de 6.5%, determina el valor del coche en función del tiempo, además del valor del coche al termino de 4 años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3:51:00Z</dcterms:created>
  <dc:creator>Valued Acer Customer</dc:creator>
  <dc:description/>
  <cp:keywords/>
  <dc:language>en-US</dc:language>
  <cp:lastModifiedBy>Valued Acer Customer</cp:lastModifiedBy>
  <dcterms:modified xsi:type="dcterms:W3CDTF">2012-01-27T04:32:00Z</dcterms:modified>
  <cp:revision>3</cp:revision>
  <dc:subject/>
  <dc:title/>
</cp:coreProperties>
</file>