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rFonts w:cs="Georgia" w:ascii="Georgia" w:hAnsi="Georgia"/>
          <w:b/>
          <w:bCs/>
          <w:color w:val="660066"/>
          <w:sz w:val="18"/>
          <w:szCs w:val="18"/>
        </w:rPr>
        <w:drawing>
          <wp:inline distT="0" distB="0" distL="0" distR="0">
            <wp:extent cx="118491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184910" cy="1700530"/>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da faria Petra desistir daquele plano. Tinha viajado da Inglaterra até o Canadá para mudar de vida e ia conseguir. O retrato guardado no fundo da bagagem era seu trunfo. Sabendo usá-lo, poderia conquistar um lar decente para ela e o irmão, David, e quem sabe até ficar rica... Só precisava aparentar muita segurança e ser coerente ao contar sua história. Neil Cameron devia ser um velho solitário e maleável, e não demoraria a acreditar nela. Por isso, quando foi apresentada a ele, sentiu medo: aquele homem belíssimo e charmoso tinha, no azul dos olhos, uma força que parecia captar todo o seu segredo! Neil descobriria que ela não passava de uma mentirosa, uma aventureira?</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widowControl w:val="false"/>
        <w:autoSpaceDE w:val="false"/>
        <w:rPr>
          <w:rFonts w:ascii="Comic Sans MS" w:hAnsi="Comic Sans MS" w:cs="Courier New"/>
          <w:lang w:val="pt-PT"/>
        </w:rPr>
      </w:pPr>
      <w:r>
        <w:rPr>
          <w:rFonts w:cs="Courier New" w:ascii="Comic Sans MS" w:hAnsi="Comic Sans MS"/>
          <w:lang w:val="pt-PT"/>
        </w:rPr>
      </w:r>
    </w:p>
    <w:p>
      <w:pPr>
        <w:pStyle w:val="Normal"/>
        <w:widowControl w:val="false"/>
        <w:autoSpaceDE w:val="false"/>
        <w:rPr/>
      </w:pPr>
      <w:r>
        <w:rPr>
          <w:rFonts w:eastAsia="Comic Sans MS" w:cs="Comic Sans MS" w:ascii="Comic Sans MS" w:hAnsi="Comic Sans MS"/>
          <w:sz w:val="52"/>
          <w:szCs w:val="52"/>
          <w:lang w:val="pt-PT"/>
        </w:rPr>
        <w:t xml:space="preserve">                   </w:t>
      </w:r>
      <w:r>
        <w:rPr>
          <w:rFonts w:cs="Courier New" w:ascii="Comic Sans MS" w:hAnsi="Comic Sans MS"/>
          <w:sz w:val="52"/>
          <w:szCs w:val="52"/>
          <w:lang w:val="pt-PT"/>
        </w:rPr>
        <w:t>Ilusão</w:t>
      </w:r>
    </w:p>
    <w:p>
      <w:pPr>
        <w:pStyle w:val="Normal"/>
        <w:widowControl w:val="false"/>
        <w:autoSpaceDE w:val="false"/>
        <w:rPr/>
      </w:pPr>
      <w:r>
        <w:rPr>
          <w:rFonts w:eastAsia="Comic Sans MS" w:cs="Comic Sans MS" w:ascii="Comic Sans MS" w:hAnsi="Comic Sans MS"/>
          <w:lang w:val="pt-PT"/>
        </w:rPr>
        <w:t xml:space="preserve">                             </w:t>
      </w:r>
      <w:r>
        <w:rPr>
          <w:rFonts w:cs="Courier New" w:ascii="Comic Sans MS" w:hAnsi="Comic Sans MS"/>
          <w:sz w:val="40"/>
          <w:szCs w:val="40"/>
          <w:lang w:val="pt-PT"/>
        </w:rPr>
        <w:t>Margaret Pargeter</w:t>
      </w:r>
    </w:p>
    <w:p>
      <w:pPr>
        <w:pStyle w:val="Normal"/>
        <w:widowControl w:val="false"/>
        <w:autoSpaceDE w:val="false"/>
        <w:rPr>
          <w:rFonts w:ascii="Comic Sans MS" w:hAnsi="Comic Sans MS" w:cs="Courier New"/>
          <w:lang w:val="pt-PT"/>
        </w:rPr>
      </w:pPr>
      <w:r>
        <w:rPr>
          <w:rFonts w:eastAsia="Comic Sans MS" w:cs="Comic Sans MS" w:ascii="Comic Sans MS" w:hAnsi="Comic Sans MS"/>
          <w:lang w:val="pt-PT"/>
        </w:rPr>
        <w:t xml:space="preserve">                                   </w:t>
      </w:r>
      <w:r>
        <w:rPr>
          <w:rFonts w:cs="Courier New" w:ascii="Comic Sans MS" w:hAnsi="Comic Sans MS"/>
          <w:lang w:val="pt-PT"/>
        </w:rPr>
        <w:t>“</w:t>
      </w:r>
      <w:r>
        <w:rPr>
          <w:rFonts w:cs="Courier New" w:ascii="Comic Sans MS" w:hAnsi="Comic Sans MS"/>
          <w:lang w:val="pt-PT"/>
        </w:rPr>
        <w:t>A Man Called Cameron”</w:t>
      </w:r>
    </w:p>
    <w:p>
      <w:pPr>
        <w:pStyle w:val="Normal"/>
        <w:widowControl w:val="false"/>
        <w:autoSpaceDE w:val="false"/>
        <w:rPr>
          <w:rFonts w:ascii="Comic Sans MS" w:hAnsi="Comic Sans MS" w:cs="Courier New"/>
          <w:lang w:val="pt-PT"/>
        </w:rPr>
      </w:pPr>
      <w:r>
        <w:rPr>
          <w:rFonts w:cs="Courier New" w:ascii="Comic Sans MS" w:hAnsi="Comic Sans MS"/>
          <w:lang w:val="pt-PT"/>
        </w:rPr>
      </w:r>
    </w:p>
    <w:p>
      <w:pPr>
        <w:pStyle w:val="Normal"/>
        <w:widowControl w:val="false"/>
        <w:autoSpaceDE w:val="false"/>
        <w:rPr>
          <w:rFonts w:ascii="Comic Sans MS" w:hAnsi="Comic Sans MS" w:cs="Courier New"/>
          <w:lang w:val="pt-PT"/>
        </w:rPr>
      </w:pPr>
      <w:r>
        <w:rPr>
          <w:rFonts w:cs="Courier New" w:ascii="Comic Sans MS" w:hAnsi="Comic Sans MS"/>
          <w:lang w:val="pt-PT"/>
        </w:rPr>
      </w:r>
    </w:p>
    <w:p>
      <w:pPr>
        <w:pStyle w:val="Normal"/>
        <w:widowControl w:val="false"/>
        <w:autoSpaceDE w:val="false"/>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ÍTULO 1</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lgum tempo depois, Petra percebeu que o acidente só tinha acontecido porque sua atenção estava concentrada demais na conversa com o irmão. Ela e David estavam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minho da fazenda de Cameron, quando de repente surgiu um boi na estrada. O carro ia a baixa velocidade, e David nada sofreu. Petra se machucou um pouco, mas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ronicamente, a ajudou mais tarde a sair de uma situação difícil que ela mesma tinha cri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inha discutindo seriamente com David desde que deixaram o aeroporto, na véspera. Até pegar o desvio da estrada principal conseguiu controlar a tensão, mas to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nervosismo aumentou ao entrar naquele atalho de terra, tortuoso e esburacado. Quando se viu obrigada a atravessar um rio raso, num lugar onde não havia po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xplodiu. com péssimo humor começou a explicar mais uma vez a David o que ele deveria e não deveria diz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calmo e paciente, escutava em silênc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endeu bem? — perguntou ela, ansi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não adianta... Não guardei nem a metade do que você fal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asta você lembrar que nós estamos de passagem pelo Canadá, e que viemos passar uns dias na fazenda, para conhecer nosso prim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eu sei. Sei também que não devo dizer que vivemos num quartinho úmido de pensão, do qual às vezes somos obrigados a mudar n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ia segui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ela o repreendeu, afli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irmão tinha doze anos, mas sua compreensão das coisas era a de um adulto. Ele também percebia muito bem a vida triste que levavam, desde que o pai morrera, um ano atrás. Tudo havia mudado completamente, e esse período negro parecia não terminar, apesar dos esforços de Petra. Nada conseguia mudar aquela situação, e cada vez mais as decisões eram fruto apenas do desespe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m um negócio que não entendo,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Neil Cameron é mesmo nosso parente, por que não contamos a ele, de uma ve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que não — Petra tentou manter a voz firme. — É que... não sabemos como ele pode reagir. — Fez uma pausa e olhou para O rosto intrigado de David. — Não se preocup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u vou contar, mas é melhor primeiro conhecê-lo bem. Cameron tanto pode ser uma pessoa acessível como muito difícil. A primeira impressão pode enganar... Já imagin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 ele fica chocado e nos mostra o caminho da ru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ele não pode mandar a gente embora mesmo depois de uma semana? — David encolheu os ombros. — Sabe, Petra, acho que eu nem ia ligar. Sei lá se vou gostar do Canadá!</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É tão grande! Eu gostaria de...</w:t>
      </w:r>
    </w:p>
    <w:p>
      <w:pPr>
        <w:pStyle w:val="Normal"/>
        <w:widowControl w:val="false"/>
        <w:autoSpaceDE w:val="false"/>
        <w:ind w:firstLine="709"/>
        <w:jc w:val="both"/>
        <w:rPr/>
      </w:pPr>
      <w:r>
        <w:rPr>
          <w:rFonts w:cs="Courier New" w:ascii="Comic Sans MS" w:hAnsi="Comic Sans MS"/>
          <w:lang w:val="pt-PT"/>
        </w:rPr>
        <w:t>Ele se interrompeu, como que perdendo o interesse pelo assunto, mas manteve a mesma expressão intrigada. Petra se lembrou emocionada do sonho de viver numa pequena casa de campo na Inglaterra, com o suficiente para uma vida digna. Era assim que tinham vivido, e não se conformava de o destino ter sido tão duro, alterando completamente o curso da existência deles. Antes ela e David gozavam de conforto e segurança; segurança que David, uma criança frágil, necessitava mais do que ela mes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uspirou e olhou de novo para o irmão. Se vivesse sozinha, tudo seria mais simples. Nada parecia dar certo, desde aquela noite terrível do incêndio, quando a casa</w:t>
      </w:r>
    </w:p>
    <w:p>
      <w:pPr>
        <w:pStyle w:val="Normal"/>
        <w:widowControl w:val="false"/>
        <w:autoSpaceDE w:val="false"/>
        <w:ind w:firstLine="709"/>
        <w:jc w:val="both"/>
        <w:rPr/>
      </w:pPr>
      <w:r>
        <w:rPr>
          <w:rFonts w:cs="Courier New" w:ascii="Comic Sans MS" w:hAnsi="Comic Sans MS"/>
          <w:lang w:val="pt-PT"/>
        </w:rPr>
        <w:t>ruiu em chamas, com o pai lá dentro. Ninguém sabia dizer exatamente como o fogo tinha começado. Ninguém pôde provar se havia sido um acidente ou não. A tragédia aconteceu logo depois da falência de seu pai, Charles Sinclair, que parecia estar à beira da loucura, pois para pagar suas dívidas tinha perdido toda a propriedade.</w:t>
      </w:r>
    </w:p>
    <w:p>
      <w:pPr>
        <w:pStyle w:val="Normal"/>
        <w:widowControl w:val="false"/>
        <w:autoSpaceDE w:val="false"/>
        <w:ind w:firstLine="709"/>
        <w:jc w:val="both"/>
        <w:rPr/>
      </w:pPr>
      <w:r>
        <w:rPr>
          <w:rFonts w:cs="Courier New" w:ascii="Comic Sans MS" w:hAnsi="Comic Sans MS"/>
          <w:lang w:val="pt-PT"/>
        </w:rPr>
        <w:t>Naquela noite trágica Petra chegou até a agradecer pela morte da mãe, logo depois do nascimento de David. Estava então com oito anos e se lembrava nitidamente de como ela era bela e carinhosa...</w:t>
      </w:r>
    </w:p>
    <w:p>
      <w:pPr>
        <w:pStyle w:val="Normal"/>
        <w:widowControl w:val="false"/>
        <w:autoSpaceDE w:val="false"/>
        <w:ind w:firstLine="709"/>
        <w:jc w:val="both"/>
        <w:rPr/>
      </w:pPr>
      <w:r>
        <w:rPr>
          <w:rFonts w:cs="Courier New" w:ascii="Comic Sans MS" w:hAnsi="Comic Sans MS"/>
          <w:lang w:val="pt-PT"/>
        </w:rPr>
        <w:t>Sempre procurava esquecer o período que se seguiu à falência do pai e ao incêndio, quando teve que ir morar com David no porão de uma casa. Seguiu-se também uma série de empregos repulsivos, que até teria tolerado se em cada um deles não conhecesse um homem para quem sua virgindade constituía um desafio.</w:t>
      </w:r>
    </w:p>
    <w:p>
      <w:pPr>
        <w:pStyle w:val="Normal"/>
        <w:widowControl w:val="false"/>
        <w:autoSpaceDE w:val="false"/>
        <w:ind w:firstLine="709"/>
        <w:jc w:val="both"/>
        <w:rPr/>
      </w:pPr>
      <w:r>
        <w:rPr>
          <w:rFonts w:cs="Courier New" w:ascii="Comic Sans MS" w:hAnsi="Comic Sans MS"/>
          <w:lang w:val="pt-PT"/>
        </w:rPr>
        <w:t>Ah, se tivesse tido a chance de um emprego decente e a liberdade para conhecer as pessoas certas, percorrendo um caminho normal! Sua maior preocupação, porém, era cuidar de David. Não queria perder o irmão colocando-o num orfanato ou entregando-o aos cuidados de alguma família caridosa. Então muitas vezes recorria a homen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 à primeira vista os socorriam desinteressadamente. Mas esses homens acabavam perseguindo Petra com convites suspeitos, e ela se via obrigada a se afastar del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udando para outra pensão. Até que compreendeu que não poderia viver fugindo. David se ressentia das constantes mudanças e começava a sentir os efeitos da vida q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evavam. O único sapato que possuía começava a se estragar. Os parentes se recusavam a recebê-los, e mais ainda a ajudá-los, desde a ruína da família. Não fo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fato de ter ganho um concurso, não teria sabido como resolver todo aquele problema. O dinheiro deu para pagar um sapato novo a David e essa viagem ao Canadá. 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gora confiavam em Neil Cameron... Se não fosse o homem certo, mais uma vez tudo iria por água abaix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oubera da existência de Neil Cameron pelas anotações no diário do pai, que lhe fora entregue depois de sua morte. O diário, com vários volumes, sempre estive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guardado no antigo escritório de Londres, e por isso nunca o tinha vis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nfelizmente, srta. Sinclair, não têm o menor valor — tinha dito o sr. Brow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smo assim ele lhe forneceu o nome do famoso genealogista que o pai tinha encarregado de fazer a árvore da família. Ela teve a impressão de que o sr. Brown suger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 o procura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sentia mais intrigada do que interessada em vasculhar o passado da família. Junto com as anotações relativas a negócios, encontrou nos cadernos muitas informaçõ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obre os ancestrais. Não entendia por que razão o pai tinha gasto tanto tempo e dinheiro naquela investigação. Uma coisa era clara: não tinham parentes próximos</w:t>
      </w:r>
    </w:p>
    <w:p>
      <w:pPr>
        <w:pStyle w:val="Normal"/>
        <w:widowControl w:val="false"/>
        <w:autoSpaceDE w:val="false"/>
        <w:ind w:firstLine="709"/>
        <w:jc w:val="both"/>
        <w:rPr/>
      </w:pPr>
      <w:r>
        <w:rPr>
          <w:rFonts w:cs="Courier New" w:ascii="Comic Sans MS" w:hAnsi="Comic Sans MS"/>
          <w:lang w:val="pt-PT"/>
        </w:rPr>
        <w:t>e a pesquisa se Concentrara num ramo da família que havia emigrado para o Canadá em 1799, levando uma soma de quinhentas libras, emprestada de um Sinclair de quem Charles Sinclair descendia diretamente. Não havia nenhum registro de que essa dívida havia sido paga, mas ela constava dos diários examinados cuidadosamente pelo genealogista que Petra procur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mpossível comprovar — disse o sr. Brown, quando Petra se encontrou novamente com ele. — Ou, melhor dizendo, é quase impossível receber esse dinheiro se é que seu pai pensava nisso. Admito que, a julgar pelos fatos, ele poderia esperar alguma coisa do tipo, mas duvido que isso fosse um lucro financeiro. Não para ele, pelo menos. Uma quantia dessas não o teria salvado.</w:t>
      </w:r>
    </w:p>
    <w:p>
      <w:pPr>
        <w:pStyle w:val="Normal"/>
        <w:widowControl w:val="false"/>
        <w:autoSpaceDE w:val="false"/>
        <w:ind w:firstLine="709"/>
        <w:jc w:val="both"/>
        <w:rPr/>
      </w:pPr>
      <w:r>
        <w:rPr>
          <w:rFonts w:cs="Courier New" w:ascii="Comic Sans MS" w:hAnsi="Comic Sans MS"/>
          <w:lang w:val="pt-PT"/>
        </w:rPr>
        <w:t>Mais uma vez Petra teve a sensação de que o sr. Brown estava sugerindo coisas... Nas noites vazias de inverno, lia e relia os diários. O ramo canadense da família vivia em Alberta, onde, de acordo com informações recentes, possuíam uma fazenda administrada por um ce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Cameron. De vez em quando sentia vontade de escre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eles, mas não tinha maiores planos de levar adiante o contato com os primos, Não até o momento em que ganhou algumas centenas de libras naquele concur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Houve também outra razão: um homem começou a assediá-la, na fábrica onde trabalhava. Ele a observou durante dias seguidos. Petra notou, mas não o encorajou de modo</w:t>
      </w:r>
    </w:p>
    <w:p>
      <w:pPr>
        <w:pStyle w:val="Normal"/>
        <w:widowControl w:val="false"/>
        <w:autoSpaceDE w:val="false"/>
        <w:ind w:firstLine="709"/>
        <w:jc w:val="both"/>
        <w:rPr/>
      </w:pPr>
      <w:r>
        <w:rPr>
          <w:rFonts w:cs="Courier New" w:ascii="Comic Sans MS" w:hAnsi="Comic Sans MS"/>
          <w:lang w:val="pt-PT"/>
        </w:rPr>
        <w:t>algum. Um dia o homem a esperou na saída, e ela experimentou o medo. pela primeira vez na vida. No caminho que fazia para tomar o ônibus, foi cercada por ele, e ainda agora era capaz de sentir aquele hálito quente sobre o rosto, as mãos fortes e brutas lhe rasgando a roupa. Sem saber como conseguiu escapar, correndo apavorada para casa. Prometeu a si mesma que partiria com o irmão para o-Canadá, o mais depressa possível.</w:t>
      </w:r>
    </w:p>
    <w:p>
      <w:pPr>
        <w:pStyle w:val="Normal"/>
        <w:widowControl w:val="false"/>
        <w:autoSpaceDE w:val="false"/>
        <w:ind w:firstLine="709"/>
        <w:jc w:val="both"/>
        <w:rPr/>
      </w:pPr>
      <w:r>
        <w:rPr>
          <w:rFonts w:cs="Courier New" w:ascii="Comic Sans MS" w:hAnsi="Comic Sans MS"/>
          <w:lang w:val="pt-PT"/>
        </w:rPr>
        <w:t>Foi uma decisão tomada em meio ao desespero, mas depois, mais tranquila, considerou-a correta. Seria desonesto tentar uma nova vida para David? Neil Cameron precisava recebê-los de qualquer maneira. O primo podia ser solteiro e, como todos os homens, deveria ser fraco... pelo menos em alguns aspect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dinheiro que ganhou tinha mudado sua vida por algum tempo. David agora comia melhor e, embora Petra fosse prudente, sabia que estava gastando o que não pod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lém de alguns trocados, contava apenas com o dinheiro para as passagens de volta, caso viessem a precisar del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interrompeu o silêncio e, como se estivesse acompanhando aqueles pensamentos,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ltimamente a gente tem comido melh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gost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 respondeu, hesitando. — Mas tenho medo de que o dinheiro acabe logo. Seria chato você ficar atrapalhada de novo. Não me importo de morar num quarti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i que não. mas era gostoso viver em Redwell. Você se divertia para valer com os pôneis, corria pelos jardin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sim — respondeu, dando de ombros. — Mas sempre faço força para esquec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preocupe. As coisas boas voltarão. Daqui para a frente... Suas últimas palavras foram abafadas pelo grito de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uid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viu, em pânico, um animal surgir à sua frente, como saído do nada. O carro se chocou lateralmente com o boi e foi parar num barranc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ssustada, levantou a cabeça do volante. Sentia dor no pulso esquerdo, mas fora isso estava bem. Voltou-se para David, alarm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est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está? -— ele perguntou ao mesmo tempo, e sorrira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está pálido,.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m sangue no seu rosto, Petra! — ele exclamou, arregalando os olhos.</w:t>
      </w:r>
    </w:p>
    <w:p>
      <w:pPr>
        <w:pStyle w:val="Normal"/>
        <w:widowControl w:val="false"/>
        <w:autoSpaceDE w:val="false"/>
        <w:ind w:firstLine="709"/>
        <w:jc w:val="both"/>
        <w:rPr/>
      </w:pPr>
      <w:r>
        <w:rPr>
          <w:rFonts w:cs="Courier New" w:ascii="Comic Sans MS" w:hAnsi="Comic Sans MS"/>
          <w:lang w:val="pt-PT"/>
        </w:rPr>
        <w:t>Nervosa, Petra desligou o motor que ainda estava funcionando e só depois passou a mão no rosto. Percebeu, então, que o vidro da porta tinha se quebrado. Mas felizmente eles estavam inteir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gritou David, assustado com o silêncio da irmã. — Você não vai morrer, também, va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olhou para os dedos sujos de sangue, ainda meio zonz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oi só um arranhão. As coisas sempre parecem piores do que são. como está se senti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em. Minhas pernas é que estão estranhas... As suas est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sim... — Petra puxou um lenço e começou a limpar o sangue do rosto. — Acho melhor descer e ver como ficou o carro. Só quero ver como vamos conseguir vol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a estr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 certa dificuldade, saíram do carro. Petra percebeu que a dor do</w:t>
      </w:r>
    </w:p>
    <w:p>
      <w:pPr>
        <w:pStyle w:val="Normal"/>
        <w:widowControl w:val="false"/>
        <w:autoSpaceDE w:val="false"/>
        <w:ind w:firstLine="709"/>
        <w:jc w:val="both"/>
        <w:rPr/>
      </w:pPr>
      <w:r>
        <w:rPr>
          <w:rFonts w:cs="Courier New" w:ascii="Comic Sans MS" w:hAnsi="Comic Sans MS"/>
          <w:lang w:val="pt-PT"/>
        </w:rPr>
        <w:t>pulso aumentava. Deram a volta em torno do veículo, constatando que só um guindaste conseguiria tirá-lo daquele terreno arenoso e inclinado. Olhou ao redor, não havia sinal do animal atropel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se eu pegasse o dono desse boi! Ele ia ouvir o que estou pensando dele.! Está vendo, David, o que dá a gente dirigir devagar e com cuidado numa estrada deser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 coisa mais ridícula! Aposto que o dono é tão imbecil quanto o anim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olhava para cima do barranco. Petra acompanhou o olhar e viu dois homens montados em cavalos, observando-os. Como tinham chegado ali sem fazer nenhum ruí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coração disparou. Provavelmente tinham ouvido seu desabafo, e correriam até o patrão para contar. E nada impedia que esse patrão fosse exatamente o homem que estav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rocura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pois de examiná-los com mais atenção, percebeu que estavam sujos de barro. Eles desmontaram quase que ao mesmo tempo e desceram o barranco levantando uma nuv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pó.</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um problema? — O mais alto deles perguntou, a voz grave e paus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se refere ao automóvel, pode ver com os próprios olhos — ela replicou com frieza, procurando fixar o olhar em algum ponto do rosto dele. — Se seu animal não tivesse aparecido de repente, estaríamos na estrada sem nenhum problema! Será que não podia tomar conta do seu gado com mais atenção? Deve ganhar para esse trabalh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senhora... ou senhorita? — A aba do chapéu cobria-lhe parcialmente o rosto, mas Petra podia jurar que ele tinha sido atingido por aquelas palavras. O homem olhou para David. — Seu irm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 respondeu, sec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m um corte feio na testa, senhori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té que enfim o senhor percebeu! — ela exclamou irrit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Logo que cheguei vi que a senhorita e o carro estavam com problemas... — Olhou para o vidro quebrado. — E fiquei imaginando como veio parar neste fim de mu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tão indo para algum lugar em especia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pergunta a pegou de surpresa, fazendo retornar sua inseguran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lhe devo explicações... — Colocou o braço no ombro de David, para protegê-lo. — Se puder nos levar ao sr. Neil Cameron, que provavelmente é o patrão de vocês, ficaria imensamente agradeci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s dois homens se entreolharam, parecendo surpres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sabia que o patrão estava esperando visita. Quer dizer, u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isita como a senhorita...</w:t>
      </w:r>
    </w:p>
    <w:p>
      <w:pPr>
        <w:pStyle w:val="Normal"/>
        <w:widowControl w:val="false"/>
        <w:autoSpaceDE w:val="false"/>
        <w:ind w:firstLine="709"/>
        <w:jc w:val="both"/>
        <w:rPr/>
      </w:pPr>
      <w:r>
        <w:rPr>
          <w:rFonts w:cs="Courier New" w:ascii="Comic Sans MS" w:hAnsi="Comic Sans MS"/>
          <w:lang w:val="pt-PT"/>
        </w:rPr>
        <w:t>Tem razão — respondeu mais humildemente. — Ele não nos espera. Neil .Cameron é nosso primo... Viemos da Inglaterra a passeio e me ocorreu visitá-lo... Nem sei se poderá nos receb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homem ficou em silêncio, como se estivesse arrependido de ter sido indelicado com Petra. Seu companheiro também permaneceu cal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otou que o rapaz com quem discutira tinha olhos azuis e cabelos negros que escorriam pela testa suada. Devia ser o chefe, parecia um homem de personalid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orte e decidi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quase certeza de que meu primo ficará contente em nos 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rescentou Petra, quebrando o silênc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 disse ele -, nesse caso acho melhor levar vocês para a fazenda. Mais tarde daremos um jeito de tirar o carro daqui. Que me diz, Jake?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claro — hesitou o outro. — Como quis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machucado, garo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Ótimo. Jake, o menino vai com você, a senhorita vai comigo. Como disse mesmo que se cha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di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confiava naquele cavaleiro coberto de barro. Há muito tempo os homens viviam lhe perguntando o nome, sem esconder suas intenções... Talvez este não tivesse nenhu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otivo além da curiosidade. Em todo caso, seria prudente mantê-lo a distânc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nsando bem — disse, fingindo segurança -, vou esperar seu patrão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quiser, senhorita, m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odem vir nos buscar com um carro? — insistiu. — Tenho certeza de que Neil Cameron virá pessoalmente, se explicarem o que acontece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homem se detev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fazenda fica a uns dez quilómetros daqui. Não gostaria de deixá-la sozinha, ameaçada por algum outro novilho excit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David parecia assust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é meu nom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hou para o irmão, concluindo que seria mais seguro ir com el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acho melhor fazer o que eles estão sugerindo. — Fez um gesto apontando os caval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tinham visto esse bicho antes, não? — perguntou o homem alto erguendo as sobrancelh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as duas vezes — ela retrucou, sabendo que ele se divertia Resolveu não dizer que antes de começar a aprender a andar já tinha montado um cava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deixou absorver pelo sorriso franco, perguntando-se por que ele não limpava o barro do rosto. David seguiu o outro hom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amos?</w:t>
      </w:r>
    </w:p>
    <w:p>
      <w:pPr>
        <w:pStyle w:val="Normal"/>
        <w:widowControl w:val="false"/>
        <w:autoSpaceDE w:val="false"/>
        <w:ind w:firstLine="709"/>
        <w:jc w:val="both"/>
        <w:rPr/>
      </w:pPr>
      <w:r>
        <w:rPr>
          <w:rFonts w:cs="Courier New" w:ascii="Comic Sans MS" w:hAnsi="Comic Sans MS"/>
          <w:lang w:val="pt-PT"/>
        </w:rPr>
        <w:t>Sem tempo de dizer nada, Petra se viu erguida pela cintura e colocada sobre a sela. Instintivamente, endureceu os músculos, como se naquele momento fosse explodir todo o medo que sentia. Era forte para lutar, mas ainda estava fraca por causa do acidente. Trémula, compreendeu que provavelmente não conseguiria ficar sentada sobre a s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quecemos de trancar a porta do carro. Eu o alugue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oi o que pensei, Petra — ele respondeu displicente. — Mas quem roubaria um carro caído num barranco? Ainda por cima, naquelas condiçõ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condiçõ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tas amassadas, o eixo da roda talvez quebrado, fora os vidros. Não olhei direito, mas acho que vai precisar de algum dinheiro pa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nsert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nsertar? — Petra sentiu o coração disparado.— Espero que o sr. Neil Cameron possa me ajudar. Afinal, a culpa é dele, por deixar os animais soltos por aí!</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braço do-homem apertou sua cintura, embora a voz não mostra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rrit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ovilhos e mulheres. Petra. nem sempre se deixam domar. As companhias de seguro acham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ulheres... Ela de repente pensou se Cameron seria casado. Se fo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olteiro, e suscetível aos encantos femininos, isso até poderia lhe facilitar as coisas... Agora, porém, esse pensamento lhe dava me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xistem vizinhos próximos — começou ela, tentando descobrir. — O sr. Cameron vive com algué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homem, em vez de responder, apertou-lhe o braço com for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me machuc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teve a sensação de que ele fizera isso de propósito, e que ao se desculpar simplesmente zombava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o vê-la caindo do cavalo. Aí sim, você se machucaria. Seria dolori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u não vou cair. Do jeito que está me segura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icaram em silêncio. Petra resolveu não continuar a conversa. Agora, mais calma, começava a se arrepender de ter dito aquelas palavras. Afinal não viajara até ali</w:t>
      </w:r>
    </w:p>
    <w:p>
      <w:pPr>
        <w:pStyle w:val="Normal"/>
        <w:widowControl w:val="false"/>
        <w:autoSpaceDE w:val="false"/>
        <w:ind w:firstLine="709"/>
        <w:jc w:val="both"/>
        <w:rPr/>
      </w:pPr>
      <w:r>
        <w:rPr>
          <w:rFonts w:cs="Courier New" w:ascii="Comic Sans MS" w:hAnsi="Comic Sans MS"/>
          <w:lang w:val="pt-PT"/>
        </w:rPr>
        <w:t>para de repente estragar tudo. No futuro, precisaria estar atenta, e pensar duas vezes antes de dizer qualquer coisa. Por sorte, aquele homem montado no esplêndido garanhão preto não parecia do tipo agressivo, que fosse lhe trazer problem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Longe de mim estar curiosa pelas aventuras amorosas do sr. Cameron — recomeçou, lançando um olhar para David, que ia à frente com Jake. Por causa dele, tentaria ser gentil e encantadora com o rapaz que continuava a segurá-la firmemente. — Gostaria que não contasse ao seu patrão o comentário que fi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cavalo hesitou, como se, sob o comando dele, fosse par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uviu o que disse? — insistiu, vendo-o cal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senhorita — respondeu, com a voz neutra. — O sr. Cameron poderia se irri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se irrita facilmente?</w:t>
      </w:r>
    </w:p>
    <w:p>
      <w:pPr>
        <w:pStyle w:val="Normal"/>
        <w:widowControl w:val="false"/>
        <w:autoSpaceDE w:val="false"/>
        <w:ind w:firstLine="709"/>
        <w:jc w:val="both"/>
        <w:rPr/>
      </w:pPr>
      <w:r>
        <w:rPr>
          <w:rFonts w:cs="Courier New" w:ascii="Comic Sans MS" w:hAnsi="Comic Sans MS"/>
          <w:lang w:val="pt-PT"/>
        </w:rPr>
        <w:t>Petra se esqueceu da decisão anterior de não continuar a conversa. Bem, não se esqueceu exatamente; apenas achava que a ajudaria muito conhecer o temperamento de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Às vezes, ele se irrita, sim, Petra. Quando o provocam, ninguém consegue ficar junto dele. Mas a senhorita é apenas uma visita. Não acho que terá tempo de presenciar nenhuma cena desagradá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 Obrigada. Se ele é tão sensível nas questões pessoais, prometo não me referir a nada assim. Mas espero que ele sej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ratável, de qualquer maneira. Sabe, às vezes um homem solteiro se tornaB intransigente... A solidão não é a melhor companhei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nhorita — ele acomodou melhor o braço forte que lhe apertava a cintura -, não acha melhor ficar quie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u, então, que tal mudar de assu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li estava um homem fiel ao patrão, refletiu Petra. Um homem que devia respeitar muito o sr.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nto muito — murmurou ressentida, imaginando o sorriso irônico no rosto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estranho não respondeu. Petra sentia o peito dele contra as suas costas, e o cheiro daquele corpo, uma mistura de suor e couro. Tent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 afastar um pouco. O rapaz virou um pouco o rosto, e a olhou de relanc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vá dizer que os homens ingleses são mais cheirosos do que eu — ironizou ele, interpretando o gesto de Petra como de repulsa. — Quer que eu fique mais long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vai dar — ela retrucou, ansiosa por olhá-lo diretamente nos olhos e perceber sua reação. — Você deve trabalhar muito, mas não tem chance de tomar um bom 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gradável banho?</w:t>
      </w:r>
    </w:p>
    <w:p>
      <w:pPr>
        <w:pStyle w:val="Normal"/>
        <w:widowControl w:val="false"/>
        <w:autoSpaceDE w:val="false"/>
        <w:ind w:firstLine="709"/>
        <w:jc w:val="both"/>
        <w:rPr/>
      </w:pPr>
      <w:r>
        <w:rPr>
          <w:rFonts w:cs="Courier New" w:ascii="Comic Sans MS" w:hAnsi="Comic Sans MS"/>
          <w:lang w:val="pt-PT"/>
        </w:rPr>
        <w:t>Imediatamente se arrependeu. Já estava falando de novo coisas absurdas. Aquele homem a impedia de ficar quieta. Havia alguma coisa nele... Sabia que se tratava de algo que a excitava, que a provocava. Desde quando ela deveria se importar com a higiene de um hom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sim, eu costumo tomar banho — ele replicou pausadamente, — Tenho um arroio à minha disposi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is uma vez Petra se prometeu ficar de boca fechada. Não lhe daru outra chance de zombar d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sseou os olhos pela paisagem e, através da poeira, viu que estavam numa região deserta. Teriam que andar muito até a fazenda de</w:t>
      </w:r>
    </w:p>
    <w:p>
      <w:pPr>
        <w:pStyle w:val="Normal"/>
        <w:widowControl w:val="false"/>
        <w:autoSpaceDE w:val="false"/>
        <w:ind w:firstLine="709"/>
        <w:jc w:val="both"/>
        <w:rPr/>
      </w:pPr>
      <w:r>
        <w:rPr>
          <w:rFonts w:cs="Courier New" w:ascii="Comic Sans MS" w:hAnsi="Comic Sans MS"/>
          <w:lang w:val="pt-PT"/>
        </w:rPr>
        <w:t>Cameron. Curiosamente, não sentia o menor receio de que aquele homem contasse a Cameron tudo o que haviam conversado. Confiava nele, de algum modo A cabeça latejava, o pulso continuava doendo, e ainda por cima ela teria de enfrentar o primo... Como seria recebida? A primeira impress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 tivesse dela seria decisiva para os planos que tinha em mente. Conserv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força e a coragem a todo custo e lhe pareceu tolice se desgastar con aquele empregado.</w:t>
      </w:r>
    </w:p>
    <w:p>
      <w:pPr>
        <w:pStyle w:val="Normal"/>
        <w:widowControl w:val="false"/>
        <w:autoSpaceDE w:val="false"/>
        <w:ind w:firstLine="709"/>
        <w:jc w:val="both"/>
        <w:rPr/>
      </w:pPr>
      <w:r>
        <w:rPr>
          <w:rFonts w:cs="Courier New" w:ascii="Comic Sans MS" w:hAnsi="Comic Sans MS"/>
          <w:lang w:val="pt-PT"/>
        </w:rPr>
        <w:t>O empregado de Cameron. Talvez fosse o capataz. De repente, sentiu o hálito dele na nuca e os dedos da mão se mexendo quase perceptivelmente, como se desejassem lhe explorar o corpo. Ela corou e se enrijeceu inteira, embora experimentasse sensações estranhas, sensações que sempre tinha recusado viver. Disse a si mesma para</w:t>
      </w:r>
    </w:p>
    <w:p>
      <w:pPr>
        <w:pStyle w:val="Normal"/>
        <w:widowControl w:val="false"/>
        <w:autoSpaceDE w:val="false"/>
        <w:ind w:firstLine="709"/>
        <w:jc w:val="both"/>
        <w:rPr/>
      </w:pPr>
      <w:r>
        <w:rPr>
          <w:rFonts w:cs="Courier New" w:ascii="Comic Sans MS" w:hAnsi="Comic Sans MS"/>
          <w:lang w:val="pt-PT"/>
        </w:rPr>
        <w:t>deixar de ser boba. Aquele homem nem sequer simpatizava com ela, isso era claro. Além do mais. não lhe interessava um homem suado e coberto de pó, por mais bonito que pudesse s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ÍTULO I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ra noite quando chegaram. A fazenda ficava ao pé das colinas, a Sul de Alberta. Petra ficou maravilhada com a paisagem, que imaginava árida : cheia de pedras. O vento seco e morno lhe batia agradavelmente no rosto desmanchando o cabe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icou boquiaberta ao ver a casa. Era longe das outras construções e tinha dois andares. Havia árvores enormes nos fundos e um belo gramado na frente, protegido por uma cerca branca. Do lado de fora já se percebia o conforto do interior e Petra pensou que o pai estava certo ao imaginar Neil Cameron um homem ric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À medida que se aproximou, pôde ver o barracão dos empregados, e anexos, vários quartos, parecendo cabines. Algumas pessoas andavam por ali preguiçosamente, como se tivessem encerrado o trabalho do d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m seguida voltou a olhar para a ca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lumbrante! — exclamou, recordando-se da casa de Redwêll onde tinha vivi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mpressio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uito! — Tentou controlar o entusiasmo. — Quero dizer... vivi numa casa maior do que es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mesmo? Eu deveria ter imaginado... Está acostumada a isso,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o dizer. sim... — gaguejou, perguntando-se quando deixaria de se sentir perturbada pelas perguntas daquele homem. Graças a Deus não o veria mais. dali para a fr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pararam na entrada, Petra procurou se livrar daquele braço. David já tinha descido do cavalo e esperava por ela. Jake tornou a montar e os ficou olhando interrogativ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de ir, Jake. Encontro você daqui a pouco — ordenou o homem com firmez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ke hesitou por um segundo e acatou a ordem, afastando-se dal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podia ter esperado. Bastava você me ajudar a desc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sorriu ele -, que pressa é essa de se livrar de mim? Não tem confian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eu confio em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Está com medo de que conte ao sr. Cameron o que me disse a respeito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não. Que coisa mais ridícu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o que falaria ela quando Neil Cameron aparecesse? E aquele estranho, o que diria ao patrão? Oh, faltava-lhe tempo para se preparar. Tudo o que tinha ensaiado agora parecia inút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enhorita parece decidida — comentou ele, acalmando o animal com as rédeas. — O que está quere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plesmente que me ajude a descer deste cavalo — insistiu, apreensiva com o sentido da pergunta que acabara de ouvir. — Eu gostaria de prender o cabelo, arrumar a roupa, lavar o rosto e ver meu irmão bem recebi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limitava-se a olhar em volta, indiferente à demora da irmã em descer do anim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coração está batendo tão depressa quanto o de um pássaro aprisionado. Eu sinto isso. Duvido que consiga ficar em pé...</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s dedos dele lhe tocaram o estômago, mas Petra não teve reação. Se faltava alguma coisa àquele homem, certamente não era ousadia! Ele desceu do cavalo e ergueu os braços para pegá-la. Petra gemeu levemente quando ele a segurou, o que não passou despercebi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Um vaqueiro surgiu de repente e recebeu ordens para cuidar do cavalo. Só então Petra compreendeu por que o rapaz tinha permanecido ali. Queria acompanhá-los até dentro da casa e não podia deixar o animal sol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melhor entrar com vocês, assim mostro onde devem esperar o sr. Cameron. vou avisar para que ele os receba o mais depressa possível. A governanta é surda e não vai ouvi-los. Além disso, ela deve estar preparando o jan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guiu-o através da grande porta, acompanhada de David.</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homem atravessou o saguão, como se conhecesse perfeitamente o lugar. O chão estava coberto por um tapete felpudo e numa parede</w:t>
      </w:r>
    </w:p>
    <w:p>
      <w:pPr>
        <w:pStyle w:val="Normal"/>
        <w:widowControl w:val="false"/>
        <w:autoSpaceDE w:val="false"/>
        <w:ind w:firstLine="709"/>
        <w:jc w:val="both"/>
        <w:rPr/>
      </w:pPr>
      <w:r>
        <w:rPr>
          <w:rFonts w:cs="Courier New" w:ascii="Comic Sans MS" w:hAnsi="Comic Sans MS"/>
          <w:lang w:val="pt-PT"/>
        </w:rPr>
        <w:t>havia uma lareira preparada, repleta de lenha, sobre a qual estava um retrato. Petra olhou-o atentamente: sem dúvida chegara no lugar ce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homem parou na porta de uma sala e se voltou para el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dem esperar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a — disse Petra, inconformada com a ousadia dele, sujaml a sala com a lama ressequida dos sapatos. Pobre governanta! -</w:t>
      </w:r>
    </w:p>
    <w:p>
      <w:pPr>
        <w:pStyle w:val="Normal"/>
        <w:widowControl w:val="false"/>
        <w:autoSpaceDE w:val="false"/>
        <w:ind w:firstLine="709"/>
        <w:jc w:val="both"/>
        <w:rPr/>
      </w:pPr>
      <w:r>
        <w:rPr>
          <w:rFonts w:cs="Courier New" w:ascii="Comic Sans MS" w:hAnsi="Comic Sans MS"/>
          <w:lang w:val="pt-PT"/>
        </w:rPr>
        <w:t>Obrigada pelo que fez por mim e por David — acrescentou, since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saiu sem dizer nada. com razão, refletiu Petra. Afinal ela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inha sido gentil. De qualquer modo, seria melhor esquecê-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enha cá, David — disse, logo depois que a porta se fechou, vamos ajeitar essa roupinha. O sr. Cameron precisa gostar da gente, entendeu? Nós não temos nem como sair daqu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ria parecer mais feliz do que realmente estava, e se sentiu recompensada pelo sorriso bondoso de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queles dois homens estavam muito estranhos sujos daquele je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entou o menino. — Como será que eles ficam quando toma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ba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Hum, acho que ficam normais, simples — respondeu .Petra vasculhando a bolsa atrás da escova de cabelo. — Precisamos estar arrumados para falar com o sr. Cameron. Ah, achei. Vá penteando o cabelo que depois penteio o me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ançou um olhar pela sala ampla e agradável com as suas poltronas, o tapete e a lareira acesa. Numa das paredes havia um espelho e sentiu a tentação de se olh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tava pálida; com o rosto sujo de pó e de sang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oltou à bolsa, dessa vez à procura de um lenço limpo, para remover as manchas de sangue. Como seria bom uma pequena bacia d'água. Mas que pelo menos se penteasse!</w:t>
      </w:r>
    </w:p>
    <w:p>
      <w:pPr>
        <w:pStyle w:val="Normal"/>
        <w:widowControl w:val="false"/>
        <w:autoSpaceDE w:val="false"/>
        <w:ind w:firstLine="709"/>
        <w:jc w:val="both"/>
        <w:rPr/>
      </w:pPr>
      <w:r>
        <w:rPr>
          <w:rFonts w:cs="Courier New" w:ascii="Comic Sans MS" w:hAnsi="Comic Sans MS"/>
          <w:lang w:val="pt-PT"/>
        </w:rPr>
        <w:t>Soltou uma parte do cabelo, que tinha prendido naquela manhã. Pegou a escova que David lhe entregou  penteou cuidadosamente, deixando os cabelos escorrerem por sobre os ombr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ficou muito satisfeita, mas era o melhor que podia fazer naquele momento. Olhou para o irmão, que a observava o tempo todo.</w:t>
      </w:r>
    </w:p>
    <w:p>
      <w:pPr>
        <w:pStyle w:val="Normal"/>
        <w:widowControl w:val="false"/>
        <w:autoSpaceDE w:val="false"/>
        <w:ind w:firstLine="709"/>
        <w:jc w:val="both"/>
        <w:rPr/>
      </w:pPr>
      <w:r>
        <w:rPr>
          <w:rFonts w:cs="Courier New" w:ascii="Comic Sans MS" w:hAnsi="Comic Sans MS"/>
          <w:lang w:val="pt-PT"/>
        </w:rPr>
        <w:t>Como se sente? — perguntou ao menin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menino deu de ombros, mas não pôde responder, porque Petra continuou a fal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abe, David, somos dois idiotas. Não é à toa que aqueles sujeit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tiravam os olhos de cima de nós com um ar de goz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a impressão de que o sr. Cameron também não vai gostar de ver a gente-.arriscou o menin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quase negou a afirmação de David, mas preferiu se calar. O menino não era tão ingénuo como pensava, e quase sempre o que ele dizia se comprovava mais tar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você tenha razão — respondeu.</w:t>
      </w:r>
    </w:p>
    <w:p>
      <w:pPr>
        <w:pStyle w:val="Normal"/>
        <w:widowControl w:val="false"/>
        <w:autoSpaceDE w:val="false"/>
        <w:ind w:firstLine="709"/>
        <w:jc w:val="both"/>
        <w:rPr/>
      </w:pPr>
      <w:r>
        <w:rPr>
          <w:rFonts w:cs="Courier New" w:ascii="Comic Sans MS" w:hAnsi="Comic Sans MS"/>
          <w:lang w:val="pt-PT"/>
        </w:rPr>
        <w:t>Como se nada mais tivessem para conversar, foram olhar pela janela. A sala dava para os fundos, onde havia a grande construção que tinha visto quando chegou. Dali avistavam-se altos rochedos e colinas que terminavam numa planície. O esplendor das montanhas dominava os picos cobertos de neve. Nas encostas se espalhava uma floresta densa.</w:t>
      </w:r>
    </w:p>
    <w:p>
      <w:pPr>
        <w:pStyle w:val="Normal"/>
        <w:widowControl w:val="false"/>
        <w:autoSpaceDE w:val="false"/>
        <w:ind w:firstLine="709"/>
        <w:jc w:val="both"/>
        <w:rPr/>
      </w:pPr>
      <w:r>
        <w:rPr>
          <w:rFonts w:cs="Courier New" w:ascii="Comic Sans MS" w:hAnsi="Comic Sans MS"/>
          <w:lang w:val="pt-PT"/>
        </w:rPr>
        <w:t>A dor no pulso a impedia de contemplar em paz toda essa beleza. Começou a sonhar com um banho quente, uma cama confortável e um sono restaurador. Mas o que mais ela poderia pedir além de um pouco d'água para lavar as mãos e o ros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locou o braço sobre os ombros de David e assim ficaram ali de pé, frente à janela, silenciosos e atentos a qualquer ruído que indicasse a entrada de Neil Camero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ntão pressentiram alguém. Viraram-se para a porta, sem conseguirem desviar o olhar.</w:t>
      </w:r>
    </w:p>
    <w:p>
      <w:pPr>
        <w:pStyle w:val="Normal"/>
        <w:widowControl w:val="false"/>
        <w:autoSpaceDE w:val="false"/>
        <w:ind w:firstLine="709"/>
        <w:jc w:val="both"/>
        <w:rPr/>
      </w:pPr>
      <w:r>
        <w:rPr>
          <w:rFonts w:cs="Courier New" w:ascii="Comic Sans MS" w:hAnsi="Comic Sans MS"/>
          <w:lang w:val="pt-PT"/>
        </w:rPr>
        <w:t>Petra fitou-o enquanto ele fechava cuidadosamente a porta e avançava na direção deles. Era alto, forte, mas ela parecia perceber apenas os olhos azuis, as sobrancelhas negras. Os lábios quase se abriam num sorriso franco. Havia qualquer coisa de assustador e familiar nele. O rosto era o mesmo do</w:t>
      </w:r>
    </w:p>
    <w:p>
      <w:pPr>
        <w:pStyle w:val="Normal"/>
        <w:widowControl w:val="false"/>
        <w:autoSpaceDE w:val="false"/>
        <w:ind w:firstLine="709"/>
        <w:jc w:val="both"/>
        <w:rPr/>
      </w:pPr>
      <w:r>
        <w:rPr>
          <w:rFonts w:cs="Courier New" w:ascii="Comic Sans MS" w:hAnsi="Comic Sans MS"/>
          <w:lang w:val="pt-PT"/>
        </w:rPr>
        <w:t>retrato sobre a lareira da sala da frente. Era Neil Cameron, sem dúvida nenhuma, o semblante de déspota... Petra olhava-o dos pés até os cabelos. Que idade teria? Trinta anos? Talvez, quem sabe trinta e cinco...</w:t>
      </w:r>
    </w:p>
    <w:p>
      <w:pPr>
        <w:pStyle w:val="Normal"/>
        <w:widowControl w:val="false"/>
        <w:autoSpaceDE w:val="false"/>
        <w:ind w:firstLine="709"/>
        <w:jc w:val="both"/>
        <w:rPr/>
      </w:pPr>
      <w:r>
        <w:rPr>
          <w:rFonts w:cs="Courier New" w:ascii="Comic Sans MS" w:hAnsi="Comic Sans MS"/>
          <w:lang w:val="pt-PT"/>
        </w:rPr>
        <w:t>Neil também a examinava, e com o mesmo ar de surpresa. Seu olhar fixava ora nos olhos azuis e grandes, ora nos cabelos que caíam sobre rosto. Mesmo com o vestido amarrotado e sujo, Petra parecia impressioná-lo, com o seu corpo esguio e insinuante, a cintura fina. pernas long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silêncio parecia se prolongar mais e mais. Como se Neil Camei estivesse hipnotiz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riam me ver? — disse ele finalmente. — Por que não sentam? Petra sorriu e tentou afastar os olhos do rosto dele, procurando uma cadeira. Ainda abraçando David, levou-o até a poltrona. Tinha a impressão de tê-lo visto antes. Não apenas o retrato lhe sugeria isso, mas também a voz. Não seria muito parecida com a do homem que os tinha ajud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a — murmurou, ciente de seu nervosismo e confus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meron sorriu enigmatic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turalmente, como sabem, meu nome é Neil Cameron. E confesso que estou diante de um mistério: vocês dizem ser meus prim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É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os olhava como a uma raridade, sem fazer nenhum comentário sobre a roupa ou o sangue no rosto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ira desculpar se... estou calada... Seu empregado por certo lhe explicou que nós sofremos um acidente. Ainda estamos chocados e desnorteados... Somos prim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m dúvida, mas eu pensei que fosse encontrar um Neil Cameron mais vel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 Posso lhe perguntar por que veio me procurar? Ao que parece, já me conhece há muito tempo... Quero dizer, eu não a conhecia. Para ser franco, nunca soube da sua existência. Não sei seu nome, por exemp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sentiu-se no dever de compensar a inibição da irmã, que sequer 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inha apresentado ao prim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me chamo David Sinclair, senhor, e esta é minha irmã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uito prazer, David — disse Neil, estendendo a mão para o menino mas sem demonstrar intenção de cumprimentar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ntão Cameron desconfiava deles, pensou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não acredite em mim — disse. — Somos seus primos e resolvemos lhe fazer uma visi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 se explicar? — O tom de voz denunciava uma certa ironia. — Embora conheça os antepassados de minha família, é a primeira vez que ouço o nome Sincla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Tenho uma carta onde meu procurador confirma o parentesco. Meu pai contratou um genealogista famoso para levantar informaçõ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 fato, srta. Sinclair — ele ergueu as sobrancelhas intrigado -, suas pesquisas devem ter ido longe. E por quê?</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urpreendeu-se com uma pergunta tão direta. Aquele homem era bem diferente do que imaginara. Tão implacável... e tão jov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nconscientemente, deixou escapar em voz alta o último pensame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desculpe... achava que o senhor era mais velho e que... eu seria gentil lhe fazendo uma visita. E... bem, foi apenas uma ideia que me ocorreu... Meu pai fez o levantamento genealógico por mera curiosidade... Não fosse isso, jamais saberíamos da sua existê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olhar de Neil Cameron pousou sobre os do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pretendem ficar aqui uma ou duas noi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 respondeu ela, rapidamente, pedindo a Deus que David não fizesse nenhum aparte. — Um ou dois dias... Algo as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o as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quem sabe uma seman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r simples defesa, Petra baixou o olhar. Por que ele fazia questão de se apegar às suas frases mais vulneráveis? Neil Cameron parecia desconfiar de alguma cois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era homem que admitisse ser enganado.</w:t>
      </w:r>
    </w:p>
    <w:p>
      <w:pPr>
        <w:pStyle w:val="Normal"/>
        <w:widowControl w:val="false"/>
        <w:autoSpaceDE w:val="false"/>
        <w:ind w:firstLine="709"/>
        <w:jc w:val="both"/>
        <w:rPr/>
      </w:pPr>
      <w:r>
        <w:rPr>
          <w:rFonts w:cs="Courier New" w:ascii="Comic Sans MS" w:hAnsi="Comic Sans MS"/>
          <w:lang w:val="pt-PT"/>
        </w:rPr>
        <w:t>Temendo ver seus planos descobertos, apressou-se a dizer, indiscret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ho sensato que eu precise lhe pedir. Então não sabe que nosso carro caiu num barranco por causa de um animal seu? Claro, agora não podemos partir imediat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lugar mais perto daqui está a um dia de viag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fez que sim com a cabeça, os olhos fixos no rosto vermelho de Petra. De repente, talvez de repente de mais, Neil cedeu, intrigado com tanta indign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 seu problema, e em parte admito que sou o responsável. E não se preocupe tanto com o carro. Alguns dos meus homens o estão trazendo para cá. Imagino que tenha feito seguro,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taria ele tentando confortá-la? Não tinha certeza. Petra se defronta com mais um imprevisto. O carro exigia conserto. Como poderia pag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demos continuar esta conversa depois que David se recolher. Não queremos aborrecê-lo com esses assuntos, não é, David? — acrescentou o homem.</w:t>
      </w:r>
    </w:p>
    <w:p>
      <w:pPr>
        <w:pStyle w:val="Normal"/>
        <w:widowControl w:val="false"/>
        <w:autoSpaceDE w:val="false"/>
        <w:ind w:firstLine="709"/>
        <w:jc w:val="both"/>
        <w:rPr/>
      </w:pPr>
      <w:r>
        <w:rPr>
          <w:rFonts w:cs="Courier New" w:ascii="Comic Sans MS" w:hAnsi="Comic Sans MS"/>
          <w:lang w:val="pt-PT"/>
        </w:rPr>
        <w:t>Então ele indiretamente lhes dizia para ficar, ou simplesmente para pernoitarem! De qualquer forma, pensou Petra com certa ironia, melhor um pé dentro e um pé fora do que absolutamente nada! No fundo, ela mesma tinha causado aquela situação. Não tinha o direito de se lamentar.</w:t>
      </w:r>
    </w:p>
    <w:p>
      <w:pPr>
        <w:pStyle w:val="Normal"/>
        <w:widowControl w:val="false"/>
        <w:autoSpaceDE w:val="false"/>
        <w:ind w:firstLine="709"/>
        <w:jc w:val="both"/>
        <w:rPr/>
      </w:pPr>
      <w:r>
        <w:rPr>
          <w:rFonts w:cs="Courier New" w:ascii="Comic Sans MS" w:hAnsi="Comic Sans MS"/>
          <w:lang w:val="pt-PT"/>
        </w:rPr>
        <w:t>De repente compreendeu que o cansaço voltava e deixava os pensamentos confusos. Além disso, ainda não tinha se refeito da surpresa de encontrar um Neil Cameron inteiramente diferente do que tinha imaginado. Por um momento, quase se viu presa do medo que lhe dava calafrios. Suava frio, sentia o rosto gelado e pálido, os olhos se abrindo e fechando pesad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 disse -, David está exausto e seria bom para ele se deitar agora.</w:t>
      </w:r>
    </w:p>
    <w:p>
      <w:pPr>
        <w:pStyle w:val="Normal"/>
        <w:widowControl w:val="false"/>
        <w:autoSpaceDE w:val="false"/>
        <w:ind w:firstLine="709"/>
        <w:jc w:val="both"/>
        <w:rPr/>
      </w:pPr>
      <w:r>
        <w:rPr>
          <w:rFonts w:cs="Courier New" w:ascii="Comic Sans MS" w:hAnsi="Comic Sans MS"/>
          <w:lang w:val="pt-PT"/>
        </w:rPr>
        <w:t>Neil Cameron tocou uma sineta para chamar a criada. Levantou da poltrona e se aproximou, olhando-a bem nos olhos. — Não dói este corte acima da sobrancelha?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into umas pontadas, mas não é insuportá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qui a pouco, quando a senhorita descer para jantar, posso fazer um curativ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sse momento a porta se abriu para dar passagem à governan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ra. Allen mostrará os quartos — disse a Petra. — Ela também levará um pouco de chá para você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 David levantaram com algum esforço e acompanharam a governanta até o corred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irmão ficará no quarto ao lado — disse a sra. Allen, parando em frente a um quarto arrumado. — Mais adiante, no corredor, tem um banheiro. — Olhou rapid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Petra para ver se tinha sido entendida e se afast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governanta não deu o menor sinal se havia simpatizado ou não com</w:t>
      </w:r>
    </w:p>
    <w:p>
      <w:pPr>
        <w:pStyle w:val="Normal"/>
        <w:widowControl w:val="false"/>
        <w:autoSpaceDE w:val="false"/>
        <w:ind w:firstLine="709"/>
        <w:jc w:val="both"/>
        <w:rPr/>
      </w:pPr>
      <w:r>
        <w:rPr>
          <w:rFonts w:cs="Courier New" w:ascii="Comic Sans MS" w:hAnsi="Comic Sans MS"/>
          <w:lang w:val="pt-PT"/>
        </w:rPr>
        <w:t>ela. Petra seguiu-a com o olhar por alguns instantes e então encolheu os ombros. Se a sra. Allen parecia ríspida, nisso não havia surpresa nenhuma. A governanta de Redwell também era assim. Em geral costumavam ser mulheres duras, cujo trabalho era igualmente duro. A austeridade seria sempre uma das características de sua</w:t>
      </w:r>
    </w:p>
    <w:p>
      <w:pPr>
        <w:pStyle w:val="Normal"/>
        <w:widowControl w:val="false"/>
        <w:autoSpaceDE w:val="false"/>
        <w:ind w:firstLine="709"/>
        <w:jc w:val="both"/>
        <w:rPr/>
      </w:pPr>
      <w:r>
        <w:rPr>
          <w:rFonts w:cs="Courier New" w:ascii="Comic Sans MS" w:hAnsi="Comic Sans MS"/>
          <w:lang w:val="pt-PT"/>
        </w:rPr>
        <w:t>personalidade. Em compensação, dedicavam-se completamente às famílias que serviam e permaneciam fiéis. Seria a sra. Allen leal? Teria que enfrentar ao mesmo tempo Neil Cameron e a sra. Alle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entrou no quarto pisando de mansinho, com os olhos curiosos pousando sobre os objet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bem melhor que o de Londres — sussurr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isse que seria? — Petra respondeu no mesmo tom, temendo que as paredes tivessem ouvi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a cama parece gost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que tal tomar banho antes de mim? Enquanto você toma banho, vou ver se nossas malas já foram trazid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perguntou ele, um pouco receoso -, você acha que o sr. Cameron se importaria se eu dormisse sem tomar banho? Estou tão cans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não. — Ela sorriu. — Você não quer comer alguma coisa lev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ria bom.</w:t>
      </w:r>
    </w:p>
    <w:p>
      <w:pPr>
        <w:pStyle w:val="Normal"/>
        <w:widowControl w:val="false"/>
        <w:autoSpaceDE w:val="false"/>
        <w:ind w:firstLine="709"/>
        <w:jc w:val="both"/>
        <w:rPr/>
      </w:pPr>
      <w:r>
        <w:rPr>
          <w:rFonts w:cs="Courier New" w:ascii="Comic Sans MS" w:hAnsi="Comic Sans MS"/>
          <w:lang w:val="pt-PT"/>
        </w:rPr>
        <w:t>David já se enfiara debaixo das cobertas quando alguém trouxe a bagagem. Petra voltou do banho e encontrou o chá. Levou a bandeja para o irmão, mas ele já estava dormindo. Não tinha importância. Saiu e fechou a porta cuidados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o seu quarto, olhando para as poucas roupas que tinha trazido, pensou em dormir, como David, mas com a dor do pulso dificilmente conseguiria pegar no sono. Resolveu</w:t>
      </w:r>
    </w:p>
    <w:p>
      <w:pPr>
        <w:pStyle w:val="Normal"/>
        <w:widowControl w:val="false"/>
        <w:autoSpaceDE w:val="false"/>
        <w:ind w:firstLine="709"/>
        <w:jc w:val="both"/>
        <w:rPr/>
      </w:pPr>
      <w:r>
        <w:rPr>
          <w:rFonts w:cs="Courier New" w:ascii="Comic Sans MS" w:hAnsi="Comic Sans MS"/>
          <w:lang w:val="pt-PT"/>
        </w:rPr>
        <w:t>se arrumar. Tinha de levar o plano adiante; não seria sensato abandonar a decisão no meio do caminho. Chegara até ali disposta a conquistar o coração de um homem maduro, ou talvez uma pessoa idosa, maleável e solitária. Neil Cameron, sem dúvida, era jovem e nem de longe solitário, embora vivesse sozinho: Alto, dê ombros largos e corpo magro, era bastante atraente. Não que fosse o tipo dela; disso não estava certa, mas percebia que muitas mulheres dariam tudo para conquistá-lo.</w:t>
      </w:r>
    </w:p>
    <w:p>
      <w:pPr>
        <w:pStyle w:val="Normal"/>
        <w:widowControl w:val="false"/>
        <w:autoSpaceDE w:val="false"/>
        <w:ind w:firstLine="709"/>
        <w:jc w:val="both"/>
        <w:rPr/>
      </w:pPr>
      <w:r>
        <w:rPr>
          <w:rFonts w:cs="Courier New" w:ascii="Comic Sans MS" w:hAnsi="Comic Sans MS"/>
          <w:lang w:val="pt-PT"/>
        </w:rPr>
        <w:t>Um estremecimento, uma espécie de vibração lhe agitou o corpo inteiro, intensificando o latejar do pulso e da cabeça. Compreendia, de repente, por que não o tinha achado estranho. Neil se parecia com o retrato pintado de um certo Cameron. pendurado na parede do escritório do pai. Charles Sinclair nunca descobriu de onde tinha vindo o quadro, imaginando que viera dos porões da casa do avô. Pensava ser de um ancestral escocês. Aos poucos Petra foi lembrando: muitos anos atrás sua mãe tirara</w:t>
      </w:r>
    </w:p>
    <w:p>
      <w:pPr>
        <w:pStyle w:val="Normal"/>
        <w:widowControl w:val="false"/>
        <w:autoSpaceDE w:val="false"/>
        <w:ind w:firstLine="709"/>
        <w:jc w:val="both"/>
        <w:rPr/>
      </w:pPr>
      <w:r>
        <w:rPr>
          <w:rFonts w:cs="Courier New" w:ascii="Comic Sans MS" w:hAnsi="Comic Sans MS"/>
          <w:lang w:val="pt-PT"/>
        </w:rPr>
        <w:t>o quadro do escritório dizendo bem-humorada que era um rosto duro demais. E, uma vez que ninguém sabia quem era aquele homem, não via motivos para mante-lo pendurado na parede.</w:t>
      </w:r>
    </w:p>
    <w:p>
      <w:pPr>
        <w:pStyle w:val="Normal"/>
        <w:widowControl w:val="false"/>
        <w:autoSpaceDE w:val="false"/>
        <w:ind w:firstLine="709"/>
        <w:jc w:val="both"/>
        <w:rPr/>
      </w:pPr>
      <w:r>
        <w:rPr>
          <w:rFonts w:cs="Courier New" w:ascii="Comic Sans MS" w:hAnsi="Comic Sans MS"/>
          <w:lang w:val="pt-PT"/>
        </w:rPr>
        <w:t>Mas a jovem Petra de alguma maneira se interessou pelo quadro. Já naquela época achava fascinante aqueles olhos azuis e frios que a fitavam constantemente. Muitas vezes entrava no escritório, quando estava vazio, e ficava a contemplá-lo, sem nunca compreender por que o fazia: simplesmente atraída pelos traços duros, pelo ar arrogante e orgulhoso. Soltava a imaginação, cercava-o de histórias fantasiosas como se trouxesse para o presente alguém desconhecido e perdido no passado. Qu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visse zombaria dela.</w:t>
      </w:r>
    </w:p>
    <w:p>
      <w:pPr>
        <w:pStyle w:val="Normal"/>
        <w:widowControl w:val="false"/>
        <w:autoSpaceDE w:val="false"/>
        <w:ind w:firstLine="709"/>
        <w:jc w:val="both"/>
        <w:rPr/>
      </w:pPr>
      <w:r>
        <w:rPr>
          <w:rFonts w:cs="Courier New" w:ascii="Comic Sans MS" w:hAnsi="Comic Sans MS"/>
          <w:lang w:val="pt-PT"/>
        </w:rPr>
        <w:t>Quando seu pai despachou o retrato para o escritório de Londres, ficou desolada. Isso aconteceu um ano antes da morte dele. Charles Sinclair disse que seria preciso limpá-lo, avaliá-lo e talvez vendê-lo por um bom dinheiro. Eram desculpas, sem dúvida, para não trazê-lo de volta e pendurá-lo de novo na parede. Petra não insistiu.</w:t>
      </w:r>
    </w:p>
    <w:p>
      <w:pPr>
        <w:pStyle w:val="Normal"/>
        <w:widowControl w:val="false"/>
        <w:autoSpaceDE w:val="false"/>
        <w:ind w:firstLine="709"/>
        <w:jc w:val="both"/>
        <w:rPr/>
      </w:pPr>
      <w:r>
        <w:rPr>
          <w:rFonts w:cs="Courier New" w:ascii="Comic Sans MS" w:hAnsi="Comic Sans MS"/>
          <w:lang w:val="pt-PT"/>
        </w:rPr>
        <w:t>Depois do incêndio, o genealogista lhe devolveu o quadro, que guardou em segredo. Por isso ela se chocou ao encontrar uma réplica do quadro no saguão da casa da fazenda, embora tivesse ficado mais perturbada quando se viu frente a frente com Neil Camero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 verdade, foi rever uma pessoa já conhecida, como se alguém retratado saísse de repente. Teria de se esforçar para separar o Cameron de verdade do Cameron imagin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porém, se o verdadeiro Cameron era mais duro e rude que o do quadro?</w:t>
      </w:r>
    </w:p>
    <w:p>
      <w:pPr>
        <w:pStyle w:val="Normal"/>
        <w:widowControl w:val="false"/>
        <w:autoSpaceDE w:val="false"/>
        <w:ind w:firstLine="709"/>
        <w:jc w:val="both"/>
        <w:rPr/>
      </w:pPr>
      <w:r>
        <w:rPr>
          <w:rFonts w:cs="Courier New" w:ascii="Comic Sans MS" w:hAnsi="Comic Sans MS"/>
          <w:lang w:val="pt-PT"/>
        </w:rPr>
        <w:t>Sentia falta de alguém a quem pudesse confessar essas coisas. Até mesmo o empregado que a trouxera a cavalo parecia mais simpático e flexível que Neil Cameron. Gostaria de saber mais a respeito daquele capataz. A pressão do braço dele contra seu corpo agora lhe soava como o abraço protetor de um amigo.</w:t>
      </w:r>
    </w:p>
    <w:p>
      <w:pPr>
        <w:pStyle w:val="Normal"/>
        <w:widowControl w:val="false"/>
        <w:autoSpaceDE w:val="false"/>
        <w:ind w:firstLine="709"/>
        <w:jc w:val="both"/>
        <w:rPr/>
      </w:pPr>
      <w:r>
        <w:rPr>
          <w:rFonts w:cs="Courier New" w:ascii="Comic Sans MS" w:hAnsi="Comic Sans MS"/>
          <w:lang w:val="pt-PT"/>
        </w:rPr>
        <w:t>Enquanto mergulhava nesses pensamentos, Petra tirou da mala um vestido de seda azul e o vestiu. Esperava que ele não reparasse na qualidade daquela seda, mas ao mesmo tempo não se importava tanto se ele percebesse. Tinha trazido apenas um par de jeans, uma saia e um outro vestido, e nem isso teria se não fosse por uma liquidação de verão. Quando vestiu a blusa de lã azul sobre o vestido, lembrou-se das belas roupas que tinha antes, todas destruídas pelo fogo. Mas eram dias passados e nada os traria de volta! Contanto que Neil Cameron não fosse um especialista em roupas... Seria desagradável se ele notasse que noite após noite ela estaria usando 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smas roupas. Noite após noite... seria possível?</w:t>
      </w:r>
    </w:p>
    <w:p>
      <w:pPr>
        <w:pStyle w:val="Normal"/>
        <w:widowControl w:val="false"/>
        <w:autoSpaceDE w:val="false"/>
        <w:ind w:firstLine="709"/>
        <w:jc w:val="both"/>
        <w:rPr/>
      </w:pPr>
      <w:r>
        <w:rPr>
          <w:rFonts w:cs="Courier New" w:ascii="Comic Sans MS" w:hAnsi="Comic Sans MS"/>
          <w:lang w:val="pt-PT"/>
        </w:rPr>
        <w:t>O medo de no dia seguinte ter de partir deixou-a ainda mais preocupada. Precisava se esforçar para cativá-lo. Olhou no espelho e começou a se pentear, tentando melhorar a aparência. com dificuldade, desenroscou a tampa da colónia, e para seu desespero esbarrou no vidro, entornando quase todo o líquido sobre a cómoda. com um pano enxugou-a rapidamente, passou um pouco do perfume em cada lado do pescoço junto às orelhas e depois de guardá-lo saiu do quarto. Olhou David, que continuava dormi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 desce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Cameron a estava esperando no saguão e foi ao seu encontro quando a viu descendo a escada. Petra agarrou-se ao corrimão e de novo sentiu a forte dor no pul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pertou os dentes para não gemer e se sentiu empalidec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ou tão horrível assim para deixá-la pálida de medo. — Ele sorriu. Petra não respondeu. — Srta. Sinclai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ntiu-se meio tonta. Se ele a considerava prima, por que a chamava daquele je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ercebi minha palidez... Neil a fitou profund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enhorita mente mal, sabia? Quero ver sua mão. Acho que a machucou quando o carro caiu no barranc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conder a mão nas costas é coisa de crianças, srta. Sinclai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deria ser, sim, mas não o admitiria. Apesar de gentil, Petra detestavi o tom daquela voz. Por um instante esqueceu que sua inten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ra conquist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ou b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sso discord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ua casa é muito bonita — replicou, lançando um olhar para a sa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quiser — ela cede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elutando, trouxe a mão para a frente e estendeu-a, olhando-o fixamente no rosto. De novo teve a sensação de conhecê-lo há muito, muito tempo. Estava diante de u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etrato vivo, um retrato em carne e o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s olhos dele ficaram sérios ao lhe tomar a m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oi o que pensei — disse, examinando-lhe o pulso. — Por que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hei... não penso que seja tão grave a ponto de dar tamanh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mportância. Amanhã cedo vai estar melhor. Ele ergueu o olhar e o deteve nela, indiferente à resistência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u enfaixá-lo assim mesmo. Amanhã cedo vou levá-la ao médic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édico? Mas para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preci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u coração bateu desesperadamente. Um médico naquela região lhe custaria os olhos da cara! Justamente ela, que não tinha senão o dinheir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duas passagen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não? Se está preocupada com dinheiro, não custará mu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enhorita devia se segurar contra aciden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Refere-se ao automó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gurar-se contra acidentes pesso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Sr. Neil, basta a faixa. Amanhã estarei recuperada, tenh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erteza absolu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Cameron simplesmente sorriu, desistindo de argumen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imitou-se a tomar-lhe a outra mão e. ajudá-la a descer os últim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graus. W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rei à sra. Allen para ficar atenta quando o menino acordar. Ele naturalmente vai querer saber onde est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adormeceu. Estava cansado demais... Não é um garoto for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o mima demais? Mães e irmãs costumam mimar as crianças...</w:t>
      </w:r>
    </w:p>
    <w:p>
      <w:pPr>
        <w:pStyle w:val="Normal"/>
        <w:widowControl w:val="false"/>
        <w:autoSpaceDE w:val="false"/>
        <w:ind w:firstLine="709"/>
        <w:jc w:val="both"/>
        <w:rPr/>
      </w:pPr>
      <w:r>
        <w:rPr>
          <w:rFonts w:cs="Courier New" w:ascii="Comic Sans MS" w:hAnsi="Comic Sans MS"/>
          <w:lang w:val="pt-PT"/>
        </w:rPr>
        <w:t>, — De qualquer modo — continuou Petra -, foi bom David ir cedo para a cama. Como dei a entender, sr. Cameron, nós dois temos muito o que convers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ÍTULO II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tos anos tem seu irmão, Petra? — perguntou Neil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oze anos. Eu tenho vinte — acrescentou rapidamente, a voz leve e quente, ansiosa por ser simpátic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o que parece, estou recebendo dois visitantes inesperados. Um estudante ginasial, e outro mal saindo do colégi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ois visitantes! Dois hóspedes? Estaria sugerindo prosseguir u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elacioname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m dizer nada, acompanhou-o até uma pequena sala, cuidados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imp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nte ali, enquanto procuro uma bandagem. — Ele indicou uma cadei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xaminou o pulso novamente, antes de enfaix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aqui deve aliviar a dor. Foi uma distenção. Movimente a mão o menos possível, nos próximos dois di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a.</w:t>
      </w:r>
    </w:p>
    <w:p>
      <w:pPr>
        <w:pStyle w:val="Normal"/>
        <w:widowControl w:val="false"/>
        <w:autoSpaceDE w:val="false"/>
        <w:ind w:firstLine="709"/>
        <w:jc w:val="both"/>
        <w:rPr/>
      </w:pPr>
      <w:r>
        <w:rPr>
          <w:rFonts w:cs="Courier New" w:ascii="Comic Sans MS" w:hAnsi="Comic Sans MS"/>
          <w:lang w:val="pt-PT"/>
        </w:rPr>
        <w:t>Durante o jantar ele quase não falou, e Petra, mais aliviada, surpreendeu-se com o brilho dos copos de cristal e das pratarias. A mesa era longa, com as extremidades ovaladas. Neil Cameron devia oferecer jantares com frequência. Tudo ali estava no seu devido lugar. As porcelanas da melhor qualidade, a sala de jantar bem decorada, o vinho servido com perfeição. Esse conjunto de elementos lhe lembrava Redwell antes do incêndio, onde ela se comportava como verdadeira anfitriã, um papel que sempr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empenhava no lugar da mãe, a pedido do pai.</w:t>
      </w:r>
    </w:p>
    <w:p>
      <w:pPr>
        <w:pStyle w:val="Normal"/>
        <w:widowControl w:val="false"/>
        <w:autoSpaceDE w:val="false"/>
        <w:ind w:firstLine="709"/>
        <w:jc w:val="both"/>
        <w:rPr/>
      </w:pPr>
      <w:r>
        <w:rPr>
          <w:rFonts w:cs="Courier New" w:ascii="Comic Sans MS" w:hAnsi="Comic Sans MS"/>
          <w:lang w:val="pt-PT"/>
        </w:rPr>
        <w:t>Segundo as informações que conseguira, Neil Cameron não era um Cornem pobre, mas não o tinha imaginado tão cheio de requintes. Ele por sua vez deixava transparecer que tinha notado seu espanto, olhando-a fixamente nos olh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m perceber que despertava suspeitas, Petra continuou imersa em pensamentos. A bandagem parecia diminuir a dor do pulso,, e ela procurava comer com uma mão só.</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os poucos, foi se sentindo mais à vontade e então pôde sorrir para Cameron. Afinal ele era apenas um homem. Tinha aprendido que os homens raramente resistiam a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u sorri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meron serviu mais vinho, sem afastar o olhar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nte-se melhor, ago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ustentou aquele olhar, tentando decifrar o que lhe passava pela cabeça, mas nada descobri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obrig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rmine o vinho — sugeriu com firmeza. — Tomaremos café na sala de estar. Viajou muito durante o dia e ainda ficará acordada alguns minutos... quer dizer, dependendo do que tem a me dizer.</w:t>
      </w:r>
    </w:p>
    <w:p>
      <w:pPr>
        <w:pStyle w:val="Normal"/>
        <w:widowControl w:val="false"/>
        <w:autoSpaceDE w:val="false"/>
        <w:ind w:firstLine="709"/>
        <w:jc w:val="both"/>
        <w:rPr/>
      </w:pPr>
      <w:r>
        <w:rPr>
          <w:rFonts w:cs="Courier New" w:ascii="Comic Sans MS" w:hAnsi="Comic Sans MS"/>
          <w:lang w:val="pt-PT"/>
        </w:rPr>
        <w:t>Na verdade, pensou, tudo dependia do que ele teria a lhe dizer! Procurando uma resposta, baixou o olhar, consciente de que se achava numa posição humilhante, em que nada podia fazer senão rastejar diante daquele homem. Uma palavra errada, e todos os planos e esperanças iriam por água abaixo. Que pelo menos tivesse coragem de dizer metade do que pretendia! Tinha dado o primeiro passo com sucesso: Neil devia acreditar que eram primos.</w:t>
      </w:r>
    </w:p>
    <w:p>
      <w:pPr>
        <w:pStyle w:val="Normal"/>
        <w:widowControl w:val="false"/>
        <w:autoSpaceDE w:val="false"/>
        <w:ind w:firstLine="709"/>
        <w:jc w:val="both"/>
        <w:rPr/>
      </w:pPr>
      <w:r>
        <w:rPr>
          <w:rFonts w:cs="Courier New" w:ascii="Comic Sans MS" w:hAnsi="Comic Sans MS"/>
          <w:lang w:val="pt-PT"/>
        </w:rPr>
        <w:t>A sala de estar era tão confortável quanto a outra. Uma brisa suave soprava pelas janelas, trazendo um aroma leve e indefinido, doce e . inebriante, de uma sensualidade misteriosa.</w:t>
      </w:r>
    </w:p>
    <w:p>
      <w:pPr>
        <w:pStyle w:val="Normal"/>
        <w:widowControl w:val="false"/>
        <w:autoSpaceDE w:val="false"/>
        <w:ind w:firstLine="709"/>
        <w:jc w:val="both"/>
        <w:rPr/>
      </w:pPr>
      <w:r>
        <w:rPr>
          <w:rFonts w:cs="Courier New" w:ascii="Comic Sans MS" w:hAnsi="Comic Sans MS"/>
          <w:lang w:val="pt-PT"/>
        </w:rPr>
        <w:t>Sentou longe das janelas e instintivamente cruzou os braços, como se esperasse um interrogatório de Cameron. A sra. Allen levou o café e foi dispensada. Ele pediu a Petra para serv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sse que pode provar que é minha prima — começou. — Acho intrigante, inacreditável mesm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voz grave e segura alarmou Petra, que, tomada pelo temor de antes, quase despejou o café sobre a m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uidado — alertou ele. — Está dando a impressão de que ainda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 convenc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sou sua prima! — retrucou apressada. — Tenho um documento. E um retrato também. Uma pintu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a pintura? — perguntou ele, interess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a réplica exata dessa que está pendurada no sagu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nde está ela? Imagino que, por conveniência, não a trouxe Deixou em ca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de dizer. Sou o quê? — Fez uma pausa, mas ela não concluiu. Petra, se não hesitasse tanto eu acreditaria no que está tentando me dizer... Por que não se sol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conseguiria? Faltava-lhe a ousadia que imaginava t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o retrato! — exclamou, erguendo-se da poltrona. — Está lá 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ima. Se esperar, vou busc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espero. — Ele se esticou confortavêlmente na poltrona. — Isso torna nossa conversa mais interessante. Acho que estou precisando de um pouco mais de suspen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aiu da sala com os pés mal tocando o tapete. Subiu, voltando pouco depois com o que parecia ser a prova de sua própria ident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 xml:space="preserve">Deixe-me ver — disse ele, levantando e pegando o pequeno retrato das mãos dela.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 cuid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princípio, ele não lhe deu ouvidos, concentrado no que via. Petra observou-o atentamente, sentindo uma angústia que não tinha nada a ver com a situação que estavavive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 disse, impaciente -, devolva-o. Ele a olhou fixamente, ainda segurando o retra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preocupe, não vou destruir sua prova irrefutável. É fantástico. — Esticou a tela e olhou no canto direito de baixo. — É o mesmo artista. Deve ter pint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ois. Estou impression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us registros mencionam dois... um era nosso ancestr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via ter sido um homem vaidoso. — Cameron sorriu. — Pareço com ele. Foi desconcertante vê-lo ao vivo? — ironiz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Ficou confusa. Cameron tocava um ponto essencial. — Quero dizer, gosto do retrato... e gosto... e não vejo razão para não gostar do senhor... Espero que não. Um gesto brusco poderá destruir essa tela, mas não a mi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viu um enigma no olhar dele e estremeceu, sentindo o chão se abrir sob os pé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tas emoções desperdiçadas! — exclamou Cameron, zombando dela. — Por que não transferir essas emoções para outras coisas? Vovó costumava dizer que eu pare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uito cora o primeiro Cameron que emigrou para cá.</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ficou vermelha, lançando um olhar furtivo para os ombros largos e musculos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arece demais com ele — comentou, cautelosamente. Ele voltou a olhar para o retrato e fez um sinal de cabe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ziam que herdei alguns dos traços mais rudes dele. mas isso a senhorita mesma poderá confirmar. — Colocou a tela com cuidado sobre uma mesinha. Petra fez menção</w:t>
      </w:r>
    </w:p>
    <w:p>
      <w:pPr>
        <w:pStyle w:val="Normal"/>
        <w:widowControl w:val="false"/>
        <w:autoSpaceDE w:val="false"/>
        <w:ind w:firstLine="709"/>
        <w:jc w:val="both"/>
        <w:rPr/>
      </w:pPr>
      <w:r>
        <w:rPr>
          <w:rFonts w:cs="Courier New" w:ascii="Comic Sans MS" w:hAnsi="Comic Sans MS"/>
          <w:lang w:val="pt-PT"/>
        </w:rPr>
        <w:t>de querer pegá-la. — Deixe onde está. Amanhã veremos o que fazer com isso.</w:t>
      </w:r>
    </w:p>
    <w:p>
      <w:pPr>
        <w:pStyle w:val="Normal"/>
        <w:widowControl w:val="false"/>
        <w:autoSpaceDE w:val="false"/>
        <w:ind w:firstLine="709"/>
        <w:jc w:val="both"/>
        <w:rPr/>
      </w:pPr>
      <w:r>
        <w:rPr>
          <w:rFonts w:cs="Courier New" w:ascii="Comic Sans MS" w:hAnsi="Comic Sans MS"/>
          <w:lang w:val="pt-PT"/>
        </w:rPr>
        <w:t>"E com você!", exclamou Petra para si mesma. Era o que ele estava sugerindo, a voz suave mas firme, cheia de presságios, como se a desafiasse a desempenhar determinado pap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 murmurou Petra, submissa, a contragos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 continuou ele -, a questão "primos" poderá ser deixada de lado, a esta altura. Tenho a impressão de que não chegaríamos a uma definição. Se não se importa, vamos esquecer o proble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quer dizer que podemos ficar aqui... por mais algum temp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vocês quiser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icaríamos agradecidos — confessou emocio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enhorita também? — brincou, fitando o rosto aliviado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enhorita... você é uma moça bastante atra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ntia-se incapaz de compreender o que aquela inflexão de voz sugeria. Se decidisse ficar, o que acontece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eio de avião? — perguntou ele, sentando em frente a 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do chegou ao nosso paí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Há algum tempo — respondeu rápida, procurando evitar que ele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nterrogasse. Na verdade, haviam chegado dois dias atrás, dois dias qut valiam por an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outro lugares visitou? — continuou, esticando o corpo preguiços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vários. Calgar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não é especialmente acessível... Petra forçou um sorri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se não estou sendo agradável, mas é que me sinto exausta. Confesso que os imprevistos foram além do que tinha imagin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é fácil viajar de automóvel. Por que não veio de trem? O Canadá tem uma enorme rede de ferrovi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carro... Será que o conserto vai ficar ca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rocurou saber,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eu não previ nenhum acidente 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manhã ele será tirado do barranco. Se o mecânico consertá-lo, aconselho a devolvê-lo para a firma que o alugou. Em geral eles têm agência por todo o paí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sim — murmurou, perguntando-se onde arranjaria dinheiro para pagar as despesas. Teria que usar o dinheiro reservado para as passagens, e ia ficar sem um tost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 verdade, não pensei em muita coisa que poderia acontecer — acrescentou, dando de ombros. — Eu me sinto tão sobrecarregada, tendo de cuidar de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está sob a sua responsabil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omos órfã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fazendo essa viagem com ele para compensar a perda de seus p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 certo modo, 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é duro para você, não? Um menino como David precisa da companhia de um hom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ão! Quero dizer... em parte, sim. Ele é um menino frágil, precisa de muita compreens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e é um ponto de vista estritamente feminino. Um cuidado excessivo pode atrapalhar o desenvolvimento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não, você não compreende essas coisas porque não passou por isso — afirmou, esquecendo completamente que nada sabia do passado de Neil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unca fui mimado, se é o que está pensando. Muito menos agora. A não ser que pretenda também cuidar de mim — brinc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preensiva, Petra se lembrou de uma coisa que a preocupava desde que tinha cheg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Devia ter perguntado se era casado. Ou vive sozinho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não tocou nesse assunto an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 eu me lembre,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 uma madrasta e uma irmã — informou, encarando-a fixamente com os olhos azuis. — No momento estão fora. Preferem viver na cidade, e de vez em quando vêm me visitar. Mas não, não tenho uma esposa. O que não qu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izer que não pense... em me casar. Sabe, uma mulher ajudaria muito numa fazenda tão grande como ess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judaria muito? Mas então ele via uma esposa apenas como empregada? Uma espécie de negócio lucrativ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fala com frieza sobre o casame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melhor escolher calmamente do que sucumbir a um impulso que, mais tarde, poderia trazer dores de cabeça. Tenho que pensar nos meus filhos, també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ilh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ho, mas pretendo ter.</w:t>
      </w:r>
    </w:p>
    <w:p>
      <w:pPr>
        <w:pStyle w:val="Normal"/>
        <w:widowControl w:val="false"/>
        <w:autoSpaceDE w:val="false"/>
        <w:ind w:firstLine="709"/>
        <w:jc w:val="both"/>
        <w:rPr/>
      </w:pPr>
      <w:r>
        <w:rPr>
          <w:rFonts w:cs="Courier New" w:ascii="Comic Sans MS" w:hAnsi="Comic Sans MS"/>
          <w:lang w:val="pt-PT"/>
        </w:rPr>
        <w:t>Realmente era um homem calculista. Ou seria uma maneira de dizer a ela que não imaginava uma inglesinha prendada ocupando aquela posição? Bem, não se candidataria mesmo ao cargo! Só queria assegurar o futuro de David. Neil Cameron que ficasse solteiro por mais alguns an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 — comentou Petra, encolhendo os ombr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o por me compreender — retrucou, igualmente polido. Petra mais uma vez sucumbia ao cinismo de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Gostaria de conhecer sua madrasta e sua irmã. Mas ficará para a próxima ve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concordou com a cabeça. Ergueu-se de sua poltrona e ficou ao lado da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Gostaria que elas conhecessem essa garota de cabelos loiros disse, tocando-lhe o cabelo. — Você não tem os cabelos negros dos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inha mãe era italiana — respondeu, esquivando-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explica muito. Você deve ter sido uma linda bambin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 retrucou, procurando reaver o equilíbrio. O que queria ele? Manipulá-la, como fazia com seus homen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uma coisa errada, Petra? Você se comporta como uma donzela. Nunca se defrontou com homens rudes como e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riu fingindo não dar importância às palavras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está querendo me provocar, sr.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Chame-me Neil, já que somos prim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Neil... — repetiu, lembrando que dispunha de apenas dois dias para conquistá-lo, o que não conseguiria se continuasse se comportando como uma tola. – Estou cansada. Você se importa se eu for dei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a olhou de cima, fazendo Petra se sentir pequena e frág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atendo em retirada? Ah, sim, é o sangue escocês que corre nas suas veias. Eu sou diferente; eu sempre avanç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com amigos, espero... — replicou com audácia, embora ainda atemoriz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também levantou e foi em direção à por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ha tanta certeza disso! — Ele riu, seguindo-a com o olh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a noite, Petra. Temos muita coisa para conversar, sem dúvida, mas acho que podemos esperar até amanhã de manhã.</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noite trouxe sonhos cheios da sombra negra e ameaçadora de Cameron. Acordou várias vezes, molhada de suor. O pulso ainda doía. fazendo-a gemer cada vez que mudav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posição na cama. Por fim. resolveu levantar e se vestir. A luz do novo dia brilhava lá fora, com a promessa do calor e por isso ela pôs uma saia e uma blusa leve.</w:t>
      </w:r>
    </w:p>
    <w:p>
      <w:pPr>
        <w:pStyle w:val="Normal"/>
        <w:widowControl w:val="false"/>
        <w:autoSpaceDE w:val="false"/>
        <w:ind w:firstLine="709"/>
        <w:jc w:val="both"/>
        <w:rPr/>
      </w:pPr>
      <w:r>
        <w:rPr>
          <w:rFonts w:cs="Courier New" w:ascii="Comic Sans MS" w:hAnsi="Comic Sans MS"/>
          <w:lang w:val="pt-PT"/>
        </w:rPr>
        <w:t>Foi até o quarto de David perguntar se queria acompanhá-la num passeio, mas ele ainda dormia. Eram apenas sete horas, não precisava acordá-lo. Ajeitou a coberta sobre o corpo do menino e saiu do qua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m fazer barulho, desceu e foi para fora. Tirou as sandálias permitindo que o orvalho da relva molhasse os pés. Sentia nisso</w:t>
      </w:r>
    </w:p>
    <w:p>
      <w:pPr>
        <w:pStyle w:val="Normal"/>
        <w:widowControl w:val="false"/>
        <w:autoSpaceDE w:val="false"/>
        <w:ind w:firstLine="709"/>
        <w:jc w:val="both"/>
        <w:rPr/>
      </w:pPr>
      <w:r>
        <w:rPr>
          <w:rFonts w:cs="Courier New" w:ascii="Comic Sans MS" w:hAnsi="Comic Sans MS"/>
          <w:lang w:val="pt-PT"/>
        </w:rPr>
        <w:t>um prazer indescritível. Desde Redwell não fazia uma coisa assim, e de repente percebeu que ia chor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fastou-se da casa, embora não tivesse a intenção de ir muito longe. Primeiro porque David a procuraria assim que acordasse, e, depois, tinha medo de se perder.</w:t>
      </w:r>
    </w:p>
    <w:p>
      <w:pPr>
        <w:pStyle w:val="Normal"/>
        <w:widowControl w:val="false"/>
        <w:autoSpaceDE w:val="false"/>
        <w:ind w:firstLine="709"/>
        <w:jc w:val="both"/>
        <w:rPr/>
      </w:pPr>
      <w:r>
        <w:rPr>
          <w:rFonts w:cs="Courier New" w:ascii="Comic Sans MS" w:hAnsi="Comic Sans MS"/>
          <w:lang w:val="pt-PT"/>
        </w:rPr>
        <w:t>O terreno era plano e aberto, mas não queria se aventurar. O dia anterior já fora cheio de emoções. Neil Cameron tinha sido paciente e não seria bom irritá-lo com novos problemas. Também não estava disposta a encontrar aquele capataz autoritário.</w:t>
      </w:r>
    </w:p>
    <w:p>
      <w:pPr>
        <w:pStyle w:val="Normal"/>
        <w:widowControl w:val="false"/>
        <w:autoSpaceDE w:val="false"/>
        <w:ind w:firstLine="709"/>
        <w:jc w:val="both"/>
        <w:rPr/>
      </w:pPr>
      <w:r>
        <w:rPr>
          <w:rFonts w:cs="Courier New" w:ascii="Comic Sans MS" w:hAnsi="Comic Sans MS"/>
          <w:lang w:val="pt-PT"/>
        </w:rPr>
        <w:t>Parou diante da cerca, branca de madeira e olhou em volta. A propriedade era enorme. Por detrás da casa erguiam-se as montanhas rochosas lançando sombras sobre 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és das colinas. Os picos conduziam ao céu cheio de nuvens e alguns deles mergulhavam nelas, guardando um segredo tão desafiador quanto o próprio Neil Cameron.</w:t>
      </w:r>
    </w:p>
    <w:p>
      <w:pPr>
        <w:pStyle w:val="Normal"/>
        <w:widowControl w:val="false"/>
        <w:autoSpaceDE w:val="false"/>
        <w:ind w:firstLine="709"/>
        <w:jc w:val="both"/>
        <w:rPr/>
      </w:pPr>
      <w:r>
        <w:rPr>
          <w:rFonts w:cs="Courier New" w:ascii="Comic Sans MS" w:hAnsi="Comic Sans MS"/>
          <w:lang w:val="pt-PT"/>
        </w:rPr>
        <w:t>Embora fizesse sol e calor, um arrepio lhe percorreu o corpo todo. Há muito tempo estava familiarizada com o rosto dele, mas vê-lo em pessoa de alguma maneira a perturbara, destruindo suas frágeis ilusões. Antes de chegar, tinha prometido fazer qualquer sacrifício para ajudar David, mas agora tudo não passava de uma simples idéia, talvez uma vontade, com a qual não estava em condições de lidar. O encontro com Neil Cameron havia mostrado o quanto ela era covar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quele lugar, e sem dinheiro, não tinha alternativas. Estava consciente de que existia apenas um jeito de conquistar um homem como Neil Cameron. Apenas um!</w:t>
      </w:r>
    </w:p>
    <w:p>
      <w:pPr>
        <w:pStyle w:val="Normal"/>
        <w:widowControl w:val="false"/>
        <w:autoSpaceDE w:val="false"/>
        <w:ind w:firstLine="709"/>
        <w:jc w:val="both"/>
        <w:rPr/>
      </w:pPr>
      <w:r>
        <w:rPr>
          <w:rFonts w:cs="Courier New" w:ascii="Comic Sans MS" w:hAnsi="Comic Sans MS"/>
          <w:lang w:val="pt-PT"/>
        </w:rPr>
        <w:t>Tentou esquecer mais essa fraqueza, e foi procurar o carro. E se a madrasta de Cameron aparecesse durante aqueles dois dias e se dispusesse a ajudá-la? Bobagem, Petra pensou, reconhecendo que era absurdo confiar em milagres.</w:t>
      </w:r>
    </w:p>
    <w:p>
      <w:pPr>
        <w:pStyle w:val="Normal"/>
        <w:widowControl w:val="false"/>
        <w:autoSpaceDE w:val="false"/>
        <w:ind w:firstLine="709"/>
        <w:jc w:val="both"/>
        <w:rPr/>
      </w:pPr>
      <w:r>
        <w:rPr>
          <w:rFonts w:cs="Courier New" w:ascii="Comic Sans MS" w:hAnsi="Comic Sans MS"/>
          <w:lang w:val="pt-PT"/>
        </w:rPr>
        <w:t>Tudo estava deserto. Talvez Neil Cameron estivesse dormindo ou já tivesse saído para algum trabalho. Não parecia o tipo de se cansar facilmente. Deu alguns passos e de repente ouviu um ruído vindo de um galpão. Para sua supresa, dentro dele havia não apenas um helicóptero, mas também um pequeno avião, e o carro que tinha alug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proximou-se mais, e viu um homem ao lado do carro, cercado de ferrament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 licença — disse, chegando perto dele, lembrando-se de que tinha deixado as sandálias na grama perto da cerca. — Muita coisa para conser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jovem ergueu-se surpreso de ver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senhorita, quer alguma coisa? Petra achou-o simpático e quis ser agradáve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ria saber se está dando para conser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sim, senhorita — respondeu, sorrindo. — Se o carro é seu pode ficar, tranquila. Estou mexendo nele há umas duas hor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uas horas? Mas agora são sete horas da manhã!</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que levantamos ce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clar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rapaz olhoura atentamente, sem esconder sua atração por ela. Ela recuou imperceptivel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magino 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nterrompeu-se ao sentir uma mão tocar-lhe o ombro. E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por que não ajuda em vez de atrapalh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voltou, chocando-se com ele, tão perto que estava. E de novo se viu inibida por aquele olhar azul e frio. Por que parecia tão</w:t>
      </w:r>
    </w:p>
    <w:p>
      <w:pPr>
        <w:pStyle w:val="Normal"/>
        <w:widowControl w:val="false"/>
        <w:autoSpaceDE w:val="false"/>
        <w:ind w:firstLine="709"/>
        <w:jc w:val="both"/>
        <w:rPr/>
      </w:pPr>
      <w:r>
        <w:rPr>
          <w:rFonts w:cs="Courier New" w:ascii="Comic Sans MS" w:hAnsi="Comic Sans MS"/>
          <w:lang w:val="pt-PT"/>
        </w:rPr>
        <w:t>irritado logo cedo? Não teve forças para sustentar o olhar e baixou-o, encontrando o peito moreno através da camisa desabotoada. O impacto de ver parte do corpo dele a fez recuar, num misto de pânico e repul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abei de chegar — ela se desculpou com o coração apressado. Só queria saber se estava muito danificado. Tem algum mal n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icou com o olhar preso naquele peito másculo, como se estivessi hipnotizada. Neil Cameron voltou-se para o jovem, manda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rosseguir o trabal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tomou seu café, Petra? Pelo seu aspecto, tenho a impressão de que andou correndo horas e horas pelo gram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inda não tomei café — retrucou, impaciente com a insistência daquele olh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enha comigo. — Ele ignorou a indecisão de Petra. — deve estar fraca, morrendo de fome. E pare de me olhar desse modo. Está co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do de mim?</w:t>
      </w:r>
    </w:p>
    <w:p>
      <w:pPr>
        <w:pStyle w:val="Normal"/>
        <w:widowControl w:val="false"/>
        <w:autoSpaceDE w:val="false"/>
        <w:ind w:firstLine="709"/>
        <w:jc w:val="both"/>
        <w:rPr/>
      </w:pPr>
      <w:r>
        <w:rPr>
          <w:rFonts w:cs="Courier New" w:ascii="Comic Sans MS" w:hAnsi="Comic Sans MS"/>
          <w:lang w:val="pt-PT"/>
        </w:rPr>
        <w:t>Sem lhe dar opção, pegou seu braço e a levou dali. Petra lançou um olhar angustiado para o carro e obedeceu, já decidida a não resistir. Neí Cameron não admitia qualquer oposição, refletiu, e naquela manhã ela o havia contrariado, ainda que involuntari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ó perguntei ao rapaz se não teria problemas para consertar o car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xplicou-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udo bem, Petra — retrucou, andando a passos largos</w:t>
      </w:r>
    </w:p>
    <w:p>
      <w:pPr>
        <w:pStyle w:val="Normal"/>
        <w:widowControl w:val="false"/>
        <w:autoSpaceDE w:val="false"/>
        <w:ind w:firstLine="709"/>
        <w:jc w:val="both"/>
        <w:rPr/>
      </w:pPr>
      <w:r>
        <w:rPr>
          <w:rFonts w:cs="Courier New" w:ascii="Comic Sans MS" w:hAnsi="Comic Sans MS"/>
          <w:lang w:val="pt-PT"/>
        </w:rPr>
        <w:t>obrigando-a a acompanhá-lo. — Ontem à noite eu não disse que estávamos cuidando do carro? .— Sim, m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então atrapalhar o serviço do rapaz? O que tem na cabeça? Pensa que pode conquistar todos os homens com um sorriso maro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seja ridículo! Será que toda hora cometo um erro? Eu podia ser útil ao rapa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is seja útil ficando bem longe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meron parou nos fundos da casa e olhou-a com aten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rida prima, não entende que é frágil demais a ponto de despertar em mim o sentimento de proteção? Isso me dá alguma certeza de termos laços sanguíneos, ainda que distantes, e de que possivelmente nos conhecemos há algum tempo. Temos uma afinidade, sem outras palavras, uma afinidade que não é preciso dividir com outr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o que sinto també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você já tinha me visto antes, lembre-se. Nunca a vi em nenhum retrato, no entanto seu rosto me é familiar. Talvez daqui a alguns anos, quando voltar, nos daremos b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 concordou ela, sem compreender exatamente o que queria dizer. Uma coisa, porém, entendia: ele não estava realmente interessado na sua permanência. Mas isso não era nenhuma novidade!</w:t>
      </w:r>
    </w:p>
    <w:p>
      <w:pPr>
        <w:pStyle w:val="Normal"/>
        <w:widowControl w:val="false"/>
        <w:autoSpaceDE w:val="false"/>
        <w:ind w:firstLine="709"/>
        <w:jc w:val="both"/>
        <w:rPr/>
      </w:pPr>
      <w:r>
        <w:rPr>
          <w:rFonts w:cs="Courier New" w:ascii="Comic Sans MS" w:hAnsi="Comic Sans MS"/>
          <w:lang w:val="pt-PT"/>
        </w:rPr>
        <w:t>Ele a fez entrar na cozinha. Sobre a mesa estavam xícaras, um bule de chá, pães e frutas. A sra. Allen, vestida discretamente, com um avental branco florido, acabava de tirar do forno os biscoitos que fize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repente. Petra sentiu-se como que em casa, como em Redwell, e por isso sorriu para a governan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 exclamou, lembrando-se do irmão. — Posso busc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rguntou a Cameron, levantando rapid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lo jeito ele está descendo — comentou Cameron.</w:t>
      </w:r>
    </w:p>
    <w:p>
      <w:pPr>
        <w:pStyle w:val="Normal"/>
        <w:widowControl w:val="false"/>
        <w:autoSpaceDE w:val="false"/>
        <w:ind w:firstLine="709"/>
        <w:jc w:val="both"/>
        <w:rPr/>
      </w:pPr>
      <w:r>
        <w:rPr>
          <w:rFonts w:cs="Courier New" w:ascii="Comic Sans MS" w:hAnsi="Comic Sans MS"/>
          <w:lang w:val="pt-PT"/>
        </w:rPr>
        <w:t>Petra voltou a sentar. Segundos depois David entrou na cozinh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umprimentou a todos e sentou-se educadamente à mesa, na cadeira que a sra. Allen indic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não me acordou, Petra? — censurou, ainda sonole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ei que precisava dormir bastante, querido. Não estava cans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sempre acha que estou cansado. Não estamos em Londres, né?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ntem à noite você não conseguia ficar de olhos abert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stou ótimo agora de manhã! — exclam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alme-se, David — interveio Neil. — Ainda é cedo. Logo depois do café, vou levar sua irmã no médico, na cidade. Quer vir ju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não. Acho melhor ficar aqui. Se o senhor não se importa, é claro. Quer dizer, se promete tomar conta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de ficar sossegado — confortou-o Cameron solenemente. -. Depois, é uma oportunidade de se livrar dela. E ela de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não tem medo de mim. Petra tem medo dos homens. Era tarde demais para impedi-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vive imaginando coisas — comentou, consciente do olhar de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ignorou-a, encarando David como a um homenzi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nhum homem fará mal a ela enquanto você estiver aqui em casa. Depois do almoço vou levá-lo para passear, mas enquanto eu não voltar não vá muito longe, ce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fez que sim com a cabe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recisamos ir ao médico da cidade — disse Petra, suspir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u pulso está bem melh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da de argumentos. Sou responsável pelo que acontec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não pode pagar a despesa — revelou David, enquanto passava distraidamente a geléia no p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que bobagem, David! — exclamou Petra. Mas então ele tinha se esquecido de todas as suas instruções? — Claro que po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você... oh, desculpe — retrocedeu o menino, percebendo a indiscri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m um agasalho? — perguntou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 respondeu imediatamente, resolvendo que seria mais inteligente não interferir na disposição de Neil. Além do mais, seria a primeira oportunidade para manter David afastado. Sem dúvida, se fosse junto acabaria por revelar novos segre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uba então e vá buscá-lo — disse Neil, levantando da mesa. — Quero ir depressa. vou esperar lá fora. Ainda tenho que dar umas ordens ao meu capata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Capata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oi o que eu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se devo ir com... quer dizer, não sei se devo vê-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as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que... queria agradecer ao seu capataz pelo que fez por nó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nt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da mais justo agradecer. Mas não se preocupe com isso, porq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 xml:space="preserve">aquele homem não era meu capataz. </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 xml:space="preserve">Não?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etra. Aliás acho que nunca mais o verá. Se ajuda, posso garantir que ele ficou contente com o que recebe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compreendeu o que Neíl Cameron queria dizer. Mesmo assim, procurou tranquilizar-se e, antes de sair, sorriu para a sra. Alle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ÍTULO IV</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inze minutos mais tarde ela estava ao lado de Neil, no avi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perte o cinto — instruiu 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o avião decolou, Petra sentiu a pressão no estômago; uma dor familiar, uma tensão que ela nunca poderia explicar ou faz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aparecer por mais que viajasse.</w:t>
      </w:r>
    </w:p>
    <w:p>
      <w:pPr>
        <w:pStyle w:val="Normal"/>
        <w:widowControl w:val="false"/>
        <w:autoSpaceDE w:val="false"/>
        <w:ind w:firstLine="709"/>
        <w:jc w:val="both"/>
        <w:rPr/>
      </w:pPr>
      <w:r>
        <w:rPr>
          <w:rFonts w:cs="Courier New" w:ascii="Comic Sans MS" w:hAnsi="Comic Sans MS"/>
          <w:lang w:val="pt-PT"/>
        </w:rPr>
        <w:t>Olhou para Neil que operava habilmente os controles e, com surpresa, sentiu o medo diminuir. Era como se alguma coisa dentro dela a impelisse a confiar naquele homem. Em sua vida, isso acontecia pela primeira ve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hava para as nuvens, quando de repente Neil se virou para 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voou antes,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umas vezes, em aviões grandes. Não é muita gente na Inglater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 possui avião particul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Lá tudo é mais perto -</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entou, ignorando a frase d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embre-se de que o Canadá é o segundo país do mundo em tamanho. Até mesmo a província de Alberta é maior que a Grã-Bretan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magino que 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um fato geográfico — ele sorriu. — Acredi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 fato que permite se desenvolver e enriquecer. Neil franziu a te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té vir para cá. nosso ancestral comum abandonou todo o conforto que tinha, e duvido que o tenha substituído alguma vez. Até certo ponto ainda somos os pioneiros deste país. mas existem muitas compensações para quem está disposto a trabalh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Cameron sempre tinha uma resposta, pensou Petra. Conversar com aquele homem exigia um arsenal de lógic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tem mais de um avião — observou. — Usa apenas para ir até a c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os aviões servem para procurar nosso gado. Economiza tempo. Servem para outras coisas, também, como por exemplo para fazer visitas, comerciais ou amigáveis. Viajar centenas de quilómetros num avião não é nada. Imagine essa distância feita por automóvel. Tomaria um dia inteiro.</w:t>
      </w:r>
    </w:p>
    <w:p>
      <w:pPr>
        <w:pStyle w:val="Normal"/>
        <w:widowControl w:val="false"/>
        <w:autoSpaceDE w:val="false"/>
        <w:ind w:firstLine="709"/>
        <w:jc w:val="both"/>
        <w:rPr/>
      </w:pPr>
      <w:r>
        <w:rPr>
          <w:rFonts w:cs="Courier New" w:ascii="Comic Sans MS" w:hAnsi="Comic Sans MS"/>
          <w:lang w:val="pt-PT"/>
        </w:rPr>
        <w:t>Neil Cameron devia ter uma intensa vida social, ponderou ela, levantando as sobrancelhas, o que chamou a atenção dele. — Relaxe — disse ele, lançando-lhe um olhar. — Fico contente de, ver que não esqueceu as sandálias de novo. Aposto que adora andar descalça. — Acert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perava que fosse casada. Como conseguiu escapar do casamento? — E quase lhe pergunto a mesma coisa — retrucou, sentindo o coração acelerar. — Quanto a mim. não quero casar. — Talvez um dia mude de ideia. E namorado? Tem? —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fosse um pouco mais velha — arriscou ele -, diria que teve decepções amorosas... .</w:t>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que pensa 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oda vez que tento me aproximar você se afasta. O próprio David acha que os homens a assusta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ntão ele tinha guardado a observação do irmão. Era isso o que tinha em 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apenas o conheço há um dia, se tanto! -.— Não precisa explic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xiste alguma explica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r que tinha entrado numa situação tão humilha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nso que existe, sim, mas não precisa dar nenhuma, Petra. Em todo caso. eu não a acho jovem demais para uma experiê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rincipalmente com esse seu jeitinho sensua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corou, baixando o rosto e olhando sem graça para as mãos. Que</w:t>
      </w:r>
    </w:p>
    <w:p>
      <w:pPr>
        <w:pStyle w:val="Normal"/>
        <w:widowControl w:val="false"/>
        <w:autoSpaceDE w:val="false"/>
        <w:ind w:firstLine="709"/>
        <w:jc w:val="both"/>
        <w:rPr/>
      </w:pPr>
      <w:r>
        <w:rPr>
          <w:rFonts w:cs="Courier New" w:ascii="Comic Sans MS" w:hAnsi="Comic Sans MS"/>
          <w:lang w:val="pt-PT"/>
        </w:rPr>
        <w:t>homem insolente! Naturalmente, amparado pela fortuna estava acostumado a ser conquistado pelas mulheres, que, sem exceção. devia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chá-lo irresistível. O coração batia desesperadamente. Achava-se completamente despreparada para enfrentar uma situação como aqu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nteve o olhar longe dele, fingindo concentrar-se na paisagem que sobrevoavam. Amedrontada, percebeu que era absolutamente vulnerável e, no entanto, tinha de se esforçar para não revelar ainda mais sua fragil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Geralmente não dou importância aos homens. Isso o desagrada, não?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acertei que teve uma experiência decepciona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rrou — respondeu, arregalando os olhos ao entender o significado da pergunta. — bom, se é que falamos do mesmo tipo de experiênc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pero que sim... Sabe, as mulheres são mestras em demonstrar fragilidade e inocênc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os homens gostam de mulheres que não sejam inocen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inguém falou nessas mulher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s mulheres também gostam da inocência nos homen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s mulheres agem assim, não é? Recusam a experiência com homens mais madur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por que deveriam acei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que isso lhes daria prazer, pelo men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Petra encarou-o desarm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r que ele falava daquele modo, quase como se estivesse fazendo amor através das palavras? Falava com tanta franqueza que a indignação dela ficava artifici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stamos nos entendendo muito bem — ele disse final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preocupe — ela respondeu, provocando. — Quem sabe. fazendo força, algum dia... Mas não vá esquecer que sou sua prima! exclamou, sorrid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dá um toque de respeito a nós dois — replicou ele, também sorri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inalmente, aterrissaram em Calgary. a cidade principal do sul de Alberta, terra do famoso rodeio. Uma cidade movimentada, que fica no vale do rio Bow.</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deríamos ter ido para outros lugares, como Lethbridge 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dicine Hat, mas é que aqui conheço um sujeito ótimo para cuidar 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 xml:space="preserve">distensões — brincou Neil. — Ele quis vê-la hoje de manhã! Duas horas mais tarde estavam voltando. A rapidez de tudo deixou Petra maravilhada. Tinha recebido o melhor atendimento e o mais caro também. Mas se sentiu tão mal por não poder pagar o médico que não conseguia encarar Neil com naturalidade.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ecisamos acertar as contas — arriscou ela, como única forma de reparar sua fal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is tarde, mais tarde. Felizmente não tinha quebrado o pulso. O médico, um velho amigo 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do tempo da universidade, dissera que em poucos dias estaria curada, mas aconselhou-a a não dirigi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á estavam próximos da fazenda, quando Neil se voltou para ela Bancando o mesmo olhar irónic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rá de prolongar sua visita, não? A não ser que viaje de trem ou ônibus.</w:t>
      </w:r>
    </w:p>
    <w:p>
      <w:pPr>
        <w:pStyle w:val="Normal"/>
        <w:widowControl w:val="false"/>
        <w:autoSpaceDE w:val="false"/>
        <w:ind w:firstLine="709"/>
        <w:jc w:val="both"/>
        <w:rPr/>
      </w:pPr>
      <w:r>
        <w:rPr>
          <w:rFonts w:cs="Courier New" w:ascii="Comic Sans MS" w:hAnsi="Comic Sans MS"/>
          <w:lang w:val="pt-PT"/>
        </w:rPr>
        <w:t>Talvez ele não fosse maldoso, mas foi assim que Petra interpretou o comentário. Talvez Neil soubesse que ela não queria partir. Talvez ele... Oh, como era difícil saber o que Neil Cameron pensava. — Fico aqui com você, então, se não se importa — ela disse afin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não. Seja bem-vinda — respondeu friamente. — Mas agora eu tenho muito trabalho na fazenda e não vou ter tempo para lhe dar muita aten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 Neil, compreendo — concordou talvez sincera demais, considerando o olhar irónico que ele lhe dirigia. — Imagino que tem muito a fazer sim. Mas vai estar em casa à noite,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o que qu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eu gostaria de poder conhecê-lo 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vai conhecer, Petra — ele riu, brinca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quela noite, Petra resolveu pôr o único vestido que tinha trazido, fora aquele de seda que usara na véspera. Soltou os cabelos suavemente sobre os ombros certa de que o agradaria. Talvez assim ele nem prestasse atenção naquela roupa acanhada, que combinava mais com uma senho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alegria dela, Neil não olhou um só instante para a roupa. Ficou n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u rosto e cabelo, como se examinasse centímetro por centímetro 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le. Ele estava vestido impecavelmente, e sua elegância a deixava</w:t>
      </w:r>
    </w:p>
    <w:p>
      <w:pPr>
        <w:pStyle w:val="Normal"/>
        <w:widowControl w:val="false"/>
        <w:autoSpaceDE w:val="false"/>
        <w:ind w:firstLine="709"/>
        <w:jc w:val="both"/>
        <w:rPr/>
      </w:pPr>
      <w:r>
        <w:rPr>
          <w:rFonts w:cs="Courier New" w:ascii="Comic Sans MS" w:hAnsi="Comic Sans MS"/>
          <w:lang w:val="pt-PT"/>
        </w:rPr>
        <w:t>desconcertada, quase atemorizada. Neil tinha uma aura de poder e o senso da masculinidade e autoridade. Tudo isso era resultado de sua experiência como administrador e dono daquela vasta propriedade. Quem o visse não resistiria à tentação de compará-lo aos rochedos que dominavam a fazenda.</w:t>
      </w:r>
    </w:p>
    <w:p>
      <w:pPr>
        <w:pStyle w:val="Normal"/>
        <w:widowControl w:val="false"/>
        <w:autoSpaceDE w:val="false"/>
        <w:ind w:firstLine="709"/>
        <w:jc w:val="both"/>
        <w:rPr/>
      </w:pPr>
      <w:r>
        <w:rPr>
          <w:rFonts w:cs="Courier New" w:ascii="Comic Sans MS" w:hAnsi="Comic Sans MS"/>
          <w:lang w:val="pt-PT"/>
        </w:rPr>
        <w:t>Pelo que tinha dito durante o jantar, devia passar sozinho boa parte do ano, embora não fosse o tipo de homem que apreciasse a solidão. De vez em quando Petra notava em seus olhos algo significativo, como se por um ou dois segundos apenas uma mulher pudesse interessá-lo. Isso ela notava também na boca sensual. Mas a linha vertical entre as sobrancelhas, sinal de impaciência e intolerância, fazia duvidar se ele ainda liberaria seu lado doce e acessível.</w:t>
      </w:r>
    </w:p>
    <w:p>
      <w:pPr>
        <w:pStyle w:val="Normal"/>
        <w:widowControl w:val="false"/>
        <w:autoSpaceDE w:val="false"/>
        <w:ind w:firstLine="709"/>
        <w:jc w:val="both"/>
        <w:rPr/>
      </w:pPr>
      <w:r>
        <w:rPr>
          <w:rFonts w:cs="Courier New" w:ascii="Comic Sans MS" w:hAnsi="Comic Sans MS"/>
          <w:lang w:val="pt-PT"/>
        </w:rPr>
        <w:t>David, que outra vez tinha ido cedo para a cama, parecia ter gostado de Neil. Havia passado o final da tarde com ele, e Petra estava surpresa de ver o irmão tão amigo de um homem estranho como aqu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é bacana, Petra! — ele disse antes de ir dormi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terminou o jantar, Neil perguntou a Petra sobre sua vida na Inglater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tem um emprego.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o dizer, desisti de um para vir para c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patrão era muito exig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is ou menos. Mas não faz mal. Não vou ter dificuldade em me empregar, quando vol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fez uma pausa e ficou pensativ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frequenta alguma escola especi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peci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ro dizer, algum internato — explic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avid é um menino frágil, como lhe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me parece um garoto for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gostaria que ele parasse de encará-la, pois assim seria mais fácil dar respostas evasiv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ssa viagem ele mudou. Em geral se cansa depressa e... e... — A voz foi desaparecendo na gargan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meron percebeu isso, mas fingiu ignor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fazia seu pa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ra um conhecido financi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ele tinha condições de lhe dar o melh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mais ou menos — ela respondeu com cuid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exige muito de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é um bom menino, não me dá trabalho. Às vezes me deixa preocupada, mas nada além do norm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 comentou ele, com a voz suave. — Na minha opinião, David deveria ir para um internato. Ele já está grande. Se fizer isso no próximo outono, vai ganhar tempo para cuidar de sua vida.</w:t>
      </w:r>
    </w:p>
    <w:p>
      <w:pPr>
        <w:pStyle w:val="Normal"/>
        <w:widowControl w:val="false"/>
        <w:autoSpaceDE w:val="false"/>
        <w:ind w:firstLine="709"/>
        <w:jc w:val="both"/>
        <w:rPr/>
      </w:pPr>
      <w:r>
        <w:rPr>
          <w:rFonts w:cs="Courier New" w:ascii="Comic Sans MS" w:hAnsi="Comic Sans MS"/>
          <w:lang w:val="pt-PT"/>
        </w:rPr>
        <w:t>Neil levantou para servir-se de uma bebida. Petra acompanhou-o com o olhar, fascinada. Ela sabia que David queria estudar e faria, isso logo que completasse doze anos. Mas ago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posso ficar com ele. Minha vida não é tão importante quanto a dele — murmurou Petra, enquanto Neil tornava a sen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ara você, mas talvez para uma outra pessoa. Além disso há muitas mulheres que gostariam de se parecer com você. Não se deve desprezar a beleza, Petra. Eu diria que é um artigo de lux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pode dizer isso?! — exclamou inflamada, levantando do sofá. — .</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não teve coragem de sair. Procurou acalmar-se e olhou para ele com ar de arrependime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Eu... eu estou cansada demais para saber o que estou fazendo. Se me permite, gostaria de ir para o quarto. Desculpe... não percebi que você estava brinca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levantou. Estava próximo dela, pousou a mão sobre seu omb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se eu estava brincando — ele insisti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não respondeu àquele comentário. Neil levou-a até a escada e a viu subir os degraus, insegura, como um pássaro ferido que mal batia as as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os dias seguintes, Petra se sentiu envergonhada por mentir que o pulso tinha piorado. Era verdade que doía um pouco ainda, mas os comprimidos estavam ajudando mu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fazia comentários, mas na presença de Neil se comportava como se estivesse desanimada e ele, solícito, dava a atenção que ela reclamava. No entanto, a aparê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la negava qualquer sofrimento, graças ao tratamento que recebia.</w:t>
      </w:r>
    </w:p>
    <w:p>
      <w:pPr>
        <w:pStyle w:val="Normal"/>
        <w:widowControl w:val="false"/>
        <w:autoSpaceDE w:val="false"/>
        <w:ind w:firstLine="709"/>
        <w:jc w:val="both"/>
        <w:rPr/>
      </w:pPr>
      <w:r>
        <w:rPr>
          <w:rFonts w:cs="Courier New" w:ascii="Comic Sans MS" w:hAnsi="Comic Sans MS"/>
          <w:lang w:val="pt-PT"/>
        </w:rPr>
        <w:t>David também melhorou de saúde e se tornou alegre e animado. Petra não via motivos para se alegrar, já que o menino estava se apegando ao lugar. Ia acabar querendo ficar ali para sempre. Saía quase o dia inteiro, com Neil ou com os vaqueiros da fazenda e se afastava aos poucos da irmã. Quando ficavam sozinhos, David sempre pedia para morarem l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tão bom aqui — dizia. — Se Neil não quiser a gente, você bem que podia arranjar um emprego na cidade mais próxima. Não seria a mesma coisa que trabalhar na Inglater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quero voltar para Londres...</w:t>
      </w:r>
    </w:p>
    <w:p>
      <w:pPr>
        <w:pStyle w:val="Normal"/>
        <w:widowControl w:val="false"/>
        <w:autoSpaceDE w:val="false"/>
        <w:ind w:firstLine="709"/>
        <w:jc w:val="both"/>
        <w:rPr/>
      </w:pPr>
      <w:r>
        <w:rPr>
          <w:rFonts w:cs="Courier New" w:ascii="Comic Sans MS" w:hAnsi="Comic Sans MS"/>
          <w:lang w:val="pt-PT"/>
        </w:rPr>
        <w:t>Quando David falava assim, tão inocente, Petra se esforçava para não magoá-lo, mas se lembrava que, se Neil não os ajudasse, o futuro deles seria mais difícil do que ele pensav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cada dia ficava conhecendo melhor Neil, se é que ele realmente se deixava conhecer. Todas as noites, depois do jantar, conversavam, embora às vezes ele se fecha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o escritório. Apenas nessas ocasiões Petra se sentia solitária. Quando imaginava que o Cameron verdadeiro era o mesmo do retrato, experimentava um instante de felicid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sso, porém, dependia em grande parte do bom humor dele. Se ele estava irritado, tornava-se para ela um estranho intolerante.</w:t>
      </w:r>
    </w:p>
    <w:p>
      <w:pPr>
        <w:pStyle w:val="Normal"/>
        <w:widowControl w:val="false"/>
        <w:autoSpaceDE w:val="false"/>
        <w:ind w:firstLine="709"/>
        <w:jc w:val="both"/>
        <w:rPr/>
      </w:pPr>
      <w:r>
        <w:rPr>
          <w:rFonts w:cs="Courier New" w:ascii="Comic Sans MS" w:hAnsi="Comic Sans MS"/>
          <w:lang w:val="pt-PT"/>
        </w:rPr>
        <w:t>Certa noite, antes do jantar, chegou uma visita. Ventava lá fora e não ouviram o motor do helicóptero. Só soube da presença de alguém quando a porta se abriu e entrou um rapa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o olhou, atenta. Não possuía a mesma estatura ou o mesmo físico de Cameron, mas era forte e simpático. Devia ter uns vinte anos de 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á, Neil — saudou, sorrindo e atravessou a sala em direção a 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uvi dizer que você tinha uma hóspede e fiquei curioso. Pensei, antes, que fosse a sra. Cameroa ou Janey, mas a sra. Allen disse que eu estava engan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la expressão de Neil, Petra não soube se ele estava satisfeito com aquela visita inesper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nto pelo seu desapontamento. — Neil foi lacónico. Fez-se um silêncio breve, interrompido pelo próprio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é a srta. Sinclair, Petra Sinclair. Este é Oliver Hur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azer em conhecê-la, senhori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prazer é meu, sr.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rta. Petra é minha prima — acrescentou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ua prima! — exclamou surpreso, assovi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isso ainda não foi comprovado — comentou Neil, divertindo-se com o rosto avermelhado de Petra. — Ela está mais entusiasmada do que eu. Temos um antepassado perdido há uns duzentos anos, mas isso, é claro, não irá nos desestimular na pesqui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me diga! — O rapaz não tirava os olhos de Petra, expressando claramente que a apreciava. — Fiquei sabendo do seu acid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iu só como as notícias correm? — Neil se virou, estudando-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is é — respondeu ela, procurando sorrir.</w:t>
      </w:r>
    </w:p>
    <w:p>
      <w:pPr>
        <w:pStyle w:val="Normal"/>
        <w:widowControl w:val="false"/>
        <w:autoSpaceDE w:val="false"/>
        <w:ind w:firstLine="709"/>
        <w:jc w:val="both"/>
        <w:rPr/>
      </w:pPr>
      <w:r>
        <w:rPr>
          <w:rFonts w:cs="Courier New" w:ascii="Comic Sans MS" w:hAnsi="Comic Sans MS"/>
          <w:lang w:val="pt-PT"/>
        </w:rPr>
        <w:t>Conversaram um pouco e Oliver fez algumas perguntas que Petra tentou responder simpaticamente. Neil foi tomando aos goles a bebida e os ficou observando. Oliver tentou ser convidado para jantar mas saiu antes, prometendo vol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imaginava que o rapaz fosse voltar só para vê-la, mas ele veio duas vezes na semana seguinte. Era agradável e, como Neil passava a maior parte do temp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ora, achou nele uma companhia. Mas nunca se apaixonaria por aquele tipo de homem, e estava preparada para desencorajar qualquer tentativa da parte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rovavelmente Neil não aprovava aquelas visitas de Oliver. O rapa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ntou-lhe Neil, estava namorando Janey, filha da sra. Cameron, e as famílias concordavam co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sa união. Janey gostava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Oliver visitou-a pela terceira vez, Petra passeava nas proximidades do riac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abe nadar? — perguntou ele. — Neil já a levou ao lago? A esta hora a água de lá é bem qu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á, Oliver. Não vou entrar na água não... Estou com esta dor no pulso. Mas David nada todo dia, e eu fico sentada, olhando meu irmão se divert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irmãozinho está gostando daqui, não é?</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desceu do caminhão que tinha tomado emprestado para procurá-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chegaram aqui sozinhos? — Olhou ao redor, para confirmar que ela estava sozinha. — Não estou vendo seu car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me trouxe e -foi embora, para vacinar alguns bezerros. Disse que voltaria para me apanhar dentro de uma ho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 verdade, Neil a tinha convidado para acompanhá-lo, mas como a presença dele continuava a embaraçá-la, preferiu recusar o convi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começou o rapaz -, estou indo para a cidade e queria que você fosse comigo. Se não for por minha causa, há muitas lojas por lá. Todas as mulheres gostam de ver vitrines, não é mesmo?</w:t>
      </w:r>
    </w:p>
    <w:p>
      <w:pPr>
        <w:pStyle w:val="Normal"/>
        <w:widowControl w:val="false"/>
        <w:autoSpaceDE w:val="false"/>
        <w:ind w:firstLine="709"/>
        <w:jc w:val="both"/>
        <w:rPr/>
      </w:pPr>
      <w:r>
        <w:rPr>
          <w:rFonts w:cs="Courier New" w:ascii="Comic Sans MS" w:hAnsi="Comic Sans MS"/>
          <w:lang w:val="pt-PT"/>
        </w:rPr>
        <w:t>Petrâ fitou-o cheia de dúvida e apreensão. Oliver era gentil em visitá-la, se gentil era a palavra correta. Se fosse à cidade com ele, Neil a acusaria de o estar encorajando, justamente quando o namoro dele com Janey estava evoluindo para um casamento. Talvez ela até gostasse da cidade. Confiava em Oliver, também, e se sent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à vontade com ele. No entanto, não podia aceitar. Além do mais, estava mal vestida e não tinha dinhei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não. Fica para outra vez,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ra, Petra, vamos. Por que não? Não vou raptar você, nem nadar; apesar de ter vont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melhor eu não 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nfesse que não vai com a minha ca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surpresa de Petra, Oliver parecia realmente tris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é porque não vou com a sua cara. Oliver, que ideia! Gosto de você — adicionou sinceramente, imaginando quanto Neil desaprovaria aquela frase. — David andou fora de casa o dia inteiro e quero vê-lo quando voltar para casa. A sra. Allen não é obrigada a cuidar dele o tempo to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está certo — e concordou, desapontado. — vou indo. Estou com um camarada aí no caminhão — explicou. — Ele precisa tratar de</w:t>
      </w:r>
    </w:p>
    <w:p>
      <w:pPr>
        <w:pStyle w:val="Normal"/>
        <w:widowControl w:val="false"/>
        <w:autoSpaceDE w:val="false"/>
        <w:ind w:firstLine="709"/>
        <w:jc w:val="both"/>
        <w:rPr/>
      </w:pPr>
      <w:r>
        <w:rPr>
          <w:rFonts w:cs="Courier New" w:ascii="Comic Sans MS" w:hAnsi="Comic Sans MS"/>
          <w:lang w:val="pt-PT"/>
        </w:rPr>
        <w:t>um assunto familiar na cidade e vou com ele. Puxa! Agora vou ficar andando sozinho na rua, feito bob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Oliver, sim? — Fez uma cara meiga e afetuos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ao ver aquela expressão, encarou-a, sério. Baixou o rosto e antes que ela o impedisse beijou-a nos lábi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m Oliver nem Petra ouviram os passos de Neil, que estava logo atrá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assustou e Oliver soltou-a imediat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chau, coração — disse 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m segundos, entrou no caminhão, que desapareceu numa nuvem de poei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gora Petra percebia a presença de Neil, e também o olhar gelado que ele lhe dirig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você explica aquilo? — murmurou aparentemente calmo, mas com o olhar cortando-a no me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iver me perguntou se eu não queria acompanhá-lo até a c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por que você não fo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Acho que por causa da minha roupa. Minha bagagem é pequen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já vi como está o seu guarda-roupa. Se você fosse à cidade, poderia melhorá-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baixou a cabeça e ficou a olhar para os pé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iver mesmo lhe teria comprado algumas roupas... Essa calça que você está usando assusta qualquer homem. Quase desperta pie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que eu a lavei muitas vezes — ela se defend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recusaria meu convite para fazer compras, Petra?</w:t>
      </w:r>
    </w:p>
    <w:p>
      <w:pPr>
        <w:pStyle w:val="Normal"/>
        <w:widowControl w:val="false"/>
        <w:autoSpaceDE w:val="false"/>
        <w:ind w:firstLine="709"/>
        <w:jc w:val="both"/>
        <w:rPr/>
      </w:pPr>
      <w:r>
        <w:rPr>
          <w:rFonts w:cs="Courier New" w:ascii="Comic Sans MS" w:hAnsi="Comic Sans MS"/>
          <w:lang w:val="pt-PT"/>
        </w:rPr>
        <w:t>Neil Cameron continuaria insistindo em insultá-la? Desesperadamente, Petra quis ter coragem para esbofetear aquele rosto atraente, mas tinha que ouvir a voz da prudência e tolerar aquele homem. Ergueu a cabeça e olhou para as águas do riacho, desol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iver só quis ser gentil — argumentou, a voz fraca e nem um pouco convinc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pareceu amolecer, talvez comovido pelos problemas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quero me indispor com você, Petra, principalmente porque é</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inha hóspede. Quero só lembrar que Oliver não deve ser encoraj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o encorajei — ela se justificou. — Ele me beijou, eu sei, mas o que é um beij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ele não impressionou você? Ou um simples beijo não é sufici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se eu pudesse convencê-lo! Se quer saber, não gosto que me beij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nhuma mulher pode dizer uma tolice dessa. Que homem resistiria a tamanho desaf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Petra ficou aterrorizada ao compreender que Neil poderia seguir o exemplo de Oliver. Mas com Oliver não tinha acontecido nada, e dos outros, conseguira fugir. Com Neil era difer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rcebendo a imobilidade de Petra, Neil se aproximou. Suas mãos a seguraram devagar, e devagar os lábios dele tocaram os seus. Neil a pun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 doçura, explorando lenta e progressivamente tudo o que ela tinha para lhe oferecer. Neil Cameron era um homem experiente e irresistivelmente sensua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omada por uma onda de calor, Petra deixou escapar um gemido baixo e prolongado, mas incapaz de entregar-se. Apreensiva, sentiu que ele a puxava para mais pe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calor rapidamente transformou-se num fogo que corria pelo corpo, consumindo-lhe as últimas resistências. Era um fogo mais forte que todos os medos que até aqu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omento a cercavam. Ela se surpreendeu desejando conhecer mais e mais aquelas sensações indescritíveis, desejando se perder naquele abraço apertado e provocado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quela necessidade, até ali inconsciente, explodiu em lágrimas. Então os lábios de Neil se separaram dos seus, mas isso, em vez de aliviá-la, a castigou cruel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me chame de Neil. Não esqueça disso, Petra. Sou Neil! Sua voz soava devastadora para Petra. — Se eu continuasse e você me pedisse para parar, não sei se a atenderia. Mas sou sensato, vou dar devagar as lições que tenho para você. Minha criança, você precisa de muito carinh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ITULO V</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tinha a expressão autoritária e irritada quando falou para Petra subir no caminhão. Fechou bruscamente a porta, deu a volta pela frente, entrou e sentou à dire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o olhou intrigada, os olhos indagador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 medida do possível somos pessoas civilizadas. Mas este país também é selvagem. Não espere que os homens daqui se comportem como cavalheiros ingleses. Estou apenas avisando, antes que você cometa um ato impens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pensei em fazer nada d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viou o olhar para a frente, tentando esconder a emoção que por pouco não a levou exatamente a um ato impens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 qualquer maneira, lembre-se do meu aviso. Oliver Hurd é um rapaz impulsivo. Só a deixou em paz porque estava sem tempo. Pior ainda se você reagisse como fez comig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ironia mostrava o que ele achava dela realmente, pensou, mortific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lo menos ele foi gentil comigo — retrucou, furi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 esse seu sangue italiano, por quanto tempo você se sentiria satisfeita com tanto cavalheirism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voltou imediatamente para Neil, sem se importar com o ar divertido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está preocupado com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falemos de você, já que está se envolvendo de alguma forma com ele! — Neil tirou o olhar da estrada e o pousou sobre o rosto vermelho de Petra. — Teve sorte, porque Oliver está apenas sondando o terreno. Se quer saber, ele cultiva um flerte e depois volta para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Ótimo! — exclamou, estudando o perfil vigoroso de Neil. — Que idade tem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inte e cinc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ha que ela tem idade suficiente para se cuidar? Idade suficiente para tomar conta de seus próprios interess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is a questão, beleza. Nem sempre ela tem essa oportunidade. A mãe de Janey nunca abandona a ideia de viajar. Já deu tantas voltas ao mundo que deve estar zonza, e faz questão de levar a filha. Não é com Janey que você deve se preocupar, Petra, mas com a mãe. Veja só, ela quer que esse rapaz se case com Janey. No entanto vai podando o caminho que a filha deveria percorrer com os próprios pés. Seria a sra. Cameron tão impiedosa quanto seu enteado? Era difícil acredi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s sentimentos de Oliver não são levados em consider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ele irá em frente, se ninguém interferir seriamente: Janey tem algumas economias que podem engordar ainda mais os cofres dos Hurd. Eu a apoio porque quando se casar fica livre das garras da mã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ntendo por que a sra. Cameron, se quer esse casamento, afasta Janey de Oli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á estavam na estrada que levava à fazenda. Neil lançou-lhe um rápido olhar, depois de uma pau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magino que por egoísmo. Insiste que Janey é jovem demais para cas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concor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diria que não há motivos para uma moça não casar jovem. Muitas estão preparadas para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se perturbou pelo modo com que os olhos dele a sondaram, mas estremeceu quando aquela mão deslizou pelo seu cabe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em, não se preocupe, porque não vou atrapalhar esse caso. Ele já parece bastante confuso — observou rispidamente, sem encará-lo, evitando o desejo de beijar de novo aquela boca que faria Oliver Hurd desaparecer para sempre de sua lembran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com esse seu jeito você é capaz de rebentar qualquer coisa -</w:t>
      </w:r>
    </w:p>
    <w:p>
      <w:pPr>
        <w:pStyle w:val="Normal"/>
        <w:widowControl w:val="false"/>
        <w:autoSpaceDE w:val="false"/>
        <w:ind w:firstLine="709"/>
        <w:jc w:val="both"/>
        <w:rPr/>
      </w:pPr>
      <w:r>
        <w:rPr>
          <w:rFonts w:cs="Courier New" w:ascii="Comic Sans MS" w:hAnsi="Comic Sans MS"/>
          <w:lang w:val="pt-PT"/>
        </w:rPr>
        <w:t>sorriu ele, com ironia. — Mas eu procuro não esquecer que é minha hóspe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Uma hóspede. Petra comprimiu os lábios e permaneceu calada até o caminhão parar na frente da casa. O que Neil queria dizer com aquilo? Que tinha se cansado d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reagiria se ficasse na fazenda? Mas e ela, desejava ficar ali para sempre? Ah, como seria bom poder dizer "partimos amanhã, obrigada por tu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parecia aguardar algum comentár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a impressão de que,estamos lhe causando problemas — ela o provoc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acha isso pode mudar de ideia. A sra. Allen dá conta do serviço e não se incomoda com visitas inesperadas. Ela até me contou que às vezes você arruma sua ca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ou preguiçosa, mas detesto importunar — disse, hesita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i que não é preguiçosa, e esteja certa de que não está atrapalhando nada. — Ele se inclinou sobre ela, esticando o braço para abrir a porta. Ao sentir o calor</w:t>
      </w:r>
    </w:p>
    <w:p>
      <w:pPr>
        <w:pStyle w:val="Normal"/>
        <w:widowControl w:val="false"/>
        <w:autoSpaceDE w:val="false"/>
        <w:ind w:firstLine="709"/>
        <w:jc w:val="both"/>
        <w:rPr/>
      </w:pPr>
      <w:r>
        <w:rPr>
          <w:rFonts w:cs="Courier New" w:ascii="Comic Sans MS" w:hAnsi="Comic Sans MS"/>
          <w:lang w:val="pt-PT"/>
        </w:rPr>
        <w:t>daquele corpo Petra pensou que ia ficar sem ar. — Vá, Petra — ele disse, ao vê-la imóvel. — Procure por David, senão nenhum de vocês estará pronto para o jan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ois dias mais tarde, Petra estava inconformada consigo mesma, pois o nervosismo a colocava frequentemente em situações embaraçosas.</w:t>
      </w:r>
    </w:p>
    <w:p>
      <w:pPr>
        <w:pStyle w:val="Normal"/>
        <w:widowControl w:val="false"/>
        <w:autoSpaceDE w:val="false"/>
        <w:ind w:firstLine="709"/>
        <w:jc w:val="both"/>
        <w:rPr/>
      </w:pPr>
      <w:r>
        <w:rPr>
          <w:rFonts w:cs="Courier New" w:ascii="Comic Sans MS" w:hAnsi="Comic Sans MS"/>
          <w:lang w:val="pt-PT"/>
        </w:rPr>
        <w:t>Durante as buscas discretas pelo vaqueiro alto que a ajudou no dia da chegada, acabou por conhecer alguns empregados. Jake era o capataz, o verdadeiro administrador daquelas terras. Era extremamente agradável e respeitoso, um homem capacitado para todas as tarefas da fazenda na ausência de Neil. Jake confirmou a Petra o que Neil havia falado do homem alto: realmente tinha ido embora. Sendo assim, não tinha fundamento a suspeita de que Neil a tivesse enganado.</w:t>
      </w:r>
    </w:p>
    <w:p>
      <w:pPr>
        <w:pStyle w:val="Normal"/>
        <w:widowControl w:val="false"/>
        <w:autoSpaceDE w:val="false"/>
        <w:ind w:firstLine="709"/>
        <w:jc w:val="both"/>
        <w:rPr/>
      </w:pPr>
      <w:r>
        <w:rPr>
          <w:rFonts w:cs="Courier New" w:ascii="Comic Sans MS" w:hAnsi="Comic Sans MS"/>
          <w:lang w:val="pt-PT"/>
        </w:rPr>
        <w:t>Jake e Petra começaram uma verdadeira amizade. Certa manhã, no escritório dele, soube que um jovem vaqueiro iria comemorar seu aniversário, mas o guitarrista estava do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não pode substituí-lo por outro? — perguntou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é lá tão importante — disse Jake. — Ninguém mais sabe tocar e o quadro de funcionários é tão grande que Neil não poderia dar conta 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odos os aniversários. Quando se vive longe da cidade trabalhando duro, um aniversário nunca é pretexto para uma festin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o músico ia fazer? — perguntou, curi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a tocar umas baladas. Nada indispensável. — Suspirou. — Fora algumas esposas, não existem garotas por aqui e a música sempre ajuda a tapar o buraco, não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rá que não posso toc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 Jake arregalou os olh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estudei guitarra — confessou Petra. — Nunca toquei profissionalmente, mas já me disseram que toco bem. É melhor do que nada. não acha? — Sorriu. Conseguiria animar aquela festa? No ano passado inteiro, tinha tocado uma única vez. A guitarra era lembrança do pai, que lhe tinha dado de pres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manhã à noite Neil vai para a cidade — disse Jake, como se isso explicasse tu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ltará tarde, talvez na manhã seguinte. Em geral janta com uma amiga. — Jake dava a informação como se procurasse se certificar de alguma coi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arei aqui por volta das dez da noite, depois de colocar David na cama — disse ela, guardando as palavras de Jak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vitou que David soubesse, receando que ele contasse a Neil. Não tinha certeza, como Jake, de que ele aprovasse isso. Neil Cameron partiu antes do jantar,</w:t>
      </w:r>
    </w:p>
    <w:p>
      <w:pPr>
        <w:pStyle w:val="Normal"/>
        <w:widowControl w:val="false"/>
        <w:autoSpaceDE w:val="false"/>
        <w:ind w:firstLine="709"/>
        <w:jc w:val="both"/>
        <w:rPr/>
      </w:pPr>
      <w:r>
        <w:rPr>
          <w:rFonts w:cs="Courier New" w:ascii="Comic Sans MS" w:hAnsi="Comic Sans MS"/>
          <w:lang w:val="pt-PT"/>
        </w:rPr>
        <w:t>estranhamente sério, e poucos diriam que aquele homem ia à cidade para se divertir. O trabalho do dia parecia tirar dele, aquela noite, toda a disposição para a vida.</w:t>
      </w:r>
    </w:p>
    <w:p>
      <w:pPr>
        <w:pStyle w:val="Normal"/>
        <w:widowControl w:val="false"/>
        <w:autoSpaceDE w:val="false"/>
        <w:ind w:firstLine="709"/>
        <w:jc w:val="both"/>
        <w:rPr/>
      </w:pPr>
      <w:r>
        <w:rPr>
          <w:rFonts w:cs="Courier New" w:ascii="Comic Sans MS" w:hAnsi="Comic Sans MS"/>
          <w:lang w:val="pt-PT"/>
        </w:rPr>
        <w:t>Quando chegou ao galpão, já estavam lá as esposas dos vaqueiros. Ficou contente por ter se oferecido para tocar e por cumprir o combinado. A alegria do ambiente contagiou-a. Estava mesmo precisando de companhia jovem e despreocupada. No galpão, decorado com luzes coloridas, as pessoas brincavam, riam e se deliciavam com o bolo de aniversári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inalmente lhe pediram para começar. Não sabia que agradaria tanto. Todos a ouviram atentamente, os olhos iluminados. Vestida com simplicidade, Petra estava boni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contraída e espontânea como uma criança. A voz doce deixava entrever uma sensualidade que prendia a atenção da pequena audiê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pois de descansar um pouco, retomou a guitarra e cantou algumas baladas antigas, músicas folclóricas inglesas e assim passou uma hora, tranquila e relaxa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Àquela altura Neil estaria longe, pensava ela. Mas se enganara: Neil tinha entrado disfarçadamente pelos fundos do galpão enquanto ela cantava. Se visse a express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Jake, por certo entenderia o que se passava, mas o capataz, por mais que tentasse, não conseguiu chamar sua atenção.</w:t>
      </w:r>
    </w:p>
    <w:p>
      <w:pPr>
        <w:pStyle w:val="Normal"/>
        <w:widowControl w:val="false"/>
        <w:autoSpaceDE w:val="false"/>
        <w:ind w:firstLine="709"/>
        <w:jc w:val="both"/>
        <w:rPr/>
      </w:pPr>
      <w:r>
        <w:rPr>
          <w:rFonts w:cs="Courier New" w:ascii="Comic Sans MS" w:hAnsi="Comic Sans MS"/>
          <w:lang w:val="pt-PT"/>
        </w:rPr>
        <w:t>Ao terminar uma canção, todos pediram para repetir, mas Petra recusou. A garganta doía e ela achou melhor parar. Os vaqueiros fizeram uma roda em volta dela, como se tivessem descoberto algo valioso e não quisessem perder. Petra riu, ao vê-los fazer os pedidos ao mesmo temp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garota está cansada, pessoal. — A voz de Neil soou forte e decidida. — Numa outra vez ela cantará 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 Petra olhou-o espant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Neil! — disse ele em voz baixa, como se ninguém mais pudesse ouvi-lo á não ser Petra.— Ponha de lado a guitarra e se despeça del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s vaqueiros, porém, não permitiram que fossem embora tão depressa. Ofereceram drinques e insistiram com Petra para que também bebesse. Neil obrigou-a a permanec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tempo todo ao seu lado, apertando-lhe o braço. Petra se sentia humilhada com a atitude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posto que veio xeretar! — exclamou ele, ao deixarem o galpão pouco depo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rdeu a aposta — ousou Petra, contradizendo-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ugestão de Jak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ke apenas me contou que o músico estava do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então foi forçada a substituí-lo. Detestava-o quando era sarcástico e impiedo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fui forçada a nada. Simplesmente achei que devia participar da festa. Há algum mal nisso? Seu pessoal parece boa g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são ótimos, Petra, mas o melhor deles sabe ser inconveniente quando o álcool lhe sobe à cabeça. As mulheres sabem como controlá-los, mas não você. Jak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s conhece! Duvido que você conseguisse sobreviver sem ninguém tomando con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55</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ficou em silêncio, imaginando o quanto Neil gostava de exagerar as cois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iga nada a Jake. Não quero que ele pense que o culpe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rei só uma conversinha com 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 que doçura você sabe pedir, Petra. Dói-me o coração, mas a resposta ainda é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é o patrão — disse ela, desisti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unca duvide disso.</w:t>
      </w:r>
    </w:p>
    <w:p>
      <w:pPr>
        <w:pStyle w:val="Normal"/>
        <w:widowControl w:val="false"/>
        <w:autoSpaceDE w:val="false"/>
        <w:ind w:firstLine="709"/>
        <w:jc w:val="both"/>
        <w:rPr/>
      </w:pPr>
      <w:r>
        <w:rPr>
          <w:rFonts w:cs="Courier New" w:ascii="Comic Sans MS" w:hAnsi="Comic Sans MS"/>
          <w:lang w:val="pt-PT"/>
        </w:rPr>
        <w:t>Nunca duvidaria, pois ele se erguia sobre ela como as rochas das montanhas. .— Pensei que você fosse ficar na cidade — ela murmur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que farejei alguma coisa errada — retrucou friamente. — Até parece que nós nos comunicamos por telepatia, você não ach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não era assim que ela descreveria a comunicação entre el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em estava pensando em você! — retrucou apressada. Ele se voltou e suas palavras assustaram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pensa em mim quase o tempo inteiro. Talvez até saiba por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imaginando coisas! — exclamou, choc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não, mas já que você quer negar, vou esperar para ver. Quem sabe você esteja err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icaram calados, enquanto ele a levava para um recanto escuro. O coração de Petra bateu ligeiramente mais depressa. Não queria confessar que os pensamentos d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ram só para ele, mas talvez não estivesse longe o dia em que seria obrigada a con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oca muito bem, Petra — disse ele. — Você canta para mim uma noite dess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efiro não fazer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rrepiou-se só de imaginá-lo observando enquanto ela cantasse. Não ia revelar isso a ele. Não era gentil recusar o pedido, mas era a única coisa que podia faz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quele mome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caminhavam para a casa, ele parou junto da cerca branca. O ar estava agradável, com uma brisa morna soprando no ros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repente, ouviu o uivo assustador de um coio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56</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i! — Ela se aproximou nervosamente dele. — Eles sempre me assustam — falou, sentindo o braço dele nos ombr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não retirou o braço, apenas sorriu. Virou-se de frente para Petra. Os olhos deslizaram sobre a blusa e se fixaram no pescoço delgado e mac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é muito atraente, Petra, eu já disse uma vez. Quando resolver cantar outra vez para os meus homens, tente vestir uma roupa menos provoca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ja idiota!</w:t>
      </w:r>
    </w:p>
    <w:p>
      <w:pPr>
        <w:pStyle w:val="Normal"/>
        <w:widowControl w:val="false"/>
        <w:autoSpaceDE w:val="false"/>
        <w:ind w:firstLine="709"/>
        <w:jc w:val="both"/>
        <w:rPr/>
      </w:pPr>
      <w:r>
        <w:rPr>
          <w:rFonts w:cs="Courier New" w:ascii="Comic Sans MS" w:hAnsi="Comic Sans MS"/>
          <w:lang w:val="pt-PT"/>
        </w:rPr>
        <w:t>Era Neil que a deixava consciente da sensualidade de seu corpo, não os outros homens! Naturalmente tinha razão quanto à roupa. Mas, como todas as outras, era comprada numa liquidação e nunca pensou que tivesse aparência provocante. Ah, como odiava Neil estragar sempre os melhores momentos! E, o que era pior, fazia isso de propós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tinha muita escolha — ela continuou irritada. — Além disso, Neil, você está exagerando. Há centenas, milhares de mulheres mais ousadas do que eu quando se vestem para alguma fe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sim, estava me esquecendo do seu pequeno guarda-roupa comentou ele, sem se mostrar preocupado com a irritação de Petra. Amanhã irei a Toronto – acrescentou de repente. — Por que não me acompanha? Já que vai voltar para a Inglaterra poderia antes conhecer essa c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o ir para a Inglaterra — os olhos se arregalaram de espanto, mas logo procurou disfarçar o que disse. — Quero dizer, você se importaria se ficássemos aqui mais alguns dias? David está melhorando muito de saú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você não,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assi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olhava vagarosamente, observando cada parte do rosto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ada dia você parece mais assustada. Às vezes penso que esconde alguma coisa de mim. Não sei, talvez o melhor para você fosse conhecer outros lugares... Mas, enfim, se deseja continuar aqui, a decisão é sua.</w:t>
      </w:r>
    </w:p>
    <w:p>
      <w:pPr>
        <w:pStyle w:val="Normal"/>
        <w:widowControl w:val="false"/>
        <w:autoSpaceDE w:val="false"/>
        <w:ind w:firstLine="709"/>
        <w:jc w:val="both"/>
        <w:rPr/>
      </w:pPr>
      <w:r>
        <w:rPr>
          <w:rFonts w:cs="Courier New" w:ascii="Comic Sans MS" w:hAnsi="Comic Sans MS"/>
          <w:lang w:val="pt-PT"/>
        </w:rPr>
        <w:t>Ele foi delicado, mas com reserva, como se não tivesse dito exatamente o que queria. As circunstâncias pareciam bem mais fortes do que sua vontade. Como poderia confessar a Neil que não tinha nenhum dinheiro na Inglaterra, nem para ela nem para David? Claro que não conseguiria esconder esse fato por muito tempo. Ia esperar a volta de Neil e lhe explicar seus planos. Sabia que não teria êxito, mas tentaria. Se falhasse... não tinha a meno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deia do que fazer. Mas, claro, Neil não os atiraria na rua. Tentaria só assegurar o futuro de David. Depois partiria e arrumaria um trabal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me quer mesmo aqu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sorriu, enquanto apertava o braço em volta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doro receber hóspedes quando tenho tempo para entretê-los. Direi à sra. Allen e a Jake que tomem conta de você. Talvez eu traga comigo minha madrasta. E Janey também, naturalmente. Janey vai querer ver Oliver.</w:t>
      </w:r>
    </w:p>
    <w:p>
      <w:pPr>
        <w:pStyle w:val="Normal"/>
        <w:widowControl w:val="false"/>
        <w:autoSpaceDE w:val="false"/>
        <w:ind w:firstLine="709"/>
        <w:jc w:val="both"/>
        <w:rPr/>
      </w:pPr>
      <w:r>
        <w:rPr>
          <w:rFonts w:cs="Courier New" w:ascii="Comic Sans MS" w:hAnsi="Comic Sans MS"/>
          <w:lang w:val="pt-PT"/>
        </w:rPr>
        <w:t>Ele está dizendo, pensou Petra, afaste-se do meu caminho! Mas procurou receber aquilo com naturalidade, esforçando-se para não ler mais nada nas entrelinhas. Fixou o olhar nele, sentindo o quanto era atraente, apesar de rude. Agora não se parecia tanto com o outro querido Cameron, aquele do</w:t>
      </w:r>
    </w:p>
    <w:p>
      <w:pPr>
        <w:pStyle w:val="Normal"/>
        <w:widowControl w:val="false"/>
        <w:autoSpaceDE w:val="false"/>
        <w:ind w:firstLine="709"/>
        <w:jc w:val="both"/>
        <w:rPr/>
      </w:pPr>
      <w:r>
        <w:rPr>
          <w:rFonts w:cs="Courier New" w:ascii="Comic Sans MS" w:hAnsi="Comic Sans MS"/>
          <w:lang w:val="pt-PT"/>
        </w:rPr>
        <w:t>retrato. Parece um estranho, tão estranho que não pensaria duas vezes para mandá-la embo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minha querida — brincou ele. — Como os meus antepassados escoceses teriam tratado você? Sem dúvida, pelas histórias que li, pelo menos um deles a carregaria para um castelo e lá a prenderia com ele. Acredite, minha origem é es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inguém era civilizado, naqueles temp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acha que os nossos sentimentos são tão diferentes? Os homens conservam ainda os mesmos instintos devastadores, e a maioria das mulheres, ainda os aprec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maioria não. Só algum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do olho para você sinto por dentro uma coisa devastadora. Eu podia raptá-la e trancá-la num lugar distante, onde jamais nos encontraria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respirou com dificuldade ao ouvir isso. Os músculos de seu corpo ficaram tensos. Era isso que ele que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deixa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sim. No começo, gritaria desespéradamente. Mas não por muito tempo... tenho a impress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simplesmente se deliciava em provocá-la. Um castigo, talvez, por ter tocado e cantado para os homens sem lhe pedir autorização. Ou, quem</w:t>
      </w:r>
    </w:p>
    <w:p>
      <w:pPr>
        <w:pStyle w:val="Normal"/>
        <w:widowControl w:val="false"/>
        <w:autoSpaceDE w:val="false"/>
        <w:ind w:firstLine="709"/>
        <w:jc w:val="both"/>
        <w:rPr/>
      </w:pPr>
      <w:r>
        <w:rPr>
          <w:rFonts w:cs="Courier New" w:ascii="Comic Sans MS" w:hAnsi="Comic Sans MS"/>
          <w:lang w:val="pt-PT"/>
        </w:rPr>
        <w:t>sabe, por se ter recusado a acompanhá-lo a Toronto. Tinha que ignorá-lo. Mas por mais que se esforçasse parecia terrivelmente difícil esquecer a eletricidade que ele transmitia. Se ela não reunisse mais forças, provavelmente sucumbiria àquele olhar enigmático e faiscante. Perderia o contro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entou manter a calma. Resolveu não dar importância às palavras dele. Balançou a cabeça e sorri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u entrar, agora. Vai a Toronto antes de eu acord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m o sorriso nem as palavras diziam o que desejava naquele instante. Mas o que mais poderia ter dito? Ela mesma não sabia, e como isso a perturbav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o que pretendo, srta. Sinclair — comentou ele com ar diverti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enquanto eu estiver fora, reflita sobre suas contradições interiores. Vai ter oportunidade de fugir da fazenda e de mim. Como já teve. Mas, acho que quando voltar eu a encontrarei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o que está fal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não sabe? Eu preciso falar mais cla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 ela protestou, despreparada para reagir. Nem eu nem você vamos tirar vantagem dessa conver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acho que o quente sangue do sul está invadindo seu corpo. Mas acontece que o clima mais frio do norte governa a sua cabeça. Não é difícil saber quem vencerá, se houver uma batalha entre esses dois element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Cameron — ela disse, erguendo a voz. — Sou sua pri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é um monte de besteir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redita em m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redito completamente — brincou. — No começo talvez não, mas já se passou muito tempo para que eu coloque barreiras entre nós.</w:t>
      </w:r>
    </w:p>
    <w:p>
      <w:pPr>
        <w:pStyle w:val="Normal"/>
        <w:widowControl w:val="false"/>
        <w:autoSpaceDE w:val="false"/>
        <w:ind w:firstLine="709"/>
        <w:jc w:val="both"/>
        <w:rPr/>
      </w:pPr>
      <w:r>
        <w:rPr>
          <w:rFonts w:cs="Courier New" w:ascii="Comic Sans MS" w:hAnsi="Comic Sans MS"/>
          <w:lang w:val="pt-PT"/>
        </w:rPr>
        <w:t>Petra o encarou com os olhos grandes e brilhantes. Num gesto súbito, Neil se aproximou e a puxou contra o peito. Inclinou a cabeça, e a beijou impulsivamente. Apertou-a fortemente contra si, fazendo-a inclinar o corpo para trás; ignorando os pedidos para que a largasse. Os lábios de Petra estavam doloridos, ardendo em chamas, e aos poucos a faziam parar de resistir. Nenhuma resistência era possível, porque estava caindo no redemoinho de seus sentidos, dos sentidos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ele a soltou, finalmente, ela estava tão atordoada que só pôde</w:t>
      </w:r>
    </w:p>
    <w:p>
      <w:pPr>
        <w:pStyle w:val="Normal"/>
        <w:widowControl w:val="false"/>
        <w:autoSpaceDE w:val="false"/>
        <w:ind w:firstLine="709"/>
        <w:jc w:val="both"/>
        <w:rPr/>
      </w:pPr>
      <w:r>
        <w:rPr>
          <w:rFonts w:cs="Courier New" w:ascii="Comic Sans MS" w:hAnsi="Comic Sans MS"/>
          <w:lang w:val="pt-PT"/>
        </w:rPr>
        <w:t>olhá-lo por alguns segundos. Ele não desviou o olhar dela, e desafiou-a. Petra ardia por dentro, mas esfriava por fora sob aquele olhar duro, aquele olhar que agora a afastava para longe e que, instantes atrás, tinha revelado a emoção que durante muito tempo escond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ergueu a mão e alisou os cabelos loiros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eu a beijasse de novo, aposto que pediria para eu voltar de Toronto o mais depressa possíve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encolheu como atingida por um punh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 A voz desapareceu na garganta. Como as palavras poderiam fluir? Só tinha certeza de uma coisa, uma coisa que jamais expressaria em palavras. Era incapaz de discutir com ele. Talvez agora ela tivesse compreendido o modo como Neih queria se comunicar dali para frente. Mas não... aqueles beijos nada poderiam significar, se quisesse se manter inteira, se quisesse continuar pensando no futuro de David... e no seu futuro. — Claro... — ela disse, falsamente — estarei esperando,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 repetiu ele, secamente. — Um dia, Petra, se você continuar aqui, vou acabar com essa frieza aparente, esteja certa.</w:t>
      </w:r>
    </w:p>
    <w:p>
      <w:pPr>
        <w:pStyle w:val="Normal"/>
        <w:widowControl w:val="false"/>
        <w:autoSpaceDE w:val="false"/>
        <w:ind w:firstLine="709"/>
        <w:jc w:val="both"/>
        <w:rPr/>
      </w:pPr>
      <w:r>
        <w:rPr>
          <w:rFonts w:cs="Courier New" w:ascii="Comic Sans MS" w:hAnsi="Comic Sans MS"/>
          <w:lang w:val="pt-PT"/>
        </w:rPr>
        <w:t>David sentiu mais falta de Neil do que Petra. Ou era disso que ela queria se convencer? Naquelas poucas três semanas, o irmão ficara mais corado, ganhara energia e parecia bem saudá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Gosto daqui, Petra — disse vivamente certa manhã, antes de sair com Jake. — Não quero ser um vaqueiro, mas eu gostaria de ficar no Canadá. Neil disse que a gente emigra quando ainda é jovem. Gente jovem assim como eu e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falou em mim també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falou! Perguntou para ele se a gente pode ficar? Quero dizer, para sempr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em, ainda não... Mas eu falo quando ele voltar de Toronto. Diga-me, David. você gostaria de estudar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Gostaria! Seria ótim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se você vai poder, mas pense n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só se você estiver aqui, Petra. Se você vai para a Inglaterra, como é que vou ficar, sozi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ido, nesse caso eu ficaria também.</w:t>
      </w:r>
    </w:p>
    <w:p>
      <w:pPr>
        <w:pStyle w:val="Normal"/>
        <w:widowControl w:val="false"/>
        <w:autoSpaceDE w:val="false"/>
        <w:ind w:firstLine="709"/>
        <w:jc w:val="both"/>
        <w:rPr/>
      </w:pPr>
      <w:r>
        <w:rPr>
          <w:rFonts w:cs="Courier New" w:ascii="Comic Sans MS" w:hAnsi="Comic Sans MS"/>
          <w:lang w:val="pt-PT"/>
        </w:rPr>
        <w:t>No final daquele dia, Oliver Hurd apareceu na fazenda, despertando em Petra um certo sentimento de culpa. Não sabia por que sentia isso, mas era como se Neil a censurasse, mesmo aus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não está — disse, toda confusa, enquanto levantava do piano do qual tinha tentado extrair algumas not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sei que não está — retrucou Oliver com evidente satisfação. Vim aqui justamente para tirá-la da solidão... Continue tocando, Petra. Embora eu pareça um suje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ude, gosto de músic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pôde conter o riso, sentindo-se de repente mais à vontade com ele do que com Neil. Mas mesmo assim parou de toc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foi para Toronto — continuou ela sem responder. Provavelmente vai trazer a irmã. Ela é sua namorada,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ntes de responder, Oliver pegou uma bebi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o que fala, só porque nós crescemos juntos... A mãe dela e Neil exageram no cuidado que têm com Janey. Ela nem sabe direito o que sente por si mes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ha que ela seria uma boa esp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ria o ideal para Neil, não para mim. Prefiro mulheres mais firmes. Não me leve a mal — murmurou, vendo-a espantada -, mas eu vejo uma esposa que, seja capaz de me ajudar. Na verdade, preciso de Uma mulher assim como você, com a sua índole, uma mulher que me fizesse esquecer de que tenho de trabalhar, e trabalhar du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se eu fosse uma bebida forte? — brincou 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não! Mas você é forte. Neil poderia reprimir uma mulher como você, mas eu a incentivaria para ser mais e mais o que é. Procuro uma mulher que me tire os pesos dos ombros, entende,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ntendia, sim, claramente. Oliver era um homem forte e saudável, mas igualmente fraco. Desejava uma esposa que cuidasse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deve estar enganado em relação a Janey — tentou convencê-lo. — Quero dizer, não olhe Janey através dos olhos da mãe e do irmão. Acho que precisava vê-la direito. Talvez isso aconteça quando começarem a se encontrar mais, não ach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ITULO V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não sabe. — Oliver sorriu. — Ela procura um pai, não um homem. Janey é fraca. Nem parece irmã de Neil. Ele é completamente diferente. Desde bem jovem começ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tratar de toda a fortuna, logo depois da morte do pa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stremeceu e desviou o olhar de Oliver. O que poderia ela obter daquele homem? Não passava de uma garota que Neil esmagaria com suas mãos for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a sra. Cameron? — pergunt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mãe de Neil morreu quando ele era bem pequeno e a madrasta apareceu na família pouco depois. Ela adora viajar. Raramente fica na fazen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sta é a casa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ua bobinha! — Oliver riu, divertido. — Você está me fazendo perguntas que Neil acharia indiscretas. Ele ficaria ressentido. Não acha que seria melhor perguntar diretamente a ele? Aposto que teria respostas mais corretas. Ou você tem medo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você acha isso? — perguntou, cor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já o vi trabalhando, e sei que o jeito dele desencoraja as pesso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respondeu, dando de ombros. — Já tive vontade de ser como ele. Ainda tenho. Neil encara o que quer, diz exatamente o que pensa. Se eu tivesse a metade da capacidade dele já me sentiria satisfe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a arrogância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mal há nisso? Não existe mulher que não se deixe dobrar por ele. Neil encanta qualquer u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r alguma razão Petra preferiu não comen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tem sido muito bom comigo e com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é fácil para ele... Ser generoso com você, Petra. Bem, por falar em generosidade, você vai me convidar para jantar ou vou morrer de fom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é minha casa, Oliver, para convidá-lo. Mas vou falar com a sra. Allen. Talvez a comida dê para trê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ra o máximo que podia prometer a Oliver. A sra. Allen aceitou a sugestão imediatamente, dizendo que não haveria problemas. Petra se sentiu derrotada. Na ausê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Neil, a sra. Allen era a responsável pela fazenda e ele devia tê-la instruído para satisfazer seus pedidos! A governanta não mostrara se gostava ou não de Oli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inha dito apenas que seria bom para ela ter a companhia do rapaz para jan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 essa companhia Petra teve durante os dias seguintes. Oliver aparecia regularmente, como se fosse dever dele entretê-la. Por duas vezes levou David para um passeio</w:t>
      </w:r>
    </w:p>
    <w:p>
      <w:pPr>
        <w:pStyle w:val="Normal"/>
        <w:widowControl w:val="false"/>
        <w:autoSpaceDE w:val="false"/>
        <w:ind w:firstLine="709"/>
        <w:jc w:val="both"/>
        <w:rPr/>
      </w:pPr>
      <w:r>
        <w:rPr>
          <w:rFonts w:cs="Courier New" w:ascii="Comic Sans MS" w:hAnsi="Comic Sans MS"/>
          <w:lang w:val="pt-PT"/>
        </w:rPr>
        <w:t>e às vezes iam nadar juntos no lago. Nessas vezes faziam piqueniques preparados pela sra. Allen. Ao que parecia, ela aprovava a presença de Oliver. Petra chegou mesmo a imaginar que a velha senhora estava fazendo o possível para aproximá-los.</w:t>
      </w:r>
    </w:p>
    <w:p>
      <w:pPr>
        <w:pStyle w:val="Normal"/>
        <w:widowControl w:val="false"/>
        <w:autoSpaceDE w:val="false"/>
        <w:ind w:firstLine="709"/>
        <w:jc w:val="both"/>
        <w:rPr/>
      </w:pPr>
      <w:r>
        <w:rPr>
          <w:rFonts w:cs="Courier New" w:ascii="Comic Sans MS" w:hAnsi="Comic Sans MS"/>
          <w:lang w:val="pt-PT"/>
        </w:rPr>
        <w:t>Ela achava que isso era tolice, até uma noite em que Oliver foi à cozinha. Ele insistiu em fazer o café e, aparentemente, cochichou alguma coisa com a mulher. Ouviu, logo em seguida, a governanta dizer que Petra gostava muito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respond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enhora deve estar engan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indignou com a conversa e se afastou depressa para que não notassem sua presença. Mais tarde, porém, aquelas suspeitas voltaram, Oliver foi ficando e qui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beijá-la na despedida. Petra precisou deixar claro que não o amav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esqueça de Janey, Oliver — disse, esquivando-se. — Neil não gostaria que você magoasse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sempre ele! Fala esse nome o dia inteiro! Tem tanto medo dele as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claro que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de alguma forma, era rival de Neil, mas raramente explicitava isso. Quanto a ela, talvez estivesse entendendo mal os sentimentos dele.</w:t>
      </w:r>
    </w:p>
    <w:p>
      <w:pPr>
        <w:pStyle w:val="Normal"/>
        <w:widowControl w:val="false"/>
        <w:autoSpaceDE w:val="false"/>
        <w:ind w:firstLine="709"/>
        <w:jc w:val="both"/>
        <w:rPr/>
      </w:pPr>
      <w:r>
        <w:rPr>
          <w:rFonts w:cs="Courier New" w:ascii="Comic Sans MS" w:hAnsi="Comic Sans MS"/>
          <w:lang w:val="pt-PT"/>
        </w:rPr>
        <w:t>Talvez ele quisesse apenas ser amigável. Para que se alarmar, ela perguntou-se imaginando que aquilo fosse apenas um impulso, uma atração passageira por uma garota nova na regi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consentiu um beijo, mas um sorriso. Oliver saiu mal-humorado, murmurando qualquer coisa sobre a próxima vez em que aquilo acontece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Petra, seria bom que não houvesse uma próxima vez e, para garantir, despediu-se fri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 tarde seguinte o rapaz voltou pedindo desculpas e sugerindo que o acompanhasse até o lago. Considerando que aquele era um outro dia e que talvez ele tivesse percebido</w:t>
      </w:r>
    </w:p>
    <w:p>
      <w:pPr>
        <w:pStyle w:val="Normal"/>
        <w:widowControl w:val="false"/>
        <w:autoSpaceDE w:val="false"/>
        <w:ind w:firstLine="709"/>
        <w:jc w:val="both"/>
        <w:rPr/>
      </w:pPr>
      <w:r>
        <w:rPr>
          <w:rFonts w:cs="Courier New" w:ascii="Comic Sans MS" w:hAnsi="Comic Sans MS"/>
          <w:lang w:val="pt-PT"/>
        </w:rPr>
        <w:t>que não ia conquistá-la, concordou em ir. David preferiu sair com Jake, o que a deixou apreensiva. Cameron certamente se irritaria se viesse a saber que tinha saído sozinha com Oliver. Mas, pensou, como ele descobriria?</w:t>
      </w:r>
    </w:p>
    <w:p>
      <w:pPr>
        <w:pStyle w:val="Normal"/>
        <w:widowControl w:val="false"/>
        <w:autoSpaceDE w:val="false"/>
        <w:ind w:firstLine="709"/>
        <w:jc w:val="both"/>
        <w:rPr/>
      </w:pPr>
      <w:r>
        <w:rPr>
          <w:rFonts w:cs="Courier New" w:ascii="Comic Sans MS" w:hAnsi="Comic Sans MS"/>
          <w:lang w:val="pt-PT"/>
        </w:rPr>
        <w:t>Por mais que desejasse se comportar reservadamente, o calor da tarde convidava para um mergulho no lago. A sra. Allen tinha-lhe improvisado um biquini. Trocou a roupa e a pendurou nos galhos de uma árvore. Olhou rapidamente para onde estava Oliver e mergulhou. Como era boa nadadora, num instante chegou até a ilhota que ficava a poucos metros da marg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bservou despreocupadamente alguns patos selvagens se movendo ágeis por entre a relva. De repente viu Oliver nadando na sua direção. Ela havia errado em ir até lá.</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estavam do outro lado uma hora atrás, ele nem parecia notar sua presença. Mas aquela ilha parecia convidá-lo a procurá-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gritou, andando com dificuldade sobre os cascalhos da margem da ilha. — Venha c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respondeu, lembrando-se de que devia manter a frieza e a distâ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ele continuou a gritar, impaciente. Quando conseguiu se aproximar de Petra, estendeu os braços e pegou-a pela cintura, puxando-a contra o corpo molh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exclamou, ofegante. — Minha querida, você nem imagina o que sinto por você! Case comigo! Você é única neste mundo, únic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ouviu aquelas confissões sem conseguir se mo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s coisas não poderiam ter chegado àquele nível. Não o amava. Não gostava que ele a tocasse. Ainda perplexa, olhou para os próprios braços enquanto ele continuava</w:t>
      </w:r>
    </w:p>
    <w:p>
      <w:pPr>
        <w:pStyle w:val="Normal"/>
        <w:widowControl w:val="false"/>
        <w:autoSpaceDE w:val="false"/>
        <w:ind w:firstLine="709"/>
        <w:jc w:val="both"/>
        <w:rPr/>
      </w:pPr>
      <w:r>
        <w:rPr>
          <w:rFonts w:cs="Courier New" w:ascii="Comic Sans MS" w:hAnsi="Comic Sans MS"/>
          <w:lang w:val="pt-PT"/>
        </w:rPr>
        <w:t>a fazer-lhe propostas. O que Neil pensaria daquilo? E Janey? Tudo se arruinaria, tudo se complicaria se não conseguisse fazer com que Oliver pusesse a cabeça no lug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fique tão surpresa assim, minha querida! Tem sido tão gentil comigo, ultimamente. Quero cuidar de você. Não sou um sujeito bacana, nem nada. mas tenho dinheir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sso sustentá-la, se é o que quer saber antes de me dar alguma resposta. Não é assim que se faz na Inglater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omos interesseiros assim, Oliver — respondeu, subitamente, querendo rir da concepção que Oliver tinha dos costumes ingleses. Sinto muito, mas não quero casar com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aria certo — retrucou, tentanto ver-se livre dos braços dele.</w:t>
      </w:r>
    </w:p>
    <w:p>
      <w:pPr>
        <w:pStyle w:val="Normal"/>
        <w:widowControl w:val="false"/>
        <w:autoSpaceDE w:val="false"/>
        <w:ind w:firstLine="709"/>
        <w:jc w:val="both"/>
        <w:rPr/>
      </w:pPr>
      <w:r>
        <w:rPr>
          <w:rFonts w:cs="Courier New" w:ascii="Comic Sans MS" w:hAnsi="Comic Sans MS"/>
          <w:lang w:val="pt-PT"/>
        </w:rPr>
        <w:t>Oliver se afastou. Petra quis voltar para dentro d'água e nadar rapidamente para a margem. Lá, pelo menos, ela não se sentiria tão indefesa e então tentaria convencê-lo de que no fundo não a amava. Ele devia estar apenas entediado com a vida que levav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não, não pode fazer isso comigo! — exclamou Oliver, de rep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correu, mas foi alcançada por 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s mulheres querem ser conquistadas — ele disse rindo. Querem se convencer de que os homens estão dizendo a verdade! Apertou-a com os braços, firmemente. – Uma vez eu beijei você. Impossível você não querer que eu beije de nov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r mais que lutasse, Petra não conseguiu se desvencilhar dos braços dele, fortes como os de Neil. E decididamente ele não queria que ela fugi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Oliver a soltou num sobressalto. Empurrou-a para trás praguejando baixo e com os olhos fixos na margem. A figura altiva de Cameron os observav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seria uma miragem? Uma alucinação? Não, não, disse Petra para si mesma. Essas coisas acontec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foi? — sussurrou para Oliver ainda não acreditando no que v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Neil! — murmurou o rapaz, irritado. — Tinha que aparec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 repetiu Petra, olhando também e se esquecendo da proximidade de Oliver. Neil, sem dúvida, estava imaginando que ela e Oliver estava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melhor a gente voltar e ver o que ele quer — disse Oliver, tentando parecer seguro mas ao mesmo tempo não contendo o nervosismo. — Mas não se esqueça – acrescentou -, se me quiser, estarei sempre esper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Oliver — foi o que conseguiu diz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uco depois se encontrava diante de Neil, com a água escorrendo pelos cabelos e pelo corpo. Petra sabia que estava seminu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assim que você tem passado o tempo na minha ausência? — Os olhos gelados de Neil se cravaram nos dela. Depois, baixou o olhar para o corpo molhado. A visão era</w:t>
      </w:r>
    </w:p>
    <w:p>
      <w:pPr>
        <w:pStyle w:val="Normal"/>
        <w:widowControl w:val="false"/>
        <w:autoSpaceDE w:val="false"/>
        <w:ind w:firstLine="709"/>
        <w:jc w:val="both"/>
        <w:rPr/>
      </w:pPr>
      <w:r>
        <w:rPr>
          <w:rFonts w:cs="Courier New" w:ascii="Comic Sans MS" w:hAnsi="Comic Sans MS"/>
          <w:lang w:val="pt-PT"/>
        </w:rPr>
        <w:t>muito mais sensual do que a da noite do aniversário. — É interessante ver como Oliver mexe com sua emoção ele observou, referindo-se ironicamente ao corpo de Petra,</w:t>
      </w:r>
    </w:p>
    <w:p>
      <w:pPr>
        <w:pStyle w:val="Normal"/>
        <w:widowControl w:val="false"/>
        <w:autoSpaceDE w:val="false"/>
        <w:ind w:firstLine="709"/>
        <w:jc w:val="both"/>
        <w:rPr/>
      </w:pPr>
      <w:r>
        <w:rPr>
          <w:rFonts w:cs="Courier New" w:ascii="Comic Sans MS" w:hAnsi="Comic Sans MS"/>
          <w:lang w:val="pt-PT"/>
        </w:rPr>
        <w:t>que tremia sem parar. — Mas aconselho-a a se vestir. Não vou levá-la para casa desse je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chegou à margem nesse instante. Aproximou-se de Neil pesadamente, com a fúria de quem ia dar um golpe fin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esperava ver você tão cedo,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a tarde, Oliver. Janey está em casa, à sua espe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rá bom ver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o que todos nós desejamos. — Voltou-se para Petra. — Nós estaremos no outro caminhão. Vai demorar para se vesti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não se comportava como se Janey fosse a garota de sua vida. Tinha jeito de quem não se casaria com ela, e isso ficava claro quando olhava para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u esperar Petra. Eu a levo para casa. Afinal, eu a troux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ssim parece — observou Neil com sarcasmo. — Mas Janey merece que você corra para ela imediat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tenha razão — admitiu Oliver. — Mas não vou deixar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is então se apresse! — gritou Neil para Petra. — Dou-lhe exatamente dois minutos para se arrum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já vou — disse Petra, indignada com o tratamento de Neil. Depois voltou-se para Oliver e acrescentou: — De fato, acho bem melhor ir com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rta. Sinclair! -ameaçou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us do céu!, pensou ela. Que ele não me odeie ainda mais! Não deixe que conclua nada erra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pesar da tarde ainda quente, e da proteção da roupa, sentiu um pouco de frio. E se dependesse do olhar arrogante de Neil para se aquecer, por certo morreria congel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caminho do lugar onde os dois homens a esperavam, lembrou-se de que tinha esquecido a toalha dentro do caminhão de Oliver, mas não ousaria voltar para apanhá-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já estava sentado à direção com o rapaz atrás. Acenou para Petra indicando que sentasse atrás. Oliver passou para a fr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tem fome, pode comer o que trouxeram — brincou. Pensaram que iam dar de comer a um batalh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respondeu, esperando que o silêncio pusesse fim àquelas agressões. Mas, aparentemente, a discussão deveria continuar por todo o trajeto até a fazen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ho nada contra passarem uma temporada aqui, mas destacar um dos meus homens para tomar conta de David já é demais! Apesar de ser ótimo para você poder se divertir sozin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pensei que ele estivesse com Jak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ke é meu administrador, não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mas... — Que poderia dizer? David tinha dito que Jake o havia convidado para fazerem um passeio naquela tarde. Neil tinha razão. Não era correto atrapalhar as atividades dos empregados. — Sinto muito... — Hesitou, pressentindo que ia chorar. Oh, se Oliver não tivesse aparecido aqueles dias todos! Agora as coisas se complicavam ainda mais, pois dali a pouco encontrariam a sra. Cameron e Janey. O que ela faria na presença delas? com que coragem se apresentaria a el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ja tão grosseiro com Petra — interveio Oliver. — Insisti para que viesse comigo, junto com David. Mas Jake o convidou para ver cavalos selvagens. Que garoto resistiria a um convite desse? Eu disse a Jake que isso seria bom também para Petra. Assim ela poderia ficar um pouco sozin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 Vi com meus olhos a solidão de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eio um silêncio perturbador. Petra ia achar uma oportunidade para contar toda a verdade a Neil. Olhou-o pelo espelho retrovisor e o que vi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oi mais perturbador ainda: aqueles olhos frios anunciavam uma tempestade violenta para logo mai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chegaram à fazenda Neil apressou-a para entrar na casa. Oliver seguiu logo atrá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u subir — sussurrou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exclamou Neil, segurando-a fortemente pelo braço. Venha comig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arregalou os olhos, implor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preocupe — observou, sorrindo levemente. — com esta expressão, você parece dez anos mais velha.</w:t>
      </w:r>
    </w:p>
    <w:p>
      <w:pPr>
        <w:pStyle w:val="Normal"/>
        <w:widowControl w:val="false"/>
        <w:autoSpaceDE w:val="false"/>
        <w:ind w:firstLine="709"/>
        <w:jc w:val="both"/>
        <w:rPr/>
      </w:pPr>
      <w:r>
        <w:rPr>
          <w:rFonts w:cs="Courier New" w:ascii="Comic Sans MS" w:hAnsi="Comic Sans MS"/>
          <w:lang w:val="pt-PT"/>
        </w:rPr>
        <w:t>Guiou-a até a sala de visitas. Abraçou-a delicadamente, sugerindo a conveniência de uma farsa, ela havia estado no lago com ele, e não com Oliver. Petra quase desfaleceu.</w:t>
      </w:r>
    </w:p>
    <w:p>
      <w:pPr>
        <w:pStyle w:val="Normal"/>
        <w:widowControl w:val="false"/>
        <w:autoSpaceDE w:val="false"/>
        <w:ind w:firstLine="709"/>
        <w:jc w:val="both"/>
        <w:rPr/>
      </w:pPr>
      <w:r>
        <w:rPr>
          <w:rFonts w:cs="Courier New" w:ascii="Comic Sans MS" w:hAnsi="Comic Sans MS"/>
          <w:lang w:val="pt-PT"/>
        </w:rPr>
        <w:t>A madrasta de Neil não a intimidou, para seu alívio. Janey também foi uma surpresa. Uma moça pequena, delicada e atraente. Nos olhos dela Petra viu a adoração por Oliver. Sem dúvida ela o queria, e se alguma coisa atrapalhasse isso, não teria forças para suportar.</w:t>
      </w:r>
    </w:p>
    <w:p>
      <w:pPr>
        <w:pStyle w:val="Normal"/>
        <w:widowControl w:val="false"/>
        <w:autoSpaceDE w:val="false"/>
        <w:ind w:firstLine="709"/>
        <w:jc w:val="both"/>
        <w:rPr/>
      </w:pPr>
      <w:r>
        <w:rPr>
          <w:rFonts w:cs="Courier New" w:ascii="Comic Sans MS" w:hAnsi="Comic Sans MS"/>
          <w:lang w:val="pt-PT"/>
        </w:rPr>
        <w:t>Logo que Oliver atravessou a porta, Janey correu para os braços dele, beijando-o. O rapaz correspondeu sem demonstrar inquietação, mas lançou um olhar significativo a Petra, como se desculpando pelo que estava sendo obrigado a faz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esperou um pouco e entrou com Petra, apresentando-a à madras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ra. Cameron pareceu se surpreender com a beleza de Petra. Os olhos eram frios como os de Neil e não conseguiam se afastar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me falou a seu respeito... Seu passado me intriga mu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percebia isso de alguma maneira. Estendeu a mão, para a mulher, sabendo que estava completamente aprovada por 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ra. Cameron não era muito idosa, ou pelo menos não aparentava, já que se cuidava com dedicação, vestindo roupas elegantes. Janey era o oposto, delicada e generosa.</w:t>
      </w:r>
    </w:p>
    <w:p>
      <w:pPr>
        <w:pStyle w:val="Normal"/>
        <w:widowControl w:val="false"/>
        <w:autoSpaceDE w:val="false"/>
        <w:ind w:firstLine="709"/>
        <w:jc w:val="both"/>
        <w:rPr/>
      </w:pPr>
      <w:r>
        <w:rPr>
          <w:rFonts w:cs="Courier New" w:ascii="Comic Sans MS" w:hAnsi="Comic Sans MS"/>
          <w:lang w:val="pt-PT"/>
        </w:rPr>
        <w:t>Mas talvez Oliver estivesse errado a respeito dela: por trás do olhar tímido, havia uma firme determinação. Muitas vezes, certas qualidades permanecem adormecidas e, para despertarem, só precisam de um toque significativo e sincero.</w:t>
      </w:r>
    </w:p>
    <w:p>
      <w:pPr>
        <w:pStyle w:val="Normal"/>
        <w:widowControl w:val="false"/>
        <w:autoSpaceDE w:val="false"/>
        <w:ind w:firstLine="709"/>
        <w:jc w:val="both"/>
        <w:rPr/>
      </w:pPr>
      <w:r>
        <w:rPr>
          <w:rFonts w:cs="Courier New" w:ascii="Comic Sans MS" w:hAnsi="Comic Sans MS"/>
          <w:lang w:val="pt-PT"/>
        </w:rPr>
        <w:t>Petra não suportou os olhares.de Oliver e pediu licença para se trocar. A sra. Cameron consentiu educadamente, compreendendo que não era nada agradável estar com a roupa úmida e os cabelos molhados. Oliver</w:t>
      </w:r>
    </w:p>
    <w:p>
      <w:pPr>
        <w:pStyle w:val="Normal"/>
        <w:widowControl w:val="false"/>
        <w:autoSpaceDE w:val="false"/>
        <w:ind w:firstLine="709"/>
        <w:jc w:val="both"/>
        <w:rPr/>
      </w:pPr>
      <w:r>
        <w:rPr>
          <w:rFonts w:cs="Courier New" w:ascii="Comic Sans MS" w:hAnsi="Comic Sans MS"/>
          <w:lang w:val="pt-PT"/>
        </w:rPr>
        <w:t>ficaria para jantar, isso não tinha dúvida. Num segundo, Petra se lembrou com saudade das noites em que ela e David jantavam apenas na companhia de Neil. David se recolhia e os dois conversavam até altas horas... Mas agora se sentia embaraçada, obrigada a suportar o olhar crítico da madrasta.</w:t>
      </w:r>
    </w:p>
    <w:p>
      <w:pPr>
        <w:pStyle w:val="Normal"/>
        <w:widowControl w:val="false"/>
        <w:autoSpaceDE w:val="false"/>
        <w:ind w:firstLine="709"/>
        <w:jc w:val="both"/>
        <w:rPr/>
      </w:pPr>
      <w:r>
        <w:rPr>
          <w:rFonts w:cs="Courier New" w:ascii="Comic Sans MS" w:hAnsi="Comic Sans MS"/>
          <w:lang w:val="pt-PT"/>
        </w:rPr>
        <w:t>Durante o tempo em que se vestiu para o jantar recordou o incidente na ilha. Oliver era simpático, mas quando se viu sozinha com ele compreendeu que nem mesmo essa simpatia tinha eliminado a aversão que ainda sentia pelos homens. Oliver não a incomodava tanto quanto aqueles que a assediavam nos lugares onde trabalhava, mas nunca se entregaria a ele.</w:t>
      </w:r>
    </w:p>
    <w:p>
      <w:pPr>
        <w:pStyle w:val="Normal"/>
        <w:widowControl w:val="false"/>
        <w:autoSpaceDE w:val="false"/>
        <w:ind w:firstLine="709"/>
        <w:jc w:val="both"/>
        <w:rPr/>
      </w:pPr>
      <w:r>
        <w:rPr>
          <w:rFonts w:cs="Courier New" w:ascii="Comic Sans MS" w:hAnsi="Comic Sans MS"/>
          <w:lang w:val="pt-PT"/>
        </w:rPr>
        <w:t>Mas por que pensava tanto em Oliver? Melhor ele, pensou, do que Neil, com sua personalidade difícil. Neil Cameron, repetiu, com a respiração quase presa. Neil Cameron e sua boca ardente, surpreendendo dentro dela uma chama que até então desconhecia inteiramente.</w:t>
      </w:r>
    </w:p>
    <w:p>
      <w:pPr>
        <w:pStyle w:val="Normal"/>
        <w:widowControl w:val="false"/>
        <w:autoSpaceDE w:val="false"/>
        <w:ind w:firstLine="709"/>
        <w:jc w:val="both"/>
        <w:rPr/>
      </w:pPr>
      <w:r>
        <w:rPr>
          <w:rFonts w:cs="Courier New" w:ascii="Comic Sans MS" w:hAnsi="Comic Sans MS"/>
          <w:lang w:val="pt-PT"/>
        </w:rPr>
        <w:t>Quando a noite começava a se estender sobre a paisagem, Petra desceu com David. O menino falava com alegria dos cavalos selvagens, sem saber dos acontecimentos desagradáveis que ela, Petra, precisara supor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ney simpatizou imediatamente com o garoto, e até mesmo a frieza da sra. Cameron desapareceu por um instante quando o vi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sentou à ponta da mesa e Petra se surpreendia olhando para ele a todo momento, como que magnetizada. Como se parecia com o homem 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etrato!</w:t>
      </w:r>
    </w:p>
    <w:p>
      <w:pPr>
        <w:pStyle w:val="Normal"/>
        <w:widowControl w:val="false"/>
        <w:autoSpaceDE w:val="false"/>
        <w:ind w:firstLine="709"/>
        <w:jc w:val="both"/>
        <w:rPr/>
      </w:pPr>
      <w:r>
        <w:rPr>
          <w:rFonts w:cs="Courier New" w:ascii="Comic Sans MS" w:hAnsi="Comic Sans MS"/>
          <w:lang w:val="pt-PT"/>
        </w:rPr>
        <w:t>A sra. Cameron, refletiu Petra, talvez quisesse lhe fazer perguntas. Muitas vezes demonstrou essa vontade, mas Neil a intimidava discretamente. Por que ele se preocupava com a curiosidade da madrasta? Quem sabe, ponderou, ele estava simplesmente aborrecido para conversar sobre as circunstâncias que a tinham levado até a fazen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era provável, por outro lado, que não quisesse chamar a atenção de Oliver sobre ela, distraindo-o de Janey.</w:t>
      </w:r>
    </w:p>
    <w:p>
      <w:pPr>
        <w:pStyle w:val="Normal"/>
        <w:widowControl w:val="false"/>
        <w:autoSpaceDE w:val="false"/>
        <w:ind w:firstLine="709"/>
        <w:jc w:val="both"/>
        <w:rPr/>
      </w:pPr>
      <w:r>
        <w:rPr>
          <w:rFonts w:cs="Courier New" w:ascii="Comic Sans MS" w:hAnsi="Comic Sans MS"/>
          <w:lang w:val="pt-PT"/>
        </w:rPr>
        <w:t>Depois que David voltou para o quarto, tomaram café na sala de estar e, para desespero de Petra, Oliver fez questão de sentar a seu lado. O rapaz não tirava os olhos de cima dela, despertando em Janey uma tristeza que a ninguém passava despercebida. Petra só queria se retirar, ficar no quarto e dormir até a manhã segui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certa altura, Janey mostrou cansaço. Petra percebeu que Janey não</w:t>
      </w:r>
    </w:p>
    <w:p>
      <w:pPr>
        <w:pStyle w:val="Normal"/>
        <w:widowControl w:val="false"/>
        <w:autoSpaceDE w:val="false"/>
        <w:ind w:firstLine="709"/>
        <w:jc w:val="both"/>
        <w:rPr/>
      </w:pPr>
      <w:r>
        <w:rPr>
          <w:rFonts w:cs="Courier New" w:ascii="Comic Sans MS" w:hAnsi="Comic Sans MS"/>
          <w:lang w:val="pt-PT"/>
        </w:rPr>
        <w:t>conseguia mais esconder a sua inquietação. De repente a moça levantou e caminhou até a janela, não sem antes lançar um olhar para Petra e Oliver. Neil, talvez percebendo a situação, rompeu o breve silêncio que se fez.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Oliver, não esqueça que seu caminhão ficou na margem do lago. Não avisei os homens e acho que, a essa hora da noite, o melhor será irmos nos do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uxa, como pude esquecer? vou precisar dele amanhã.</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e eu também iremos — sugeriu Janey, o rosto iluminado. Ela irá conversando com Neil enquanto eu e você namoramos atrás brincou, mas demonstrando o quanto havia de verdade na afirm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ico com sua mãe, Janey, ou até vou dormir. São quase dez horas e estou cans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ansada, na sua idade? — disse Neil. — A noite está gostosa e você não fez nenhum esforço durante o dia... não tem desculpa! Pense bem, Petra: eu vou sozinho, com esses dois apaixonados atrá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é tão perto. Vocês não vão demorar 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aí mais uma razão para você nos acompanhar — insistiu Neil sorrindo e, sem demora, a pegou pelo braço, obrigando-a a sair da poltrona. — Não seja chata! — exclamou, enquanto Oliver e Janey iam à frente devag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smo que eu não estivesse aqui, eles poderiam sentar atrás — ela retrucou, enquanto era levada para fo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uportaria tamanha solidão — ele falou em voz baixa. — Eu me sentiria tão pouco à vont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quele era o grande dia, pensou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ia voltar ao lago — protestou, quase sem forças para argumentar, não querendo que Janey a ouv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Às vezes é melhor voltar à cena do crime... Quem sabe isso pode ajudar a não cometer o mesmo erro duas vezes... Basta meter na cabeça que Oliver não é para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Deus! — exclamou Petra. — O que eu preciso fazer para tirar essa ideia da sua cabeça du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iver, em uma semana, impressionou demais você, querida — ele disse praticamente ignorando a pergunta de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resolveu se calar e com alegria percebeu que aquela era a última frase de Neil sobre o assu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ra impossível não acompanhar os movimentos dele ao dirigir o caminhão noite adentro. Cantando baixinho uma melodia desconhecida, passou o braço pelos ombros dela</w:t>
      </w:r>
    </w:p>
    <w:p>
      <w:pPr>
        <w:pStyle w:val="Normal"/>
        <w:widowControl w:val="false"/>
        <w:autoSpaceDE w:val="false"/>
        <w:ind w:firstLine="709"/>
        <w:jc w:val="both"/>
        <w:rPr/>
      </w:pPr>
      <w:r>
        <w:rPr>
          <w:rFonts w:cs="Courier New" w:ascii="Comic Sans MS" w:hAnsi="Comic Sans MS"/>
          <w:lang w:val="pt-PT"/>
        </w:rPr>
        <w:t>e a puxou para mais perto. Era estonteante aquele toque. Estaria arrependido por ter se irritado com ela? Seria bom que fosse assim! Precisava como nunca de um momento de tranquilidade. Melhor do que lutarem loucamente um com o outro; muitas vezes uma luta surda e sem gestos... Ou ele estaria querendo se aproximar só para provocar Oliver?</w:t>
      </w:r>
    </w:p>
    <w:p>
      <w:pPr>
        <w:pStyle w:val="Normal"/>
        <w:widowControl w:val="false"/>
        <w:autoSpaceDE w:val="false"/>
        <w:ind w:firstLine="709"/>
        <w:jc w:val="both"/>
        <w:rPr/>
      </w:pPr>
      <w:r>
        <w:rPr>
          <w:rFonts w:cs="Courier New" w:ascii="Comic Sans MS" w:hAnsi="Comic Sans MS"/>
          <w:lang w:val="pt-PT"/>
        </w:rPr>
        <w:t>Quando chegaram ao lago, Petra não via a hora de voltarem para a fazenda. Mas tudo indicava que isso não aconteceria tão cedo. Janey sugeriu que passeassem um pouco à luz do luar. Neil concordou prontamente, e também Oliver, deixando-a sem nenhuma outra escol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 pouco de ar fresco vai lhe fazer bem, Petra. Enquanto eles passeiam pela margem do lago, quero lhe mostrar a vista que se tem da fazenda desta região. Aposto que nunca mais vai esquecer!</w:t>
      </w:r>
    </w:p>
    <w:p>
      <w:pPr>
        <w:pStyle w:val="Normal"/>
        <w:widowControl w:val="false"/>
        <w:autoSpaceDE w:val="false"/>
        <w:ind w:firstLine="709"/>
        <w:jc w:val="both"/>
        <w:rPr/>
      </w:pPr>
      <w:r>
        <w:rPr>
          <w:rFonts w:cs="Courier New" w:ascii="Comic Sans MS" w:hAnsi="Comic Sans MS"/>
          <w:lang w:val="pt-PT"/>
        </w:rPr>
        <w:t>Mais uma vez Petra se sentiu fraca demais para resistir. A vista podia ser linda, mas tinha certeza de que a intenção de Neil não era exatamente essa. Mas se isso satisfazia a vontade de Janey, por que não? Aceitar o passeio significava ajudá-la a se aproximar mais de Oliver. Teria só de subir no topo de uma colin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té já para vocês — disse Neil para o casa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pareceu não gostar mas nada disse. Ficou vendo Petra e Neil se afastarem de braços dad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m breve os dois sumiram na escuridão da noite, em meio às árvores altas e robust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chegaram a um lugar cheio de troncos cortados, Neil parou e se voltou para Petra.</w:t>
      </w:r>
    </w:p>
    <w:p>
      <w:pPr>
        <w:pStyle w:val="Normal"/>
        <w:widowControl w:val="false"/>
        <w:autoSpaceDE w:val="false"/>
        <w:ind w:firstLine="709"/>
        <w:jc w:val="both"/>
        <w:rPr/>
      </w:pPr>
      <w:r>
        <w:rPr>
          <w:rFonts w:cs="Courier New" w:ascii="Comic Sans MS" w:hAnsi="Comic Sans MS"/>
          <w:lang w:val="pt-PT"/>
        </w:rPr>
        <w:t>-: Você vê esses troncos cortados? E esses pedaços de pedra? Eles chegam aqui em dias de tempestade muito forte. Os troncos vêm através do rio e as pedras despencam pela colina abaix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o inverno? — perguntou, subindo com dificul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O inverno aqui é um espetáculo do qual temos que participar e nem sempre fazemos isso com alegria. A neve costuma cobrir tudo isso que você está vendo. Pobre do homem que não tem uma esposa para aquecê-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 homem como você não deve ter problemas dessa natureza retrucou, sentindo o vento contra o ros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s estradas ficam bloqueadas durante semanas. Mas.se a gente tiver a sorte de estar acompanhado, pode até ser agradá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vocês conseguem sair da fazenda? — perguntou, tentando evitar que a conversa rumasse para assuntos mais íntim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Às vezes tem que ser de helicópte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vocês nunca ficam isola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mas temos tanto trabalho no inverno que por vezes nos isolamos completamente. Você está realmente interessada nesse assu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então ele sabia o que passava na sua cabeça? Cerrou as mãos, como se com isso pudesse ocultar o embaraç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que estou interessada.</w:t>
      </w:r>
    </w:p>
    <w:p>
      <w:pPr>
        <w:pStyle w:val="Normal"/>
        <w:widowControl w:val="false"/>
        <w:autoSpaceDE w:val="false"/>
        <w:ind w:firstLine="709"/>
        <w:jc w:val="both"/>
        <w:rPr/>
      </w:pPr>
      <w:r>
        <w:rPr>
          <w:rFonts w:cs="Courier New" w:ascii="Comic Sans MS" w:hAnsi="Comic Sans MS"/>
          <w:lang w:val="pt-PT"/>
        </w:rPr>
        <w:t>Neil sorriu cinicamente, e Petra procurou subir mais rápido, para se afastar e se recuperar daquela conversa repleta de sugestões. Seria melhor evitar. De repente o terreno ficou mais plano e, com um suspiro de alívio, começou a caminhar sem esforç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não viemos com Janey e Oliver? Não teria sido mais gent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inda procurando o impossí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falando de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Deus! Oliver acha que está apaixonado por m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m menos de uma seman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Há quem se apaixone em tempo mais curto. Há quem se apaixone à primeira vi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 que direito você faz comentários desse tipo? Digo, com base em que experiênc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lembrou imediatamente de quando se apaixonou por um retrato pint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nhuma experiência — respondeu, desamparada. — Foi apenas uma atração, certa ve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Petra... deve haver alguma coisa que faça o mundo continuar girando. Temos que pensar nas gerações futuras...</w:t>
      </w:r>
    </w:p>
    <w:p>
      <w:pPr>
        <w:pStyle w:val="Normal"/>
        <w:widowControl w:val="false"/>
        <w:autoSpaceDE w:val="false"/>
        <w:ind w:firstLine="709"/>
        <w:jc w:val="both"/>
        <w:rPr/>
      </w:pPr>
      <w:r>
        <w:rPr>
          <w:rFonts w:cs="Courier New" w:ascii="Comic Sans MS" w:hAnsi="Comic Sans MS"/>
          <w:lang w:val="pt-PT"/>
        </w:rPr>
        <w:t>De novo Neil provocava, estragando qualquer possibilidade de paz. De repente um som agudo, como o uivo de um coiote, cortou o silêncio da noite. Janey certamente estaria se atirando nos braços de Oli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os braços de Neil só lhe trariam angústia. Um homem como Neil Cameron jamais lhe daria conforto.</w:t>
      </w:r>
    </w:p>
    <w:p>
      <w:pPr>
        <w:pStyle w:val="Normal"/>
        <w:widowControl w:val="false"/>
        <w:autoSpaceDE w:val="false"/>
        <w:ind w:firstLine="709"/>
        <w:jc w:val="both"/>
        <w:rPr/>
      </w:pPr>
      <w:r>
        <w:rPr>
          <w:rFonts w:cs="Courier New" w:ascii="Comic Sans MS" w:hAnsi="Comic Sans MS"/>
          <w:lang w:val="pt-PT"/>
        </w:rPr>
        <w:t>Petra estremeceu, como se o antigo medo a assaltasse. Precisava parar com esses pensamentos perigosos. Finalmente, avançando já com as pernas cansadas, atingiu o topo da colina. Ali a brisa era mais forte, desmanchando os cabelos e os jogando no rosto. A roupa esvoaçava e marcava o contorno do corpo. Neil Cameron ergueu a mão para lhe afastar os cabelos da testa. Mas, entretida com a vista, Petra não lhe deu atenção. Por entre os troncos das árvores, avistava na distância as pequen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nstruções brancas da fazenda. Mais além, iluminados pela lua, estendiam-se os prados, sempre para mais longe, para uma eternidade que o ser humano jamais alcançar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li parada, em pé, Petra sentiu-se tão afastada da terra e de si mesma como aquela lua no al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vento soprava entre as folhas dos pinheiros e, quando o zumbido parava, ficava um silêncio, um silêncio que tinha a ver com a grandeza das rochas acima d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Uma grandeza que a deixava pequena como um grão de are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ITULO VI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que acha da vis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voz de Neil ecoou do seu lado, e só então sentiu o peso do braço sobre seus ombros, como se a protegesse de toda aquela natureza.</w:t>
      </w:r>
    </w:p>
    <w:p>
      <w:pPr>
        <w:pStyle w:val="Normal"/>
        <w:widowControl w:val="false"/>
        <w:autoSpaceDE w:val="false"/>
        <w:ind w:firstLine="709"/>
        <w:jc w:val="both"/>
        <w:rPr/>
      </w:pPr>
      <w:r>
        <w:rPr>
          <w:rFonts w:cs="Courier New" w:ascii="Comic Sans MS" w:hAnsi="Comic Sans MS"/>
          <w:lang w:val="pt-PT"/>
        </w:rPr>
        <w:t>Petra sentiu um calafrio, mas pouco pôde fazer quando ele a abraçou com firmeza. Se havia algum erro, ela o atribuía apenas a si mesma, e justamente por ter concordado em subir até aquele lugar. Ao mesmo tempo, sentia que naquele erro existia qualquer coisa de acerto, porque seu próprio corpo, em vez de se esquivar parecia se inclinar para o dele. Racionalmente, porém, recusava a atra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rocurou responder à pergunta que quase tinha esqueci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maravilhosa, Neil. É como se não pertencesse a esse mundo... Lembra-me a Escócia, numa extensão muito mais vasta. Desculpe, não encontro palavras adequad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cho que estou parecendo superficia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ntiu o hálito quente de Neil atrás de s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endo o que está dizendo. Essa região venceu até mesmo os melhores escritores que tentaram captá-la. Não temos palavras que façam justiça a tanta belez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compreen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espero poder compreender você... Apesar de você não ter permitido até agora. Provavelmente já a compreendia a fundo, refletiu Petra, mas por alguma razão não confessava isso. Mas se não sabia nada, logo sabe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ria melhor descer? — perguntou, tentando se afastar dele.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não desiste, hein? Parece que na sua cabeça só existe essa figura de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ela exclamou, quase gritando. Neil a envolveu nos braços. — Bobagem gritar, Petra. Mesmo que gritasse, ninguém a ouviria. Deslizou as mãos pelo cabelo prateado com a luz da lua e desceu até o rosto, segurando-o delicadamente. Os dedos passearam amorosamente pelo rosto, marcando cada linha do nariz e dos lábios.</w:t>
      </w:r>
    </w:p>
    <w:p>
      <w:pPr>
        <w:pStyle w:val="Normal"/>
        <w:widowControl w:val="false"/>
        <w:autoSpaceDE w:val="false"/>
        <w:ind w:firstLine="709"/>
        <w:jc w:val="both"/>
        <w:rPr/>
      </w:pPr>
      <w:r>
        <w:rPr>
          <w:rFonts w:cs="Courier New" w:ascii="Comic Sans MS" w:hAnsi="Comic Sans MS"/>
          <w:lang w:val="pt-PT"/>
        </w:rPr>
        <w:t>Baixou um braço e segurou sua cintura, enquanto seus lábios procuravam os dela. Era inútil qualquer resistência física, constatou, e em seguida Petra se abandonou contra o peito dele, sentindo o contato daqueles lábios quent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gora, definitivamente, não havia como fugir e ela talvez nem quisesse. O coração batia desesperadamente, como se as asas de um pássaro cativo quisessem a liberdade.</w:t>
      </w:r>
    </w:p>
    <w:p>
      <w:pPr>
        <w:pStyle w:val="Normal"/>
        <w:widowControl w:val="false"/>
        <w:autoSpaceDE w:val="false"/>
        <w:ind w:firstLine="709"/>
        <w:jc w:val="both"/>
        <w:rPr/>
      </w:pPr>
      <w:r>
        <w:rPr>
          <w:rFonts w:cs="Courier New" w:ascii="Comic Sans MS" w:hAnsi="Comic Sans MS"/>
          <w:lang w:val="pt-PT"/>
        </w:rPr>
        <w:t>Aos poucos foi crescendo um desejo avassalador, que a empurrava para perto dele até lhe sentir todo o corpo. Por fim ergueu os braços até os ombros dele e a mão foi deslizando lentamente por aquele pescoço tenso e viril. Nunca compreenderia aquela atração momentânea, aquele desejo de se unir a Neil Cameron, mas isso pouco importava naquele mome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s lábios de Neil deixaram os dela e desceram-lhe pelo pescoço, demorando-se nele, explorando-o, sentindo o pulsar da vi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significa Oliver, depois disso? — perguntou ele, voltando a encará-la.</w:t>
      </w:r>
    </w:p>
    <w:p>
      <w:pPr>
        <w:pStyle w:val="Normal"/>
        <w:widowControl w:val="false"/>
        <w:autoSpaceDE w:val="false"/>
        <w:ind w:firstLine="709"/>
        <w:jc w:val="both"/>
        <w:rPr/>
      </w:pPr>
      <w:r>
        <w:rPr>
          <w:rFonts w:cs="Courier New" w:ascii="Comic Sans MS" w:hAnsi="Comic Sans MS"/>
          <w:lang w:val="pt-PT"/>
        </w:rPr>
        <w:t>Oh, não, Oliver não. Não queria pensar nele! Tinha certeza de que nunca mais se veria envolta pelos braços dele. Importava que Neil a beijasse, beijasse muito, e ardentemente. Os lábios dele eram de uma doçura insuportável, enlouquecedora e, ainda com algum embaraço, convidou-o de novo entreabrindo a boc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aça com que eu o esqueça! — provoc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efere não pensar nele, Petra? — perguntou, beijando-a rapidamente, também provocando-a. — Não me alegra saber que ama dois homens pela met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quela frase, numa outra situação, só teria despertado sua irritação e ressentimento. Nada disso, porém, aconteceu. Petra estava além d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brace-me — pediu, querendo mais, mas sem saber como expressá-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s mãos dele a prenderam pelos quadris, e ali ficaram, como se ele refletisse se deveria ceder à tent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abe, nesses últimos minutos, eu e você avançamos por um bom caminho... Está querendo que eu contin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Uma lufada de vento agitou os cabelos de Petra expondo a nuca delgada e tentadora. E ao mesmo tempo lhe devolveu a consciência que tinha perdi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é melhor me sol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 jeito nenhum! Gosto de ter você nos meus braços. E não me diga que é indiferente a 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Mas o que quero dizer é qu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recisa dizer.</w:t>
      </w:r>
    </w:p>
    <w:p>
      <w:pPr>
        <w:pStyle w:val="Normal"/>
        <w:widowControl w:val="false"/>
        <w:autoSpaceDE w:val="false"/>
        <w:ind w:firstLine="709"/>
        <w:jc w:val="both"/>
        <w:rPr/>
      </w:pPr>
      <w:r>
        <w:rPr>
          <w:rFonts w:cs="Courier New" w:ascii="Comic Sans MS" w:hAnsi="Comic Sans MS"/>
          <w:lang w:val="pt-PT"/>
        </w:rPr>
        <w:t>Num impulso, as bocas se encontraram novamente, obrigando-os a se calar. Agora eles se comunicavam numa linguagem quente, ardente, avassaladora. Petra sentia todos os músculos do corpo de Neil, que vibrava inteiro, incontrolavelmente. E seus corpos se estreitavam mais e mais, como se nenhum limite existisse; como se ali, no topo da colina, pudessem se penetrar infinitamente até se perderem na eternidade da paisag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de repente ele a soltou, deixou cair os braços, e abandonou-a na solidão da noite. Ela olhou para ele, na esperança de uma resposta para aquela separação brusc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ria bom, Petra, seria sim... mas nós vamos mergulhar em complicações... Petra, você me sobe à cabeça. Talvez seja a italiana que há em você. Eu não saberia par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ha bom eu ter descoberto isso em mi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tinha razão? Ela mesma nunca se percebera apaixonada. Era a primeira vez que um homem a abraçava e beijava assim... Outros haviam tentado, mas ela nunca 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ixou se aproximarem. Neil Cameron era o primeiro a chegar tão perto de sua intimidade. Mas não confessaria isso. Ele se divertiria mu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ão querendo se trair num novo olhar, ela desviou o rosto e se afastou começando a descer a colin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 manhã seguinte nada lhe parecia mais nítido do que a noite passada.</w:t>
      </w:r>
    </w:p>
    <w:p>
      <w:pPr>
        <w:pStyle w:val="Normal"/>
        <w:widowControl w:val="false"/>
        <w:autoSpaceDE w:val="false"/>
        <w:ind w:firstLine="709"/>
        <w:jc w:val="both"/>
        <w:rPr/>
      </w:pPr>
      <w:r>
        <w:rPr>
          <w:rFonts w:cs="Courier New" w:ascii="Comic Sans MS" w:hAnsi="Comic Sans MS"/>
          <w:lang w:val="pt-PT"/>
        </w:rPr>
        <w:t>Mais tarde, Oliver reapareceu e ela só pôde recebê-lo com estranheza. O rapaz vinha frequentando assiduamente a fazenda, e ninguém, claro, o desestimulava. A sra. Cameron achava natural que ele quisesse estar com Janey, já que há muito tempo não se viam.</w:t>
      </w:r>
    </w:p>
    <w:p>
      <w:pPr>
        <w:pStyle w:val="Normal"/>
        <w:widowControl w:val="false"/>
        <w:autoSpaceDE w:val="false"/>
        <w:ind w:firstLine="709"/>
        <w:jc w:val="both"/>
        <w:rPr/>
      </w:pPr>
      <w:r>
        <w:rPr>
          <w:rFonts w:cs="Courier New" w:ascii="Comic Sans MS" w:hAnsi="Comic Sans MS"/>
          <w:lang w:val="pt-PT"/>
        </w:rPr>
        <w:t>Janey, por sua vez, se sentia feliz por ver Oliver quase todo dia. Petra comentou que os homens geralmente tinham muito trabalho, mas Oliver parecia gozar de um privilégio em relação a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ney recebeu a observação com desagr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pai dele não se importa que ele venha me 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ha que rapazes como Oliver deviam testar a sua iniciativa? Não deviam procurar uma oportunidade de mostrar do que são capazes? Não acho que seja bom para ele viver nesse ócio perman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do casarmos essa rotina mudará. Oliver precisa de uma mulher como eu para orient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até que ponto você tem razão — observou Petra, evitando ser muito crítica. — Mas se fosse comi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é — retrucou Janey, impaciente. — Oliver me ama, e não uma intrusa como você! Lembre-se disso, si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ney lançou-lhe um olhar faiscante e se afastou rapidamente. A Petra não interessava ir atrás e desculpar-se. Não quis ofendê-la, e não sentia a menor culpa. Janey</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 parecia com Neil na arrogância e na frieza e jamais admitia uma observação que contrariasse seu modo de ver as coisas. A verdade é que Petra começava a enxerg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ituação de um ângulo diferente.</w:t>
      </w:r>
    </w:p>
    <w:p>
      <w:pPr>
        <w:pStyle w:val="Normal"/>
        <w:widowControl w:val="false"/>
        <w:autoSpaceDE w:val="false"/>
        <w:ind w:firstLine="709"/>
        <w:jc w:val="both"/>
        <w:rPr/>
      </w:pPr>
      <w:r>
        <w:rPr>
          <w:rFonts w:cs="Courier New" w:ascii="Comic Sans MS" w:hAnsi="Comic Sans MS"/>
          <w:lang w:val="pt-PT"/>
        </w:rPr>
        <w:t>Como, tinha suspeitado, Janey não era a garota tímida e acanhada que lhe haviam descrito. Era esperta e desconfiada, e com essa desconfiança passava a olhar Petra às vezes tão intensamente que se esquecia da presença das outras pessoas. A partir daí Petra começou a se afastar de Oliver.</w:t>
      </w:r>
    </w:p>
    <w:p>
      <w:pPr>
        <w:pStyle w:val="Normal"/>
        <w:widowControl w:val="false"/>
        <w:autoSpaceDE w:val="false"/>
        <w:ind w:firstLine="709"/>
        <w:jc w:val="both"/>
        <w:rPr/>
      </w:pPr>
      <w:r>
        <w:rPr>
          <w:rFonts w:cs="Courier New" w:ascii="Comic Sans MS" w:hAnsi="Comic Sans MS"/>
          <w:lang w:val="pt-PT"/>
        </w:rPr>
        <w:t>Quanto a Neil, desde aquela noite voltou a ser arredio e provocativo, como se não fosse o mesmo homem que a tinha beijado com tanto ardor. Janey provavelmente tinha conversado com ele sobre ela, contando histórias. Uma coisa era incontestável. Neil não nutria nenhuma simpatia por Petra e a olhava com uma distância ainda maior que antes. Era difícil suportar tamanha indiferença, ago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ssim, não era de estranhar que aqnela situação tensa e confusa</w:t>
      </w:r>
    </w:p>
    <w:p>
      <w:pPr>
        <w:pStyle w:val="Normal"/>
        <w:widowControl w:val="false"/>
        <w:autoSpaceDE w:val="false"/>
        <w:ind w:firstLine="709"/>
        <w:jc w:val="both"/>
        <w:rPr/>
      </w:pPr>
      <w:r>
        <w:rPr>
          <w:rFonts w:cs="Courier New" w:ascii="Comic Sans MS" w:hAnsi="Comic Sans MS"/>
          <w:lang w:val="pt-PT"/>
        </w:rPr>
        <w:t>ganhasse uma dimensão maior. A sra. Cameron tinha se deitado logo depois de David, alegando dor de cabeça. A sra. Allen também tinha subido, para levar um comprimido e um chá para a madrasta de Neil, deixando embaixo os dois casais na sa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liver insistiu que Petra tocasse alguma música ao piano. Neil não escondeu o mau humor, mas ela acabou por aceitar. Neil a perturbava, o olhar fixo</w:t>
      </w:r>
    </w:p>
    <w:p>
      <w:pPr>
        <w:pStyle w:val="Normal"/>
        <w:widowControl w:val="false"/>
        <w:autoSpaceDE w:val="false"/>
        <w:ind w:firstLine="709"/>
        <w:jc w:val="both"/>
        <w:rPr/>
      </w:pPr>
      <w:r>
        <w:rPr>
          <w:rFonts w:cs="Courier New" w:ascii="Comic Sans MS" w:hAnsi="Comic Sans MS"/>
          <w:lang w:val="pt-PT"/>
        </w:rPr>
        <w:t>nela. Tocou algumas peças que, segundo Oliver, foram maravilhosamente executadas. Petra, porém, achou a apresentação péssima e desistiu de continuar. Talvez se sentisse perturbada também pelo silêncio agressivo de Janey. Olhou rapidamente para Neil e ele a encarou outra vez sem nenhuma expressão, como se fosse o próprio inverno. Procurou sorrir,</w:t>
      </w:r>
    </w:p>
    <w:p>
      <w:pPr>
        <w:pStyle w:val="Normal"/>
        <w:widowControl w:val="false"/>
        <w:autoSpaceDE w:val="false"/>
        <w:ind w:firstLine="709"/>
        <w:jc w:val="both"/>
        <w:rPr/>
      </w:pPr>
      <w:r>
        <w:rPr>
          <w:rFonts w:cs="Courier New" w:ascii="Comic Sans MS" w:hAnsi="Comic Sans MS"/>
          <w:lang w:val="pt-PT"/>
        </w:rPr>
        <w:t>para amenizar o clima gélido, e se voltou mais alegre para Oliver. O rapaz não conteve um olhar apaixonado. Janey endureceu a expressão, as mãos cerradas uma contra a outra. De repente ergueu-se e saiu da sala, com os passos ecoando sec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um relâmpago, Neil também levantou da poltrona e foi para o piano, com a mão agarrando o pulso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o recital chegou ao fim — disse rispidamente -, eu e Petra vamos dizer boa noite. Temos coisas para discutir e amanhã cedo não haverá tempo para isso. Desculp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orriu ironicamente, obrigando Petra a levantar, e levou-a para fora da sa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sabe fazer um pouco de cada coisa, não é mesmo? perguntou ele saindo da casa. — Mas nada de út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i cozinhar e andar a cavalo — ironizou sem querer. — Para onde nós vam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lquer lugar... onde ninguém interrompa, nem ouça nada... Se você fizer algum escânda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ngoliu em seco, atemorizada com aquela determin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não amanhã? Você trabalhou muito hoje, não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amanhã nunca vem, Petra — retrucou calmamente. — E não fique cavocando aí dentro da cabeça para arranjar uma desculpa. Já estou perdendo a paciência!</w:t>
      </w:r>
    </w:p>
    <w:p>
      <w:pPr>
        <w:pStyle w:val="Normal"/>
        <w:widowControl w:val="false"/>
        <w:autoSpaceDE w:val="false"/>
        <w:ind w:firstLine="709"/>
        <w:jc w:val="both"/>
        <w:rPr/>
      </w:pPr>
      <w:r>
        <w:rPr>
          <w:rFonts w:cs="Courier New" w:ascii="Comic Sans MS" w:hAnsi="Comic Sans MS"/>
          <w:lang w:val="pt-PT"/>
        </w:rPr>
        <w:t>Pelo caminho que ele tomou, Petra imaginou que estava indo para o escritório, nos fundos da casa. Tinha estado lá só uma vez. Pouco depois, entraram mesmo no escritório, confirmando o pressentimento de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ele fechou a porta, tinha nos olhos uma espécie de raiva, um sentimento que aquela caminhada não chegou a amenizar.</w:t>
      </w:r>
    </w:p>
    <w:p>
      <w:pPr>
        <w:pStyle w:val="Normal"/>
        <w:widowControl w:val="false"/>
        <w:autoSpaceDE w:val="false"/>
        <w:ind w:firstLine="709"/>
        <w:jc w:val="both"/>
        <w:rPr/>
      </w:pPr>
      <w:r>
        <w:rPr>
          <w:rFonts w:cs="Courier New" w:ascii="Comic Sans MS" w:hAnsi="Comic Sans MS"/>
          <w:lang w:val="pt-PT"/>
        </w:rPr>
        <w:t>Estavam sozinhos na sala ampla, longe de qualquer pessoa. O lugar tinha privacidade e sossego, e por isso Neil passava longas horas fechado ali. Mas para ela nada inspirava tranquilidade. O corpo todo tremia, e foi assim, com passos curtos e inseguros, que se aproximou da escrivaninha. Viu que ele também se aproximava, como se estudasse a melhor maneira de humilhá-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icou chateado por eu tocar? — perguntou, tentando adiar a tempestade que ameaçava desab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alvez você não seja uma excelente pianista, mas também nem deseja viver disso, não é mesmo? O recital foi, como a maioria das coisas que faz, muito atra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não foi uma boa apresentação. Imagino que o seu estado mental fez você errar muitas not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ado ment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faça de boba, Petra. Não acha que é tempo de falarmos com franqueza? Você veio para passar duas noites e já está aqui faz semanas. Eu sugeri que me acompanhasse a Toronto e você se recusou. Não quero parecer pouco educado, mas sua permanência aqui está ficando inconveni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acha que eu ando atrás de Oliver. Não é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tinha a intenção de mencionar aquele nome outra ve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me preocupo com Oliver. Minha irmã também tem seus interesses, e sabe se defend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se eu jurasse que nada tenho com 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aproximou-se e pegou-lhe nos braços, apertando-a cruel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me diga que aquele encontro foi um mero aca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fo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Tenho certeza de que Oliver não tinha a intenção. Mas aquela era a atitude de um homem sem intençõ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desorientada e zonza, balançou a cabeça negativamente, incapaz de provar a Neil que tudo aquilo era um grande equívoc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nto muito... Acho que você dá uma importância exagerada aos sentimentos de Oliver por mim.</w:t>
      </w:r>
    </w:p>
    <w:p>
      <w:pPr>
        <w:pStyle w:val="Normal"/>
        <w:widowControl w:val="false"/>
        <w:autoSpaceDE w:val="false"/>
        <w:ind w:firstLine="709"/>
        <w:jc w:val="both"/>
        <w:rPr/>
      </w:pPr>
      <w:r>
        <w:rPr>
          <w:rFonts w:cs="Courier New" w:ascii="Comic Sans MS" w:hAnsi="Comic Sans MS"/>
          <w:lang w:val="pt-PT"/>
        </w:rPr>
        <w:t>Aquela frase, a mais lógica que encontrou, não convenceu Neil. Ele ficou imóvel ao lado dela, mesmo depois de lhe soltar o— braço. A proximidade daquele corpo não a deixava em paz. O coração acelerava, o ar lhe faltava. Dentro, bem no fundo de si mesma, desejava atirar-se para ele, para aqueles braços que não a queriam 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amos voltar à questão que interessa, à data da sua partida... Não acha interessante conversarmos sobre 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David e eu gostaríamos de ficar mais tempo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to tempo?</w:t>
      </w:r>
    </w:p>
    <w:p>
      <w:pPr>
        <w:pStyle w:val="Normal"/>
        <w:widowControl w:val="false"/>
        <w:autoSpaceDE w:val="false"/>
        <w:ind w:firstLine="709"/>
        <w:jc w:val="both"/>
        <w:rPr/>
      </w:pPr>
      <w:r>
        <w:rPr>
          <w:rFonts w:cs="Courier New" w:ascii="Comic Sans MS" w:hAnsi="Comic Sans MS"/>
          <w:lang w:val="pt-PT"/>
        </w:rPr>
        <w:t>Petra empalideceu, o corpo rijo, porque não tinha dinheiro para ir no dia seguinte. No entanto, também não podia colocar todas as cartas sobre a mesa. Dali a alguns minutos, se conseguisse manter a calma, Neil poderia... poderia pedir para ela esquecer tudo e fic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tem dúvidas de que sou sua pri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não tenho dúvidas quanto a isso. Não posso achar que você simplesmente espetou um alfinete no mapa e veio até mim. Mas que tal começar do começo? Você construiu tudo em cima de alguns fatos, e eu quero saber, com exatidão, quais são.</w:t>
      </w:r>
    </w:p>
    <w:p>
      <w:pPr>
        <w:pStyle w:val="Normal"/>
        <w:widowControl w:val="false"/>
        <w:autoSpaceDE w:val="false"/>
        <w:ind w:firstLine="709"/>
        <w:jc w:val="both"/>
        <w:rPr/>
      </w:pPr>
      <w:r>
        <w:rPr>
          <w:rFonts w:cs="Courier New" w:ascii="Comic Sans MS" w:hAnsi="Comic Sans MS"/>
          <w:lang w:val="pt-PT"/>
        </w:rPr>
        <w:t>Tinha finalmente chegado ao ponto. Tudo se acabava ali. Como ela colocaria para ele o horror, o medo, a loucura que a tinham levado até lá? Antes isso parecia mais fácil. Neil teria condições de compreendê-la? E se a compreendesse, teria condições, de aceitá-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consolada, lançou o olhar para o assoalho do enorme escritório, como se entre as tábuas encontrasse uma solu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rdeu a língu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Graças àquele tom sarcástico, Petra conseguiu reunir coragem. Agora achava que podia responder à pergunta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e eu não podemos voltar para casa... Não temos nem dinheiro nem lugar para morar. Por isso é terrível se você estiver farto de nó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voz, jovem e pura, ecoou desafiadora. E por um breve instante Neil a olhou furiosamente, emudecido, nitidamente perplexo. Então ergueu as mãos, como se a quises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acudir com toda a violência. Baixou-as, porém, impotente. Apontou uma cadei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nte — disse -, assim você fica mais à vontade para desembuchar tudo que tem guardado. E nada de meias verdades, entendeu?</w:t>
      </w:r>
    </w:p>
    <w:p>
      <w:pPr>
        <w:pStyle w:val="Normal"/>
        <w:widowControl w:val="false"/>
        <w:autoSpaceDE w:val="false"/>
        <w:ind w:firstLine="709"/>
        <w:jc w:val="both"/>
        <w:rPr/>
      </w:pPr>
      <w:r>
        <w:rPr>
          <w:rFonts w:cs="Courier New" w:ascii="Comic Sans MS" w:hAnsi="Comic Sans MS"/>
          <w:lang w:val="pt-PT"/>
        </w:rPr>
        <w:t>Petra tentou começar duas vezes, mas sentiu que não estava conseguindo dizer a verdade. As palavras se atropelavam umas atrás das outras, expressando pensamentos fragmentados, confusos e desligados um do outro. Todos os discursos ensaiados se mostravam fracos e absurdos. Começar do começo, como ele havia pedido, não era assim tão fác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u pai se arruinou — afirmou com a voz plana, os olhos cravados em Neil. — Houve um incêndio. Ele morreu. Mais tarde descobri em que situação estavam os negócios dele. O escritório de Londres não foi destruído, é claro, e lá encontrei os diários. Ele devia ter pesquisado durante muitos anos, foi o que disse o procurado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á, na árvore genealógica, estão todos os detalhes sobre nossa família. Quando me entregaram esses diários, achei que seria boa ideia vir para cá e viver com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plesmente assim! — exclamou Neil, mas com a voz muito baixa, quase inaudível. Petra se envergonhou do que disse. — Há quanto tempo seu pai morr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Há pouco temp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você não tem tentado ganhar a vi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David... Mas é muito difícil — ela disse, hesit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devia ter imaginado. Nenhuma bagagem, apenas duas sacolas compradas numa loja qualquer. E eu engoli sua história! Petra, você fez de mim o maior idiota da face da Terra! Isso jamais me aconteceu. Meus amigos adorariam ouvir essa histó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como pode concluir 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em, prossig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não entende! — ela exclamou, levantando da cadeira. Eu... Você tem tanto! David tem tão pouco! Não pode saber o que é isso, ver David definhando... eu sem nenhum recurso para... E todos aqueles... — Interrompeu-se. Sua voz falhou antes de dizer: — todos aqueles homens. Se soubesse como você era, jamais teria vi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ós podemos remediar essa situação facilmente... Eu pago a sua passagem de volta para Londres e daí esquecemos que nos encontramos alguma vez na vi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Tinha chegado o momento de jogar a última cartada, que, na verdade, nada significava. Era mais um gesto patético, improvável, incapaz de quebrar a crosta de gelo que envolvia Neil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ode nos mandar de volta. David não sobreviveria... Além do mais, é sua obrigação nos deixar fic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inha obrigação? — perguntou, perplex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obrigação! Um antepassado seu tomou emprestado quinhentas libras de um antepassado meu; eram irmãos. O dinheiro nunca foi devolvido. Tantos anos passaram... com juros, essa quantia alcança um valor fabuloso. Pelo menos é o suficiente para eu e David vivermos melhor por um ou dois anos, e para ele estudar numa boa esco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ra, sua mercenariazinha! E que provas você tem dessa dívida? Que plano maluco é e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tudo escrito, preto no branco. São registros autênticos, transmitidos de geração para geração. O dinheiro nunca foi pag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levantou e a agarrou pelo braço, quase enterrando os dedos na carn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na sua cabeça, quem deve pagar isso sou eu?! Que ridícu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provável que nenhum tribunal legalize esta questão, mas você pode ser um homem digno e pag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é possível — disse Neil, balançando a cabeça de um lado para o outro. — Não pode estar falando sério. Deve estar maluc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s amigos não pensariam assim quando ouvissem essa histó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isso é chantag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parou uni segundo e sorriu, zombando dela, ainda não acreditando que aquilo tivesse um fundo de ver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quiser espalhar, sua espertinha, espalhe. Vão rir de você, se pararem para ouvi-la. Desde a primeira vez que vi você, com aquele carro tombado no barranco, percebi que era uma garota complicada. Foi a primeira e última vez que não segui a minha intui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ncarou-o espant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me viu com o carro? Está querendo dizer que... que você e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ão esperta, não é mesmo, Petra? — Riu, cínico. — Aquele vaqueiro com quem você conversou no barranco era eu. Quis ver até onde você iria. Naturalmente não imaginei que fosse tão longe assim... Mas a piada já acabou, e não achei graça. Assim que o sol nascer amanhã você irá embora daqui. Sabe por que isso será possível? Porque o tanque do seu carro está cheio de gasolina. Ou haverá alguma desculpa para continuar? Vou também entrar em contato com a firma que alugou o carro e acertar sua conta. Isso, mais a passagem de avião, e dinheiro para passar três semanas de férias no exterior, será suficiente para saldar a dívida que você cobra. Se é que essa dívida realmente existi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está falando sér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ha dúvida. — Ele se aproximou dela. — Leve esse corpo macio e os seus beijos para onde quiser. Agora eu vejo que tudo foi uma representação, com final previsto! — Atirou para trás a cabeça e riu com sarcasmo. — Pensando bem, srta. Sinclair, seria interessante que ficasse um pouco mais. Afinal, não estava preparada para me levar para a cama a fim de atingir seus objetiv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levantou a mão no ar para esbofetá-lo, mas ele a deteve.</w:t>
      </w:r>
    </w:p>
    <w:p>
      <w:pPr>
        <w:pStyle w:val="Normal"/>
        <w:widowControl w:val="false"/>
        <w:autoSpaceDE w:val="false"/>
        <w:ind w:firstLine="709"/>
        <w:jc w:val="both"/>
        <w:rPr/>
      </w:pPr>
      <w:r>
        <w:rPr>
          <w:rFonts w:cs="Courier New" w:ascii="Comic Sans MS" w:hAnsi="Comic Sans MS"/>
          <w:lang w:val="pt-PT"/>
        </w:rPr>
        <w:t>Antes que tivesse tempo de perceber o que estava acontecendo, viu-se atraída para o corpo dele, chocando-se contra uma fortaleza de músculos. Ele a beijou bruscamente,impedindo-a de gritar. Depois, quando Petra pensou que ia desmaiar, viu-se libertada tão de repente que quase perdeu o equilíbr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rei adeus a Oliver por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lo menos ele teve a dignidade de me pedir em casamento. Ele sim é um homem decente. Nunca me insult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se esquecerá, tão logo você vá embo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adora dar ordens, não? Adora lidar com robôs! Janey será obrigada a casar com Oliver porque convém a você. Nunca parou para pensar se eles realmente se ama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a que o amor é a única coisa que importa num casame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será possível ser feliz, se sentir realmente próxima de alguém sem am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está enga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stou,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ignora outras formas de se sentir próximo de alguém, Petra. E a atração física? Naquela noite em que eu a agarrei e a beijei... chama aquilo de amor? M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viso que quando encontrar de novo um homem do tipo de Oliver. pergunte-se o que realmente está quere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eu voltasse a ver Oliver, diria a ele que aceito a proposta de casamento! Apesar de você exist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funcionaria muito bem como vingança. Mas como isso não vai ser possível... por que me preocupar? Suma da-minha frente, garota, de uma vez por todas. O que estou sentindo pode ser perigoso. Não quero mais vê-la. vou mandar que tragam o carro amanhã cedo. Às nove horas. Até lá terá tempo para arrumar suas coisas!</w:t>
      </w:r>
    </w:p>
    <w:p>
      <w:pPr>
        <w:pStyle w:val="Normal"/>
        <w:widowControl w:val="false"/>
        <w:autoSpaceDE w:val="false"/>
        <w:ind w:firstLine="709"/>
        <w:jc w:val="both"/>
        <w:rPr/>
      </w:pPr>
      <w:r>
        <w:rPr>
          <w:rFonts w:cs="Courier New" w:ascii="Comic Sans MS" w:hAnsi="Comic Sans MS"/>
          <w:lang w:val="pt-PT"/>
        </w:rPr>
        <w:t>Foi um tempo mais do que suficiente. Às nove horas estava pronta, esperando com David. Petra lutava consigo mesma para se convencer de que não estava apaixonada por Neil Camerón. Mas sentia, uma dor pungente dentro do peito. Uma dor que a impediu de dormir a noite inteira. Durante todo o tempo ficara sentada à beira da cama, com os olhos perdidos no vazio. Mais tarde, acordou David e lhe disse que iam embora imediatamente. O menino não acreditou, mesmo com a insistência dela. Tudo aqui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he pareceu inteiramente incompreensíve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se lembrou daquela expressão de David, baixou o olhar para o rostinho entristeci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o voltar para Londres,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sei, mas não podemos fazer 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aqueles empregos ruins, aqueles homens esquisit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David, eu também si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não gosta de você? — ele perguntou de rep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anto quanto gosta de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se preocupe, eu vou tomar conta de você direitinho. E se calou. Petra também achou melhor ficar em silênci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ITULO VII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m a sra. Camerón nem Janey apareceram para a despedida. provavelmente ainda estavam dormindo e talvez até nem soubessem que Petra e David iam embora. Quando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ra. Allen soube, durante o café, deu um olhar condoído para David mas não demonstrou nenhuma solidariedade com Petra.</w:t>
      </w:r>
    </w:p>
    <w:p>
      <w:pPr>
        <w:pStyle w:val="Normal"/>
        <w:widowControl w:val="false"/>
        <w:autoSpaceDE w:val="false"/>
        <w:ind w:firstLine="709"/>
        <w:jc w:val="both"/>
        <w:rPr/>
      </w:pPr>
      <w:r>
        <w:rPr>
          <w:rFonts w:cs="Courier New" w:ascii="Comic Sans MS" w:hAnsi="Comic Sans MS"/>
          <w:lang w:val="pt-PT"/>
        </w:rPr>
        <w:t>O carro chegou, trazido pelo mecânico. Petra automaticamente se lembrou do acidente, e não pôde deixar de estremecer, agora que sabia quem era aquele vaqueiro alto, todo sujo de la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mecânico saltou do carro e lhe entregou um paco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patrão pediu para entregar para a senhorita. Ele disse que tinha esquecido mas que a senhorita sabe o que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eu se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gradeceu e passou o pacote a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dinheiro para as nossas passagens, David. Nós...</w:t>
      </w:r>
    </w:p>
    <w:p>
      <w:pPr>
        <w:pStyle w:val="Normal"/>
        <w:widowControl w:val="false"/>
        <w:autoSpaceDE w:val="false"/>
        <w:ind w:firstLine="709"/>
        <w:jc w:val="both"/>
        <w:rPr/>
      </w:pPr>
      <w:r>
        <w:rPr>
          <w:rFonts w:cs="Courier New" w:ascii="Comic Sans MS" w:hAnsi="Comic Sans MS"/>
          <w:lang w:val="pt-PT"/>
        </w:rPr>
        <w:t>Ia dizer que teria preferido não aceitar, mas resolveu não fazer nenhum comentário a respeito, o que só deixaria o menino ainda mais angustiado. Agora que estavam de partida, David parecia ter perdido todo o entusiasmo e só ela era a responsável por isso. Se ao menos pudessem ficar na região, tudo seria diferente. Como lamentava não ter dito "sim" ao pedido de Oliver! Não teria, desse modo, conseguido tudo de que David precisava? Mas nunca mais tornaria a ver Oliver e nem pensava em sair à procura dele. Ou era isso que devia fazer? Que importância tinha o que Neil ou Janey pensassem? Não, não, uma atitude dessa não seri justa. A intrusa era ela, mais ninguém. Não queria mais pensar. Deu de ombros e entrou com David no carr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mediatamente, porém, viu diante de si a imagem de Neil conversand com ela na noite anterior. Que jogo infeliz tinha sido aquele de</w:t>
      </w:r>
    </w:p>
    <w:p>
      <w:pPr>
        <w:pStyle w:val="Normal"/>
        <w:widowControl w:val="false"/>
        <w:autoSpaceDE w:val="false"/>
        <w:ind w:firstLine="709"/>
        <w:jc w:val="both"/>
        <w:rPr/>
      </w:pPr>
      <w:r>
        <w:rPr>
          <w:rFonts w:cs="Courier New" w:ascii="Comic Sans MS" w:hAnsi="Comic Sans MS"/>
          <w:lang w:val="pt-PT"/>
        </w:rPr>
        <w:t>procurar Neil Cameron! Um jogo em que nada ganhou. Sim, tinha perdido. Agora, era esquecer. Felizmente saía ilesa. Lamentava apenas não ter podido fazer mais por seu irm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certa altura da viagem David chamou a atenção de Petra, que se viu obrigada a desviar os olhos da estr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ouvi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amos sendo seguidos por um helicópte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ve ser um dos vaqueiros vigiando o gado — observou Petra, pregando os olhos na estrada esburacada e cheia de pedras.</w:t>
      </w:r>
    </w:p>
    <w:p>
      <w:pPr>
        <w:pStyle w:val="Normal"/>
        <w:widowControl w:val="false"/>
        <w:autoSpaceDE w:val="false"/>
        <w:ind w:firstLine="709"/>
        <w:jc w:val="both"/>
        <w:rPr/>
      </w:pPr>
      <w:r>
        <w:rPr>
          <w:rFonts w:cs="Courier New" w:ascii="Comic Sans MS" w:hAnsi="Comic Sans MS"/>
          <w:lang w:val="pt-PT"/>
        </w:rPr>
        <w:t>O fato de estarem sendo seguidos dava a entender duas coisas. Ou Neil estava querendo se certificar de que partiam realmente, ou tinha mandado alguém para garantir uma viagem sem acidentes, o que não era muito diferente. De qualquer forma; quem pilotava o helicóptero devia estar se divertindo com eles, e a situação não era nada engraçada.</w:t>
      </w:r>
    </w:p>
    <w:p>
      <w:pPr>
        <w:pStyle w:val="Normal"/>
        <w:widowControl w:val="false"/>
        <w:autoSpaceDE w:val="false"/>
        <w:ind w:firstLine="709"/>
        <w:jc w:val="both"/>
        <w:rPr/>
      </w:pPr>
      <w:r>
        <w:rPr>
          <w:rFonts w:cs="Courier New" w:ascii="Comic Sans MS" w:hAnsi="Comic Sans MS"/>
          <w:lang w:val="pt-PT"/>
        </w:rPr>
        <w:t>Minutos mais tarde, pelo retrovisor, em meio à poeira que seu carro levantava, Petra avistou um caminhão que avançava para eles. Era Oliver Hurd. Lembrou-se então de que tinham combinado um piquenique e que ele passaria logo cedo para pegá-los.</w:t>
      </w:r>
    </w:p>
    <w:p>
      <w:pPr>
        <w:pStyle w:val="Normal"/>
        <w:widowControl w:val="false"/>
        <w:autoSpaceDE w:val="false"/>
        <w:ind w:firstLine="709"/>
        <w:jc w:val="both"/>
        <w:rPr/>
      </w:pPr>
      <w:r>
        <w:rPr>
          <w:rFonts w:cs="Courier New" w:ascii="Comic Sans MS" w:hAnsi="Comic Sans MS"/>
          <w:lang w:val="pt-PT"/>
        </w:rPr>
        <w:t>Só muito perto dela, Oliver pôde distinguir os viajantes. Petra viu rapidamente a boca aberta de surpresa. Ele acenou, brecando o caminhão imediatamente. Petra também parou e ficou observando o rapaz saltar logo ali na frente. Ele se aproximou corre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exclamou. — Que faz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Oliver... Não podemos parar para conversar... estamos com pres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ão indo embo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arece, não parece? — disse, tentando sorr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 Quis impedi-lo de continuar, como que prevendo o que lhe passava na cabeça. — David, aguarde um instantinho só, está bom? vou falar uma coisa com o Oli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ceu do carro e se juntou a ele. David não podia ouvi-la, pois o que estava para dizer soaria como uma trai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não me contou? — perguntou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Resolvemos agora de manhã, de repente. Ele franziu o ce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ara onde estão i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ara casa, Inglater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tomou a falar, a voz suplicante e doce. — Querida... Repentinamente, antes que pudessem trocar alguma outra palav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uviram o motor do helicóptero. O ruído foi aumentando de tal maneira, que precisaram se cal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abo! — exclamou Oliver, levantando a cabeça para olhar o helicóptero. — Oh, não — gritou, quando os motores silenciaram -, é só o Neil!</w:t>
      </w:r>
    </w:p>
    <w:p>
      <w:pPr>
        <w:pStyle w:val="Normal"/>
        <w:widowControl w:val="false"/>
        <w:autoSpaceDE w:val="false"/>
        <w:ind w:firstLine="709"/>
        <w:jc w:val="both"/>
        <w:rPr/>
      </w:pPr>
      <w:r>
        <w:rPr>
          <w:rFonts w:cs="Courier New" w:ascii="Comic Sans MS" w:hAnsi="Comic Sans MS"/>
          <w:lang w:val="pt-PT"/>
        </w:rPr>
        <w:t>Era Neil sim, e,, embora seu coração batesse pesadamente, Petra o olhou sem entusiasmo. Ele vinha desejar boa viagem a David? Na noite anterior, tinha dito que não os queria ver mais, mas pelo jeito, havia mudado de ideia.</w:t>
      </w:r>
    </w:p>
    <w:p>
      <w:pPr>
        <w:pStyle w:val="Normal"/>
        <w:widowControl w:val="false"/>
        <w:autoSpaceDE w:val="false"/>
        <w:ind w:firstLine="709"/>
        <w:jc w:val="both"/>
        <w:rPr/>
      </w:pPr>
      <w:r>
        <w:rPr>
          <w:rFonts w:cs="Courier New" w:ascii="Comic Sans MS" w:hAnsi="Comic Sans MS"/>
          <w:lang w:val="pt-PT"/>
        </w:rPr>
        <w:t>O helicóptero pousou e Neil desceu, caminhando na direção de Petra e Oliver. Ela não olharia para ele, pensou, pois decerto não suportaria mais uma vez aqueles olhos fri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cumprimentou Oliver com um sinal de cabeça e fixou o olhar em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ro que você venha comigo, Petra — disse ele, com a voz arrastada e cansada. Mas ela não podia voltar atrás e buscou palavras de recusa que não vieram. Então ficou imóvel, e esperava que isso servisse de resposta a Neil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iver — disse Neil, mantendo a voz de comando -, leve David de volta no seu caminhão. A sra. Allen cuidará dele até eu e Petra chegarmos lá. Tenho a impressão de que houve um engano.</w:t>
      </w:r>
    </w:p>
    <w:p>
      <w:pPr>
        <w:pStyle w:val="Normal"/>
        <w:widowControl w:val="false"/>
        <w:autoSpaceDE w:val="false"/>
        <w:ind w:firstLine="709"/>
        <w:jc w:val="both"/>
        <w:rPr/>
      </w:pPr>
      <w:r>
        <w:rPr>
          <w:rFonts w:cs="Courier New" w:ascii="Comic Sans MS" w:hAnsi="Comic Sans MS"/>
          <w:lang w:val="pt-PT"/>
        </w:rPr>
        <w:t>Despreocupadamente, como se falasse sobre o clima, voltou-se para David e falou tão baixo que Petra não pôde ouvir. Fosse o-que fosse, a expressão de David ficou radiante.</w:t>
      </w:r>
    </w:p>
    <w:p>
      <w:pPr>
        <w:pStyle w:val="Normal"/>
        <w:widowControl w:val="false"/>
        <w:autoSpaceDE w:val="false"/>
        <w:ind w:firstLine="709"/>
        <w:jc w:val="both"/>
        <w:rPr/>
      </w:pPr>
      <w:r>
        <w:rPr>
          <w:rFonts w:cs="Courier New" w:ascii="Comic Sans MS" w:hAnsi="Comic Sans MS"/>
          <w:lang w:val="pt-PT"/>
        </w:rPr>
        <w:t>Petra decidiu que era tempo de colocar um fim naquela situação absurda. Recusava-se a aceitar que Neil prolongasse a agonia da partida. Oliver não fez nenhuma objeção. Retornou ao caminhão, esperando que David o segu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gritou Petra, colocando-se à porta do carro. — Neil Cameron, não vou voltar com você. Nós já conversamos mu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ouviu aquilo e saiu correndo atrás de Oliver como um coelhi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lte aqui, David! — gritou Petra. Ele não atend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 insistiu ela, mas o caminhão arrancou, desaparecendo logo em seguida, deixando-a sozinha com Neil. Sem perceber, viu-se erguida pelos braços de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e a levou ao helicóptero. Petra relutou, mas não teve forças para vencer. Logo o aparelho decolava. A expressão de Neil era a de um homem que havia levantado naqu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ia com muito prazer.</w:t>
      </w:r>
    </w:p>
    <w:p>
      <w:pPr>
        <w:pStyle w:val="Normal"/>
        <w:widowControl w:val="false"/>
        <w:autoSpaceDE w:val="false"/>
        <w:ind w:firstLine="709"/>
        <w:jc w:val="both"/>
        <w:rPr/>
      </w:pPr>
      <w:r>
        <w:rPr>
          <w:rFonts w:cs="Courier New" w:ascii="Comic Sans MS" w:hAnsi="Comic Sans MS"/>
          <w:lang w:val="pt-PT"/>
        </w:rPr>
        <w:t>Lá embaixo, ficava cada vez mais pequeno o carro vermelho. Neil chamou a casa da fazenda, instruindo a Jake que mandasse um homem apanhar o carro. A bagagem já estava com ele. Tinha aproveitado para pegá-la quando conversava com David.</w:t>
      </w:r>
    </w:p>
    <w:p>
      <w:pPr>
        <w:pStyle w:val="Normal"/>
        <w:widowControl w:val="false"/>
        <w:autoSpaceDE w:val="false"/>
        <w:ind w:firstLine="709"/>
        <w:jc w:val="both"/>
        <w:rPr/>
      </w:pPr>
      <w:r>
        <w:rPr>
          <w:rFonts w:cs="Courier New" w:ascii="Comic Sans MS" w:hAnsi="Comic Sans MS"/>
          <w:lang w:val="pt-PT"/>
        </w:rPr>
        <w:t>Para onde ele estaria levando? Pela janela, via névoa e imagens borradas. Para onde olhar? Para Neil, revelando que gostava dele? Tudo acontecia rápido demais, a ponto de não parecer real... Se não tivesse ainda um pouco de controle sobre si mesma, começaria a rir e chorar ao mesmo tempo.</w:t>
      </w:r>
    </w:p>
    <w:p>
      <w:pPr>
        <w:pStyle w:val="Normal"/>
        <w:widowControl w:val="false"/>
        <w:autoSpaceDE w:val="false"/>
        <w:ind w:firstLine="709"/>
        <w:jc w:val="both"/>
        <w:rPr/>
      </w:pPr>
      <w:r>
        <w:rPr>
          <w:rFonts w:cs="Courier New" w:ascii="Comic Sans MS" w:hAnsi="Comic Sans MS"/>
          <w:lang w:val="pt-PT"/>
        </w:rPr>
        <w:t>As mãos firmes e fortes de Neil pilotavam o helicóptero com precisão. No rosto dele havia um sinal de preocupação, como se.ele se ausentasse dali... Onde estariam os pensamentos dele? Impossível que estivessem nela. Petra o estava ignorando, ao menos aparentemente desde que deixaram o sol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ornou a olhar pela janela e se concentrou no que via lá embaixo. Afastavam-se das planícies rumo às colinas mais altas, além das quais havia uma cadeia de montanhas,gigantescas.</w:t>
      </w:r>
    </w:p>
    <w:p>
      <w:pPr>
        <w:pStyle w:val="Normal"/>
        <w:widowControl w:val="false"/>
        <w:autoSpaceDE w:val="false"/>
        <w:ind w:firstLine="709"/>
        <w:jc w:val="both"/>
        <w:rPr/>
      </w:pPr>
      <w:r>
        <w:rPr>
          <w:rFonts w:cs="Courier New" w:ascii="Comic Sans MS" w:hAnsi="Comic Sans MS"/>
          <w:lang w:val="pt-PT"/>
        </w:rPr>
        <w:t>Uma visão espetacular. uma visão caprichosa da natureza. Aqui e ali. o sol incidia sobre as águas dos lagos e refletia, lançando no ar um facho de luz que agredia a vista. De repente, o helicóptero começou a descer, na direção de um desses pequenos lagos. Era como se entrassem no paraíso... E, de fato, seria um paraíso, não estivesse na companhia de um homem chamado Neil Camero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irou-se para ele. Neil parecia à vontade, falando sobre pesca, caçadas, acampamentos e aventuras em que se defrontava com a naturez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o olhar não se fixava</w:t>
      </w:r>
    </w:p>
    <w:p>
      <w:pPr>
        <w:pStyle w:val="Normal"/>
        <w:widowControl w:val="false"/>
        <w:autoSpaceDE w:val="false"/>
        <w:ind w:firstLine="709"/>
        <w:jc w:val="both"/>
        <w:rPr/>
      </w:pPr>
      <w:r>
        <w:rPr>
          <w:rFonts w:cs="Courier New" w:ascii="Comic Sans MS" w:hAnsi="Comic Sans MS"/>
          <w:lang w:val="pt-PT"/>
        </w:rPr>
        <w:t>na paisagem, e sim nela. E alguma coisa havia em sua cabeça, um pensamento, uma intenção que Petra não conseguia decifrar. A noite anterior tinha se encarregado de acabar com tudo, matar os sentimentos. Mas ele olhava para ela com simpatia, disposto a se comunicar como um amigo, até...</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 helicóptero desceu minutos depo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amos pousar — disse ele — e nos sentar à beira do lago. É bem mais agradável do que aqui dentr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não esboçou o menor movimento, recusando-se a obedecê-lo. Ele desceu, deu a volta e lhe estendeu as mã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aqui, dê-me suas mãos.</w:t>
      </w:r>
    </w:p>
    <w:p>
      <w:pPr>
        <w:pStyle w:val="Normal"/>
        <w:widowControl w:val="false"/>
        <w:autoSpaceDE w:val="false"/>
        <w:ind w:firstLine="709"/>
        <w:jc w:val="both"/>
        <w:rPr/>
      </w:pPr>
      <w:r>
        <w:rPr>
          <w:rFonts w:cs="Courier New" w:ascii="Comic Sans MS" w:hAnsi="Comic Sans MS"/>
          <w:lang w:val="pt-PT"/>
        </w:rPr>
        <w:t>Sem saber o que fazer, Petra ergueu as mãos e se apoiou nos ombros dele, contrariando a decisão de segundos atrás. Ela o obedecia. Neil ergueu-a no ar e colocou-a no ch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ele retirou as mãos de sua cintura, um arrepio percorreu o corpo de Petra. Passeou os olhos ao redor, não tanto para apreciar o ambiente, mas para não encará-lo.</w:t>
      </w:r>
    </w:p>
    <w:p>
      <w:pPr>
        <w:pStyle w:val="Normal"/>
        <w:widowControl w:val="false"/>
        <w:autoSpaceDE w:val="false"/>
        <w:ind w:firstLine="709"/>
        <w:jc w:val="both"/>
        <w:rPr/>
      </w:pPr>
      <w:r>
        <w:rPr>
          <w:rFonts w:cs="Courier New" w:ascii="Comic Sans MS" w:hAnsi="Comic Sans MS"/>
          <w:lang w:val="pt-PT"/>
        </w:rPr>
        <w:t>Caminhou até a margem coberta de cascalhos, atravessou calmamente as águas rasas e agitadas pelo vento e foi dar nas pedras que formavam uma muralha de rocha do outro lado do lago. Neil foi atrás, em silênci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se inclinou para recolher restos de troncos que vinham se chocar nas rochas e os empilhou. Em seguida, retirou dos bolsos uma caixa de fósfo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stá frio, mas aqui é bastante alto e o vento que sopra é um pouco gelado. Uma fogueira é sempre bem-vinda.</w:t>
      </w:r>
    </w:p>
    <w:p>
      <w:pPr>
        <w:pStyle w:val="Normal"/>
        <w:widowControl w:val="false"/>
        <w:autoSpaceDE w:val="false"/>
        <w:ind w:firstLine="709"/>
        <w:jc w:val="both"/>
        <w:rPr/>
      </w:pPr>
      <w:r>
        <w:rPr>
          <w:rFonts w:cs="Courier New" w:ascii="Comic Sans MS" w:hAnsi="Comic Sans MS"/>
          <w:lang w:val="pt-PT"/>
        </w:rPr>
        <w:t>Petra tentou sorrir com ele, olhando fixamente a chama que parecia envolver os pedaços de árvore, produzindo estalos que de alguma maneira a deixavam sobressaltada, como se falassem uma linguagem que não ignorav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sentou num tronco perto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rouxe você aqui porque a queria longe da fazenda, livre daquela atmosfe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conversamos o suficiente ontem à noi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nversamos bastante, sim — retrucou ele. — Tive tempo de repensar o assunto. Você vai admitir que aprontou algumas coisas comi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o que parece nada o surpreende, Neil. Sempre imaginei que você supera todos os obstáculos, sem perder o equilíbr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uns obstáculos, é verdade — concordou. — Chantagem, porém, pa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im é quase nov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hantag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você ameaçou contar aos meus amigos, se eu recusasse pagar aquele dinheir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sse, mas você sabe que não faria. Não ando atrás de dinheiro! Só queria um lar decente para David!</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se eu não der esse lar, quem dará?</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compreendeu a insinuação, e, não se sentisse tão humilhada, teria rido dele. Então Neil não tinha a menor noção do que sentia por</w:t>
      </w:r>
    </w:p>
    <w:p>
      <w:pPr>
        <w:pStyle w:val="Normal"/>
        <w:widowControl w:val="false"/>
        <w:autoSpaceDE w:val="false"/>
        <w:ind w:firstLine="709"/>
        <w:jc w:val="both"/>
        <w:rPr/>
      </w:pPr>
      <w:r>
        <w:rPr>
          <w:rFonts w:cs="Courier New" w:ascii="Comic Sans MS" w:hAnsi="Comic Sans MS"/>
          <w:lang w:val="pt-PT"/>
        </w:rPr>
        <w:t>ele? Não percebia que na verdade jamais poderia casar com Olíver Hurd, ou lhe pedir prote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Hesitou, sem saber como dizer isso. Que desculpa daria por não ter aceitado a proposta de casamento de Oliver? Como confessaria que era porque amava outro homem?</w:t>
      </w:r>
    </w:p>
    <w:p>
      <w:pPr>
        <w:pStyle w:val="Normal"/>
        <w:widowControl w:val="false"/>
        <w:autoSpaceDE w:val="false"/>
        <w:ind w:firstLine="709"/>
        <w:jc w:val="both"/>
        <w:rPr/>
      </w:pPr>
      <w:r>
        <w:rPr>
          <w:rFonts w:cs="Courier New" w:ascii="Comic Sans MS" w:hAnsi="Comic Sans MS"/>
          <w:lang w:val="pt-PT"/>
        </w:rPr>
        <w:t>Neil teria de concluir sozinho. Não era difícil. Não a tinha tido nos braços? Ela não havia respondido com uma entrega espontânea e sincera? Neil era bem mais velho, e mais experiente, seguro. Neil era esperto, também, e no fundo tinha plena consciência de seus sentiment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fiz uma pergunta. Será que eu mesmo terei de responder? Pois bem, vou fazer outra. O que Oliver disse a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certo, não precisa responder, nem explicar. Algumas coisas eu consigo ler no seu rosto. Vamos deixar Oliver de lado. Que tal se eu lhe fizer uma propos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ria a mesma proposta que deixara David tão feliz quando conversava em segredo com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estava tão feliz, falando com você! Não sei o que lhe disse, mas se acenou para ele com a possibilidade de ficar... foi de uma crueldade inconcebí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ique quieta. Escute... quer que David tenha uma boa educação, não qu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astaria uma ca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igamos que ele possa ter os dois. Como você demonstraria sua gratid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Gratidão? Petra arregalou os olhos, apreensiva, Neil jamais lhe falara naqueles termos an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preciso de uma pessoa na fazenda e você seria útil. Só compreendi isso hoje de manhã.</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 De que modo eu seria út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ra. Allen está de partida, por razões pessoais. Vai para Nova York morar com o irmão. Então eu preciso de uma mulher que cuide da fazen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 a sra. Cameron? — perguntou, surpresa com a proposta. Ela não vai se impor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respondeu, balançando a cabeça. — Por muitas razões, mas duas em especial: não se interessa por tarefas domésticas e não suporta ficar lá, desde a morte de papa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 a sua irmã,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sim, Janey — disse, mordendo os lábios. — Ela jamais exerceria uma função dessas. Vai casar com Oliver... Você aceita? Acha que dará con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m de sab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acha que sou capa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ra, vamos, onde está a sua autoconfiança? A sra. Allen vai embora no fim da semana e está esperando você para mostrar como funcionam as coisas da casa. A viúva de um dos meus homens continua conosco e vem todo dia, como sabe. As outras esposas também ajudam, quando pedim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lo jeito, só vou sentar e dar orden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iluda, Petra. Vai fazer mais do que pen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tudo isso em troca de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rei casa e comida para você e David, roupas, e o menino irá para a escola. Vai para o colégio onde estudei, e depois para a universidade, se ele quis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ão!, exclamou Petra consigo mesma. Anos de escravidão se anunciavam... Se, afinal, Neil a amasse... Mas naquelas circunstâncias, teria forças para suportar? De que maneira se comportaria num relacionamento tão próximo com Neil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vou ter condições de retribuir — disse, desviando o olhar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pensei que o devedor era eu! Não foi o que me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retendo viver com problemas de consciência para o resto da vida.</w:t>
      </w:r>
    </w:p>
    <w:p>
      <w:pPr>
        <w:pStyle w:val="Normal"/>
        <w:widowControl w:val="false"/>
        <w:autoSpaceDE w:val="false"/>
        <w:ind w:firstLine="709"/>
        <w:jc w:val="both"/>
        <w:rPr/>
      </w:pPr>
      <w:r>
        <w:rPr>
          <w:rFonts w:cs="Courier New" w:ascii="Comic Sans MS" w:hAnsi="Comic Sans MS"/>
          <w:lang w:val="pt-PT"/>
        </w:rPr>
        <w:t>Em certos momentos, como esse, ela o odiava. Ainda de cabeça baixa, olhando para o chão, sentiu que uma raiva quase incontrolável lhe ardia o rosto. Mesmo assim, procurou se cont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a sua família? Talvez Janey me aceite, mas e a sua madra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jude Janey a casar com Oliver e eu lhe garanto que ninguém dará a mínima para a sua presen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proxime-a de Oliver. limpe o caminho que leva um de encontro ao outro. Janey não vai objetar, nesse ca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 xml:space="preserve">Neil realmente queria Janey longe de sua vida! Se isso se concretizasse, não faria o mesmo com ela? Não estaria planejando se livrar dela, assim como planejava se livrar de Janey, casando-a com Oliver? </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repente, sentiu todo o corpo estremecer, incapaz de controlá-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murmurou, empalidecendo.</w:t>
      </w:r>
    </w:p>
    <w:p>
      <w:pPr>
        <w:pStyle w:val="Normal"/>
        <w:widowControl w:val="false"/>
        <w:autoSpaceDE w:val="false"/>
        <w:ind w:firstLine="709"/>
        <w:jc w:val="both"/>
        <w:rPr/>
      </w:pPr>
      <w:r>
        <w:rPr>
          <w:rFonts w:cs="Courier New" w:ascii="Comic Sans MS" w:hAnsi="Comic Sans MS"/>
          <w:lang w:val="pt-PT"/>
        </w:rPr>
        <w:t>Só pôde perceber que o corpo amolecia e ameaçava tombar no chão. Nei! se ajoelhou imediatamente e segurou-a, trazendo-a bem perto de si. Enquanto esperava algumas palavras de conforto, quase que inteiramente dominada por uma dor física, ela se lembrou do incidente de semanas atrá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é agora? É por causa de David ou de Oli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ra isso que tinha para dizer? Era assim que Neil Cameron confortava uma mulh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a das primeiras lições, quando a gente cresce, Petra. é aprender que nem tudo o que u gente quer é possível. Concordei com tudo em relação a David, por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cho que está se sentindo assim por um outro motiv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oluçou quase que histericamente. Neil era insensível ao ponto de estar completamente cego aos seus sentimentos. E ela? Como podia</w:t>
      </w:r>
    </w:p>
    <w:p>
      <w:pPr>
        <w:pStyle w:val="Normal"/>
        <w:widowControl w:val="false"/>
        <w:autoSpaceDE w:val="false"/>
        <w:ind w:firstLine="709"/>
        <w:jc w:val="both"/>
        <w:rPr/>
      </w:pPr>
      <w:r>
        <w:rPr>
          <w:rFonts w:cs="Courier New" w:ascii="Comic Sans MS" w:hAnsi="Comic Sans MS"/>
          <w:lang w:val="pt-PT"/>
        </w:rPr>
        <w:t>amar um homem assim? Se achava que sofria por causa de Oliver, muito bem. que continuasse a ach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isso vai passar. Oliver nunca faria você feliz.</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de que está falando... — ela murmurou, soluç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E você sabe? — Acariciou seus cabelos, desceu os dedos delicadamente pelo rosto e então aproximou os lábios dos dela. — Talvez isso seja o melhor antídoto para os problemas que a atormentam. E uma resposta à sua dúvida...</w:t>
      </w:r>
    </w:p>
    <w:p>
      <w:pPr>
        <w:pStyle w:val="Normal"/>
        <w:widowControl w:val="false"/>
        <w:autoSpaceDE w:val="false"/>
        <w:ind w:firstLine="709"/>
        <w:jc w:val="both"/>
        <w:rPr/>
      </w:pPr>
      <w:r>
        <w:rPr>
          <w:rFonts w:cs="Courier New" w:ascii="Comic Sans MS" w:hAnsi="Comic Sans MS"/>
          <w:lang w:val="pt-PT"/>
        </w:rPr>
        <w:t>O beijo que Neil lhe deu soou como um prelúdio à música mais apaixonada e vigorosa. Neil parecia se deliciar com as lágrimas que escorriam por aquele rosto. Quando os lábios finalmente se colaram, Petra gemeu expressando não mais a dor, mas a alegria de ser possuída, a alegria de estar livre para se entreg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a ergueu nos braços, suportando o corpo ainda trémulo, beijando-a continuadamente, com veemência, com desejo incontrolável, quase a sufocando.</w:t>
      </w:r>
    </w:p>
    <w:p>
      <w:pPr>
        <w:pStyle w:val="Normal"/>
        <w:widowControl w:val="false"/>
        <w:autoSpaceDE w:val="false"/>
        <w:ind w:firstLine="709"/>
        <w:jc w:val="both"/>
        <w:rPr/>
      </w:pPr>
      <w:r>
        <w:rPr>
          <w:rFonts w:cs="Courier New" w:ascii="Comic Sans MS" w:hAnsi="Comic Sans MS"/>
          <w:lang w:val="pt-PT"/>
        </w:rPr>
        <w:t>Para ela, a vontade de fugir e todo o ódio rapidamente se dissolveram e se transformaram numa vontade irreprimível. Era indescritível o prazer que sentia quando as mãos dele, insinuando-se por debaixo da blusa, acompanhavam tentadoramente as curvas dos seios, sem ao menos lhe pedir permissão ou avisá-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te relutar — disse ele num murmúrio, com os lábios tímidos. — Temos um fantasma para exorciz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como relutar? Como tentar fugir, se era tudo que queria, se estava abandonada nos braços dele. arrastada pelas próprias sensações? Ela mesma tinha escolhido</w:t>
      </w:r>
    </w:p>
    <w:p>
      <w:pPr>
        <w:pStyle w:val="Normal"/>
        <w:widowControl w:val="false"/>
        <w:autoSpaceDE w:val="false"/>
        <w:ind w:firstLine="709"/>
        <w:jc w:val="both"/>
        <w:rPr/>
      </w:pPr>
      <w:r>
        <w:rPr>
          <w:rFonts w:cs="Courier New" w:ascii="Comic Sans MS" w:hAnsi="Comic Sans MS"/>
          <w:lang w:val="pt-PT"/>
        </w:rPr>
        <w:t>ser sua prisioneira! Apertou-o mais fortemente contra si. excitada, enquanto ele a acariciava, e a deitava lentamente no chão. A pele de Petra ardia sob os dedos dele, sob aquelas mãos que lhe pressionavam cada parte do corpo. O coração galopava como um animal selvagem na pradaria, cada vez que ele a tocava. Agarrou-a pelos ombros, apertando-os, apertando-os muito, e de novo os lábios se comprimiram, devorando-se feroz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 sentiu enganada quando ele levantou a cabeça e encarou-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 sussurrou, como pedindo uma explicação para aquela interrupção brusc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evia deixá-la escapar de mim. mas... Sente-se melhor agora? Melhor! Como tinha o descaramento de fazer essa pergun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ela retrucou, com a fisionomia expressando claramente os pensamentos. Ainda continuavam abraçados, muito próximos um do outro. — Neil... — ela murmurou, estreitando-o ainda 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 ele afastou suas mãos. — Você é vulnerável demais aos homens. Precisa cresc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sa frase a fez retomar a consciência perdida. Que coisa mais idiota ele tinha dito! Mas então acreditava que ela reagia daquela maneira com todos os homens q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inha conhecido? Se era assim, que ficasse Longe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ou uma crian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amos falar sobre esse assunto outro dia. Tenho alguma comida no helicóptero. Se comer alguma coisa, logo se sentirá melho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foi ao helicóptero, apanhou uma cesta e voltou com o lanch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sabia que nós íamos precisar de comida? — perguntou, tentando se comportar normal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abia — ele respondeu, .dando de ombros. — Minha ideia era passar o dia fora, no campo, e a sra. Allen preparou essa cesta pa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você não foi... .</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estendeu um sanduích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uma coisa me fez mudar de ide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a, Cameron — ela disse, pegando uma xícara de caf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Humm;.. Essa é uma outra quest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ero que me chame mais de Cameron. Só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é uma ordem... Neil, eu a acatarei. -? Bem, é melhor as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abe, Neil, eu me sinto uma estranha aqui. Vim para cá com seu retrato. Todos o chamavam de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bem, vamos começar tudo de nov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não quero! Para começar de novo, vou me lembrar que você agiu de má fé, quando me conheceu e não me deu sua verdadeira identidade. Por que fez aqui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direito... Foi a visão daquela garota que fez criar, de repente, um personagem. Jake até hoje está espant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foi o sol na sua cabe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m sabe? Petra, há quanto tempo não com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praticamente estava comendo todos os sanduíches, enquanto Neil apenas tomava caf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desculpe — disse ela, empurrando para ele o último sanduíche, com o rosto vermel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omou café hoje pela manhã?</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não tinha fom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ntem, durante o jantar, você também comeu pouquíssimo. Dormi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maginei isso. Mas agora, um conselho: endireite sua vida daqui para a frente. Se é que pretende ser útil na minha fazenda,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ÍTULO IX</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cs="Courier New" w:ascii="Comic Sans MS" w:hAnsi="Comic Sans MS"/>
          <w:lang w:val="pt-PT"/>
        </w:rPr>
        <w:t>Durante a volta para a fazenda, Petra se perguntou se estava agindo de maneira correta, e. para sua tristeza, os dias que se seguiram não lhe deram nenhuma resposta</w:t>
      </w:r>
    </w:p>
    <w:p>
      <w:pPr>
        <w:pStyle w:val="Normal"/>
        <w:widowControl w:val="false"/>
        <w:autoSpaceDE w:val="false"/>
        <w:ind w:firstLine="709"/>
        <w:jc w:val="both"/>
        <w:rPr/>
      </w:pPr>
      <w:r>
        <w:rPr>
          <w:rFonts w:cs="Courier New" w:ascii="Comic Sans MS" w:hAnsi="Comic Sans MS"/>
          <w:lang w:val="pt-PT"/>
        </w:rPr>
        <w:t>satisfatória. Parecia inacreditável que, depois de alcançar seu objetivo, quisesse recuar. Seria difícil esconder de Neil seus verdadeiros sentimentos, e o pensamento de que um dia ele se casaria a chocou. Janey havia mencionado, mais de uma vez, que ele tinha muitas amigas íntimas... Era natural que um homem como Neil Cameron</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is tivesse! Isso significava que um dia convidaria uma delas para viver ali com 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entiu uma onda de desolação. Não faltaria dinheiro, agora, mas haveria a necessidade de se adaptar à solidão daquela paisagem. Mas como isso seria possível,</w:t>
      </w:r>
    </w:p>
    <w:p>
      <w:pPr>
        <w:pStyle w:val="Normal"/>
        <w:widowControl w:val="false"/>
        <w:autoSpaceDE w:val="false"/>
        <w:ind w:firstLine="709"/>
        <w:jc w:val="both"/>
        <w:rPr/>
      </w:pPr>
      <w:r>
        <w:rPr>
          <w:rFonts w:cs="Courier New" w:ascii="Comic Sans MS" w:hAnsi="Comic Sans MS"/>
          <w:lang w:val="pt-PT"/>
        </w:rPr>
        <w:t>ouvindo dia após dia o clamor de seu corpo? Ele estaria sempre com ela? Por falta de escolha, ficaria, mas também ia se preparar para o momento em que Neil levasse para dentro daquela casa mulher escolhida.</w:t>
      </w:r>
    </w:p>
    <w:p>
      <w:pPr>
        <w:pStyle w:val="Normal"/>
        <w:widowControl w:val="false"/>
        <w:autoSpaceDE w:val="false"/>
        <w:ind w:firstLine="709"/>
        <w:jc w:val="both"/>
        <w:rPr/>
      </w:pPr>
      <w:r>
        <w:rPr>
          <w:rFonts w:cs="Courier New" w:ascii="Comic Sans MS" w:hAnsi="Comic Sans MS"/>
          <w:lang w:val="pt-PT"/>
        </w:rPr>
        <w:t>Ninguém na fazenda se surpreendeu com sua volta. Talvez só a sra. Aí len estivesse sabendo de sua partida. Que David se sentia feliz por estar ali outra vez, isso ninguém também podia negar. E na primeira oportunidade ela procurou tranquilizar o menino, dizendo que nada temesse, porque ficariam na fazenda pelo menos até ele terminar os estu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a, David, que isso não é uma obrigação de Neil. Ele não nos deve absolutamente nada, certo? Nós é que devemos agradec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 contou, também, da partida da sra. Alle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icarei no lugar dela, David. Mas isso, claro, ainda não recompensa a bondade de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Um dia, espero, retribuiremos à altu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udo o que dizia lhe pareceu extremamente vago, mas pelo menos servia para confortar David e informa-lo da nova situaç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avid não demonstrou interesse ou entusiasmo por entrar num interna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o começo será difícil, David, todos sentiremos sua fal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mbém sentirei falta de todos vocês. Mas acho que no fim será bom e divertido. Sei que vou precisar disso, não é mesmo? Depois poderei fazer o que quiser. Papai falava como era bom o tempo de escola, e Neil também gostava. Ele me explicou direitinho como é uma escola por dentro. Petra, ele é um sujeito bacana. Bacana mesm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concordou, escondendo o ressentimento.</w:t>
      </w:r>
    </w:p>
    <w:p>
      <w:pPr>
        <w:pStyle w:val="Normal"/>
        <w:widowControl w:val="false"/>
        <w:autoSpaceDE w:val="false"/>
        <w:ind w:firstLine="709"/>
        <w:jc w:val="both"/>
        <w:rPr/>
      </w:pPr>
      <w:r>
        <w:rPr>
          <w:rFonts w:cs="Courier New" w:ascii="Comic Sans MS" w:hAnsi="Comic Sans MS"/>
          <w:lang w:val="pt-PT"/>
        </w:rPr>
        <w:t>A sra. Allen, de tão preocupada com o futuro, certamente não havia percebido o incidente entre Petra e Neil. Talvez pela perspectiva da viagem a Nova York, estava mais falante do que quando Petra tinha chegado. Não se mostrou impaciente por ter que lhe ensinar onde ficavam as coisas utilizadas no dia-a-dia. Chegou mesmo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levá-la para conhecer toda a casa. A disposição dos cómodos, bem como sua arrumação, correspondia ao que Petra tinha imaginado até então. O quarto de Neil lhe despertou</w:t>
      </w:r>
    </w:p>
    <w:p>
      <w:pPr>
        <w:pStyle w:val="Normal"/>
        <w:widowControl w:val="false"/>
        <w:autoSpaceDE w:val="false"/>
        <w:ind w:firstLine="709"/>
        <w:jc w:val="both"/>
        <w:rPr/>
      </w:pPr>
      <w:r>
        <w:rPr>
          <w:rFonts w:cs="Courier New" w:ascii="Comic Sans MS" w:hAnsi="Comic Sans MS"/>
          <w:lang w:val="pt-PT"/>
        </w:rPr>
        <w:t>certa emoção, e quase pediu à sra. Allen que não abrisse a porta. A cama ainda estava desarrumada, a marca de sua cabeça no travesseiro macio e as cobertas quase caindo da cama, como se tivessem sido atiradas com força. Ficou parada ali, observando a sra. Allen recolher as roupas espalhadas pelo ch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m sempre o quarto do sr. Neil fica tão desarrumado, senhorita. Ele gosta das coisas em ordem. Outra coisa: detesta que outra pessoa, fora eu, entre aqu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a sra. Allen dobrou o pijama, o rosto de Petra ardeu, como se incendia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nde está a blusa do pijama? — perguntou Petra, curi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e não usa — respondeu a senho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 efeito, pensou Petra, aquelas tarefas ainda iam lhe reservar muitas surpres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Neil tinha previsto, a sra. Cameron não se opôs à presença de Petra na casa nas novas funções, mas, sutilmente, fez saber que desaprovava relações vagas, 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lhor, escusas... Fora isso, Petra ficou contente em receber dela o aval e a liberdade de agir como bem entendesse, desde que o trabalho da casa fosse bem-fe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to a Neil, tratava-a gentilmente diante de todos, sem esconder de ninguém que a considerava um membro da família. Janey, por sua vez, observou que algumas d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posas dos vaqueiros poderiam muito bem se incumbir das tarefas da sra. Allen. Petra se limitou a ouvir, disposta a mostrar que sua presença ali não seria um desperdíci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 de fato se esforçava, talvez mais do que o necessário. Apenas na cozinha ela ainda era um fracasso.</w:t>
      </w:r>
    </w:p>
    <w:p>
      <w:pPr>
        <w:pStyle w:val="Normal"/>
        <w:widowControl w:val="false"/>
        <w:autoSpaceDE w:val="false"/>
        <w:ind w:firstLine="709"/>
        <w:jc w:val="both"/>
        <w:rPr/>
      </w:pPr>
      <w:r>
        <w:rPr>
          <w:rFonts w:cs="Courier New" w:ascii="Comic Sans MS" w:hAnsi="Comic Sans MS"/>
          <w:lang w:val="pt-PT"/>
        </w:rPr>
        <w:t>Na primeira noite depois da partida da sra. Allen, Oliver apareceu e não tirou os olhos de cima de Petra, elogiando-a exageradamente e ofendeu, sem querer, os sentimentos de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eja o que fez com Oliver — disse Neil, invadindo a cozinha depois do jan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ntendeu a observação, por isso não pediu explicaçõ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eu posso fazer? — perguntou embaraç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fizemos um acordo. -— Não esquec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me faça de bob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fala como se eu agisse de propós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vou permitir que isso aconteça de novo. Oliver é suscetível demais. Não percebeu que quando ele está aqui você faz um assado? Qualquer outro prato seria uma grande idéia para tirar as minhocas da cabeça dele. Eu sei que a imaginação dele não tem limi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é impossível .mesm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lquer um podia ler o que estava por trás do olhar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baixou a cabeça e fixou os olhos na blusa e na saia que vinha usando havia seman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a que poderia chamar a atenção de alguém usando isto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Lá vem você de novo atirando pedr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 exclamou ela, furiosamente, dando um passo atrás. Mas um só passo, pois ele a deteve, trazendo-a de volta ao lugar onde estav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us empregados devem me olhar de frente enquanto conversam comi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r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bom, está bom! Desculpe. Mas se Oliver continuar insistindo, terei de tomar providências mais concret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uviu-se um ruído do outro lado da porta e, quando Petra se voltou, viu Oliver e Janey logo atrás com a bandeja de café nas mãos. Mas então a .cabeça de Neil entr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 frente, tampando-lhe aquela visão. Momentos depois, ele ainda a beijava, saboreando o tremor dos lábi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manhã nós cuidamos do seu guarda-roupa. Vamos para Calgary. Em seguida ouviu o barulho da porta que se fechava e de passos que 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istanciavam rapid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ecisava fazer isso? — perguntou Petra, quase num murmúrio. Não acha que foi simplesmente ridícul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talvez não acredite, mas sou capaz de usar qualquer subterfúgio para o que desejo. Algo que faça você se lembrar de mim quando me provoca exagerad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is tarde, naquela noite, a sra. Cameron a procurou em seu quarto com uma expressão pouco amisto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ney me contou que a viu com Neil na cozinh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fato estava com Neil na cozinha, refletiu Petra, mas que diabo de história a moça teria invent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me pediu que preparasse seu café meia hora mais cedo explicou sec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ra. Cameron pareceu não se convenc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ney me disse, também, que ele a estava abraç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oi um engano — insistiu Petra, percebendo a desaprovação da velha senhora. — Neil estava... estava só brinc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por que Neil deveria brincar com você em vez de dar orden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ou a governanta, não s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ós todos sabemos o que isso significa. Petra empalidec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sra. Cameron, tento apenas ser útil a Neil. Pensei que a senhora me aprovasse nessa fun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imaginou o que pode fazer de sua vida quando Janey estiver casada e voltar à cidade? Seu irmãozinho também estará num interna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espero ficar aqui — disse Petra com firmez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e Neil... sozinh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ra. Cameron, por favor! A sra. Edwards, a viúva do vaqueiro, muito provavelmente ainda estará vivendo aqui — acrescentou, procurando convencê-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i muito bem quem é a sra. Edwards — retrucou cinicamente. Uma senhora respeitável e capaz que torna a sua presença nesta casa inteiramente desnecessária. Ela é a pessoa indicada para ocupar seu pos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vejo por que continuar conversando com a senhora. Não faz o menor esforço para compreender a minha posi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preendo-a tanto quanto me compreende!</w:t>
      </w:r>
    </w:p>
    <w:p>
      <w:pPr>
        <w:pStyle w:val="Normal"/>
        <w:widowControl w:val="false"/>
        <w:autoSpaceDE w:val="false"/>
        <w:ind w:firstLine="709"/>
        <w:jc w:val="both"/>
        <w:rPr/>
      </w:pPr>
      <w:r>
        <w:rPr>
          <w:rFonts w:cs="Courier New" w:ascii="Comic Sans MS" w:hAnsi="Comic Sans MS"/>
          <w:lang w:val="pt-PT"/>
        </w:rPr>
        <w:t>A sra. Cameron mergulhou num silêncio profundo, fitou-a friamente e foi até a porta do quarto. Por certo teria falado mais, contendo-se tão somente por causa da possível raiva de Neil. Voltou-se de novo para Petra e, encarando-a com os olhos duros, dis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ome cuidado, garota. Eu me sentiria responsável se alguma coisa lhe acontecesse. Os homens são ávidos para obter aquilo que lhes oferecem numa bandeja de prata, e Neil não é nenhuma exceção à regra!</w:t>
      </w:r>
    </w:p>
    <w:p>
      <w:pPr>
        <w:pStyle w:val="Normal"/>
        <w:widowControl w:val="false"/>
        <w:autoSpaceDE w:val="false"/>
        <w:ind w:firstLine="709"/>
        <w:jc w:val="both"/>
        <w:rPr/>
      </w:pPr>
      <w:r>
        <w:rPr>
          <w:rFonts w:cs="Courier New" w:ascii="Comic Sans MS" w:hAnsi="Comic Sans MS"/>
          <w:lang w:val="pt-PT"/>
        </w:rPr>
        <w:t>Em seguida, fechou a porta atrás de si. Petra ficou olhando por alguns segundos, definitivamente arrasada. Era tarde demais para voltar atrás, não era? Precisava fazer o possível para se afastar daquela senhora. Talvez pudesse contar também com a proteção de Neil, uma vez que ninguém, nem mesmo Janey. ousava desafiá-lo. A melhor atitude, porém, era manter a dignidade e defender sua inocência sempre que necessário, sem jamais provocar discussõ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desceu à cozinha, na manhã seguinte, ainda era noite. Neil tomava café junto ao fogão. Não se mexeu, enquanto Petra caminhava em sua dire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lá, governanta! — brincou ele. — Que horas imagina que s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se cinco! — respondeu, observando-o naquele jeans batido que lhe destacava a virilidade e a força dos músculos, capazes de fascinar qualquer mulh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não disse que precisava sair mais ce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está ce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lhe diria que nem havia dormido à noite, perturbada por aquele beij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ra. Allen não ensinou como uma governanta deve se comportar? Nem me disse bom-dia! — As mãos pousaram sobre os ombros de Petra, pressionando-os com firmez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ire as mãos de cima de mim! — ordenou, surpreendendo-se com a própria ousadia. — Eu detesto suas mã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ho nenhum direito? — replicou provocadoramente, comprimindo ainda mais as mã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esse je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xpliq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r que falava com a voz tão macia? Ela pareceu desmanchar, quando os dedos dele deslizaram por seu corp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não posso. Simplesmente não tolero quando se aproxima de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 semana passada, nas montanhas, sua reação foi completamente diferente. E se continuar insistindo, vou mostrar-lhe até onde vão meus direitos... e nada poderá fazer para me det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ria corage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resposta, ele abraçou-a com força e beijou-a furiosamente, segurando-a desse modo durante um longo momento, ignorando os esforços que ela fazia para livrar-s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animal! Me largue! — com palavras tão amáveis, sinto-me ainda mais provocado zomb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rgueu uma perna para golpeá-lo, mas ele a imobilizou com a própria perna, infinitamente mais poderosa. Sem outro recurso, com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ão livre, repentinamente, Petra o esbofeteou. Só é porque você 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cha mais forte do que 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eu devo fazer para provar que realmente sou? Chegue mais, minha priminha centenár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quela boca prendeu novamente a dela. Petra tentou reagir, mas subitamente sentiu que a mão dele penetrava por debaixo da blusa. Sob</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ses toques mágicos, Petra foi perdendo a já fraca resistência e o corpo trémulo ficou praticamente entregue ao abraço.</w:t>
      </w:r>
    </w:p>
    <w:p>
      <w:pPr>
        <w:pStyle w:val="Normal"/>
        <w:widowControl w:val="false"/>
        <w:autoSpaceDE w:val="false"/>
        <w:ind w:firstLine="709"/>
        <w:jc w:val="both"/>
        <w:rPr/>
      </w:pPr>
      <w:r>
        <w:rPr>
          <w:rFonts w:cs="Courier New" w:ascii="Comic Sans MS" w:hAnsi="Comic Sans MS"/>
          <w:lang w:val="pt-PT"/>
        </w:rPr>
        <w:t>Quando Nei afastou os lábios, Petra não fez a menor tentativa de se desvencilhar; ao contrário, estendeu as mãos e envolveu o pescoço dele. acariciando-o com seus dedos delica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fosse outono e se a casa estivesse vazia — murmurou ele, num desafio -, eu simplesmente a pegaria nos braços e a levaria para meu quarto lá em ci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isso se afastou, deixando-a com a sensação de que seria abandonada, tristemente abandonada, com o corpo lamentando a ausência del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tornou a pegar a xícara de café, com os olhos ligeiramente avivados, alegres e irónic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 começou ele -, pode me dizer agora por que está tão mal-humorada logo cedinho? Minha madrasta esteve em seu quarto ontem à noite... Tem algo a ver com 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hesit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o foi que ele tinha conseguido descobr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nfie em mim... Depois que se acostumar, não será tão difíc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a foi ver se eu precisava de alguma coisa — mentiu, não desejando envolver a sra. Cameron desnecessari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entendo... bom — continuou, colocando sobre o fogão a xícara de café -, estarei de volta lá pelas nove horas. Esteja pronta, para irmos a Calgary. Janey também ir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 o seu lanch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parou à porta, voltou-se e sorriu com iron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 verdade, não estou exatamente satisfeito, mas aguentarei a fome até... até mais tarde.</w:t>
      </w:r>
    </w:p>
    <w:p>
      <w:pPr>
        <w:pStyle w:val="Normal"/>
        <w:widowControl w:val="false"/>
        <w:autoSpaceDE w:val="false"/>
        <w:ind w:firstLine="709"/>
        <w:jc w:val="both"/>
        <w:rPr/>
      </w:pPr>
      <w:r>
        <w:rPr>
          <w:rFonts w:cs="Courier New" w:ascii="Comic Sans MS" w:hAnsi="Comic Sans MS"/>
          <w:lang w:val="pt-PT"/>
        </w:rPr>
        <w:t>Petra não diria que a viagem até Calgary foi um êxito, mas ficou feliz por Davidl que, ao contrário dos demais, adorou o passeio. Como nunca tinha andado de avião particular, mal conseguia esconder seu entusiasmo, concordando com tudo o que Neil lhe dizia para fazer.</w:t>
      </w:r>
    </w:p>
    <w:p>
      <w:pPr>
        <w:pStyle w:val="Normal"/>
        <w:widowControl w:val="false"/>
        <w:autoSpaceDE w:val="false"/>
        <w:ind w:firstLine="709"/>
        <w:jc w:val="both"/>
        <w:rPr/>
      </w:pPr>
      <w:r>
        <w:rPr>
          <w:rFonts w:cs="Courier New" w:ascii="Comic Sans MS" w:hAnsi="Comic Sans MS"/>
          <w:lang w:val="pt-PT"/>
        </w:rPr>
        <w:t>Petra olhava surpresa para Jàney, que se deixava envolver pela alegria de David, rindo e brincando com ele com o mesmo entusiasmo. Talvez não fosse má. Longe da mãe, era uma garota diferente. De vez em quando olhava para as unhas, examinava suas roupas, como que se perguntando se ainda estava impecável e bonita. Embora a sra. Cameron não fosse o tipo da pessoa afável e calorosa, seu temperamento talvez se justificasse pela morte prematura do marido, quando Janey ainda era uma criança de colo. O melhor talvez fosse olhá-la com simpatia, e não com olhos críticos, mesmo que às vezes s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ostrasse intratável.</w:t>
      </w:r>
    </w:p>
    <w:p>
      <w:pPr>
        <w:pStyle w:val="Normal"/>
        <w:widowControl w:val="false"/>
        <w:autoSpaceDE w:val="false"/>
        <w:ind w:firstLine="709"/>
        <w:jc w:val="both"/>
        <w:rPr/>
      </w:pPr>
      <w:r>
        <w:rPr>
          <w:rFonts w:cs="Courier New" w:ascii="Comic Sans MS" w:hAnsi="Comic Sans MS"/>
          <w:lang w:val="pt-PT"/>
        </w:rPr>
        <w:t>Petra olhou através da janela. A vastidão daquele lugar sugeria que haveria tranquilidade para todos que resolvessem se estabelecer ali. No entanto a fazenda estava com a atmosfera tensa. Como se o primeiro encontro com Neil não tivesse bastado, discutiram uma segunda vez no escritório antes de saírem para o passeio. Petra tinha dito que não tinha vontade de ir a Calgary ou a qualquer outro lugar. Ele, sem se dignar a dar uma resposta, deu-lhe um maço volumoso de dinheiro, para que comprasse as roupas que precisav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se dinheiro, Petra, é para ajudar você. Lembro-me de uma de nossas conversas em que você disse não ter nem um tostão... Como trabalha aqui há uma semana, aceite como parte do salário... um adiantamento, se quiser. Recuso-me a ser servido por uma governanta-espantalh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ousou o olhar sobre o maço de dinheiro, hesitando entre recusá-lo e jogá-lo numa lata de lixo. Mas o rosto endurecido de Neil lhe dizia que estava pisando em ovos.</w:t>
      </w:r>
    </w:p>
    <w:p>
      <w:pPr>
        <w:pStyle w:val="Normal"/>
        <w:widowControl w:val="false"/>
        <w:autoSpaceDE w:val="false"/>
        <w:ind w:firstLine="709"/>
        <w:jc w:val="both"/>
        <w:rPr/>
      </w:pPr>
      <w:r>
        <w:rPr>
          <w:rFonts w:cs="Courier New" w:ascii="Comic Sans MS" w:hAnsi="Comic Sans MS"/>
          <w:lang w:val="pt-PT"/>
        </w:rPr>
        <w:t>Levantou o olhar e o deteve nos olhos dele, com a raiva se transformando em incerteza. Afinal ela trabalhava exclusivamente para garantir o futuro de David. Quanto às roupas, Neil sem dúvida tinha razão. Seu aspecto começava a se tornar desagradáve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brigada — retrucou, desistindo de falar qualquer coisa sobre Calgar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 nada! — brincou Neil, também nada mais comentando.</w:t>
      </w:r>
    </w:p>
    <w:p>
      <w:pPr>
        <w:pStyle w:val="Normal"/>
        <w:widowControl w:val="false"/>
        <w:autoSpaceDE w:val="false"/>
        <w:ind w:firstLine="709"/>
        <w:jc w:val="both"/>
        <w:rPr/>
      </w:pPr>
      <w:r>
        <w:rPr>
          <w:rFonts w:cs="Courier New" w:ascii="Comic Sans MS" w:hAnsi="Comic Sans MS"/>
          <w:lang w:val="pt-PT"/>
        </w:rPr>
        <w:t>David, aparentemente cansado de olhar a paisagem, voltou a atenção para o painel de controle, ouvindo atentamente as explicações de Neil sobre o funcionamento do siste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m Calgary, Neil anunciou que ele e David dariam uma volta enquanto Petra e Janey faziam as compr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Um tanto aliviada por não tê-lo ao lado, a dar ordens atrás de ordens, Petra acompanhou Janey pelas calçadas até o centro de compr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ney parou num magazine que lembrava a Petra as grandes lojas de Londr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do não vamos a Toronto, em geral compramos aqui. Vamosntrar ou prefere andar um pouco mais?</w:t>
      </w:r>
    </w:p>
    <w:p>
      <w:pPr>
        <w:pStyle w:val="Normal"/>
        <w:widowControl w:val="false"/>
        <w:autoSpaceDE w:val="false"/>
        <w:ind w:firstLine="709"/>
        <w:jc w:val="both"/>
        <w:rPr/>
      </w:pPr>
      <w:r>
        <w:rPr>
          <w:rFonts w:cs="Courier New" w:ascii="Comic Sans MS" w:hAnsi="Comic Sans MS"/>
          <w:lang w:val="pt-PT"/>
        </w:rPr>
        <w:t>Resolveram entrar. Lá, Petra refletiu demoradamente sobre o qiu compraria, lembrando-se de que David precisava de material escolar Janey, ao contrário, comprava sem se preocupar, mandando colocar tudo na con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vai gostar disso aqui — disse a Petra. — Principalmentt porque sabe que estou preparando meu enxova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olhou para ela, desejando que Janey não fosse tão otimista, Nenhum casamento tinha sido marc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r dizer que está tudo cer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xatamente — sorru Janey. — Mas é evidente que um dia Oliver e eu vamos casar. Só falta marcar uma data. Ontem à noi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esmo ele disse que nos próximos dias falaríamos seriamente no assunto.</w:t>
      </w:r>
    </w:p>
    <w:p>
      <w:pPr>
        <w:pStyle w:val="Normal"/>
        <w:widowControl w:val="false"/>
        <w:autoSpaceDE w:val="false"/>
        <w:ind w:firstLine="709"/>
        <w:jc w:val="both"/>
        <w:rPr/>
      </w:pPr>
      <w:r>
        <w:rPr>
          <w:rFonts w:cs="Courier New" w:ascii="Comic Sans MS" w:hAnsi="Comic Sans MS"/>
          <w:lang w:val="pt-PT"/>
        </w:rPr>
        <w:t>Só um homem indiferente poderia dizer coisas assim, refletiu Petra embora ele tivesse dado a entender que havia realmente se comprometido Quem sabe, como Neil tinha dito, Oliver precisava apenas de un estímulo. Janey, por sua vez, ignorava que a resistência dele se devia presença de Petra, ou, antes, ao amor que supostamente sentia por 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ele marque o casamento na próxima visita — sugeriu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manhã ele irá em casa — disse Janey. — Se não tiver muita gent por perto, falaremos sobre isso. Janey disse aquilo por acaso ou estava falando a Petra? Faria o possível para ficar longe deles na noite seguinte; assim-não lhes causaria nenhui mal.</w:t>
      </w:r>
    </w:p>
    <w:p>
      <w:pPr>
        <w:pStyle w:val="Normal"/>
        <w:widowControl w:val="false"/>
        <w:autoSpaceDE w:val="false"/>
        <w:ind w:firstLine="709"/>
        <w:jc w:val="both"/>
        <w:rPr/>
      </w:pPr>
      <w:r>
        <w:rPr>
          <w:rFonts w:cs="Courier New" w:ascii="Comic Sans MS" w:hAnsi="Comic Sans MS"/>
          <w:lang w:val="pt-PT"/>
        </w:rPr>
        <w:t>Rapidamente comprou três vestidos discretos, um para noite, os outros dois para trabalhar na cozinha. Não resistindo, no último momento acrescentou um outro, estampado com flores, nada prático, mas muito bon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is tarde, quando se encontraram com Neil e David para o almoço, ambas estavam cansad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prometeu me levar ao Calgary Stampede — disse David, radiante. — É uma testa de vaqueiros e todo o pessoal da fazenda também vai. Um dia eu acho que vou particip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ótimo — comentou Petra, sem entusiasm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levou-os para dentro do restaurante depois do aperitivo. Sentou ao lado de Petra, deixando os assentos da frente para David e Janey.</w:t>
      </w:r>
    </w:p>
    <w:p>
      <w:pPr>
        <w:pStyle w:val="Normal"/>
        <w:widowControl w:val="false"/>
        <w:autoSpaceDE w:val="false"/>
        <w:ind w:firstLine="709"/>
        <w:jc w:val="both"/>
        <w:rPr/>
      </w:pPr>
      <w:r>
        <w:rPr>
          <w:rFonts w:cs="Courier New" w:ascii="Comic Sans MS" w:hAnsi="Comic Sans MS"/>
          <w:lang w:val="pt-PT"/>
        </w:rPr>
        <w:t>No meio do almoço, Petra percebeu que o restaurante estava praticamente vazio, e notou, com certa apreensão, que ela e Neil estavam muito próximos um do outro. O coração batia mais depressa toda vez que os cotovelos ou as mãos deles se tocavam. Nesses momentos tinha a impressão de que Neil a olhava de relance, como se quisesse estudar suas reações. Grande parte do tempo Janey se encarregou de entreter David e Neil não sabia fazer outra coisa senão concentrar sua atenção sobr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ve uma boa manhã? — perguntou, enchendo de novo o copo com vin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que sim. — Poderia responder que estava satisfeita com as compras, mas os vestidos lhe lembravam a vergonha de ter aceito o dinheiro. Aos poucos tudo ia se complicando para el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Quando segurou o copo, percebeu que sua mão estava presa debaixo da dele. Voltou-se empalidecida e ele lhe devolveu um olhar desafiad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á tem tudo o que queria? — perguntou, em voz baixa, inclinando-se para perto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 pediu, tentando falar mais baixo que Janey e David -. o que é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pressionou a mão de Petra com os dedos crispa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ós não saímos juntos para convencer Oliver de que você gosta de m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oi o que acabei de dizer. — Seus dedos sentiram a pulsação acelerada de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entendo — respondeu ela. — Mas Oliver nem está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ney contará para ele. Ela nunca se esquece de na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ela acha que Oliver tem algum interesse em mim, sem dúvida dirá a ele que flerto com todos os homens da cidade. Você parecerá um a 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melhor você começar a sorrir, já que sua mão está debaixo da minha — alertou. — Se eu tivesse que me encarregar de todas as iniciativas, você nem imagina o que far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como estamos num restaurante decente, acho que o máximo que pode fazer é me ameaç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não é muito inteligente se acredita que eu estou apenas provocando.</w:t>
      </w:r>
    </w:p>
    <w:p>
      <w:pPr>
        <w:pStyle w:val="Normal"/>
        <w:widowControl w:val="false"/>
        <w:autoSpaceDE w:val="false"/>
        <w:ind w:firstLine="709"/>
        <w:jc w:val="both"/>
        <w:rPr/>
      </w:pPr>
      <w:r>
        <w:rPr>
          <w:rFonts w:cs="Courier New" w:ascii="Comic Sans MS" w:hAnsi="Comic Sans MS"/>
          <w:lang w:val="pt-PT"/>
        </w:rPr>
        <w:t>.— Eu diria que você está.</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alvez, mas com uma nobre justificativa. Se não fizer nenhum esforço para esclarecer nossa relação, ela vai ficar muito confusa, logo. lo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aí você perderia o controle sobre ela. Petra não entendia bem o que ele estava fal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ainda não está preparada... não cresceu o suficiente, não amadureceu, para enfrentar as consequências de todos os nossos gestos das últimas semanas. É necessário que um homem da minha posição mantenha pelo menos o controle das cois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madurecer para qu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ração... tenho mais de trinta anos e... em comparação, você ainda está na infânc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eu sou adulta! — retruc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então precisa crescer mais, e bem depressa! Mas... dou-lhe o prazo de umas duas ou três seman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bond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Oliver entrava naquela conversa maluca? E ela, que mantinha um diálogo cujo verdadeiro sentido não compreend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de a primeira vez em que o vi, pressenti que encontraria um demónio. Exatamente o mesmo 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etrato pinta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é que vocês estão fofocando? — interveio Janey, morrendo de curiosidade, enquanto David estava ocupado com outra cois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falava dos nossos antepassad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ney riu, parecendo compreender o que se passava entre os do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minha cara Petra, espero que saiba que tipo de homem tem diante de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la está começando a ter uma ideia ger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se todas as mulheres deste território saem correndo atrás dele observou divertida a irmã. — Não ceda aos encantos dele, Petra, ouça meu consel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u conselho chegou tarde demais:— retrucou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i como se sente, Petra — prosseguiu Janey. — Eu sinto a mesma coisa com Oliver... Não ligue para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repente, Petra tomou consciência de sua mão sob a dele e a puxou bruscamente; tudo fazia parte da encenação, mas Neil parecia exagerar.</w:t>
      </w:r>
    </w:p>
    <w:p>
      <w:pPr>
        <w:pStyle w:val="Normal"/>
        <w:widowControl w:val="false"/>
        <w:autoSpaceDE w:val="false"/>
        <w:ind w:firstLine="709"/>
        <w:jc w:val="both"/>
        <w:rPr/>
      </w:pPr>
      <w:r>
        <w:rPr>
          <w:rFonts w:cs="Courier New" w:ascii="Comic Sans MS" w:hAnsi="Comic Sans MS"/>
          <w:lang w:val="pt-PT"/>
        </w:rPr>
        <w:t>Finalmente, para sua alegria, David começou a participar da conversa. Ainda assim, a sensação era de que estava sozinha dentro de um barco em alto mar, em meio auma tempestade, prestes a ser tragada por uma onda gigantesc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CAPITULO X</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pPr>
      <w:r>
        <w:rPr>
          <w:rFonts w:cs="Courier New" w:ascii="Comic Sans MS" w:hAnsi="Comic Sans MS"/>
          <w:lang w:val="pt-PT"/>
        </w:rPr>
        <w:t>Oliver viria jantar e ficaria até o dia seguinte, para uma compra de cavalos de raça que Neil vendia anualmente. Esta atividade, segundo Janey, dava a Oliver a chance de assumir uma responsabilidade que não tinha a maior parte do tempo. Petra via também nessa visita a oportunidade de marcarem a data de casame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ntimamente, tinha se prometido fazer de tudo para aproximá-los e torná-los felizes. Neil não acharia, por mais que procurasse, nenhum motivo para se preocupar co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uposta disponibilidade dela em relação ao rapaz.</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reparou o jantar, encarregou a sra. Edwards de terminá-lo e correu para cima. Janey havia se trancado no quarto desde a tarde e Petra, logo após ter colocado 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estido, foi procurá-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é você — disse Janey, olhando Petra impacientemente. — Olhe só isso! Meu cabelo não está horrível? Não tem a aparência e a queda natural do seu. Precisar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r a um cabeleireiro da cidade para deixá-lo bon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sso ajudá-la, se quis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pegou uma escova e em questão de minutos fez um penteado simples e atra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coque não fica bem em você... deixe seu cabelo sempre solto. Não acha melho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tem mãos mágicas! Onde aprend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prendi — respondeu Petra, sorrindo. — Eu mesma nem d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108</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tencão ao meu cabelo. Questão de talento, acho. Qualquer dia desses</w:t>
      </w:r>
    </w:p>
    <w:p>
      <w:pPr>
        <w:pStyle w:val="Normal"/>
        <w:widowControl w:val="false"/>
        <w:autoSpaceDE w:val="false"/>
        <w:ind w:firstLine="709"/>
        <w:jc w:val="both"/>
        <w:rPr/>
      </w:pPr>
      <w:r>
        <w:rPr>
          <w:rFonts w:cs="Courier New" w:ascii="Comic Sans MS" w:hAnsi="Comic Sans MS"/>
          <w:lang w:val="pt-PT"/>
        </w:rPr>
        <w:t>fabro em salão — brincou, rindo.</w:t>
      </w:r>
    </w:p>
    <w:p>
      <w:pPr>
        <w:pStyle w:val="Normal"/>
        <w:widowControl w:val="false"/>
        <w:autoSpaceDE w:val="false"/>
        <w:ind w:firstLine="709"/>
        <w:jc w:val="both"/>
        <w:rPr/>
      </w:pPr>
      <w:r>
        <w:rPr>
          <w:rFonts w:eastAsia="Comic Sans MS" w:cs="Comic Sans MS" w:ascii="Comic Sans MS" w:hAnsi="Comic Sans MS"/>
          <w:lang w:val="pt-PT"/>
        </w:rPr>
        <w:t xml:space="preserve"> </w:t>
      </w: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enho certeza de que a cabeleireira de Toronto a contrataria -</w:t>
      </w:r>
    </w:p>
    <w:p>
      <w:pPr>
        <w:pStyle w:val="Normal"/>
        <w:widowControl w:val="false"/>
        <w:autoSpaceDE w:val="false"/>
        <w:ind w:firstLine="709"/>
        <w:jc w:val="both"/>
        <w:rPr/>
      </w:pPr>
      <w:r>
        <w:rPr>
          <w:rFonts w:cs="Courier New" w:ascii="Comic Sans MS" w:hAnsi="Comic Sans MS"/>
          <w:lang w:val="pt-PT"/>
        </w:rPr>
        <w:t>observou Janey, num tom entre sério e brincalhão. — Oh. Oliver vai fic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 boca aberta! Acho que mostrarei a mamãe primeiro. Sabe, o problem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la é igualzinho ao meu, quando vem para o camp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recolheu seus jeans do chão e os colocou sobre uma cadei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pero que o Neil esteja bem-humorado esta noite — disse Janey,</w:t>
      </w:r>
    </w:p>
    <w:p>
      <w:pPr>
        <w:pStyle w:val="Normal"/>
        <w:widowControl w:val="false"/>
        <w:autoSpaceDE w:val="false"/>
        <w:ind w:firstLine="709"/>
        <w:jc w:val="both"/>
        <w:rPr/>
      </w:pPr>
      <w:r>
        <w:rPr>
          <w:rFonts w:cs="Courier New" w:ascii="Comic Sans MS" w:hAnsi="Comic Sans MS"/>
          <w:lang w:val="pt-PT"/>
        </w:rPr>
        <w:t>procurando um lenço. — Desde o outro dia, em Calgary, meu irmão, fic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mprevisível. Você não tem tomado conta dele dire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ass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u bem, você sabe... Acalmar o ânimo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é que entendi o que você quer diz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nsando bem, Petra, de um tempo para cá tenho achado você muito pálida — observou, vasculhando o rosto de Petra. — Há quanto tempo está aqui na fazen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lgumas seman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stá com... problemas? — Que tipo de problem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bom — hesitou Janey -, quando uma mulher se relaciona com um homem corre o risco de ter um certo tipo de proble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ney! Como pode imaginar qu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inquiete, Petra. Acontece a toda hora... acontece no mundo inteiro. Neil não é nenhum santinho. com uma mulher como você, Htt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e tem uma mulher como eu,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ou querendo dizer. Petra, que não acho você ingénua, não... Oliver diz que é um desafio para qualquer hom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nto-me lisonjeada — replicou Petra, com a voz fria revelando completo desinteresse pela conversa. — Mas posso garantir que eu e seu irmão não fazemos... cert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isa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não há risco algum — brincou Janey, um pouco forçadamente. — Você sabe, Neil é meu meio-irmão e normalmente eu o vejo muito pouco. Não conte a ele o q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isse, por favor. Ele pode não gosta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suspirou, constatando que nada para Janey devia ser sagrado ou</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109</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maculado. Não que falar sobre sexo revelasse qualquer coisa a respeito da vida particular que levava. Apenas tinha a sensação de que Janey era uma moça mais experi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o que se pensava. Quanto a ela, há muito não falava sobre esse assunto, além disso, ainda não sabia o bastante sobre sex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Janey saiu na frente sem dizer mais nada, deixando a porta aberta. Petra que a fechasse antes de voltar ao quar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m saber muito bem o que faria, Petra continuou a se arrumar. Percebia que aquela situação ficava insuportável. com a presença da sra. Cameron e de Janey as cois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inda poderiam correr como estavam; mas, e depois que partissem? A sra. Cameron vivia lhe lançando olhares desconfiados, sem dúvida especulando sobre seu relacionamen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 o enteado. Janey partilhava, ao que parecia, das mesmas suspeitas. Quantos mais desconfiariam d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h, se ao menos eu não o amasse tanto — suspirou Petra para si mesma, em voz alt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rmaneceu calma durante todo o jantar, vestida com um longo azul. Tinha os cabelos puxados para trás. formando um rabo de cavalo e uma maquilagem aplicada leve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esconder a palidez do rosto. Oliver a oJhava intrigada, mas não parecia tão entusiasmado. Petra não estava disposta a nada naquela noite. Formava um perfeit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ntraste com Janey, que falava e ria exageradamente. Desse modo a atenção de Oliver frequentemente caía sobre ela, como que curioso por saber o que se passava com</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namora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pós o jantar, David subiu para dormir, como sempre. Petra, depois de servir o café, também ia se recolher. Para sua surpresa, porém, Oliver pediu que tocasse pian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ão, Oliver. Não quero tocar — disse quase suplicando. -</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ntão, Petra, por favor... Janey gostaria de ouvir você cantar. Puxa, seria tão romântic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nsistiu que estava cansada e se recus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eciso servir o café de Neil na varanda — disse. — Eu lhe promet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creditassem ou não, era uma excelente desculpa para sair da sala não tocar nenhum instrumen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rouxe seu café — explicou a Neil, quando este a olhou surpre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locou a xícara ao lado dele e quando fez menção de se retirar, ele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gou no braç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está pálida, Petra. Alguém andou aborrecendo você? — Não — respondeu rapid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Faça-me companhia. Sente aqui — propôs, puxando-lhe o braço delicadamente. — A situação está ficando pesada, não está? Surpresa com a gentileza de Neil, que lhe falava com voz baixa e envolvente, Petra sentou no chão, com o rosto próximo ao joelho dele. — O que é isso? Tem certeza de que está bem?</w:t>
      </w:r>
    </w:p>
    <w:p>
      <w:pPr>
        <w:pStyle w:val="Normal"/>
        <w:widowControl w:val="false"/>
        <w:autoSpaceDE w:val="false"/>
        <w:ind w:firstLine="709"/>
        <w:jc w:val="both"/>
        <w:rPr/>
      </w:pPr>
      <w:r>
        <w:rPr>
          <w:rFonts w:cs="Courier New" w:ascii="Comic Sans MS" w:hAnsi="Comic Sans MS"/>
          <w:lang w:val="pt-PT"/>
        </w:rPr>
        <w:t>Se pudesse lhe dizer! Apoiando-se contra ele, buscando um pouco de conforto, quase cedeu à tentação de ir direto ao assunto. — Desde o passeio em Calgary você tem me ignorado — ela Icomentou.</w:t>
      </w:r>
    </w:p>
    <w:p>
      <w:pPr>
        <w:pStyle w:val="Normal"/>
        <w:widowControl w:val="false"/>
        <w:autoSpaceDE w:val="false"/>
        <w:ind w:firstLine="709"/>
        <w:jc w:val="both"/>
        <w:rPr/>
      </w:pPr>
      <w:r>
        <w:rPr>
          <w:rFonts w:cs="Courier New" w:ascii="Comic Sans MS" w:hAnsi="Comic Sans MS"/>
          <w:lang w:val="pt-PT"/>
        </w:rPr>
        <w:t>-Sim — ele concordou, lacónico. Petra baixou a cabeça. — Tem algo a ver comigo? — Você mesma pode responder a essa pergunta. — Alisou-lhe o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ombros com a m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também teria ouvido algum boato? Sentiu, desconsolada, queria chor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quis aborrecer você.</w:t>
      </w:r>
    </w:p>
    <w:p>
      <w:pPr>
        <w:pStyle w:val="Normal"/>
        <w:widowControl w:val="false"/>
        <w:autoSpaceDE w:val="false"/>
        <w:ind w:firstLine="709"/>
        <w:jc w:val="both"/>
        <w:rPr/>
      </w:pPr>
      <w:r>
        <w:rPr>
          <w:rFonts w:cs="Courier New" w:ascii="Comic Sans MS" w:hAnsi="Comic Sans MS"/>
          <w:lang w:val="pt-PT"/>
        </w:rPr>
        <w:t>É — Você não me aborrece de modo algum. Você me afeta, isso sim... sou um ser humano, nada mais que isso, e você é uma garota atraente. Admito que às vezes 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sejo, mas desejá-la e possuí-la são duas coisas diferent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ão mesmo diferentes? — perguntou ela, calmamente, deixando-se acariciar pelas mãos um pouco tensas dê Neil. — Genericamente falando, eu acho – observou rindo. — Qual é a diferença? — insisti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oda a diferença possível, minha querida. Vivo examinando os fatos para compreender o que aconteceu conosco algumas semanas atrás. Quero compreender as coisas com clareza para não me meter em novas complicações. Mas ainda não consegu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Inconscientemente, Petra apoiou um braço nas pernas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para você, eu posso me transformar numa complica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uito facilmente — disse ele. — Você é jovem e desejável. E eu sou relativamente egoísta...</w:t>
      </w:r>
    </w:p>
    <w:p>
      <w:pPr>
        <w:pStyle w:val="Normal"/>
        <w:widowControl w:val="false"/>
        <w:autoSpaceDE w:val="false"/>
        <w:ind w:firstLine="709"/>
        <w:jc w:val="both"/>
        <w:rPr/>
      </w:pPr>
      <w:r>
        <w:rPr>
          <w:rFonts w:cs="Courier New" w:ascii="Comic Sans MS" w:hAnsi="Comic Sans MS"/>
          <w:lang w:val="pt-PT"/>
        </w:rPr>
        <w:t>Pois então, num certo sentido. Janey estava correta? Todos os homens eram iguais, até mesmo Neil Cameron! O coração doía e batia pesadamente. No entanto, não queria fugir dele, como fugia no passado de todos os homens que a assediavam! Tinha aceito o domínio de Neil e apenas lamentava um pouco por isso. Lamentava à toa, pois sabia que essa dor desapareceria diante de mais um momento de emoç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nsei que você fosse diferente... — Seria isso uma coisa adequada para diz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confie nisso, Petra. Sempre haverá homens melhores numa coisa e piores em outra. Mas em determinadas situações, sobra tão pouco para escolhermos que acabamos sendo igu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i o que penso sobre você — confessou Petra. — Não sei como me sentiria se tivesse de pertencer a você.</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respirava com dificul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existe apenas uma maneira de descobrir, e garanto que não será através de palavras. Existem coisas, porém, que precisamos discutir Mas não nesta noite, por favor.</w:t>
      </w:r>
    </w:p>
    <w:p>
      <w:pPr>
        <w:pStyle w:val="Normal"/>
        <w:widowControl w:val="false"/>
        <w:autoSpaceDE w:val="false"/>
        <w:ind w:firstLine="709"/>
        <w:jc w:val="both"/>
        <w:rPr/>
      </w:pPr>
      <w:r>
        <w:rPr>
          <w:rFonts w:cs="Courier New" w:ascii="Comic Sans MS" w:hAnsi="Comic Sans MS"/>
          <w:lang w:val="pt-PT"/>
        </w:rPr>
        <w:t>De repente, ouviram os risos de Janey e Oliver, que saíram da sala e passaram pela varanda. Petra levantou o olhar para eles, vendo-os desaparecer na escuridão da noi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nos viram?— murmurou, tomando consciência pela primeira vez de que estava sentada ali ao lado dele, no chão da varan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rovavelmente sim — respondeu Neil, observando-a com olhos afiad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 que vão pensar de nós?</w:t>
      </w:r>
    </w:p>
    <w:p>
      <w:pPr>
        <w:pStyle w:val="Normal"/>
        <w:widowControl w:val="false"/>
        <w:autoSpaceDE w:val="false"/>
        <w:ind w:firstLine="709"/>
        <w:jc w:val="both"/>
        <w:rPr/>
      </w:pPr>
      <w:r>
        <w:rPr>
          <w:rFonts w:cs="Courier New" w:ascii="Comic Sans MS" w:hAnsi="Comic Sans MS"/>
          <w:lang w:val="pt-PT"/>
        </w:rPr>
        <w:t>Confusa, ela procurou se erguer, mas ele não permitiu. — Não esquente a cabeça por causa deles. Eu espero não me preocupar mais com eles. — Está certo d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ou capaz de ler pensamentos — brinc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É mesm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amos sair daqui — respondeu, ajudando-a a se erguer. — Está se cansando. Para a ca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posso ficar aqui com você?</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112</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Venha, subirei com você,</w:t>
      </w:r>
    </w:p>
    <w:p>
      <w:pPr>
        <w:pStyle w:val="Normal"/>
        <w:widowControl w:val="false"/>
        <w:autoSpaceDE w:val="false"/>
        <w:ind w:firstLine="709"/>
        <w:jc w:val="both"/>
        <w:rPr/>
      </w:pPr>
      <w:r>
        <w:rPr>
          <w:rFonts w:cs="Courier New" w:ascii="Comic Sans MS" w:hAnsi="Comic Sans MS"/>
          <w:lang w:val="pt-PT"/>
        </w:rPr>
        <w:t>Submissa, Petra se deixou conduzir, como se não tivesse vontade própria. Mas ao dar os primeiros passos, perdeu o equilíbrio e o corpo hesitou como se fosse cair no chão. Neil segurou-a.</w:t>
      </w:r>
    </w:p>
    <w:p>
      <w:pPr>
        <w:pStyle w:val="Normal"/>
        <w:widowControl w:val="false"/>
        <w:autoSpaceDE w:val="false"/>
        <w:ind w:firstLine="709"/>
        <w:jc w:val="both"/>
        <w:rPr/>
      </w:pPr>
      <w:r>
        <w:rPr>
          <w:rFonts w:cs="Courier New" w:ascii="Comic Sans MS" w:hAnsi="Comic Sans MS"/>
          <w:lang w:val="pt-PT"/>
        </w:rPr>
        <w:t>De repente, Petra se sentiu tão exausta que não poderia lutar contra mais nada. Era bom confiar em Neil! Fechou as pálpebras pesadas, passou os braços pelo pescoço dele e deitou a cabeça no peito. Não viu a sra. Cameron de pé no grande saguão, e muito menos percebeu que Neil a notara, mas não lhe tinha dado importância algum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 sussurrou Petra, enquanto ele abria a porta do quarto -, não vi a sra. Edwards. Preciso cuidar das coisas... as xícaras de café, o bu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cuido de tudo, não se preocupe. Neil atravessou o quarto e a deitou na cama. —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anse, agora — aconselhou, e beijou-a na testa. Em seguida se retirou, fechando a porta atrás de si e deixando Petra sozinha, mergulhada na penumbra do quarto e no son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a manhã seguinte, durante o café, Petra soube que Janey e Oliv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stavam com a data marcada para o casamento.</w:t>
      </w:r>
    </w:p>
    <w:p>
      <w:pPr>
        <w:pStyle w:val="Normal"/>
        <w:widowControl w:val="false"/>
        <w:autoSpaceDE w:val="false"/>
        <w:ind w:firstLine="709"/>
        <w:jc w:val="both"/>
        <w:rPr/>
      </w:pPr>
      <w:r>
        <w:rPr>
          <w:rFonts w:cs="Courier New" w:ascii="Comic Sans MS" w:hAnsi="Comic Sans MS"/>
          <w:lang w:val="pt-PT"/>
        </w:rPr>
        <w:t>Se não tivesse ido dormir tão cedo, Petra, nós lhe teríamos dado a notícia em primeira mão — disse Janey.</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procurando ser gentil, cumprimentou-a e perguntou se 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asamento seria para lo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qui a dois meses — respondeu, toda irrequieta e ansiosa. — Atélá meu enxoval estará quase completo. Você aceita ser minha dama de honra? Uma prima escocesa será</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maior novidade da regiã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ia dizer que agora era tão escocesa quanto Janey, mas preferiu continuar em silêncio. Como poderia Janey esperar pelos dois mese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a, Petra, sentiria a mesma felicidade se ficasse noiva de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Falou com Neil a respeito do noivado, mas ele parecia não ter nada a acrescenta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ney quer se casar em Toronto. Acho natural, pois foi lá que passou grande parte da vida dela. Os pais de Oliver são divorciados, mas a mãe casou de novo e também mora lá. Assim, é conveniente para os do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vai ser daqui a dois mes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gostou da idei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ficou vermelha, um tanto confusa com a pergunta de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cho um tempo longo demais, principalmente para uma moça apaixonada como Janey.</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é você que está apaixonada, Petra. Ou estou enganado? Não vejo como você pode falar disso com tanta autorid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ficou silenciosa, baixando os olhos para evitar o olhar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laro, já deve ter se apaixonado alguma vez... Uma garota como você deve ter tido experiências afetiv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rgueu o olhar e o encarou firmemente. No fundo, Neil não diferia muito da madra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ada um tem a opinião que quer — ela se limitou a respond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existem muitas coisas a acertar com você, Petra. No tempo adequado... E você precisa disso bem mais que 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acredita que uma mulher na minha idade tem condições de compreender o que se passa dentro da própria cabe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 maioria das vezes, sim. Certas decisões, porém, exigem uma cabeça extremamente amadurecid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me acha crianç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 é que preciso falar nisso de novo, sim, julgo você uma criança! Não vejo, em certos momentos, outra coisa senão uma menininha diante de mim! Por isso me esforço em protegê-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esmo que eu não queira sua proteção, tenho que aceitá-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todas as mulheres, você se relaciona com os homens como bem entende. Mas escute, minha pequena feiticeira, certos truques não funcionam comigo. Por enquanto, pelo meno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não pode dominar a todas as mulheres você despreza algumas. Acerte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estava nervosa, tomada pelas emoçõ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Cameron, como você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ale essa boquinh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le a puxou para si e a beijou com violência, como se não suportasse o próprio desespero que vinha ocultando. E, quando tudo começou a girar, soltou-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continuaria fazendo isso até que me pedisse para parar, 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114</w:t>
      </w:r>
    </w:p>
    <w:p>
      <w:pPr>
        <w:pStyle w:val="Normal"/>
        <w:widowControl w:val="false"/>
        <w:autoSpaceDE w:val="false"/>
        <w:ind w:firstLine="709"/>
        <w:jc w:val="both"/>
        <w:rPr/>
      </w:pPr>
      <w:r>
        <w:rPr>
          <w:rFonts w:cs="Courier New" w:ascii="Comic Sans MS" w:hAnsi="Comic Sans MS"/>
          <w:lang w:val="pt-PT"/>
        </w:rPr>
        <w:t>Até que as besteiras que pensa sobre mim desaparecessem para sempre da sua cabeça. Essa sua cabeça de vento! Você tem a péssima mania de tirar conclusões apressadas e agarrar-se a elas o tempo todo. Precisa se soltar, Petra, precisa se permitir ver o mundo de uma maneira mais descontraída!</w:t>
      </w:r>
    </w:p>
    <w:p>
      <w:pPr>
        <w:pStyle w:val="Normal"/>
        <w:widowControl w:val="false"/>
        <w:autoSpaceDE w:val="false"/>
        <w:ind w:firstLine="709"/>
        <w:jc w:val="both"/>
        <w:rPr/>
      </w:pPr>
      <w:r>
        <w:rPr>
          <w:rFonts w:cs="Courier New" w:ascii="Comic Sans MS" w:hAnsi="Comic Sans MS"/>
          <w:lang w:val="pt-PT"/>
        </w:rPr>
        <w:t>Atordoada, ela se afastou de Neil, buscando a tranquilidade da distância; uma fronteira que a protegesse de impulsos imprevisíveis. O coração batia como um martelo, ecoando tão forte que a deixava zonza. Ah, que força precisava ter para não se atirar nos braços dele e confessar, aos gritos, que o amava, que o amava loucament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Mas olhando-o, olhando cada centímetro daquele rosto, concluía que o melhor seria o silênci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com os olhos cravados em Petra, Neil prossegui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Janey voltará com minha madrasta para Toronto. Você deve ajudá-la a apressar as coisas até a data do casamento. Ela é a moça mais insegura deste mundo e não quero que tenha a chance de mudar de idéia. Está me entenden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saiu e a cozinha ficou vazia. Petra começou a lavar a louça. Se ele tivesse se demorado um pouco mais, teria contado que Janey havia lhe falado sobre seus planos</w:t>
      </w:r>
    </w:p>
    <w:p>
      <w:pPr>
        <w:pStyle w:val="Normal"/>
        <w:widowControl w:val="false"/>
        <w:autoSpaceDE w:val="false"/>
        <w:ind w:firstLine="709"/>
        <w:jc w:val="both"/>
        <w:rPr/>
      </w:pPr>
      <w:r>
        <w:rPr>
          <w:rFonts w:cs="Courier New" w:ascii="Comic Sans MS" w:hAnsi="Comic Sans MS"/>
          <w:lang w:val="pt-PT"/>
        </w:rPr>
        <w:t>durante mais de uma hora, dizendo que ninguém, nem mesmo Oliver. seria capaz de prejudicá-los. Ela estava mais que preparada para organizar esse casamento, porque significava tudo o que desejav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ara surpresa de Petra, Janey quis levar David para visitar a fazenda do futuro sogro e Neil lhe pediu que o deixasse 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qui a três semanas ele irá para a escola. No momento, uma distância entre vocês só ajudaria a suportarem o tempo em que vão ficar longe um do outro, logo mai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de quando não se separa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de que papai morre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is uma razão para deixá-lo ficar longe de você. São poucos dias. Quando ele for para a escola, enfrentará a separação com mais naturali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é a fazenda de Oliv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Grande, e muito bonita também — respondeu apenas para .satisfazê-la. — Muito mais interessante do que a minha. David vai adorar. Janey é uma moça de responsabilidade e saberá cuidar d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bom, então... E a sra. Cameron? Também va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ela ficará aqui. Acompanhará Janey a Toronto na semana que vem, como já lhe disse. Joe Hurd, o pai de Oliver, não se dá com minha mãe, e vice-versa, embora ele goste bastante de Janey.</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percebeu que seria pura teimosia impedir David de fazer aquela pequena viage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esculpe por me opor à partida de David. A cada dia que passa sinto uma ansiedade tão grande, como se algo pudesse acontecer a el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deve assumir o papel de mãe, Petra, pelo menos não integralmente. Se continuar assim, irá se sentir desgastada. Comporte-se como a irmã que é e permita que um homem também assuma ;i responsabilidade pelo menin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sou casada,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sorriu ele -, mas bem que já podia ser.</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também tentou sorrir, compreendendo perfeitamente, nas entrelinhas, aquele jo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enquanto — sugeriu Neil -, que tal se eu me encarregasse disso? Hoje à tarde vou com eles e observo o comportamento de David. Se ele não se adaptar à fazenda, prometo trazê-lo de volta. Está certo? Nesta casa eu sei que ele se sente à vontad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Seria maravilhoso poder chamar aquela fazenda de casa, mas chama para sempr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faça isso apenas por minha causa — observou ela. -Se que anda ocupado e, segundo Jak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se preocupe com o que Jake lhe diz — ele retrucou con firmeza. — Joe Hurd quer falar comigo a respeito da compra de alguns animais. Talvez eu volte amanhãce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Todos da fazenda se reuniram para vê-los partir, inclusive a sra Cameron. Neil mandou que Jake preparasse o helicóptero e depois si voltou para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té breve — disse, beijando-a na frente de todos. —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é só para dar um recado a algum homem que esteja de olho en você...</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epois que partiram, a sra. Cameron, que tinha visto tudo em silêncio voltou para dentro de casa, entristecida e mal-humorada. Talvez devessi</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dizer a ela que não se preocupasse com seu relacionamento com Neil? Não, jamais encontraria as palavras certas para isso.</w:t>
      </w:r>
    </w:p>
    <w:p>
      <w:pPr>
        <w:pStyle w:val="Normal"/>
        <w:widowControl w:val="false"/>
        <w:autoSpaceDE w:val="false"/>
        <w:ind w:firstLine="709"/>
        <w:jc w:val="both"/>
        <w:rPr/>
      </w:pPr>
      <w:r>
        <w:rPr>
          <w:rFonts w:cs="Courier New" w:ascii="Comic Sans MS" w:hAnsi="Comic Sans MS"/>
          <w:lang w:val="pt-PT"/>
        </w:rPr>
        <w:t>A casa mergulhou numa serenidade completa, sem Neil e David. Escondida de todos, Petra pôs o vestido florido e se arrumou sofisticadamente. Assim a sra. Cameron não poderia dizer que ela se vestia apenas para o filh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s duas mulheres jantaram em silêncio e apenas ao café a sra. Cameron falou com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anto tempo mais vai ficar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ós já conversamos sobre isso, não é?</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Isso não é respos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tenho resposta para a sua pergunta. Talvez Neil ten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eu deveria perguntar a ele? Vi claramente hoje, com meus próprios olhos, por que ele quer que você fiqu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é o que está pensa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xiste alguma explicação mais simples?</w:t>
      </w:r>
    </w:p>
    <w:p>
      <w:pPr>
        <w:pStyle w:val="Normal"/>
        <w:widowControl w:val="false"/>
        <w:autoSpaceDE w:val="false"/>
        <w:ind w:firstLine="709"/>
        <w:jc w:val="both"/>
        <w:rPr/>
      </w:pPr>
      <w:r>
        <w:rPr>
          <w:rFonts w:cs="Courier New" w:ascii="Comic Sans MS" w:hAnsi="Comic Sans MS"/>
          <w:lang w:val="pt-PT"/>
        </w:rPr>
        <w:t>Petra procurou ignorar o sarcasmo com que ela falara. , — Lamento, mas acho que 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Lamenta, lamenta... como você é hipócrit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Hipócrita? Eu lamento o julgamento da senhora. Detesto atitudes grosseiras e nem eu ou David lhe fizemos mal algu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Tudo que diz respeito a Neil me interessa, você não percebe iss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Como podemos ter certeza de que você não é apenas uma aventureira? Neil está apaixonado por uma moça de Toronto. Já imaginou como ela se sentirá se descobrir qu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você vive aqui?</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a moça em Toronto? Ele vai casar com 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aturalmente. Neil está louco por el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u jamais faria qualquer coisa para impedi-lo, se é o que a senhora está temend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Você é inteligente, Petra. Entenda que a sua presença aqui é ruim. — Quando Neil voltar falarei com ele e irei embora imediat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fale com ele. Simplesmente vá embo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David irá comigo, não entende? Como posso abandoná-lo? Depois, ir embora sem dar nenhuma satisfação seria um gesto indelicado para com Neil. Ele tem sido gent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raiva estava estampada no rosto da sra. Cameron, como se se sentisse desafiada. Num segundo ela levantou e ergueu a mão como se desejasse esbofetear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 gritou Neil logo atrás dela, tão alto que a sra. Cameron manteve o braço erguido enquanto se voltava para olhá-lo. — Não faça uma coisa dessa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sra. Cameron ficou emudecida, encarando o enteado. Neil aproximou-se e abraçou Petra, num gesto de proteção. Petra foi a primeira a romper o silênci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foi nada. Neil. Por favor... sua madrasta só ficou nervosa, sem motiv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m nenhum motivo? — perguntou ele para a sra. Cameron.</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i que está chateado comigo, Neil — começou a mulher -, mas a meu ver você está envolvido numa situação absolutamente desagradável. Eu estava apenas querendo ajudá-lo a viver uma vida mais tranquila. Devia me agradece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desta maneira! Petra, querida, deixe-nos a sós um instante. Eu falo com você daqui a pouco.</w:t>
      </w:r>
    </w:p>
    <w:p>
      <w:pPr>
        <w:pStyle w:val="Normal"/>
        <w:widowControl w:val="false"/>
        <w:autoSpaceDE w:val="false"/>
        <w:ind w:firstLine="709"/>
        <w:jc w:val="both"/>
        <w:rPr/>
      </w:pPr>
      <w:r>
        <w:rPr>
          <w:rFonts w:cs="Courier New" w:ascii="Comic Sans MS" w:hAnsi="Comic Sans MS"/>
          <w:lang w:val="pt-PT"/>
        </w:rPr>
        <w:t>Petra obedeceu, saindo da sala a passos lentos e inseguros, humilhada pelas palavras daquela mulher insensível e rude. Saiu da casa e caminhou na escuridão, sem saber exatamente para onde ir. Apenas respirava o ar que lhe fazia bem, e ouvia os ruídos apaziguadores da noite.</w:t>
      </w:r>
    </w:p>
    <w:p>
      <w:pPr>
        <w:pStyle w:val="Normal"/>
        <w:widowControl w:val="false"/>
        <w:autoSpaceDE w:val="false"/>
        <w:ind w:firstLine="709"/>
        <w:jc w:val="both"/>
        <w:rPr/>
      </w:pPr>
      <w:r>
        <w:rPr>
          <w:rFonts w:cs="Courier New" w:ascii="Comic Sans MS" w:hAnsi="Comic Sans MS"/>
          <w:lang w:val="pt-PT"/>
        </w:rPr>
        <w:t>Aproximou-de de um pequeno lago. A água prateada e densa servia de barreira à intimidade da natureza, mas servia de guia para seu próprio íntimo. Era como se lesse nas águas calmas as turbulência do seu interior. Neil talvez estivesse numa situação da qual não encontraria outra saída senão satisfazer as vontades da sra. Cameron.</w:t>
      </w:r>
    </w:p>
    <w:p>
      <w:pPr>
        <w:pStyle w:val="Normal"/>
        <w:widowControl w:val="false"/>
        <w:autoSpaceDE w:val="false"/>
        <w:ind w:firstLine="709"/>
        <w:jc w:val="both"/>
        <w:rPr/>
      </w:pPr>
      <w:r>
        <w:rPr>
          <w:rFonts w:cs="Courier New" w:ascii="Comic Sans MS" w:hAnsi="Comic Sans MS"/>
          <w:lang w:val="pt-PT"/>
        </w:rPr>
        <w:t>Ela mesma, na posição da velha senhora, provavelmente teria feito a mesma coisa com um gemido de dor. atirou-se na grama umedecida e começou a chorar desesperadament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 voz ecoou a certa distância e só podia ser de uma pessoa. Nei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etra, querida! Onde está você?</w:t>
      </w:r>
    </w:p>
    <w:p>
      <w:pPr>
        <w:pStyle w:val="Normal"/>
        <w:widowControl w:val="false"/>
        <w:autoSpaceDE w:val="false"/>
        <w:ind w:firstLine="709"/>
        <w:jc w:val="both"/>
        <w:rPr/>
      </w:pPr>
      <w:r>
        <w:rPr>
          <w:rFonts w:cs="Courier New" w:ascii="Comic Sans MS" w:hAnsi="Comic Sans MS"/>
          <w:lang w:val="pt-PT"/>
        </w:rPr>
        <w:t>Petra levantou e saiu correndo, desejando não ser encontrada. Correu, correu muito, para, de repente, se encontrar com o vulto dele mais adiante. Ele conhecia muito bem aquela região e sabia que caminhos ela poderia tomar. Quanto a ela, só poderia se perder naquela mata sempre igual.</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fuja de mim. Ela se detev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eil — disse, voltando a chorar. — Não acha que eu já lhe trouxe problemas demais? Não era minha intenção jogá-lo contra sua própria famíl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ão consigo encarar a sra. Cameron como um membro da minha família. Nunca se comportou como uma mãe. Fiz o melhor que pude para aceitá-la, mas ela própria não me ajudou a conseguir iss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Neil estendeu os braços para ela, mas Petra recuou.</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favor, Neil, não a julgue apressadamente. Ela havia se descontrolado, é só...</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eja lá o que for, não a veremos por perto tão logo. Sabe, Petra, você nos ajudou a esclarecer muitos pontos que há muito devíamos ter esclarecido. Se ela quiser viver no futuro conosco, muito bem, senão... Porque no futuro, querida, só me interessa você e a nossa vida comu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Neil... ela me disse que você estava apaixonado por uma moça de Toronto. Como pode pensar num futuro comi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xiste não uma, mas várias mulheres em Toronto pelas quais não estou apaixonado, são mulheres que a sra. Cameron considera ideais para mim... Mas você é a única, Pet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mentindo, Neil!</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Petra recuou mais, mas ele a alcançou e segurou-lhe os ombros. Seu coração bateu acelerado naquele ritmo que ela bem conheci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Por que você me tortur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Quando a vi pela primeira vez naquele barranco, eu disse a Jake que você era a garota com quem me casaria. Pergunte para ele, se não acredita em m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assim mesmo você quis ir para Toronto e me deixar! Você quis me mandar de volta a Londres!</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é verdade, mas eu também tinha planejado ir a Londres para ficar com você! Mas entenda, eu não sabia que você não tinha nem casa nem dinheiro algum, E depois,</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acreditava que os seus sentimentos se voltavam para um mero retrato de ancestral, uma imagem, e não para mim!</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o dinheiro, o retrato, a dívida... tudo isso já passou. Neil. Eu nunca confundi você. O homem do</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retrato não podia ser você!</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stá enganada... É meu retrato. Sou eu mesmo! Petra ouviu-o perplex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E naquela noite no escritório, discutindo sobre a dívida, você me ameaçou. Mas estava com a razão. Eu poderia ter mostrado uma carta de</w:t>
      </w:r>
    </w:p>
    <w:p>
      <w:pPr>
        <w:pStyle w:val="Normal"/>
        <w:widowControl w:val="false"/>
        <w:autoSpaceDE w:val="false"/>
        <w:ind w:firstLine="709"/>
        <w:jc w:val="both"/>
        <w:rPr/>
      </w:pPr>
      <w:r>
        <w:rPr>
          <w:rFonts w:cs="Courier New" w:ascii="Comic Sans MS" w:hAnsi="Comic Sans MS"/>
          <w:lang w:val="pt-PT"/>
        </w:rPr>
        <w:t>agradecimento, assinada pelos nossos antepassados no século dezenove, comprovando que o dinheiro havia sido pag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por que não mostrou? Oh, meu Deus, eu o ameaçando quando não havia nada para exigir...</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Uma outra coisa, Petra... David e eu conversamos hoje à tarde... contou-me sua vida em Londres... Sei tudo a seu respeito. Sei o quanto merece um amor de verdade!</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Oh, Neil — exclamou, atirando-se aos braços dele. — Eu o amo! Amo-o muit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Mas não tanto quanto eu!</w:t>
      </w:r>
    </w:p>
    <w:p>
      <w:pPr>
        <w:pStyle w:val="Normal"/>
        <w:widowControl w:val="false"/>
        <w:autoSpaceDE w:val="false"/>
        <w:ind w:firstLine="709"/>
        <w:jc w:val="both"/>
        <w:rPr/>
      </w:pPr>
      <w:r>
        <w:rPr>
          <w:rFonts w:cs="Courier New" w:ascii="Comic Sans MS" w:hAnsi="Comic Sans MS"/>
          <w:lang w:val="pt-PT"/>
        </w:rPr>
        <w:t>Estreitou-a nos braços e beijou-a apaixonadamente. Seus corpos, colados um no outro, pareciam dizer que jamais se separariam. Nada mais impediria de satisfazer os desejos que vinham reprimindo há tanto tempo em nome dos equívocos e do orgulho.</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Agora você é minha!</w:t>
      </w:r>
    </w:p>
    <w:p>
      <w:pPr>
        <w:pStyle w:val="Normal"/>
        <w:widowControl w:val="false"/>
        <w:autoSpaceDE w:val="false"/>
        <w:ind w:firstLine="709"/>
        <w:jc w:val="both"/>
        <w:rPr/>
      </w:pPr>
      <w:r>
        <w:rPr>
          <w:rFonts w:cs="Courier New" w:ascii="Comic Sans MS" w:hAnsi="Comic Sans MS"/>
          <w:lang w:val="pt-PT"/>
        </w:rPr>
        <w:t>—</w:t>
      </w:r>
      <w:r>
        <w:rPr>
          <w:rFonts w:eastAsia="Comic Sans MS" w:cs="Comic Sans MS" w:ascii="Comic Sans MS" w:hAnsi="Comic Sans MS"/>
          <w:lang w:val="pt-PT"/>
        </w:rPr>
        <w:t xml:space="preserve"> </w:t>
      </w:r>
      <w:r>
        <w:rPr>
          <w:rFonts w:cs="Courier New" w:ascii="Comic Sans MS" w:hAnsi="Comic Sans MS"/>
          <w:lang w:val="pt-PT"/>
        </w:rPr>
        <w:t>Sim, Neil... para sempre. Para sempre!</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t>E Neil a envolveu nos braços, prometendo-lhe dar amor e amor, para toda a vida.</w:t>
      </w:r>
    </w:p>
    <w:p>
      <w:pPr>
        <w:pStyle w:val="Normal"/>
        <w:widowControl w:val="false"/>
        <w:autoSpaceDE w:val="false"/>
        <w:ind w:firstLine="709"/>
        <w:jc w:val="both"/>
        <w:rPr>
          <w:rFonts w:ascii="Comic Sans MS" w:hAnsi="Comic Sans MS" w:cs="Courier New"/>
          <w:lang w:val="pt-PT"/>
        </w:rPr>
      </w:pPr>
      <w:r>
        <w:rPr>
          <w:rFonts w:cs="Courier New" w:ascii="Comic Sans MS" w:hAnsi="Comic Sans MS"/>
          <w:lang w:val="pt-PT"/>
        </w:rPr>
      </w:r>
    </w:p>
    <w:p>
      <w:pPr>
        <w:pStyle w:val="Normal"/>
        <w:widowControl w:val="false"/>
        <w:autoSpaceDE w:val="false"/>
        <w:ind w:firstLine="709"/>
        <w:jc w:val="both"/>
        <w:rPr>
          <w:rFonts w:cs="Courier New"/>
        </w:rPr>
      </w:pPr>
      <w:r>
        <w:rPr>
          <w:rFonts w:eastAsia="Comic Sans MS" w:cs="Comic Sans MS" w:ascii="Comic Sans MS" w:hAnsi="Comic Sans MS"/>
          <w:sz w:val="44"/>
          <w:szCs w:val="44"/>
          <w:lang w:val="pt-PT"/>
        </w:rPr>
        <w:t xml:space="preserve">       </w:t>
      </w:r>
    </w:p>
    <w:p>
      <w:pPr>
        <w:pStyle w:val="Normal"/>
        <w:widowControl w:val="false"/>
        <w:autoSpaceDE w:val="false"/>
        <w:ind w:firstLine="709"/>
        <w:jc w:val="both"/>
        <w:rPr/>
      </w:pPr>
      <w:r>
        <w:rPr>
          <w:rFonts w:eastAsia="Comic Sans MS" w:cs="Comic Sans MS" w:ascii="Comic Sans MS" w:hAnsi="Comic Sans MS"/>
          <w:sz w:val="44"/>
          <w:szCs w:val="44"/>
          <w:lang w:val="pt-PT"/>
        </w:rPr>
        <w:t xml:space="preserve">                          </w:t>
      </w:r>
      <w:r>
        <w:rPr>
          <w:rFonts w:cs="Courier New" w:ascii="Comic Sans MS" w:hAnsi="Comic Sans MS"/>
          <w:sz w:val="44"/>
          <w:szCs w:val="44"/>
          <w:lang w:val="pt-PT"/>
        </w:rPr>
        <w:t>F i m</w:t>
      </w:r>
    </w:p>
    <w:p>
      <w:pPr>
        <w:pStyle w:val="Normal"/>
        <w:ind w:firstLine="709"/>
        <w:jc w:val="both"/>
        <w:rPr>
          <w:rFonts w:ascii="Comic Sans MS" w:hAnsi="Comic Sans MS" w:cs="Courier New"/>
          <w:sz w:val="44"/>
          <w:szCs w:val="44"/>
          <w:lang w:val="pt-PT"/>
        </w:rPr>
      </w:pPr>
      <w:r>
        <w:rPr>
          <w:rFonts w:cs="Courier New" w:ascii="Comic Sans MS" w:hAnsi="Comic Sans MS"/>
          <w:sz w:val="44"/>
          <w:szCs w:val="44"/>
          <w:lang w:val="pt-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21:00Z</dcterms:created>
  <dc:creator>Mirelle Orpinelli</dc:creator>
  <dc:description/>
  <cp:keywords/>
  <dc:language>en-US</dc:language>
  <cp:lastModifiedBy>Luciana</cp:lastModifiedBy>
  <dcterms:modified xsi:type="dcterms:W3CDTF">2007-01-30T18:52:00Z</dcterms:modified>
  <cp:revision>2</cp:revision>
  <dc:subject/>
  <dc:title>                                           </dc:title>
</cp:coreProperties>
</file>