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outlineLvl w:val="1"/>
        <w:rPr>
          <w:rFonts w:eastAsia="Times New Roman" w:cs="Calibri"/>
          <w:b/>
          <w:b/>
          <w:bCs/>
          <w:sz w:val="40"/>
          <w:szCs w:val="36"/>
        </w:rPr>
      </w:pPr>
      <w:r>
        <w:rPr>
          <w:rFonts w:eastAsia="Times New Roman" w:cs="Calibri"/>
          <w:b/>
          <w:bCs/>
          <w:sz w:val="40"/>
          <w:szCs w:val="36"/>
        </w:rPr>
        <w:t xml:space="preserve">Hướng dẫn Final Fantasy VI </w:t>
      </w:r>
    </w:p>
    <w:p>
      <w:pPr>
        <w:pStyle w:val="Heading2"/>
        <w:rPr>
          <w:rFonts w:ascii="Calibri" w:hAnsi="Calibri" w:cs="Calibri"/>
          <w:sz w:val="40"/>
        </w:rPr>
      </w:pPr>
      <w:r>
        <w:rPr>
          <w:rFonts w:cs="Calibri" w:ascii="Calibri" w:hAnsi="Calibri"/>
          <w:sz w:val="40"/>
        </w:rPr>
        <w:t xml:space="preserve">I&gt; Nhân vật: </w:t>
      </w:r>
    </w:p>
    <w:p>
      <w:pPr>
        <w:pStyle w:val="Normal"/>
        <w:rPr>
          <w:rFonts w:cs="Calibri"/>
          <w:sz w:val="24"/>
        </w:rPr>
      </w:pPr>
      <w:r>
        <w:rPr>
          <w:rFonts w:cs="Calibri"/>
          <w:sz w:val="24"/>
        </w:rPr>
        <w:t>1. Terra:</w:t>
        <w:br/>
        <w:t>- Là con của 1 Esper với một con người. Có khả năng sử dụng Magic bẩm sinh.</w:t>
        <w:br/>
        <w:t>- Kỹ năng đặc biệt: Morph. Khi dùng khả năng này thì Terra tăng khả năng sử dụng magic và gọi Esper.</w:t>
        <w:br/>
        <w:t>2. Locke:</w:t>
        <w:br/>
        <w:t>- Là tay săn báu vật và cũng là nhân vật chính của trò chơi(đừng nhầm là Terra nhé).</w:t>
        <w:br/>
        <w:t>- Kỹ năng: Steal/ Capture. kỹ năng trộm đồ này rất quan trọng trong bất kì trò chơi nào của FF. Nếu bạn trang bị Relic Thief Glove thì bạn sẽ vừa đánh vừa xin đồ(Capture).</w:t>
        <w:br/>
        <w:t>3. Edgar:</w:t>
        <w:br/>
        <w:t>- Là vua của Figaro, rất thích tán gái.</w:t>
        <w:br/>
        <w:t>- Kỹ năng: Tool. Sau đây là các loại Tool mà bạn có thể lấy được cho anh ta sử dụng:</w:t>
        <w:br/>
        <w:t>+ AutoCrossbow: Sát thương tất cả kẻ địch, có từ đầu.</w:t>
        <w:br/>
        <w:t>+ Noise Blaster: Làm tất cả kẻ địch bị Confuse(tự đánh lẫn nhau), mua.</w:t>
        <w:br/>
        <w:t>+ Bio Blaster: Bắn Poison vào tất cả địch, mua.</w:t>
        <w:br/>
        <w:t>+ Chain Saw: Công phá mạnh, thỉnh thoảng địch ra đi luôn, nhặt.</w:t>
        <w:br/>
        <w:t xml:space="preserve">+ Flash: mua. </w:t>
        <w:br/>
        <w:t>+ Debilicator: mua.</w:t>
        <w:br/>
        <w:t>+ Drill: Phá lực phòng thủ của địch, mua.</w:t>
        <w:br/>
        <w:t>+ Air Anchor: Làm quân địch tự ra đi, Đánh bại Brontaur trong Coloseum.</w:t>
        <w:br/>
        <w:t>4. Sabin:</w:t>
        <w:br/>
        <w:t>- Anh em song sinh với Edgar, hai anh em nhà này chơi tung xu với nhau xem ai phải làm vua và Sabin đã thắng.</w:t>
        <w:br/>
        <w:t>- Kỹ năng: Blizt: Để sử dụng Blizt thì trước hết nhấn vào Blizt, bàn tay sẽ chỏ vào Sabin hãy nhập chính xác những bước sau để thực hiện tuyệt chiêu.</w:t>
        <w:br/>
        <w:t>+ Pummel: Trái, phải, trái.</w:t>
        <w:br/>
        <w:t>+ Aura Bolt: Xuống, xuống, trái.</w:t>
        <w:br/>
        <w:t>+ Suplex: X, Y, xuống, lên.</w:t>
        <w:br/>
        <w:t>+ Fire Dance: Trái, trái, xuống, xuống, phải.</w:t>
        <w:br/>
        <w:t>+ Mantra: Đệm phải, đệm trái, đệm phải, đệm trái, X, Y.</w:t>
        <w:br/>
        <w:t>+ Spiraler: Đệm phải, đệm trái, X, Y, phải, trái.</w:t>
        <w:br/>
        <w:t>+ Bum Rush: 2x trái, 2x lên, 2x phải, 2x xuống, trái.</w:t>
        <w:br/>
        <w:t>5. Shadow:</w:t>
        <w:br/>
        <w:t>- Thằng cha này chỉ thích tiền và con chó của hắn, nhưng do giao du với các nhân vật của chúng ta nên bị cảm hóa dần.</w:t>
        <w:br/>
        <w:t>- Kỹ năng: Throw: Ném đồ, bạn có thể mua cho cậu ta các loại đồ để ném ở các cửa hàng weapon hoặc thích thì cứ ném đồ không dùng đến cũng được.</w:t>
        <w:br/>
        <w:t>6. Celes:</w:t>
        <w:br/>
        <w:t>- Nữ tướng quân của Emperor Gestah, được theo học magic từ nhỏ.</w:t>
        <w:br/>
        <w:t>- Kỹ năng: Runic: Mỗi lần sử dụng kỹ năng này thì cô ta sẽ hút phép thuật của cả ta và địch để biến thành mp(mana Point).</w:t>
        <w:br/>
        <w:t>7. Cyan:</w:t>
        <w:br/>
        <w:t>- Mãnh tướng của vua nước Doma, vợ con anh ta bị Kefla đầu độc chết trong trận chiến giữa Doma và Empire.</w:t>
        <w:br/>
        <w:t>- Kỹ năng: SwdTech: Anh ta có 8 tầng kiếm pháp:</w:t>
        <w:br/>
        <w:t>+ Dispatch: Ra chiêu nhanh.</w:t>
        <w:br/>
        <w:t>+ Retort: Sau khi thực hiện chiêu này, anh ta sẽ tự động đánh trả quân địch một đòn mạnh!</w:t>
        <w:br/>
        <w:t>+ Slash: Xin nửa máu quân địch.</w:t>
        <w:br/>
        <w:t>+ QuadraSlam: Đánh liền 4 phát.</w:t>
        <w:br/>
        <w:t>+ Empowerer: Xin máu và mp của địch.</w:t>
        <w:br/>
        <w:t>+ QuadraSlice: Đánh 4 phát mạnh gấp đôi so với chiêu QuadraSlam.</w:t>
        <w:br/>
        <w:t>+ Cleave: Cắt vụn quân địch.</w:t>
        <w:br/>
        <w:t>7. Gau:</w:t>
        <w:br/>
        <w:t>- Là đứa trẻ bị ruồng bỏ, cậu ta phải học các monster để sống còn.</w:t>
        <w:br/>
        <w:t>- Kỹ năng: Rage. Khi ở vùng đất gần Veldt, muốn cho cậu ta học được các chiêu trong Rage thì bạn phải cho cậu ta Leap trong trận đánh trước, những chiêu cậu ta học được trong Rage thực chất là các chiêu của các quái vật mà bạn gặp ở vùng đất này khi cậu ta Leap. Nói chung là học nhiều lắm, nhớ sao nổi hở giời.^_^</w:t>
        <w:br/>
        <w:t xml:space="preserve">8. Setzer : </w:t>
        <w:br/>
        <w:t>- Là một tay bài bạc có tiếng, chủ sở hữu của chiếc air ship.</w:t>
        <w:br/>
        <w:t>- Kỹ năng: Slot/Gp Rain. Chiêu Slot hơi giống Limit của Tifa trong FF 7:</w:t>
        <w:br/>
        <w:t>+ 3 con 7: Kẻ địch ra đi luôn.</w:t>
        <w:br/>
        <w:t>+ 2 con 7 và 1 Bar: Cả ta và địch cùng die.</w:t>
        <w:br/>
        <w:t>+ 3 cái phi thuyền: Tấn công địch bằng bomb.</w:t>
        <w:br/>
        <w:t>+ 3 Bar: Esper ngẫu nhiên nào đó sẽ xuất hiện.</w:t>
        <w:br/>
        <w:t>+ 3 Chocobo: Đàn gà tấn công. Hơi giống Chocomog Summmon trong FF 7.</w:t>
        <w:br/>
        <w:t>+ 3 con chim: Giống chiêu Flare.</w:t>
        <w:br/>
        <w:t>+ 3 viên kim cương: Đòn tấn công bằng ánh sáng.</w:t>
        <w:br/>
        <w:t>+ Còn nếu ra những cái khác thì cả đội được hồi máu.</w:t>
        <w:br/>
        <w:t>Nếu trang bị Relic Cointoss thì Slot--&gt; GP Rain: mất bao nhiêu tiền tương ứng bấy nhiêu damage quân địch phải hứng.</w:t>
        <w:br/>
        <w:t xml:space="preserve">9. Mog: </w:t>
        <w:br/>
        <w:t>- Nhân vật quen thuộc trong loạt game FF.</w:t>
        <w:br/>
        <w:t>- Kỹ năng: Dance. Mog học Dance ở các vùng khác nhau trên thế giới.</w:t>
        <w:br/>
        <w:t>Wind Song, Sun Bath, Forest Suite, Desert Aria, Love Sonatha, Earth..., Water Rondo, Dusk Requium, Snow man.</w:t>
        <w:br/>
        <w:t>10. Strago:</w:t>
        <w:br/>
        <w:t>- Ông già này là một trong những người học phép thuật từ Esper còn sót lại sau cuộc chiến Magi.</w:t>
        <w:br/>
        <w:t>- Kỹ năng: Lore. Ông ta học các chiêu tấn công của quái vật khi chúng xuất chiêu:</w:t>
        <w:br/>
        <w:t>+ Aqua Rake cái này có sẵn thì phải.</w:t>
        <w:br/>
        <w:t>+ Stone có sẵn.</w:t>
        <w:br/>
        <w:t>+ Revenge có sẵn.</w:t>
        <w:br/>
        <w:t>+ Aero: học từ con DoomGaze, Tyranosaur, Darkforce, Sprinter,...</w:t>
        <w:br/>
        <w:t>+ Dischord: học từ Crawler, Darkforce, Iron Hitman, Figaliz,...</w:t>
        <w:br/>
        <w:t>+ Quasar: học từ Darkforce,...</w:t>
        <w:br/>
        <w:t>+ Sour Mouth: học từ Evil Oscar, Darkforce,...</w:t>
        <w:br/>
        <w:t>+ Grand train: học từ Hidon,...</w:t>
        <w:br/>
        <w:t>+ Condemned: học từ Veteran, Critic, Nerapa, Darkforce,...</w:t>
        <w:br/>
        <w:t>+ Roulette: học từ Darkforce, Veteran, Critic, Pipsqueak,...</w:t>
        <w:br/>
        <w:t>+ Exploder: học từ Bomb, Balloon, Junk, Darkforce,...</w:t>
        <w:br/>
        <w:t>+ Clean Sweep: học từ Blue Dragon, Reach Frogs,...</w:t>
        <w:br/>
        <w:t>+ Rippler: học từ Darkforce, Blue Dragon,...</w:t>
        <w:br/>
        <w:t>+ Blow Fish: học từ Brain Pan, Phase, Cactrot, Mover,...</w:t>
        <w:br/>
        <w:t>+ Force Field: học từ Doom, Darkforce,...</w:t>
        <w:br/>
        <w:t>+ Step mine: học từ Pug, Grease Monk, Crawler,...</w:t>
        <w:br/>
        <w:t>+ Pearl Wind: học từ Sprinter, Darkforce, Ogor, Storm Dragon,...</w:t>
        <w:br/>
        <w:t>+ Big Guard: học từ Mover, Darkforce, Earth Guard,...</w:t>
        <w:br/>
        <w:t>+ Pep Up: học từ Junk, Muus,...</w:t>
        <w:br/>
        <w:t>+ Reflect ???: học từ Darkforce,...</w:t>
        <w:br/>
        <w:t>+ L3 Muddle: học từ Goblin, Darkforce,...</w:t>
        <w:br/>
        <w:t>+ L4 Flare: học từ Apokrryphos, Goblin,...</w:t>
        <w:br/>
        <w:t>+ L5 Doom: học từ Darkforce, Goblin,...</w:t>
        <w:br/>
        <w:t>+ L? Pearl: học từ Dullahan, Darkforce, Critic,...</w:t>
        <w:br/>
        <w:t>11. Relm:</w:t>
        <w:br/>
        <w:t>- Cháu nuôi của Strago, hay thích vẽ vạn vật.</w:t>
        <w:br/>
        <w:t>- Kỹ năng: Sketch/ Control. Relm mà vẽ con quái vật nào là cô ta sẽ dùng được các đòn tấn công của con quái vật đó trong 1 lượt(bạn không điều khiển được), còn nếu lắp cho cô ta Relic FakeMustache cô ta có thể điều khiển quân địch.</w:t>
        <w:br/>
        <w:t>12. Umaro:</w:t>
        <w:br/>
        <w:t>- Trâu chó!</w:t>
        <w:br/>
        <w:t>- Kỹ năng: Storm, Rage. Nếu trang bị cho cậu này Blizzard Ord thì cậu ta sẽ bắn được Ice Storm, còn nếu trang bị cho cậu ta Rage Ring thì cậu ta có thể nhặt nhân vật nào đó để ném vào kẻ địch!</w:t>
        <w:br/>
        <w:t>13. Gogo:</w:t>
        <w:br/>
        <w:t>- Nhân vật bí ẩn còn hơn cả Shadow.</w:t>
        <w:br/>
        <w:t>- Kỹ năng: Mimic. Cậu ta có thể nhại được chưởng của người cuối cùng tấn công.</w:t>
      </w:r>
    </w:p>
    <w:p>
      <w:pPr>
        <w:pStyle w:val="Heading2"/>
        <w:rPr>
          <w:rFonts w:ascii="Calibri" w:hAnsi="Calibri" w:cs="Calibri"/>
          <w:sz w:val="40"/>
        </w:rPr>
      </w:pPr>
      <w:r>
        <w:rPr>
          <w:rFonts w:cs="Calibri" w:ascii="Calibri" w:hAnsi="Calibri"/>
          <w:sz w:val="40"/>
        </w:rPr>
        <w:t xml:space="preserve">II&gt; Hướng dẫn phần World of Balance </w:t>
      </w:r>
    </w:p>
    <w:p>
      <w:pPr>
        <w:pStyle w:val="Normal"/>
        <w:rPr>
          <w:rFonts w:cs="Calibri"/>
          <w:sz w:val="24"/>
        </w:rPr>
      </w:pPr>
      <w:r>
        <w:rPr>
          <w:rFonts w:cs="Calibri"/>
          <w:sz w:val="24"/>
        </w:rPr>
        <w:t>1. Narshe: thị trấn khai thác than</w:t>
        <w:br/>
        <w:t>- Vicks và Biggs dẫn Terra đến thành phố này để tìm hiểu về Esper vừa được phát hiện. Nói chung nếu mới chơi lần đầu thì bạn nên làm quen với các thao tác điều khiển đi vì đoạn đầu này khá dễ.</w:t>
        <w:br/>
        <w:t>- Sau khi gặp được Esper thì Terra ngất đi và được Arvis đưa về nhà. Lính của Narshe tìm cô và cô phải chạy trốn. Locke được Arvis gọi đến để giúp đỡ Terra. Lúc này Terra bị mất trí nhớ.</w:t>
        <w:br/>
        <w:t>- Chú ý: Những hòm đồ mà bạn gặp ở đây, có 2 lựa chọn cho bạn. Nếu lấy bây giờ thì là đồ lởm thôi(Tonic, Phoenix down, Sleeping Bag,...). Nhưng nếu bạn để chúng ở lại đó thì đến phần 2: World of Ruin (Lúc thế giới bị phá hủy do Kefla khủng bố) thì đồ sẽ xịn hơn. Tất nhiên là cũng có một số cái sẽ không thay đổi đâu.</w:t>
        <w:br/>
        <w:t>- Trước khi tham chiến với tên chỉ huy đội quân đuổi theo Terra hãy tháo sạch đồ của Mog( chỉ tháo được đúng của tên này thôi) bạn sẽ có Mirthil Shield và Mirthil Pike, đồ khá xịn ngay từ đầu đấy.</w:t>
        <w:br/>
        <w:t>- Căn nhà ở bên tay trái ngay cổng vào Narshe để giúp cho người chơi lần đầu, nó có cái xô giúp hồi máu và lực.</w:t>
        <w:br/>
        <w:t>2. Figaro: lâu đài giữa sa mạc, có khả năng độn thổ</w:t>
        <w:br/>
        <w:t>- Ở đây bạn sẽ gặp Edgar, vua Figaro.</w:t>
        <w:br/>
        <w:t>- Kefla phóng hỏa lâu đài, Edgar và Locke đưa Terra đi trốn, còn lâu đài độn thổ.</w:t>
        <w:br/>
        <w:t>3. Cave of Figaro: hang động nằm phía đông nam Figaro</w:t>
        <w:br/>
        <w:t>- Chỗ có con rùa bơi chính là chỗ hồi lực và máu.</w:t>
        <w:br/>
        <w:t>- Chú ý: nếu nhặt đồ trong các cái hòm ở đây</w:t>
        <w:br/>
        <w:t>+ Bây giờ: 2 Tincture, Phoenix down(trong bản snes của tôi đề là Fenix down).</w:t>
        <w:br/>
        <w:t>+ Sau khi có Celes: Thunder Rod, Tincture, X-potion.</w:t>
        <w:br/>
        <w:t>+ Sau World of Ruin: Hero Ring, Ether, X-potion.</w:t>
        <w:br/>
        <w:t>4. South Figaro: thành phố phía nam Figaro</w:t>
        <w:br/>
        <w:t>- Lục mọi thùng gỗ, xô, chai lọ, đồng hồ, để lấy được đồ. Cái này cũng thay đổi theo chú ý ở trên.</w:t>
        <w:br/>
        <w:t>- Căn nhà của thằng cha giàu có nhất(nằm phía tây bắc thành phố): Sau giá sách trong phòng hắn có đường hầm bí mật, lúc này thì chỉ có tiền, nhưng hãy nhớ lấy chỗ này.</w:t>
        <w:br/>
        <w:t>5. Mountain Kolts: Núi Kolts</w:t>
        <w:br/>
        <w:t>- Tên trùm Vargas ở đây khi gặp Sabin thì chỉ cần luyện đúng chiêu Pummel là thắng. Sabin cũng gia nhập đội hình từ đây.</w:t>
        <w:br/>
        <w:t>6. Returner Hideout: chỗ ẩn nấp của quân khởi nghĩa</w:t>
        <w:br/>
        <w:t>- banon, trùm quân khởi nghĩa sẽ hỏi Terra có giúp đỡ họ không rồi ra đợi ở cửa hang. Trả lời không (No) một lần rồi đi vào trong nói chuyện với cậu lính ở phòng trái trên cùng sẽ được Genji Glove(dùng mỗi tay một loại vũ khí), nếu trả lời Yes luôn thì được Gauntlet(2 tay nắm 1 vũ khí).</w:t>
        <w:br/>
        <w:t>- Bên phải căn phòng nhà kho có căn hầm bí mật, ta lấy được White Cape.</w:t>
        <w:br/>
        <w:t>7. Lete River: Sông Lete</w:t>
        <w:br/>
        <w:t>- Đoạn này nếu sơ sẩy để Banon hi sinh thì xong luôn. May mà ông ta có Health cứu máu cho cả bọn. Đánh bại Ultrol(con mực này dai lắm gặp suốt, gọi con mực cho vui chứ nó là bạch tuộc) và bạn có 3 lựa chọn: Sabin, Locke, Terra.</w:t>
        <w:br/>
        <w:t>8. Nhóm Terra:</w:t>
        <w:br/>
        <w:t>- Sau một hồi trôi nổi thì họ về đến Narshe. Nhớ cái hang bí mật của Locke không? Sau đó chú ý đi theo đúng đường mà vầng sáng đi cho đỡ lằng nhằng.</w:t>
        <w:br/>
        <w:t>9. Locke: Cậu này về South Figaro do thám, cản địch</w:t>
        <w:br/>
        <w:t xml:space="preserve">- Đến Item Shop, nói chuyện với thằng đứng chắn cái đồng hồ, ăn cắp quần áo của nó. Quay lại chỗ nhà thằng già đòi đồ uống(đòi uống Cider) xuống gác thì thằng cháu lão cho qua. Lên tường thành Steal áo của thằng lính màu xanh rồi nói chuyện với thằng lính ghẻ chắn đưòng vào quán Cafe, chớ dại nói chuyện với bọn Robot là ra đi đó. Lại ăn cắp quần áo thằng cha Merchant trong hầm quán cafe, quay lại chỗ lão già đưa cho lão Cider, nói mật khẩu "Courage" với thằng nhóc dưới tầng, nó mở hầm cho đi đến thẳng nhà thằng cha giàu có đã bán đứng thành phố này. </w:t>
        <w:br/>
        <w:t>- Nhớ lại chỗ hầm bí mật, bạn sẽ cứu được Celes bên phải. Bên tay trái có Running Shoes và Hyper Wrist.</w:t>
        <w:br/>
        <w:t>- Mở đồng hồ hỏng, sẽ có đường hầm mới mở ra, té thẳng đến cái hang.</w:t>
        <w:br/>
        <w:t>10. Sabin: bị nước cuốn trôi.</w:t>
        <w:br/>
        <w:t>- Đến căn nhà nhỏ phía đông, bạn sẽ gặp Shadow. Thằng lính cưỡi gà có bán đồ.</w:t>
        <w:br/>
        <w:t>- Đến Imperian Camp chỗ sa mạc nhỏ nhỏ. Do bị Kefla thả độc xuống sông, thành Doma thất thủ, Cyan mất vợ con, xông lên doanh trại của Kefla và gặp Sabin+ Shadow.</w:t>
        <w:br/>
        <w:t>- Lục mọi ngôi lều có đồ đấy.</w:t>
        <w:br/>
        <w:t>- Đi về hướng Bắc, bạn đến khu rừng Phantom(Phantom Forest). Ở đây có dòng sông hồi máu, lực</w:t>
        <w:br/>
        <w:t>- Ma trên tàu Phantom sẽ có con đánh bạn, có con đi theo, có con bán đồ.</w:t>
        <w:br/>
        <w:t>- Thoát khỏi tàu ma, đến Barren Fall(thác nước Barren) Shadow bỏ đi. Nhảy xuống thác, bạn trôi đến Veldt.</w:t>
        <w:br/>
        <w:t>- Ở thành phố Moblizt nói chuyện với anh lính bị thương(ở căn nhà Trái trên cùng) rồi giúp anh ta gửi thư(nói chuyện với thằng cha ở căn nhà có con chim đậu trước cửa- 500 1 bức). Làm đến khi anh ta thưởng cho bạn thì thôi.</w:t>
        <w:br/>
        <w:t>- Mua Dry Meat, nếu gặp Gau (ở xung quanh khu vực này) cho cậu ta ăn cậu ta sẽ đi theo. Tranh thủ giúp cậu ta luyện khả năng Rage nhiều nhiều vào.</w:t>
        <w:br/>
        <w:t>- Cresent Mountain: Cứ đi thẳng gần đến chỗ ra thì cho Gau lục lọi ở giữa bãi đất. Lấy được mũ lặn rồi thì nhớ lúc ở dưới sông thì quành phải liên tục sẽ lấy được hết đồ.</w:t>
        <w:br/>
        <w:t>- Nikeah: thành phố cảng, lên thuyền tếch thẳng về Narshe.</w:t>
        <w:br/>
        <w:t>11. Narshe: Kefla tấn công</w:t>
        <w:br/>
        <w:t>- Đội hình chủ chốt nên có 4 người và không nên thiếu Celes, trang bị kiếm cho cô ta, xông thẳng đến chỗ Kefla trước khi quân lính của hắn đến chỗ Banon. Khả năng Runic của Celes phù hợp với thằng hề này.</w:t>
        <w:br/>
        <w:t>- Terra bay mất và ta phải đi tìm, chọn đội hình 3 người nếu muốn có Shadow đi theo(tí nữa, giá 3000). Trước khi đi, lên căn nhà bên tay phải(trên núi bên tay phải có 2 căn ,thì lên căn ở dưới lấy đồ). Nhớ chỗ này nhé.</w:t>
        <w:br/>
        <w:t>12. Terra: ở đâu?</w:t>
        <w:br/>
        <w:t>- Về Figaro xuống hầm bên phải nói thằng già cho lâu đài độn thổ đến Kohlingen.</w:t>
        <w:br/>
        <w:t>- Kohlingen: Shadow trong quán Cafe. - Jidoor: Thuê Chocobo mà chạy đến Zozo(ở giữa núi).</w:t>
        <w:br/>
        <w:t>- Zozo: Ở đây chẳng thằng nào nói thật cả, nên cứ trái lời bọn này mà suy. Vào quán trọ chọn lại cái đồng hồ đúng 6: 10: 50, cửa hầm bí mật mở ra và bạn lấy được Chainsaw, tool của Edgar(cái này tốt lắm). Nói chiện với Ramuh xong thì bạn có Magicite Ramuh, Shiren, Stray, Kirin.</w:t>
        <w:br/>
        <w:t>- Về lại Jidoor, nói chuyện với thằng cha ở căn nhà to nhất xong thì đi về nhà hát Opera Celes sẽ đóng giả Maria để dụ Setzer. Phải hát đúng kịch bản không thì Game Over:</w:t>
        <w:br/>
        <w:t>+ Oh, my hero...</w:t>
        <w:br/>
        <w:t>+ Iam the darkness...</w:t>
        <w:br/>
        <w:t>+ Must i...</w:t>
        <w:br/>
        <w:t>Con mực Ultrol định phá quấy, tìm cách tiếp cận nó trong vòng 5 phút.</w:t>
        <w:br/>
        <w:t xml:space="preserve">- Phi thuyền sẽ đỗ gần Albrook, chịu khó đi đến Tzen(phía bắc) hoặc Maranda( Phía tây) thì có thể mua đồ xịn hơn. </w:t>
        <w:br/>
        <w:t>- Vector: Quán trọ không mất tiền nhưng dễ bị ăn cắp tiền, còn bà già ở căn nhà cực nhỏ thì trả lời No, bạn sẽ phải đánh nhau nhưng từ đó về sau bà ta sẽ hồi máu và lực miễn phí cho bạn. Tìm thằng già đồng bọn để đột nhập vào nhà máy.</w:t>
        <w:br/>
        <w:t>- Magitek Factory: Trong này bạn sẽ tìm được các Esper: Shiva, Ramuh, Maduin, Unicorn, Shoat, Phantom, Carbunkl, Bismark.</w:t>
        <w:br/>
        <w:t>Hoàn thành nhiệm vụ hồi phục trí nhớ cho Terra.</w:t>
        <w:br/>
        <w:t>13. Narshe:</w:t>
        <w:br/>
        <w:t>Đi vào căn nhà mà bạn đã lấy 1 đống đồ (tôi đã nhắc bạn phải nhớ chỗ này) còn một cái hòm trước đây khóa chặt. Thằng cha Lone Wolf cuỗm mất đồ và bỏ chạy. Đuổi theo hắn đến chỗ Esper bị đóng băng thì hắn bắt Mog làm con tin. Cả hai bị rơi xuống vực. Cứu Mog thì Mog sẽ đi theo bạn, còn cứu Lone Wolf thì bạn sẽ được Gold Hairpin( tuy nhiên cả hai vẫn rơi xuống vực).</w:t>
        <w:br/>
        <w:t>14. Water Rondo:</w:t>
        <w:br/>
        <w:t>Cho Mog vào đội hình của bạn và chúng ta bắt đầu đi học chưởng Dance của Mog. Lái Air ship đến Nikeah, đi Chocobo đến Baren Fall, nhảy xuống Serpent's Trench(chỗ mà Gau, Sabin, Cyan đã nhảy xuống trước đây).</w:t>
        <w:br/>
        <w:t>15. Imperial Base:</w:t>
        <w:br/>
        <w:t>- Hãy quay lại Aution house(nhà bán đấu giá) ở Jidoor để mua 2 Esper Golem và Zoneseek.</w:t>
        <w:br/>
        <w:t>- Bây giờ hãy đi đến Imperial base(có Terra trong đội hình). Cái nhà kho có chứa một đống hòm nhưng tí nữa bạn mới lấy được.</w:t>
        <w:br/>
        <w:t>16. Hang động của Esper:</w:t>
        <w:br/>
        <w:t>- Có Atma weapon: thanh kiếm này phụ thuộc vào tỉ lệ máu hiện có trên tỉ lệ máu tối đa của người sử dụng( Giống thanh Ultima Weapon của Cloud trong FF 7).</w:t>
        <w:br/>
        <w:t>- Esper bay ra tứ tung và tấn công Vector.</w:t>
        <w:br/>
        <w:t>17. Vector:</w:t>
        <w:br/>
        <w:t>- Bây giờ bạn đến Vector với tư cách là đoàn đàm phán. Trước buổi tiệc 4 phút hãy nói chuyện với càng nhiều tên lính càng tốt(tất cả 24 tên).</w:t>
        <w:br/>
        <w:t>- Đồ bạn được nhận sẽ càng xịn nếu bạn cố gắng làm được những điều sau đây:</w:t>
        <w:br/>
        <w:t>+ Mỗi tên lính chịu nói chuyện được 1 điểm.</w:t>
        <w:br/>
        <w:t>+ Mỗi tên lính đánh lại được 4 điểm.</w:t>
        <w:br/>
        <w:t>+ Câu hỏi đầu tiên: To the Empire: 2 điểm.</w:t>
        <w:br/>
        <w:t>To the Returners: 1 điểm</w:t>
        <w:br/>
        <w:t>To our hometowns: 5 điểm</w:t>
        <w:br/>
        <w:t>+ Câu hỏi về Kefla: Left him in jail: 5 điểm</w:t>
        <w:br/>
        <w:t>+ Câu hỏi về vụ thuốc độc ở Doma: That was inexcusable: 5 điểm</w:t>
        <w:br/>
        <w:t>+ Câu hỏi về Celes: She is one of us: 5 điểm</w:t>
        <w:br/>
        <w:t>+ Mỗi câu hỏi thêm được 2 điểm nhưng trừ 10 điểm cho câu hỏi lặp lại.</w:t>
        <w:br/>
        <w:t>+ Câu hỏi về Esper: They've gone too far: 5 điểm</w:t>
        <w:br/>
        <w:t>+ Đồng ý nghỉ 5 điểm</w:t>
        <w:br/>
        <w:t>+ Câu hỏi cuối cùng: The war is over 5 điểm</w:t>
        <w:br/>
        <w:t>+ Đồng ý yêu cầu của Emperor Gestah ngay lần đầu được 5 điểm</w:t>
        <w:br/>
        <w:t>- Tùy vào số điểm bạn đạt được thì bạn sẽ nhận được tương xứng:</w:t>
        <w:br/>
        <w:t>+ 0- 49 điểm: Quân đội của Imperial rút khỏi South Figaro.</w:t>
        <w:br/>
        <w:t>+ 50- 66 điểm: Quân đội của Imperial rút khỏi Doma.</w:t>
        <w:br/>
        <w:t>+ 67- 76 điểm: Kho tàng chỗ Imperial Base đã mở.</w:t>
        <w:br/>
        <w:t>+ 77- 89 điểm: Lấy được Tintinabar.</w:t>
        <w:br/>
        <w:t>+ 90- 93 điểm: Lấy được Charm Bangle.</w:t>
        <w:br/>
        <w:t>18. Tzen:</w:t>
        <w:br/>
        <w:t>- Có một thằng cha đứng trong rừng cây ở góc trái trên cùng thị trấn bán Esper Sraphim. Mua bây giờ thì 3000 còn sau khi World of Ruin thì 10 đồng!</w:t>
        <w:br/>
        <w:t>19. Nói chuyện với Esper:</w:t>
        <w:br/>
        <w:t>- Albrook: nói chuyện với Leo trên tàu.</w:t>
        <w:br/>
        <w:t>- Thamasa: Đừng mua bán hay ăn ngủ gì ở đây khi chưa nói chuyện với Strago. Bạn sẽ phải cứu Relm trong căn nhà cháy. Sau đó Strago sẽ gia nhập đội hình.</w:t>
        <w:br/>
        <w:t>- Đến cái hang gần đó, đang đánh nhau với Ultrol thì Relm xuất hiện và chỉ cần dùng chiêu Sketch của Relm thì Ultrol thua. Nhưng tôi cũng cảnh báo các bạn là không nên dùng chiêu Sketch của Relm lên những con quái vật quá đặc biệt vì nó sẽ bị lỗi!</w:t>
        <w:br/>
        <w:t>20. Thamasa:</w:t>
        <w:br/>
        <w:t>Bạn bị Emperor lừa vào bẫu... Kefla giết chết Leo và tất cả các Esper.</w:t>
        <w:br/>
        <w:t xml:space="preserve">21. Floating Island: </w:t>
        <w:br/>
        <w:t>- Trước khi tiếp cận hòn đảo bay thì bạn chỉ được trang bị đội hình 3 người, và phải đánh với lực lượng không quân của Imperial, Ultrol và Chupon, Air Force.</w:t>
        <w:br/>
        <w:t>- Ở trên hòn đảo bay này bạn gặp Shadow, nhớ tìm kiếm những chỗ tròn tròn màu xanh có đồ ở đấy.</w:t>
        <w:br/>
        <w:t>- Sau khi Kefla phá thế cân bằng của 3 bức tượng, bạn sẽ phải chạy về phi thuyền trong vòng 6 phút. Tuy nhiên khi đến chỗ để nhảy xuống phi thuyền hãy chọn no, rồi lại đi vào chỗ nhảy chọn we have to wait Shadow. 5 giây cuối Shadow sẽ xuất hiện.</w:t>
      </w:r>
    </w:p>
    <w:p>
      <w:pPr>
        <w:pStyle w:val="Heading2"/>
        <w:rPr>
          <w:rFonts w:ascii="Calibri" w:hAnsi="Calibri" w:cs="Calibri"/>
          <w:sz w:val="40"/>
        </w:rPr>
      </w:pPr>
      <w:r>
        <w:rPr>
          <w:rFonts w:cs="Calibri" w:ascii="Calibri" w:hAnsi="Calibri"/>
          <w:sz w:val="40"/>
        </w:rPr>
        <w:t xml:space="preserve">II&gt; World of Ruin: </w:t>
      </w:r>
    </w:p>
    <w:p>
      <w:pPr>
        <w:pStyle w:val="Normal"/>
        <w:widowControl/>
        <w:bidi w:val="0"/>
        <w:spacing w:lineRule="auto" w:line="276" w:before="0" w:after="200"/>
        <w:rPr/>
      </w:pPr>
      <w:r>
        <w:rPr>
          <w:rFonts w:cs="Calibri"/>
          <w:b/>
          <w:bCs/>
          <w:sz w:val="24"/>
        </w:rPr>
        <w:t>1. Solitary Island:</w:t>
      </w:r>
      <w:r>
        <w:rPr>
          <w:rFonts w:cs="Calibri"/>
          <w:sz w:val="24"/>
        </w:rPr>
        <w:br/>
        <w:t>- Celes tỉnh dậy thấy mình đang được ông chú Cid chăm sóc. Cid bị ốm nên không ăn đã 3 ngày do đó Celes phải đi bắt cá cho ông ta ăn. Đi từ ngôi nhà thẳng xuống phía dưới bạn sẽ thấy bãi biễn. Để cứu sống Cid thì phải bắt được những con cá bơi nhanh(cá tươi), còn nếu bắt bọn cá chậm(cá ươn ^_^) thì Cid sẽ đi luôn. Nếu Cid chết thì Celes sẽ nhảy từ vách núi xuống tự vẫn nhưng không thành, con hải âu sẽ cứu cô ta và theo hướng dẫn trong bức di thư của Cid trong nhà thì Celes sẽ tìm thấy chiếc bè dưới tầng hầm. Còn nếu Cid được cứu sống thì ông ta sẽ chỉ cho Celes chỗ cất chiếc bè.</w:t>
        <w:br/>
      </w:r>
      <w:r>
        <w:rPr>
          <w:rFonts w:cs="Calibri"/>
          <w:b/>
          <w:bCs/>
          <w:sz w:val="24"/>
        </w:rPr>
        <w:t>2. Albrook:</w:t>
      </w:r>
      <w:r>
        <w:rPr>
          <w:rFonts w:cs="Calibri"/>
          <w:sz w:val="24"/>
        </w:rPr>
        <w:br/>
        <w:t>Celes chèo bè đến Albrook thì được tin có một người cũng đang đi tìm bạn và anh ta đã đến Tzen. Tzen vẫn nằm ở hướng bắc của Albrook còn Kefla Tower nằm ở trung tâm lục địa này(thay chỗ của Vector).</w:t>
        <w:br/>
      </w:r>
      <w:r>
        <w:rPr>
          <w:rFonts w:cs="Calibri"/>
          <w:b/>
          <w:bCs/>
          <w:sz w:val="24"/>
        </w:rPr>
        <w:t>3. Tzen:</w:t>
      </w:r>
      <w:r>
        <w:rPr>
          <w:rFonts w:cs="Calibri"/>
          <w:sz w:val="24"/>
        </w:rPr>
        <w:br/>
        <w:t xml:space="preserve">- Nếu bạn chưa mua Esper Sraphim ở đây thì bây giờ có thể mua nó với giá rẻ mạt 10 GP. Vừa vào thị trấn thì động đất xảy ra và Celes thấy Sabin đang chống đỡ một ngôi nhà sắp sập. Lưu ý nên trang bị Relic Sprint Shoes(chạy cho nhanh) với Jewel Ring, từ khi bước vào căn nhà bạn có 6 phút để cứu thằng nhóc bị kẹt bên trong. </w:t>
        <w:br/>
        <w:t>- Có 2 cái hòm có quái vật(sẽ rất mất thời gian): một cái ở bên cạnh cầu thang xuống gác và một cái ở bên trái thằng nhóc.</w:t>
        <w:br/>
        <w:t>- Cứu thằng nhóc ra ngoài an toàn, Sabin sẽ gia nhập đội hình.</w:t>
        <w:br/>
      </w:r>
      <w:r>
        <w:rPr>
          <w:rFonts w:cs="Calibri"/>
          <w:b/>
          <w:bCs/>
          <w:sz w:val="24"/>
        </w:rPr>
        <w:t>4. Mobliz:</w:t>
      </w:r>
      <w:r>
        <w:rPr>
          <w:rFonts w:cs="Calibri"/>
          <w:sz w:val="24"/>
        </w:rPr>
        <w:br/>
        <w:t xml:space="preserve">- Đi về phía Đông, bạn sẽ đến được Mobliz(khá xa đấy), Terra đang chăm sóc lũ trẻ mồ côi ở đây. </w:t>
        <w:br/>
        <w:t>- Đột nhiên Phunbaba tấn công, theo kịch bản Terra phải thua nên đừng cố gắng làm gì cho phí sức mất giờ. Sau đó Sabin và Celes nhảy vào, bây giờ mới là đánh thật. Phunbaba bỏ chạy, nói chuyện với thằng bé trong nhà nó sẽ cho Esper Fenrir. Terra cũng chưa đi theo bạn bây giờ.</w:t>
        <w:br/>
        <w:t>- Chú ý: khu rừng gần đây có chỗ thuê gà bí mật, nếu ngại đi bộ thì hãy lục lọi khu rừng(vừa đi vừa nháy A). Trên World Map cũng có rất nhiều khu rừng như vậy.</w:t>
        <w:br/>
        <w:t>- Nhằm hướng Tây bắc thẳng tiến đến Nikeah.</w:t>
        <w:br/>
      </w:r>
      <w:r>
        <w:rPr>
          <w:rFonts w:cs="Calibri"/>
          <w:b/>
          <w:bCs/>
          <w:sz w:val="24"/>
        </w:rPr>
        <w:t>5. Nikeah:</w:t>
      </w:r>
      <w:r>
        <w:rPr>
          <w:rFonts w:cs="Calibri"/>
          <w:sz w:val="24"/>
        </w:rPr>
        <w:br/>
        <w:t>Vào quán Cafe nói chuyện với bọn trộm vượt ngục ở Figaro(phải nói hết không sót một tên). Đi ra ngoài Celes gặp Gerad(thủ lĩnh mới của bọn trộm) ở gần chỗ bán áo giáp. Đi theo hắn đến bến cảng, nhảy trộm lên tàu đến South Figaro.</w:t>
        <w:br/>
      </w:r>
      <w:r>
        <w:rPr>
          <w:rFonts w:cs="Calibri"/>
          <w:b/>
          <w:bCs/>
          <w:sz w:val="24"/>
        </w:rPr>
        <w:t>6. South Figaro:</w:t>
      </w:r>
      <w:r>
        <w:rPr>
          <w:rFonts w:cs="Calibri"/>
          <w:sz w:val="24"/>
        </w:rPr>
        <w:br/>
        <w:t>Vào nhà trọ gặp Edgar(à quên là Gerad chứ ^_^), hắn sẽ dẫn bọn trộm dời khỏi thị trấn. Celes đi theo bọn chúng đến Cave of Figaro.</w:t>
        <w:br/>
      </w:r>
      <w:r>
        <w:rPr>
          <w:rFonts w:cs="Calibri"/>
          <w:b/>
          <w:bCs/>
          <w:sz w:val="24"/>
        </w:rPr>
        <w:t>7. Cave of Figaro:</w:t>
      </w:r>
      <w:r>
        <w:rPr>
          <w:rFonts w:cs="Calibri"/>
          <w:sz w:val="24"/>
        </w:rPr>
        <w:br/>
        <w:t>Mọi cái hòm đã bị mở, bạn chỉ việc đi theo và bắt chước bọn trộm thôi. Đừng bận tâm đến thằng cha Siegfried ở đây.</w:t>
        <w:br/>
      </w:r>
      <w:r>
        <w:rPr>
          <w:rFonts w:cs="Calibri"/>
          <w:b/>
          <w:bCs/>
          <w:sz w:val="24"/>
        </w:rPr>
        <w:t>8. Figaro:</w:t>
      </w:r>
      <w:r>
        <w:rPr>
          <w:rFonts w:cs="Calibri"/>
          <w:sz w:val="24"/>
        </w:rPr>
        <w:br/>
        <w:t xml:space="preserve">- Sau khi đến phòng máy của lâu đài, Gerad sẽ thừa nhận là Edgar, anh ta giả dạng để tìm cách vào được lâu đài hiện đang bị kẹt dưới lòng đất. </w:t>
        <w:br/>
        <w:t>- Trùm: 4 Tentacles: bắn Bio vào bọn này cho chúng nó chết từ từ, nếu nhân vật nào trang bị thanh kiếm Drainer thì chẳng phải lo gì cả.</w:t>
        <w:br/>
        <w:t>- Hạ xong trùm thì hãy chạy vào bên trong lục bộ áo giáp để lấy thanh kiếm Soul Sabre. Khi nào đã sẵn sàng thì bảo thằng già cho lâu đài đên Kohlinghen.</w:t>
        <w:br/>
      </w:r>
      <w:r>
        <w:rPr>
          <w:rFonts w:cs="Calibri"/>
          <w:b/>
          <w:bCs/>
          <w:sz w:val="24"/>
        </w:rPr>
        <w:t>9. Kohlinghen:</w:t>
      </w:r>
      <w:r>
        <w:rPr>
          <w:rFonts w:cs="Calibri"/>
          <w:sz w:val="24"/>
        </w:rPr>
        <w:br/>
        <w:t>Vào quán Cafe, Celes nói chuyện với Setzer và anh ta gia nhập đội hình.</w:t>
        <w:br/>
      </w:r>
      <w:r>
        <w:rPr>
          <w:rFonts w:cs="Calibri"/>
          <w:b/>
          <w:bCs/>
          <w:sz w:val="24"/>
        </w:rPr>
        <w:t xml:space="preserve">10. Darill Tomb: </w:t>
      </w:r>
      <w:r>
        <w:rPr>
          <w:rFonts w:cs="Calibri"/>
          <w:sz w:val="24"/>
        </w:rPr>
        <w:t>Hầm mộ chiếc Falcon</w:t>
        <w:br/>
        <w:t>- Trong này có Relic Exp. Egg (x2 điểm kinh nghiệm). Đến căn phòng có một cái hòm ở giữa mà căn phòng phía trên có con rùa đang bơi. Đi xuống sát tường phía dưới, đi sang bên phải, có một lối đi bí mật dẫn đến căn phòng có Exp. egg. Căn phòng có 4 cái bia mộ có chữ xếp lung tung:</w:t>
        <w:br/>
        <w:t>ERAU QSSI</w:t>
        <w:br/>
        <w:t>DLRO WHET</w:t>
        <w:br/>
        <w:t>chính là chỉ dẫn để lấy Exp Egg. Sắp lại 4 từ đó: " The World Is Square".</w:t>
        <w:br/>
        <w:t>- Đến căn phòng có bức tượng, sờ vào nó là con Trùm Dullahan xuất hiện. Hạ nó xong thì đường hầm bí mật mở ra. Hãy chào đón cái phi thuyền mới của bạn: chiếc Falcon(bay nhanh hơn cái cũ nhiều).</w:t>
        <w:br/>
        <w:t>Để có thể đánh được Kefla, bạn phải đi tìm lại mọi người trước.</w:t>
        <w:br/>
      </w:r>
      <w:r>
        <w:rPr>
          <w:rFonts w:cs="Calibri"/>
          <w:b/>
          <w:bCs/>
          <w:sz w:val="24"/>
        </w:rPr>
        <w:t>11. Sư phụ Duncan:</w:t>
      </w:r>
      <w:r>
        <w:rPr>
          <w:rFonts w:cs="Calibri"/>
          <w:sz w:val="24"/>
        </w:rPr>
        <w:br/>
        <w:t>Celes thấy con chim bồ câu bay đến Maranda và linh cảm rằng cứ bay theo nó là tìm ra mọi ngưòi. Nhưng trước hết hãy để Sabin học chưởng đã. Nhờ bà vợ của Duncan ở South Figaro, Sabin biết rằng Duncan còn sống. Ông ta đang ở căn nhà phía bắc Narshe, chỗ có 5 cái cây tạo thành hình chữ thập, nhà ông già này không hiện trên cái bản đồ nhỏ. Mang theo Sabin đến đây và Duncan sẽ dậy cho Sabin chiêu cuối cùng Bum Rush.</w:t>
        <w:br/>
      </w:r>
      <w:r>
        <w:rPr>
          <w:rFonts w:cs="Calibri"/>
          <w:b/>
          <w:bCs/>
          <w:sz w:val="24"/>
        </w:rPr>
        <w:t>12. Maranda:</w:t>
      </w:r>
      <w:r>
        <w:rPr>
          <w:rFonts w:cs="Calibri"/>
          <w:sz w:val="24"/>
        </w:rPr>
        <w:br/>
        <w:t>Đến căn nhà có con chim bồ câu trên mái. Lola sẽ nhờ bạn buộc hộ bức thư vào chim bồ câu, xong việc hãy lên phi thuyền bay theo nó đến Zozo.</w:t>
        <w:br/>
      </w:r>
      <w:r>
        <w:rPr>
          <w:rFonts w:cs="Calibri"/>
          <w:b/>
          <w:bCs/>
          <w:sz w:val="24"/>
        </w:rPr>
        <w:t xml:space="preserve">13. Zozo: </w:t>
      </w:r>
      <w:r>
        <w:rPr>
          <w:rFonts w:cs="Calibri"/>
          <w:sz w:val="24"/>
        </w:rPr>
        <w:t>Gặp lại Cyan</w:t>
        <w:br/>
        <w:t>- Thằng cha đi lại trước quán trọ bán cho bạn Rust- Rid. Leo lên quán Cafe, mở cánh cửa và bạn đã đến Núi Zozo.</w:t>
        <w:br/>
        <w:t>- Bạn nên gõ tí Level trước khi vào sâu bên trong vì bọn to con ở đây rất khỏe, hơn nữa bạn chuẩn bị phải đánh Storm Dragon(1 trong số 8 con rồng). Con rồng này nằm trong cái hòm chỗ có cục Save. Nhưng theo tôi nên gặp Cyan trước thì hơn</w:t>
        <w:br/>
        <w:t>- Sau khi gặp Cyan, quay trở lại mỏm núi chỗ bạn đã gặp anh ta để lấy chìa khóa mở hòm, bạn lấy được Book of Secret và Machine Manual.</w:t>
        <w:br/>
        <w:t>- Quay lại chỗ Save, mở hòm ra và con rồng bay ra ngoài, đụng vào nó là đánh nhau liền. Có đồ chống lại nhân tố gió thì nên trang bị vào, nếu cảm thấy chưa đánh được thì rút lui đợi dịp khác vậy.</w:t>
        <w:br/>
        <w:t>- Chú ý: bạn có thể dùng phép Warp để quay trở ra cửa hang.</w:t>
        <w:br/>
      </w:r>
      <w:r>
        <w:rPr>
          <w:rFonts w:cs="Calibri"/>
          <w:b/>
          <w:bCs/>
          <w:sz w:val="24"/>
        </w:rPr>
        <w:t xml:space="preserve">14. Veldt: </w:t>
      </w:r>
      <w:r>
        <w:rPr>
          <w:rFonts w:cs="Calibri"/>
          <w:sz w:val="24"/>
        </w:rPr>
        <w:t>Tìm thấy Gau và Shadow</w:t>
        <w:br/>
        <w:t>- Trước hết hãy vào trong cái hang ở gần đó(Cave of Veldt). Chịu khó tìm trong hang, bạn sẽ lấy được Striker, Rage Ring, Tiger Fang(sau khi đánh bại con quái vật trong hòm). Đồng thời trong hang cũng có Shadow( hoặc là Relm nếu bạn không đợi Shadow lúc ở Floating Island : hòn đảo bay). Khi mà bạn xem xét anh ta thì quái vật xuất hiện( Sr Behemoth). Sau khi đánh xong con trước mặt thì một con khác ngay lập tức xuất hiện móc lốp bạn. Con thứ nhất sợ lửa, thậm chí bạn có thể dùng Revivify(cái Item chữa Zombie để cho bọn này đi xa), con thứ 2 thì có thể dùng X-zone hay Revivify cũng được.</w:t>
        <w:br/>
        <w:t>- Sau đó Celes đưa Shadow(hay Relm) về Thamasa dưỡng bệnh.</w:t>
        <w:br/>
        <w:t>- Quay trở ra Veldt(ở World Map) với đội hình chỉ gồm 3 nhân vật. Gau sẽ xuất hiện và gia nhập đội hình.</w:t>
        <w:br/>
        <w:t xml:space="preserve">- Đưa Gau và Sabin đến ngôi nhà ở phía bắc Veldt, bạn sẽ biết thêm về Gau. </w:t>
      </w:r>
      <w:r>
        <w:rPr>
          <w:rFonts w:cs="Calibri"/>
          <w:b/>
          <w:bCs/>
          <w:sz w:val="24"/>
        </w:rPr>
        <w:t xml:space="preserve">15. Solitary Island: </w:t>
      </w:r>
      <w:r>
        <w:rPr>
          <w:rFonts w:cs="Calibri"/>
          <w:sz w:val="24"/>
        </w:rPr>
        <w:t>Chỗ ở của Cid</w:t>
        <w:br/>
        <w:t>Quay trở lại đây, ra bãi biển chỗ bắt cá, bạn sẽ lấy được Palidor Magicite.</w:t>
        <w:br/>
      </w:r>
      <w:r>
        <w:rPr>
          <w:rFonts w:cs="Calibri"/>
          <w:b/>
          <w:bCs/>
          <w:sz w:val="24"/>
        </w:rPr>
        <w:t xml:space="preserve">16. Colosseum: </w:t>
      </w:r>
      <w:r>
        <w:rPr>
          <w:rFonts w:cs="Calibri"/>
          <w:sz w:val="24"/>
        </w:rPr>
        <w:t>Đấu trường</w:t>
        <w:br/>
        <w:t>- Đấu trường nằm ở hướng Bắc của Kohlinghen. Đến đây, một tên lính cũ của Emperor sẽ cho ta biết một số thông tin về báu vật của Emperor.</w:t>
        <w:br/>
        <w:t>- Đặt cược thanh Striker, bạn sẽ đánh nhau với Shadow. Anh ta sẽ gia nhập đội hình sau trận đánh.</w:t>
        <w:br/>
        <w:t>- Nếu thích thì hãy ở lại đánh một số quái vật trong này để kiếm đồ xịn hơn.</w:t>
        <w:br/>
        <w:t>- Cái này có lẽ tôi sẽ viết riêng ra một phần khác sau hướng dẫn đường đi.</w:t>
        <w:br/>
      </w:r>
      <w:r>
        <w:rPr>
          <w:rFonts w:cs="Calibri"/>
          <w:b/>
          <w:bCs/>
          <w:sz w:val="24"/>
        </w:rPr>
        <w:t xml:space="preserve">17. Jidoor: </w:t>
      </w:r>
      <w:r>
        <w:rPr>
          <w:rFonts w:cs="Calibri"/>
          <w:sz w:val="24"/>
        </w:rPr>
        <w:t>Tìm lại Relm</w:t>
        <w:br/>
        <w:t>- Căn nhà bán đấu giá ở đây có bán một số thứ cũng khá tốt như sau:</w:t>
        <w:br/>
        <w:t>+ Ở phần World of Balance: Cherub Down, Cure Ring, Magicite Golem và ZoneSeek, Chocobo(bạn chẳng bao giờ mua được con Chocobo này).</w:t>
        <w:br/>
        <w:t>+ Ở phần World of Ruin: 1/1200 Air ship và Imp Robot(không mua được), Hero Ring, Zephyr Cape, 2 Magicite Golem và ZoneSeek.</w:t>
        <w:br/>
        <w:t>- Đi đến căn nhà của ông chủ nhà hát Opera(Căn nhà to nhất phía trên cùng). Cố gắng đi lên gác, bạn sẽ bị đẩy xuống. Xem quyển sách trên bàn rồi bật cái đèn ở gần cẩu thang, hệ thống bảo mật sẽ tắt.</w:t>
        <w:br/>
        <w:t>- Lục bức tranh của Emperor Gestahl 2 lần, sẽ có gợi ý cho bạn về nơi chứa hòm báu vật. Lục bức tranh của bó hoa, NightShade sẽ tấn công bạn. Lục bức tranh của cô gái, Dahling sẽ tấn công bạn. Sau đó, cánh cửa bí mật xuất hiện.</w:t>
        <w:br/>
        <w:t>- Trong căn hầm bí mật này có cánh cửa sẽ dẫn bạn đi lòng vòng một hồi, nhưng nói chung là chỉ cần đi một lúc là bạn sẽ đến được căn phòng có những cái hòm bay. Chỉ cần đi gần vào chúng là chúng sẽ rơi xuống. Lục bức vẽ bộ giáp, Still Life xông ra đánh bạn. Hạ nó sẽ có 2 cánh cửa xuất hiện, cửa phải là cửa đúng.</w:t>
        <w:br/>
        <w:t>- Bạn gặp Owzer(thằng cha này to uỵch mà lúc đầu tôi còn tưởng là trùm ^_^) và Relm. Thì ra Relm được Owzer mời đến để hoàn thành bức vẽ, nhưng bức vẽ lại bị ma nhập.</w:t>
        <w:br/>
        <w:t>TRÙM: Chadarnook: Hp:56000; Mp: 9400; Sợ lửa</w:t>
        <w:br/>
        <w:t>Demon Hp: 30000; Mp: 7600; Sợ lửa và Pearl(nhân tố ánh sáng)</w:t>
        <w:br/>
        <w:t>Bọn này thay phiên xuất hiện nhưng cũng chẳng có gì đáng sợ. Hạ bọn này xong thì lấy được Starlet Magicite.</w:t>
        <w:br/>
      </w:r>
      <w:r>
        <w:rPr>
          <w:rFonts w:cs="Calibri"/>
          <w:b/>
          <w:bCs/>
          <w:sz w:val="24"/>
        </w:rPr>
        <w:t>18. Maranda:</w:t>
      </w:r>
      <w:r>
        <w:rPr>
          <w:rFonts w:cs="Calibri"/>
          <w:sz w:val="24"/>
        </w:rPr>
        <w:br/>
        <w:t>Mang Cyan trở lại Maranda để đổi bức thư cho Lola.</w:t>
        <w:br/>
      </w:r>
      <w:r>
        <w:rPr>
          <w:rFonts w:cs="Calibri"/>
          <w:b/>
          <w:bCs/>
          <w:sz w:val="24"/>
        </w:rPr>
        <w:t>19. Mobliz:</w:t>
      </w:r>
      <w:r>
        <w:rPr>
          <w:rFonts w:cs="Calibri"/>
          <w:sz w:val="24"/>
        </w:rPr>
        <w:br/>
        <w:t>- Duane ở ngôi nhà bên trái chỗ trú ẩn của lũ trẻ. Terra và Katarin ở dưới hầm sau giá sách. - TRÙM Phunbaba: Hp: 26000; Mp: 10000; Sợ Poison.</w:t>
        <w:br/>
        <w:t>Con trùm này không sợ lắm. Khi nó thổi bay 2 nhân vật thì Terra sẽ ra trận( Máu nó lúc này sẽ trở lại như cũ).</w:t>
        <w:br/>
      </w:r>
      <w:r>
        <w:rPr>
          <w:rFonts w:cs="Calibri"/>
          <w:b/>
          <w:bCs/>
          <w:sz w:val="24"/>
        </w:rPr>
        <w:t>20. Doom Gaze:</w:t>
      </w:r>
      <w:r>
        <w:rPr>
          <w:rFonts w:cs="Calibri"/>
          <w:sz w:val="24"/>
        </w:rPr>
        <w:br/>
        <w:t>- Chuẩn bị đội hình: Không có nhân vật nào có Level chia hết cho 5. Cho phi thuyền bay quét toàn bộ bản đồ, bạn sẽ gặp Doom Gaze ở đâu đó(thường là ở khu vực giữa bản đồ).</w:t>
        <w:br/>
        <w:t>- Nếu để nó chạy, bạn sẽ phải tìm lại nhưng máu của nó sẽ không hồi lại. Giết con này xong thì lấy được Bahamut Magicite.</w:t>
        <w:br/>
      </w:r>
      <w:r>
        <w:rPr>
          <w:rFonts w:cs="Calibri"/>
          <w:b/>
          <w:bCs/>
          <w:sz w:val="24"/>
        </w:rPr>
        <w:t xml:space="preserve">21. Fanatics Tower: </w:t>
      </w:r>
      <w:r>
        <w:rPr>
          <w:rFonts w:cs="Calibri"/>
          <w:sz w:val="24"/>
        </w:rPr>
        <w:t>gặp Strago</w:t>
        <w:br/>
        <w:t>- Cho Relm vào trong đội hình, đến cái tháp( bao quanh là núi ở lục địa phía đông) bạn sẽ gặp Strago và ông ta sẽ gia nhập đội hình.</w:t>
        <w:br/>
        <w:t>- Thằng trộm ở đây sẽ bán cho bạn thông tin với giá 100000 Gil.</w:t>
        <w:br/>
      </w:r>
      <w:r>
        <w:rPr>
          <w:rFonts w:cs="Calibri"/>
          <w:b/>
          <w:bCs/>
          <w:sz w:val="24"/>
        </w:rPr>
        <w:t xml:space="preserve">22. Phoenix Cave: </w:t>
      </w:r>
      <w:r>
        <w:rPr>
          <w:rFonts w:cs="Calibri"/>
          <w:sz w:val="24"/>
        </w:rPr>
        <w:t>Hang Phượng hoàng, Locke.</w:t>
        <w:br/>
        <w:t>- Lúc này bạn phải chia làm 2 nhóm: 1 và 2</w:t>
        <w:br/>
        <w:t>- Nhóm 1 đi vào hang, dẫm vào cái nút, nhóm 2 sẽ đi được qua cái cửa vừa mở. Lên phía trên, quành trái và cố gắng lấy cái hòm, bạn sẽ bị rơi xuống. Đi xuống dưới và đi cầu thang lên trên dẫm vào cái nút và lấy đồ trong hòm. Sang phải và đi xuống dẫm vào cái nút.</w:t>
        <w:br/>
        <w:t>- Đổi nhóm 1 vào cái cửa vừa mở. Đi lên phía trên và dẫm vào cái nút, đổi nhóm.</w:t>
        <w:br/>
        <w:t>- Nhóm 2 đi lên trên qua bãi chông, quành phải cho đến khi thấy cái nút, dẫm lên và đổi nhóm.</w:t>
        <w:br/>
        <w:t>- Cái hòm thì chẳng có gì, đi xuống phía dưới, xuyên qua tường có căn phòng bí mật chứa Warp Stone. Quay trở ra và quành trái, dẫm lên cái nút rồi đi về hướng ngược lại. Đến khi gặp đường cụt thì đổi nhóm.</w:t>
        <w:br/>
        <w:t>- Nhóm 2 đi sang trái, qua bãi chông, đi xuống thang. Quành phải đến chỗ cái cầu và nhảy lên những hòn đá để đi, bấm cái nút ở đây rồi đổi nhóm.</w:t>
        <w:br/>
        <w:t>- Nhóm 1 đi qua khu vực vừa mở và đi đến một cái nút nữa. Dẫm lên nó rồi đổi nhóm.</w:t>
        <w:br/>
        <w:t>- Nhóm 2 đi lên và dẫm lên cái nút, lại đổi nhóm.</w:t>
        <w:br/>
        <w:t>- Nhóm 1 vượt qua bãi chông ở phía trên, đi xuống dưới, nhảy qua những tảng đá cho đến khi bạn đến được khu vực cầu thang dẫn lên. Đi lên và bấm cái nút, đổi nhóm.</w:t>
        <w:br/>
        <w:t>- Nhóm 2 sang trái dẫm lên cái nút, đổi nhóm.</w:t>
        <w:br/>
        <w:t>- Nhóm 1 đi xuống dưới và bạn sẽ gặp Red Dragon, thích đánh nó bây giờ hay đợi nhóm 2 sang cũng không sao hết.</w:t>
        <w:br/>
        <w:t>- Nhóm 2 đi xuống, quành trái, dung nham đã rút hết, cái hòm ở giữa có đồ, đi về phía trái và đi lên. theo đường này đến khi kịch đường.</w:t>
        <w:br/>
        <w:t>- Nhóm 1 dẫm lên cái nút ở trên cùng(ở đây có 3 cái nút).</w:t>
        <w:br/>
        <w:t>- Nhóm 2 nhảy qua 2 tảng đá vừa xuất hiện và gặp nhóm 1. Đây là lúc bạn nên đánh con Red Dragon( Con rồng số 2). Nếu trang bị Flame Shield thì không có gì phải lo cả.</w:t>
        <w:br/>
        <w:t>- Mỗi nhóm dẫm lên một cái nút thì đường sẽ thông, đi xuống và bạn gặp Locke.</w:t>
        <w:br/>
      </w:r>
      <w:r>
        <w:rPr>
          <w:rFonts w:cs="Calibri"/>
          <w:b/>
          <w:bCs/>
          <w:sz w:val="24"/>
        </w:rPr>
        <w:t>23. Kohlingen:</w:t>
      </w:r>
      <w:r>
        <w:rPr>
          <w:rFonts w:cs="Calibri"/>
          <w:sz w:val="24"/>
        </w:rPr>
        <w:br/>
        <w:t>Locke tìm Esper Phoenix để hồi sinh cho Rachael, người iu của cậu ta. Nhưng cô ta chỉ tỉnh lại trong chốc lát rồi lại ra đi. Bạn lấy được Phoenix Magicite và tất cả những gì Locke lấy được trong Phoenix Cave.</w:t>
        <w:br/>
      </w:r>
      <w:r>
        <w:rPr>
          <w:rFonts w:cs="Calibri"/>
          <w:b/>
          <w:bCs/>
          <w:sz w:val="24"/>
        </w:rPr>
        <w:t>24. Narshe:</w:t>
      </w:r>
      <w:r>
        <w:rPr>
          <w:rFonts w:cs="Calibri"/>
          <w:sz w:val="24"/>
        </w:rPr>
        <w:br/>
        <w:t>- Mang Locke đi theo sẽ mở được hết cửa ở đây. Căn nhà bán vũ khí, ông lão sẽ cho bạn lựa chọn giữa thanh kiếm Ranarork(Cực mạnh mà nếu đặt cược ở Colosseum thì còn mạnh nữa) hoặc Esper Ranarork(biến địch thành đồ) dạy bạn phép thuật mạnh nhất trò Ultima.</w:t>
        <w:br/>
        <w:t>- Trong căn nhà khác sẽ có ông lão cho bạn Curshe Shield. Bây giờ thì nó lởm nhưng trải qua 255 trận đánh nó sẽ biến thành Paladin Shield(Dạy Ultima, phòng thủ cực mạnh). Nhân vật nào mà đeo Curse Shield thì nên kèm theo Relic Ribbon, tất nhiên bạn vẫn bị đếm ngược nhưng sẽ bớt được tất cả các loại độc khác.</w:t>
        <w:br/>
        <w:t>- Đến cái hang có Moogle, Mog sẽ gia nhập đội hình. Sau lưng cậu ta có Moogle Charm. Chạy ra ngoài và cho Mog vào đội hình.</w:t>
        <w:br/>
        <w:t>- Đến chỗ Esper bị đóng băng(chỗ mà bạn phòng thủ đánh lại Kefla) bạn sẽ phải đánh nhau để thu phục được Esper Tritoch. Hạ nó xong nhảy xuống vách núi.</w:t>
        <w:br/>
        <w:t>- Có 3 cái hòm ở khu vực này, đi đến chỗ có cái đầu lâu cắm trên cái gậy, lục cái đầu lâu để lấy Esper Terrato. Umaro xông ra đánh nhau với bạn và nếu có Mog trong đội hình thì sau khi bị đánh bại, Umaro sẽ gia nhập đội hình.</w:t>
        <w:br/>
      </w:r>
      <w:r>
        <w:rPr>
          <w:rFonts w:cs="Calibri"/>
          <w:b/>
          <w:bCs/>
          <w:sz w:val="24"/>
        </w:rPr>
        <w:t xml:space="preserve">25. Triangle Island: </w:t>
      </w:r>
      <w:r>
        <w:rPr>
          <w:rFonts w:cs="Calibri"/>
          <w:sz w:val="24"/>
        </w:rPr>
        <w:t>Gặp Gogo</w:t>
        <w:br/>
        <w:t>- Hòn đảo này nằm ở phía đông bản đồ. Ở đây chỉ có bọn giun đất. Hãy để cho nó nuốt tất cả mọi người vào, bạn sẽ rơi xuống hang động bí mật. - Hãy để cho bọn mặc áo xanh hất bạn xuống 1 lần để lấy được đồ ở bên dưới.</w:t>
        <w:br/>
        <w:t>- Ở căn phòng có cái trần xập xuống rồi lại kéo lên rồi lại xập xuống. Khi đến cái hòm thứ ba, nhanh chóng chạy xuống phía dưới sẽ có một căn phòng ở đó. Dọn sạch đồ và đến gặp Gogo, Gogo sẽ đi theo bạn.</w:t>
        <w:br/>
      </w:r>
      <w:r>
        <w:rPr>
          <w:rFonts w:cs="Calibri"/>
          <w:b/>
          <w:bCs/>
          <w:sz w:val="24"/>
        </w:rPr>
        <w:t xml:space="preserve">26. Fanatic Tower: </w:t>
      </w:r>
      <w:r>
        <w:rPr>
          <w:rFonts w:cs="Calibri"/>
          <w:sz w:val="24"/>
        </w:rPr>
        <w:t>Tháp của phù thủy</w:t>
        <w:br/>
        <w:t>- Nên trang bị đội hình có Umaro và 2 phù thủy mạnh nhất của bạn. Trước khi vào đây nên có Life3 và Ultima, Osmose, Rasp. Nếu có Mog thì cho cậu ta trang bị Moogle Charm.</w:t>
        <w:br/>
        <w:t>- Ở mỗi một màn hình sẽ có một cánh cửa dẫn vào nơi chứa đồ. Ở chỗ bạn lấy được Air Anchor, đi sang bên phải cái hòm và lục cái tường ở đây, một cánh cửa nữa ở bên ngoài sẽ xuất hiện.</w:t>
        <w:br/>
        <w:t>- Ở màn hình thứ 3 sẽ có con White Dragon(Con rồng thứ 3).</w:t>
        <w:br/>
        <w:t>- Lên gác thượng sau khi lấy đồ, chạy ra ngoài bạn sẽ bị chặn lại, MagiMaster xuất hiện. Trước khi chết nó bắn Ultima nên phải bắn Life3 vào quân mình trước. Dùng Rasp đốt hết Mp của nó là nó xong(như thế thì nó sẽ không bắn được Ultima) hoặc dùng Ultima để đốt hết Hp của nó cũng được.</w:t>
        <w:br/>
      </w:r>
      <w:r>
        <w:rPr>
          <w:rFonts w:cs="Calibri"/>
          <w:b/>
          <w:bCs/>
          <w:sz w:val="24"/>
        </w:rPr>
        <w:t>27. Doma Castle:</w:t>
      </w:r>
      <w:r>
        <w:rPr>
          <w:rFonts w:cs="Calibri"/>
          <w:sz w:val="24"/>
        </w:rPr>
        <w:br/>
        <w:t>- Hãy mang theo Cyan trong đội hình và đến lâu đài Doma. Sau khi lục hết các hòm trong lâu đài hãy nghỉ ở phòng ngủ của lâu đài Doma bạn sẽ rơi vào "bên trong của Cyan"</w:t>
        <w:br/>
        <w:t>- Đầu tiên bạn sẽ rơi vào một cái mê cung, sau khi thu lại đủ 2 nhân vật còn lại(không có Cyan) thì 3 anh em giấc mơ mới đánh nhau.</w:t>
        <w:br/>
        <w:t>- Trùm: Larry, Curley, Moe: + Curley Hp: 15000 sợ băng, nước.</w:t>
        <w:br/>
        <w:t>+ Moe Hp: 12000 chẳng sợ gì.</w:t>
        <w:br/>
        <w:t>+ Larry Hp: 10000 sợ lửa.</w:t>
        <w:br/>
        <w:t>Nên bắn Doom vào con bên trái, con trên cùng sẽ phải hồi sinh lại nó nên sẽ không có thời gian cứu máu đồng bọn. Tiêu diệt con trên cùng trước tiên.</w:t>
        <w:br/>
        <w:t>- Hạ xong bọn này, qua cửa bạn sẽ rơi vào một đoàn tàu. Cái Lump of Metal là để đặt vào cái hòm cứ tìm cách chặn đường bạn. Hãy nhớ lấy trạng thái của 6 cái hòm( cái nào đóng, cái nào mở). Ở toa có 4 cái nút thì hãy bấm theo thứ tự như sau</w:t>
      </w:r>
      <w:r>
        <w:rPr>
          <w:rFonts w:cs="Calibri"/>
          <w:sz w:val="24"/>
        </w:rPr>
        <w:drawing>
          <wp:inline distT="0" distB="0" distL="0" distR="0">
            <wp:extent cx="172720" cy="172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0" t="-210" r="-210" b="-210"/>
                    <a:stretch>
                      <a:fillRect/>
                    </a:stretch>
                  </pic:blipFill>
                  <pic:spPr bwMode="auto">
                    <a:xfrm>
                      <a:off x="0" y="0"/>
                      <a:ext cx="172720" cy="172720"/>
                    </a:xfrm>
                    <a:prstGeom prst="rect">
                      <a:avLst/>
                    </a:prstGeom>
                  </pic:spPr>
                </pic:pic>
              </a:graphicData>
            </a:graphic>
          </wp:inline>
        </w:drawing>
      </w:r>
      <w:r>
        <w:rPr>
          <w:rFonts w:cs="Calibri"/>
          <w:sz w:val="24"/>
        </w:rPr>
        <w:t>từ phải sang trái) 1,2,1,3 thì bạn sẽ bấm được nút thứ 4. Nhớ là phải cài đặt lại trạng thái các cái hòm đúng như mấy cái ở toa đầu. Khi đến phòng máy thì vào trong rồi lại ra luôn bạn sẽ rơi vào khu vực hầm mỏ.</w:t>
        <w:br/>
        <w:t>- Đi theo Cyan, bạn sẽ đến một khu vực chạy vòng tròn. Đi sang bên phải, vào hang rồi lại quay ra, bạn sẽ thoát khỏi khu vực này. Sau khi rơi khỏi cái cầu, bạn sẽ quay trở lại Doma Castle. Trước khi đánh con trùm ở phòng chính giữa thì nên đi lung tung để hiểu thêm về Cyan.</w:t>
        <w:br/>
        <w:t xml:space="preserve">Trùm Wrex Soul: Hp: 23066 sợ băng. </w:t>
        <w:br/>
        <w:t>Hạ xong con này thì Esper Alexander rơi ra và khi quay lại thực tế thì hãy quay lại chỗ này mà lấy. Sau khi hoàn thành nhiệm vụ này Cyan sẽ học được tầng kiếm pháp cuối cùng.</w:t>
        <w:br/>
      </w:r>
      <w:r>
        <w:rPr>
          <w:rFonts w:cs="Calibri"/>
          <w:b/>
          <w:bCs/>
          <w:sz w:val="24"/>
        </w:rPr>
        <w:t xml:space="preserve">28. Ancient Castle: </w:t>
      </w:r>
      <w:r>
        <w:rPr>
          <w:rFonts w:cs="Calibri"/>
          <w:sz w:val="24"/>
        </w:rPr>
        <w:br/>
        <w:t>- Quay lại Figaro Castle bảo thằng già cho lâu đài độn thổ. Đến giữa chừng thì bạn sẽ đụng phải cái gì đó, hãy đi thám thính một vòng.</w:t>
        <w:br/>
        <w:t>- Cái hang dẫn đến Ancient Castle có một số đồ khá tốt: Doom Dart, Wing Edge, nếu bạn đánh bại con quái vật trong hòm thì đôi khi nó còn cho cả Gradeus.</w:t>
        <w:br/>
        <w:t>- Trong tòa lâu đài cổ này, bạn sẽ lấy được Blizzard Orb, Gold Hairpin, Punisher, đánh nhau với quái vật trong hòm(KatanaSoul) nó sẽ cho bạn Offering. Lục bức tượng của Odin và bạn sẽ lấy được Esper Odin(Đừng có lo lắng gì về phép Meteor cả vì Esper Crusader cũng dạy phép này). Từ cái ghế bên phải bước xuống 5 bước và nhấn A, sẽ có đường hầm bí mật mở ra trong phòng nữ hoàng(bên tay phải). Có con Blue Dragon( Con rồng thứ 5) và một bức tượng. Lục bức tượng và Esper Odin đổi thành Esper Raiden. 29. Thamasa:</w:t>
        <w:br/>
        <w:t>- Cho Relm và Strago vào đội hình rồi quay về Thamasa. Ông già Gungho bị thương do Hidon tấn công(Thằng già giả vờ đấy đừng tin). Đến Ebot Rock(phía trên Thamasa).</w:t>
        <w:br/>
      </w:r>
      <w:r>
        <w:rPr>
          <w:rFonts w:cs="Calibri"/>
          <w:b/>
          <w:bCs/>
          <w:sz w:val="24"/>
        </w:rPr>
        <w:t>30. Ebot Rock:</w:t>
      </w:r>
      <w:r>
        <w:rPr>
          <w:rFonts w:cs="Calibri"/>
          <w:sz w:val="24"/>
        </w:rPr>
        <w:br/>
        <w:t>- Cái hòm chắn đường sẽ không cho bạn đi nếu bạn chưa cho nó ăn đủ Coral. Vì thế hãy đi vài vòng để thu thập Coral từ những cái hòm xung quanh( tất cả hòm ở đây đều chỉ có Coral).</w:t>
        <w:br/>
        <w:t>- Cho cái hòm ăn xong thì nó dọn đường cho bạn đi đến chỗ Hidon. Trước khi chết nó sẽ bắn Grand Train, phép mạnh nhất mà Strago có thể học được.</w:t>
        <w:br/>
      </w:r>
      <w:r>
        <w:rPr>
          <w:rFonts w:cs="Calibri"/>
          <w:b/>
          <w:bCs/>
          <w:sz w:val="24"/>
        </w:rPr>
        <w:t xml:space="preserve">31. Opera House: </w:t>
      </w:r>
      <w:r>
        <w:rPr>
          <w:rFonts w:cs="Calibri"/>
          <w:sz w:val="24"/>
        </w:rPr>
        <w:t>Nhà hát Opera</w:t>
        <w:br/>
        <w:t xml:space="preserve">- Trang bị áo giáp chống phép Quake(Gaia Armor) Nói chuyện với Impressario, sang cái phòng phía trên bên phải và bấm cái nút bên trái ngoài cùng, bạn sẽ rơi ngay chỗ con Dirt Dragon( Con rồng thứ sáu). </w:t>
        <w:br/>
      </w:r>
      <w:r>
        <w:rPr>
          <w:rFonts w:cs="Calibri"/>
          <w:b/>
          <w:bCs/>
          <w:sz w:val="24"/>
        </w:rPr>
        <w:t xml:space="preserve">32. Kefla Tower: </w:t>
      </w:r>
      <w:r>
        <w:rPr>
          <w:rFonts w:cs="Calibri"/>
          <w:sz w:val="24"/>
        </w:rPr>
        <w:t>Căn cứ của thằng hề Kefla</w:t>
        <w:br/>
        <w:t>Đây là đoạn phá đảo nên các bạn tự khám phá lấy. Chú ý một số điều sau:</w:t>
        <w:br/>
        <w:t>- Muốn vào Kefla Tower phải đáp bằng Air Ship và bạn phải chia ra 3 nhóm nếu đã lấy đủ các nhân vật thì mỗi nhóm đều đủ 4 nhân nên không phải lo.</w:t>
        <w:br/>
        <w:t>- Đồ lấy được ở đây: Coronet, Fixed Dice, Minerva, Tack Star, Force Shield, Force Armor, Ribbon, Red Cap, Nutkin Suit, Gauntlet, Hero RIng, Aegis Shield, Megalixir, Rainbow Brush.</w:t>
        <w:br/>
        <w:t>- Nếu may mắn có thể một số con trùm trong này sẽ rơi ra cả Crystal Ord, Muscle Belt, Sky Render, Excalibur, Aura Lance.</w:t>
        <w:br/>
        <w:t>- Hãy hạ nốt 2 con rồng còn lại trong này:</w:t>
        <w:br/>
        <w:t>+ Con Gold Dragon(con rồng thứ bảy) Hp 32400 sợ nước. Đừng có bắn sét vào nó.</w:t>
        <w:br/>
        <w:t>+ Con Skull Dragon(con rồng cuối cùng). Hp 32800 sợ lửa và ánh sáng(Phép Pearl) sợ cả phép cứu máu(Cure 3).</w:t>
        <w:br/>
        <w:t>bạn sẽ lấy được Esper Crusader.</w:t>
        <w:br/>
        <w:t>- Danh sách các con trùm mà bạn sẽ đụng:</w:t>
        <w:br/>
        <w:t>+ Atma: Hp 55000 không sợ nhân tố nào. Nếu hút hết Mp của nó(19000) thì nó die).</w:t>
        <w:br/>
        <w:t>+ Inferno: Hp 30800 sợ sét.</w:t>
        <w:br/>
        <w:t>+ Striker: Hp 11000 sợ lửa.</w:t>
        <w:br/>
        <w:t>+ Doom: Hp 63000 sợ Pearl.</w:t>
        <w:br/>
        <w:t>+ Goddess: Hp 44000 chẳng sợ gì cả.</w:t>
        <w:br/>
        <w:t>+ Guardian: Hp 60000 sợ sét và nước.</w:t>
        <w:br/>
        <w:t>+ Poltrgeist: Hp 58000 sợ Poison.</w:t>
        <w:br/>
        <w:t>+ Final Fight Lv1,2,3 thì cố gắng dùng Ultima thì giải quyết dễ lắm.</w:t>
        <w:br/>
        <w:t>+ Kefla: Hắn có chiêu Fallen One(Rút máu về 1) nên phải sẵn sàng cứu máu. Nên trang bị Flame Shield và bắn Merton.</w:t>
      </w:r>
    </w:p>
    <w:sectPr>
      <w:type w:val="nextPage"/>
      <w:pgSz w:w="12240" w:h="15840"/>
      <w:pgMar w:left="720" w:right="72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SimSun;宋体" w:cs="Times New Roman"/>
      <w:color w:val="auto"/>
      <w:sz w:val="22"/>
      <w:szCs w:val="22"/>
      <w:lang w:val="en-US" w:eastAsia="zh-CN" w:bidi="ar-SA"/>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Heading2Char">
    <w:name w:val="Heading 2 Char"/>
    <w:qFormat/>
    <w:rPr>
      <w:rFonts w:ascii="Times New Roman" w:hAnsi="Times New Roman" w:eastAsia="Times New Roman" w:cs="Times New Roman"/>
      <w:b/>
      <w:bCs/>
      <w:sz w:val="36"/>
      <w:szCs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gi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9T03:30:00Z</dcterms:created>
  <dc:creator>User</dc:creator>
  <dc:description/>
  <dc:language>en-US</dc:language>
  <cp:lastModifiedBy>User</cp:lastModifiedBy>
  <dcterms:modified xsi:type="dcterms:W3CDTF">2011-11-29T03:33:00Z</dcterms:modified>
  <cp:revision>4</cp:revision>
  <dc:subject/>
  <dc:title/>
</cp:coreProperties>
</file>