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ós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r los deportes más habituales y sus beneficios para la salud.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 situaciones que en la familia o en otro contexto le provocan agrado, bienestar, temor, desconfianza, o intranquilidad y expresa lo que siente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y expresa creativamente sus ideas, sentimientos y fantasías mediante representaciones plásticas, usando técnicas y materiales variado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iene y comparte información a través de diversas formas de expresión oral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personajes y situaciones reales o imaginarias mediante el juego y la expresión dramátic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objetos e instrumentos de trabajo que le permiten resolver problemas y realizar actividades diversa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resa gráficamente las ideas que quiere comunicar y las verbaliza para construir un texto con ayuda de alguien.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po de desarrollo</w:t>
            </w:r>
          </w:p>
          <w:p>
            <w:pPr>
              <w:pStyle w:val="Heading2"/>
              <w:tabs>
                <w:tab w:val="clear" w:pos="708"/>
                <w:tab w:val="center" w:pos="2174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esarrollo físico y psicomot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itiv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nguaj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po form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físico y salu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uaje y comunic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ión y apreciación artístic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a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yecto “Los deportes”                 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o</w:t>
            </w:r>
          </w:p>
          <w:p>
            <w:pPr>
              <w:pStyle w:val="Normal"/>
              <w:tabs>
                <w:tab w:val="clear" w:pos="708"/>
                <w:tab w:val="left" w:pos="1600" w:leader="none"/>
                <w:tab w:val="center" w:pos="217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de la salud.</w:t>
            </w:r>
          </w:p>
          <w:p>
            <w:pPr>
              <w:pStyle w:val="Normal"/>
              <w:tabs>
                <w:tab w:val="clear" w:pos="708"/>
                <w:tab w:val="left" w:pos="1600" w:leader="none"/>
                <w:tab w:val="center" w:pos="217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, fuerza y equilibrio.</w:t>
            </w:r>
          </w:p>
          <w:p>
            <w:pPr>
              <w:pStyle w:val="Normal"/>
              <w:tabs>
                <w:tab w:val="clear" w:pos="708"/>
                <w:tab w:val="left" w:pos="1600" w:leader="none"/>
                <w:tab w:val="center" w:pos="217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uaje oral.</w:t>
            </w:r>
          </w:p>
          <w:p>
            <w:pPr>
              <w:pStyle w:val="Normal"/>
              <w:tabs>
                <w:tab w:val="clear" w:pos="708"/>
                <w:tab w:val="left" w:pos="1600" w:leader="none"/>
                <w:tab w:val="center" w:pos="217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ión y Apreciación teatral.</w:t>
            </w:r>
          </w:p>
          <w:p>
            <w:pPr>
              <w:pStyle w:val="Normal"/>
              <w:tabs>
                <w:tab w:val="clear" w:pos="708"/>
                <w:tab w:val="left" w:pos="1600" w:leader="none"/>
                <w:tab w:val="center" w:pos="217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ión y  Apreciación plástica.</w:t>
            </w:r>
          </w:p>
        </w:tc>
      </w:tr>
      <w:tr>
        <w:trPr>
          <w:cantSplit w:val="true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 la activid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rtes…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uencia didác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era ses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ear una situación problemática a los niños, la cual cuestione sus ideas y conocimientos previos. Por ejemplo: “ ayer fui al médico y me dijo que debo de hacer deporte o actividad física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 lo siguiente: ¿Qué puedo hacer?, ¿Dónde?, ¿Porqué?, ¿Ustedes hacen deportes?, ¿Cuáles?, ¿Su papas hacen actividad física?, ¿Cómo?, ¿Cuándo?, ¿Para qué?, ¿Cómo los hace sentir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r un cuadro de dos entradas: lugares y deportes que mencionen los niños y anotar quiénes asisten. Por ejempl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761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99"/>
              <w:gridCol w:w="1669"/>
              <w:gridCol w:w="1697"/>
              <w:gridCol w:w="1696"/>
            </w:tblGrid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lle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scuela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reno baldío</w:t>
                  </w:r>
                </w:p>
              </w:tc>
            </w:tr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útbol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 X X X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 X</w:t>
                  </w:r>
                </w:p>
              </w:tc>
            </w:tr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ásquet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 X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oleibol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éisbol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 X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ara finalizar se analiza la gráfica y se comenta sobre cuál deporte se practica más y por qué creen que esto suced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nda ses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 sobre el deporte favorito de cada niñ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 un dibujo de una persona realizando ejercicio una por niño, usando la técnica de gis con lech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ar el niño le dice a la educadora, a quién dibujo, qué esta haciendo, donde y para qué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 muestran al grupo algunos dibujos y se comenta sobre la importancia de realizar deporte. (Este dibujo servirá para analizar los conocimientos previos de los niños, contrastando con un posterior dibujo, después de analizar poco a poco el tema de los deporte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cera sesión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er ver un video que muestre distintas disciplinas deportivas, “las olimpiadas”. Al finalizar se puede comentar sobre las olimpiadas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ar a un niño para que pase al frente, los demás niños forman una media luna sentados en el piso para observar al niño antes mencionado, éste realizará gestos y movimientos de un deporte determinado y los demás deberán descubrir de que deporte se tr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rta sesión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r retomando el tema de los deportes y su importancia para la salu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tar de periódicos y revistas, fotos de personas practicando algún deport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gar en un papel bon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coloca el papel en  una pared, y pasar a distintos niños para que sobre las imágenes recortadas y pegadas sombreen  con colores llamativos las partes del cuerpo que parecen estar siendo ejercitadas: por ejemplo; piernas, ciclista., brazos y espalda nadadores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 finaliza hablando sobre los distintos deportes, y cuestionar a los niños que deportes hasta ese día conoc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a sesió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e reúne la información solicitada los padres de familia, sobre folletos con información de lugares deportivos que conozcan, donde diga la ubicación y que actividades se llevan a cabo ahí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os niños, preparar una cartelera comunitaria, dónde se exhiban avisos de centros deportivos y actividades para niños de la colo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todos los niños salir y pegar esa cartelera en la puerta del jardín de niñ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zar en la importancia que nos han traído reconocer los deportes, el conocerlos para poder llevar a cabo una vida más sana. Por medio de practicarlos diariam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xta ses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 sobre el deporte favorito de cada niñ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 un dibujo de una persona realizando ejercicio una por niño, usando la técnica pintura con pasta denta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ar el niño le dice a la educadora, a quién dibujo, qué esta haciendo, donde y para qué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 final se tendrán dos producciones, comparar si cambiaron o se enriquecieron las ideas de inicio y al final, si aparecen un aumento de detalles del cuerpo humano o del ambiente físico, (canchas, arcos, redes, pelotas), evidenciar si cambio la temática de interés y las explicaciones, hacer notar a los alumnos las dos producciones y  comentar si hubo mejoras, que aprendieron, si les agrado las actividad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pectos a evalu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Lograron responde de manera clara  a las interrogant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se les dificult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logró el análisis sobre los deport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A que conclusión llegaron?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pectos para la reflex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stionar lo siguiente: ¿Qué puedo hacer?, ¿Dónde?, ¿Porqué?, ¿Ustedes hacen deportes?, ¿Cuáles?, ¿Su papas hacen actividad física?, ¿Cómo?, ¿Cuándo?, ¿Para qué?, ¿Cómo los hace sentir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es</w:t>
              <w:tab/>
              <w:tab/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peles bonh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afica de puntajes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ises de colores 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che con azúcar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ideo 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rna con los diversos deportes a interpretar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riódicos y revistas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rcadores, cinta adhesiva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ojas blancas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intura de diverso colores realizada con pasta dental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empo estipul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 25 min.  Aproximadamente. C / ses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06:00Z</dcterms:created>
  <dc:creator>PC</dc:creator>
  <dc:description/>
  <cp:keywords/>
  <dc:language>en-US</dc:language>
  <cp:lastModifiedBy>Amarantha</cp:lastModifiedBy>
  <dcterms:modified xsi:type="dcterms:W3CDTF">2008-04-10T04:06:00Z</dcterms:modified>
  <cp:revision>2</cp:revision>
  <dc:subject/>
  <dc:title/>
</cp:coreProperties>
</file>