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349750</wp:posOffset>
                </wp:positionH>
                <wp:positionV relativeFrom="paragraph">
                  <wp:posOffset>-920750</wp:posOffset>
                </wp:positionV>
                <wp:extent cx="4241800" cy="781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0" cy="781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3315" cy="6642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1" r="-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3315" cy="664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4pt;height:61.5pt;mso-wrap-distance-left:9.05pt;mso-wrap-distance-right:9.05pt;mso-wrap-distance-top:0pt;mso-wrap-distance-bottom:0pt;margin-top:-72.5pt;mso-position-vertical-relative:text;margin-left:-34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63315" cy="6642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1" r="-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63315" cy="664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9770</wp:posOffset>
                </wp:positionH>
                <wp:positionV relativeFrom="paragraph">
                  <wp:posOffset>-845820</wp:posOffset>
                </wp:positionV>
                <wp:extent cx="4242435" cy="7057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2435" cy="705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ron Sharpening Goal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According to Proverbs 27:17 “As iron sharpens iron, so a man sharpens the countenance of his friend.”  This principle is even more powerful in the context of family.  Identify goals for personal, intellectual and spiritual growth and invite a spouse, child or parent to partner with you in the quest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To get in better shape physically I want to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Eat a healthier diet.  “Sharpening” options includ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Use a mobile app to track calories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Grocery shop together to select healthier op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tart an exercise routine.  “Sharpening” options includ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Walk/Run together 3 times per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tart a bike riding routine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To sharpen my mind I want to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ead more.  “Sharpening” options includ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elect one book per month to read/discuss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ead during the same ___ minutes per day and text one another when do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tudy more for school/job performance.  “Sharpening” options includ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Ask one about assignments/goals at start and end of each wee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et new rule – no TV/Facebook/etc. until some studying done each da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To grow spiritually I want to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Regular prayer and Bible reading.  “Sharpening” options includ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Text one another weekly or daily prayer concer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elect a book of the Bible for one chapter per day reading/discuss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Serve others.  “Sharpening” options include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Find a ministry at church we can serve in togeth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Identify an elderly/disabled relative or neighbor we can serve month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  <w:t>Other Goals/Discipli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360" w:right="720" w:hanging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276"/>
                              <w:ind w:left="360" w:right="720" w:hanging="36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right="720" w:hanging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© 2013 Inkling Innov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05pt;height:555.7pt;mso-wrap-distance-left:9.05pt;mso-wrap-distance-right:9.05pt;mso-wrap-distance-top:0pt;mso-wrap-distance-bottom:0pt;margin-top:-66.6pt;mso-position-vertical-relative:text;margin-left:3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ron Sharpening Goals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According to Proverbs 27:17 “As iron sharpens iron, so a man sharpens the countenance of his friend.”  This principle is even more powerful in the context of family.  Identify goals for personal, intellectual and spiritual growth and invite a spouse, child or parent to partner with you in the quest.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To get in better shape physically I want to…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Eat a healthier diet.  “Sharpening” options includ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Use a mobile app to track calories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Grocery shop together to select healthier op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tart an exercise routine.  “Sharpening” options includ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Walk/Run together 3 times per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tart a bike riding routine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To sharpen my mind I want to…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ead more.  “Sharpening” options includ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elect one book per month to read/discuss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ead during the same ___ minutes per day and text one another when do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tudy more for school/job performance.  “Sharpening” options includ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Ask one about assignments/goals at start and end of each wee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et new rule – no TV/Facebook/etc. until some studying done each da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To grow spiritually I want to…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Regular prayer and Bible reading.  “Sharpening” options includ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Text one another weekly or daily prayer concer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elect a book of the Bible for one chapter per day reading/discuss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Serve others.  “Sharpening” options include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Find a ministry at church we can serve in togeth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Identify an elderly/disabled relative or neighbor we can serve month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  <w:u w:val="single"/>
                        </w:rPr>
                        <w:t>Other Goals/Discipli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360" w:right="720" w:hanging="36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276"/>
                        <w:ind w:left="360" w:right="720" w:hanging="36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___________________________________________</w:t>
                      </w:r>
                    </w:p>
                    <w:p>
                      <w:pPr>
                        <w:pStyle w:val="Normal"/>
                        <w:ind w:right="720" w:hanging="0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  <w:t>© 2013 Inkling Innovation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4229100" cy="59607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96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56"/>
                                <w:szCs w:val="56"/>
                              </w:rPr>
                              <w:t>Iron Sharpens Ir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Parent/Teen Dialog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Best Us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s a guide to mutual encouragement toward goals for parents and tee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Nutritional Valu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elps adult and emerging adult family members set personal and spiritual discipline goals and help one another stay motivat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Advance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hedule a dinner or coffee date within the next few week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Using the guide on the next page, each person identify at least one new goal that he/she would like help “sharpening”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During The D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ach person takes turns explaining his/her cho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Spend some time exploring how you could do these things together and/or help one another stay motivated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f you both have a mobile device add specific activities to support these disciplines onto your schedule and invite one another as you would a work-related appoint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69.35pt;mso-wrap-distance-left:9.05pt;mso-wrap-distance-right:9.05pt;mso-wrap-distance-top:0pt;mso-wrap-distance-bottom:0pt;margin-top:9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56"/>
                          <w:szCs w:val="56"/>
                        </w:rPr>
                        <w:t>Iron Sharpens Ir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Parent/Teen Dialogu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Best Use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As a guide to mutual encouragement toward goals for parents and teen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Nutritional Value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Helps adult and emerging adult family members set personal and spiritual discipline goals and help one another stay motivated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Advance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Schedule a dinner or coffee date within the next few week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Using the guide on the next page, each person identify at least one new goal that he/she would like help “sharpening”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During The D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Each person takes turns explaining his/her cho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Spend some time exploring how you could do these things together and/or help one another stay motivated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If you both have a mobile device add specific activities to support these disciplines onto your schedule and invite one another as you would a work-related appointment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Microsoft Sans Serif" w:hAnsi="Microsoft Sans Serif" w:cs="Microsoft Sans Serif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Microsoft Sans Serif" w:hAnsi="Microsoft Sans Serif" w:cs="Microsoft Sans Serif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Microsoft Sans Serif" w:hAnsi="Microsoft Sans Serif" w:cs="Microsoft Sans Seri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4:49:00Z</dcterms:created>
  <dc:creator>Kurt Bruner</dc:creator>
  <dc:description/>
  <cp:keywords/>
  <dc:language>en-US</dc:language>
  <cp:lastModifiedBy>Lake Pointe Church</cp:lastModifiedBy>
  <cp:lastPrinted>2013-04-10T16:26:00Z</cp:lastPrinted>
  <dcterms:modified xsi:type="dcterms:W3CDTF">2013-10-09T14:49:00Z</dcterms:modified>
  <cp:revision>2</cp:revision>
  <dc:subject/>
  <dc:title> </dc:title>
</cp:coreProperties>
</file>