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mon R1" w:hAnsi="Limon R1" w:cs="Limon R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94205</wp:posOffset>
                </wp:positionH>
                <wp:positionV relativeFrom="paragraph">
                  <wp:posOffset>-31750</wp:posOffset>
                </wp:positionV>
                <wp:extent cx="2628900" cy="685800"/>
                <wp:effectExtent l="5080" t="5080" r="5715" b="1917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8"/>
                                <w:rFonts w:ascii="Limon R1" w:hAnsi="Limon R1" w:eastAsia="Times New Roman" w:cs="Limon R1"/>
                                <w:color w:val="auto"/>
                                <w:lang w:val="en-US" w:bidi="he-IL"/>
                              </w:rPr>
                              <w:t>karvivtþn_énRTwsþIGPivDÆn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9.15pt;margin-top:-2.5pt;width:206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8"/>
                          <w:rFonts w:ascii="Limon R1" w:hAnsi="Limon R1" w:eastAsia="Times New Roman" w:cs="Limon R1"/>
                          <w:color w:val="auto"/>
                          <w:lang w:val="en-US" w:bidi="he-IL"/>
                        </w:rPr>
                        <w:t>karvivtþn_énRTwsþIGPivDÆn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imon R1" w:ascii="Limon R1" w:hAnsi="Limon R1"/>
          <w:sz w:val="44"/>
          <w:szCs w:val="48"/>
        </w:rPr>
        <w:t xml:space="preserve">emeronTI 1 ³       </w:t>
        <w:tab/>
      </w:r>
    </w:p>
    <w:p>
      <w:pPr>
        <w:pStyle w:val="Normal"/>
        <w:jc w:val="both"/>
        <w:rPr>
          <w:rFonts w:ascii="Limon R1" w:hAnsi="Limon R1" w:cs="Limon R1"/>
          <w:sz w:val="72"/>
          <w:szCs w:val="48"/>
        </w:rPr>
      </w:pPr>
      <w:r>
        <w:rPr>
          <w:rFonts w:cs="Limon R1" w:ascii="Limon R1" w:hAnsi="Limon R1"/>
          <w:sz w:val="72"/>
          <w:szCs w:val="48"/>
        </w:rPr>
      </w:r>
    </w:p>
    <w:p>
      <w:pPr>
        <w:pStyle w:val="Normal"/>
        <w:numPr>
          <w:ilvl w:val="1"/>
          <w:numId w:val="6"/>
        </w:numPr>
        <w:rPr>
          <w:rFonts w:ascii="Limon R1" w:hAnsi="Limon R1" w:cs="Limon R1"/>
          <w:sz w:val="44"/>
          <w:szCs w:val="48"/>
        </w:rPr>
      </w:pPr>
      <w:r>
        <w:rPr>
          <w:rFonts w:cs="Limon R1" w:ascii="Limon R1" w:hAnsi="Limon R1"/>
          <w:sz w:val="44"/>
          <w:szCs w:val="48"/>
        </w:rPr>
        <w:t xml:space="preserve">TsSn³vis½yCaRbvtiþsaRsþénkarGPivDÆn_ </w:t>
      </w:r>
      <w:r>
        <w:rPr>
          <w:b/>
          <w:bCs/>
          <w:sz w:val="24"/>
          <w:szCs w:val="48"/>
        </w:rPr>
        <w:t>(Evolution of Development Theory)</w:t>
      </w:r>
    </w:p>
    <w:p>
      <w:pPr>
        <w:pStyle w:val="Normal"/>
        <w:ind w:firstLine="585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tamTsSn³vis½yCaRbvtþisaRsþ karGPivDÆn_manmUldæanecjBIkarGPivDÆn_ksikmµ EdlRtUv)anEck ecjCa 4 dMNak;kalepSg²Kña KW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RbmUlplFmµCati nigbr)aj;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daMduH nigciBa©wmstV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begáInplitkmµksikmµtamry³bBa©Únbec©kviTüaksikmµ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eeFVI[manesßrPaBplitkmµ nigéføksikmµ</w:t>
      </w:r>
    </w:p>
    <w:p>
      <w:pPr>
        <w:pStyle w:val="Normal"/>
        <w:ind w:left="1080" w:hanging="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  <w:t xml:space="preserve">dMNak;kaldMbUg b¤dMNak;kalTI1 ³ </w:t>
      </w:r>
      <w:r>
        <w:rPr>
          <w:rFonts w:cs="Limon S1" w:ascii="Limon S1" w:hAnsi="Limon S1"/>
          <w:sz w:val="44"/>
          <w:szCs w:val="48"/>
        </w:rPr>
        <w:t>enAsm½ybuerRbvtþimnusSminTan;ecHdaMduH nigciBa©wmstVeT ehIyrs; enAGaRs½yelIkarbr)aj; nigRbmUlEpøeQIenAkñúgéRB . eRkaymkmnusSkan;EtekIneLIg ehIyFnFanEdl enACitkEnøgrs;enAmankan;EtticeTA² eFIV[BYkeKRtUveTArkGaharkan;Etq¶ay eTIbmnusScab;epþImRbmUl stVmkciBa©wmTuk nigrkSadMNaMEdlduHedaysarkare)aHRKab;ecal ehIyykRKab;rukçCatimkdaMCuuMvijkEnøgrs; enA .  RbePTrukçCatidMNaMes,ógk¾mankan;EteRcInenAEk,r b¤CuMvijkEnøgrs;enA .</w:t>
      </w:r>
    </w:p>
    <w:p>
      <w:pPr>
        <w:pStyle w:val="Normal"/>
        <w:jc w:val="both"/>
        <w:rPr/>
      </w:pPr>
      <w:r>
        <w:rPr>
          <w:rFonts w:cs="Limon S1" w:ascii="Limon S1" w:hAnsi="Limon S1"/>
          <w:sz w:val="44"/>
          <w:szCs w:val="48"/>
        </w:rPr>
        <w:tab/>
        <w:t xml:space="preserve">ekSRt³ </w:t>
      </w:r>
      <w:r>
        <w:rPr>
          <w:sz w:val="24"/>
          <w:szCs w:val="48"/>
        </w:rPr>
        <w:t xml:space="preserve">= </w:t>
      </w:r>
      <w:r>
        <w:rPr>
          <w:rFonts w:cs="Limon S1" w:ascii="Limon S1" w:hAnsi="Limon S1"/>
          <w:sz w:val="44"/>
          <w:szCs w:val="48"/>
        </w:rPr>
        <w:t xml:space="preserve">val  rIÉ kSRt³ </w:t>
      </w:r>
      <w:r>
        <w:rPr>
          <w:sz w:val="24"/>
          <w:szCs w:val="48"/>
        </w:rPr>
        <w:t xml:space="preserve">= </w:t>
      </w:r>
      <w:r>
        <w:rPr>
          <w:rFonts w:cs="Limon S1" w:ascii="Limon S1" w:hAnsi="Limon S1"/>
          <w:sz w:val="44"/>
          <w:szCs w:val="48"/>
        </w:rPr>
        <w:t xml:space="preserve">m©as;val    nig ksikmµ </w:t>
      </w:r>
      <w:r>
        <w:rPr>
          <w:sz w:val="24"/>
          <w:szCs w:val="48"/>
        </w:rPr>
        <w:t xml:space="preserve">=  </w:t>
      </w:r>
      <w:r>
        <w:rPr>
          <w:rFonts w:cs="Limon S1" w:ascii="Limon S1" w:hAnsi="Limon S1"/>
          <w:sz w:val="44"/>
          <w:szCs w:val="48"/>
        </w:rPr>
        <w:t>GMeBIkab;Kas;kñúgbMNgdaMduH k¾)anekIt eLIg .  dMeNIkarvivtþn_enHtRmUv[mankarEbgEckkargar nigerobcM[manRkumGñkEfrkSadMNaM nigciBa©wm stV EdlTTYlbnÞúkedaynarI nigRkumekµg² cMENkÉburs CaGñkeTAbr)aj;stVbEnßm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karrs;enArbs;RbCaCnenAkñúgsgÁm sßitkñúgEdnkMNt;mYy eRkamkarRKb;RKgrbs;emRkum b¤ emkRnÞaj EdlRtUvEtbMeBj .</w:t>
      </w:r>
    </w:p>
    <w:p>
      <w:pPr>
        <w:pStyle w:val="Normal"/>
        <w:jc w:val="both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</w:r>
    </w:p>
    <w:p>
      <w:pPr>
        <w:pStyle w:val="Normal"/>
        <w:jc w:val="both"/>
        <w:rPr/>
      </w:pPr>
      <w:r>
        <w:rPr>
          <w:rFonts w:cs="Limon S4" w:ascii="Limon S4" w:hAnsi="Limon S4"/>
          <w:sz w:val="44"/>
          <w:szCs w:val="48"/>
        </w:rPr>
        <w:t xml:space="preserve">dMNak;kalTI2 ³ </w:t>
      </w:r>
      <w:r>
        <w:rPr>
          <w:rFonts w:cs="Limon S1" w:ascii="Limon S1" w:hAnsi="Limon S1"/>
          <w:sz w:val="44"/>
          <w:szCs w:val="48"/>
        </w:rPr>
        <w:t>enAkñúgdMNak;kalenHrdæcab;epþImbdisn§ieLIg enAeBlmanFatuTaMgbIsMxan;² KW dI RbCaCn nigGMNac .  plitkmµksikmµekIneLIg nigmanplitplelIstRmUvkarEdlCacMnuccab;epþIménkar pøas;bþÚrplitplKña ehIyTIpSark¾cab;ekItmaneLIg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center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65705</wp:posOffset>
                </wp:positionH>
                <wp:positionV relativeFrom="paragraph">
                  <wp:posOffset>158115</wp:posOffset>
                </wp:positionV>
                <wp:extent cx="1028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2.45pt" to="275.1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65705</wp:posOffset>
                </wp:positionH>
                <wp:positionV relativeFrom="paragraph">
                  <wp:posOffset>272415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21.45pt" to="275.1pt,2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>plitpl                                plitpl</w:t>
      </w:r>
    </w:p>
    <w:p>
      <w:pPr>
        <w:pStyle w:val="Normal"/>
        <w:jc w:val="center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/>
      </w:pPr>
      <w:r>
        <w:rPr>
          <w:rFonts w:cs="Limon S4" w:ascii="Limon S4" w:hAnsi="Limon S4"/>
          <w:sz w:val="44"/>
          <w:szCs w:val="48"/>
        </w:rPr>
        <w:t xml:space="preserve">dMNak;kalTI3 ³ </w:t>
      </w:r>
      <w:r>
        <w:rPr>
          <w:rFonts w:cs="Limon S1" w:ascii="Limon S1" w:hAnsi="Limon S1"/>
          <w:sz w:val="44"/>
          <w:szCs w:val="48"/>
        </w:rPr>
        <w:t>eKsegáteXIjfa kardaMduHecHEtRtUv)anBRgIkedIm,IbMeBjtRmUvkarmnusS .  TIRkug buraNrIkceRmInedaysarkarGPivDÆn_ksikmµ ehIyksikmµ)anrIkceRmInedaysarRbB½n§eRsacRsB nigkar rkeXIj]bkrN_ksikmµfµI² . enARbeTskm&lt;úCa dMNaMRsUvEtmYymuxeFVI[kareRbIR)as;TwkeRcIn nigkarhUr eRcaHdI Caplvi)akKW dIkøayCaxSac; manCatiGasIut CamUlehtunaM[TinñpldMNaMepSg²fycuH rYmTaMgRsUv pgEdr EdltRmUv[mankarpøas;bþÚrTIRkug b¤raCFanI .</w:t>
      </w:r>
    </w:p>
    <w:p>
      <w:pPr>
        <w:pStyle w:val="Normal"/>
        <w:jc w:val="center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center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22805</wp:posOffset>
                </wp:positionH>
                <wp:positionV relativeFrom="paragraph">
                  <wp:posOffset>24066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8.95pt" to="230.1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80105</wp:posOffset>
                </wp:positionH>
                <wp:positionV relativeFrom="paragraph">
                  <wp:posOffset>240665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8.95pt" to="320.1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mon S1" w:cs="Limon S1" w:ascii="Limon S1" w:hAnsi="Limon S1"/>
          <w:sz w:val="44"/>
          <w:szCs w:val="48"/>
        </w:rPr>
        <w:t xml:space="preserve"> </w:t>
      </w:r>
      <w:r>
        <w:rPr>
          <w:rFonts w:cs="Limon S1" w:ascii="Limon S1" w:hAnsi="Limon S1"/>
          <w:sz w:val="44"/>
          <w:szCs w:val="48"/>
        </w:rPr>
        <w:t>plitpl                        luy                     plitfµI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51205</wp:posOffset>
                </wp:positionH>
                <wp:positionV relativeFrom="paragraph">
                  <wp:posOffset>26670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1pt" to="104.1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08805</wp:posOffset>
                </wp:positionH>
                <wp:positionV relativeFrom="paragraph">
                  <wp:posOffset>2667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1pt" to="383.1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37205</wp:posOffset>
                </wp:positionH>
                <wp:positionV relativeFrom="paragraph">
                  <wp:posOffset>26670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21pt" to="293.1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 xml:space="preserve">luy                  plitpl </w:t>
      </w:r>
      <w:r>
        <w:rPr>
          <w:sz w:val="24"/>
          <w:szCs w:val="48"/>
        </w:rPr>
        <w:t>(</w:t>
      </w:r>
      <w:r>
        <w:rPr>
          <w:rFonts w:cs="Limon S1" w:ascii="Limon S1" w:hAnsi="Limon S1"/>
          <w:sz w:val="44"/>
          <w:szCs w:val="48"/>
        </w:rPr>
        <w:t>ktþaplitkmµ</w:t>
      </w:r>
      <w:r>
        <w:rPr>
          <w:sz w:val="24"/>
          <w:szCs w:val="48"/>
        </w:rPr>
        <w:t xml:space="preserve">)                      </w:t>
      </w:r>
      <w:r>
        <w:rPr>
          <w:rFonts w:cs="Limon S1" w:ascii="Limon S1" w:hAnsi="Limon S1"/>
          <w:sz w:val="44"/>
          <w:szCs w:val="48"/>
        </w:rPr>
        <w:t>plitpl fµI                luy fµI</w:t>
      </w:r>
    </w:p>
    <w:p>
      <w:pPr>
        <w:pStyle w:val="Normal"/>
        <w:jc w:val="center"/>
        <w:rPr/>
      </w:pPr>
      <w:r>
        <w:rPr>
          <w:sz w:val="24"/>
          <w:szCs w:val="48"/>
        </w:rPr>
        <w:t xml:space="preserve">( </w:t>
      </w:r>
      <w:r>
        <w:rPr>
          <w:rFonts w:cs="Limon S1" w:ascii="Limon S1" w:hAnsi="Limon S1"/>
          <w:sz w:val="44"/>
          <w:szCs w:val="48"/>
        </w:rPr>
        <w:t xml:space="preserve">eKalbMNgKW ³ luyfµI FMCag luyEdlcMNaydMbUg </w:t>
      </w:r>
      <w:r>
        <w:rPr>
          <w:sz w:val="24"/>
          <w:szCs w:val="48"/>
        </w:rPr>
        <w:t>)</w:t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GMeNwHteTAmnusScab;epþImKitrkviFIEkERbKuNPaBdI edIm,IbegáInTinñplksikmµ edaymincg;erITIRkug eTArkkEnøgfµI EdlCamUlehtuénkarbBa©Úlbec©keTsviTüasaRsþenAkñúgplitkmµksikmµ rhUtdl;ekItCa TsSn³Tan bdivtþn_ébtg </w:t>
      </w:r>
      <w:r>
        <w:rPr>
          <w:sz w:val="24"/>
          <w:szCs w:val="48"/>
        </w:rPr>
        <w:t xml:space="preserve">( </w:t>
      </w:r>
      <w:r>
        <w:rPr>
          <w:rFonts w:cs="Limon S1" w:ascii="Limon S1" w:hAnsi="Limon S1"/>
          <w:sz w:val="44"/>
          <w:szCs w:val="48"/>
        </w:rPr>
        <w:t>karCMruj[ksikreRbIR)as;nUv ³ BUCTMenIb BUCGIuRb‘It CIKImI fñaMksikmµ nig]bkrN_ ksikmµTMenIb²</w:t>
      </w:r>
      <w:r>
        <w:rPr>
          <w:sz w:val="24"/>
          <w:szCs w:val="48"/>
        </w:rPr>
        <w:t xml:space="preserve"> ) </w:t>
      </w:r>
      <w:r>
        <w:rPr>
          <w:rFonts w:cs="Limon S1" w:ascii="Limon S1" w:hAnsi="Limon S1"/>
          <w:sz w:val="44"/>
          <w:szCs w:val="48"/>
        </w:rPr>
        <w:t>enAsm½yeRkaysRgÁamelakelIkTI 2 nigeBjniymry³eBlBIrTsSvtS KWTsSvtSTI 60 nigTsSvtSTI 70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Caplvi)akKW vismPaBsgÁm CaBiessPaBxusKñarvagGñkman nwgGñkRkenACnbT  nig\T§iBlén lT§isgÁmniym bNþal[mankarsikSaGMBIkarGPivDÆn_mYy edIm,IedaHRsaynUvtRmuvkarcaM)ac;rbs;RbCaCn CnbT b¤mUldæan . 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vaCacMNab;epþImTTYYlyknUvTsSn³karGPivDÆn_RbB½n§plitkmµksikmµ b¤ksikmµCalkçN³RKYsar dl;cMeNHdwg nigbTBiesaFn_mUldæan RtUv)anTTYlykGñkCnbT[cUlrYmsikSaedIm,IGPivDÆn_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  <w:t xml:space="preserve">dMNak;kalTI4 ³ </w:t>
      </w:r>
      <w:r>
        <w:rPr>
          <w:rFonts w:cs="Limon S1" w:ascii="Limon S1" w:hAnsi="Limon S1"/>
          <w:sz w:val="44"/>
          <w:szCs w:val="48"/>
        </w:rPr>
        <w:t>CadMNak;kalGPivDÆn_ksikmµedaymanbBa©ÚlnUveKalneya)ayrbs;rdæ b¤rdæaPi)al rYmmaneKalneya)ayTIpSarksikmµ nigneya)ayehdæarcnasm&lt;½n§ kñúgeKalbMNgeFIV[manesßrPaBplit kmµksikmµ nigéføksikmµ .  neya)ayTIpSarksikmµmandUcCa RbB½n§GRtaBn§Ky GRtaRbB½n§Bn§Gakr kar kMNt;brimaNplikmµ karTijsþúkTuksRmab;beBa©jlk; nigRbB½n]btßmÖFn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R1" w:hAnsi="Limon R1" w:cs="Limon R1"/>
          <w:sz w:val="44"/>
          <w:szCs w:val="48"/>
        </w:rPr>
      </w:pPr>
      <w:r>
        <w:rPr>
          <w:rFonts w:cs="Limon R1" w:ascii="Limon R1" w:hAnsi="Limon R1"/>
          <w:sz w:val="44"/>
          <w:szCs w:val="48"/>
        </w:rPr>
      </w:r>
    </w:p>
    <w:p>
      <w:pPr>
        <w:pStyle w:val="Normal"/>
        <w:jc w:val="both"/>
        <w:rPr>
          <w:sz w:val="24"/>
        </w:rPr>
      </w:pPr>
      <w:r>
        <w:rPr>
          <w:rFonts w:cs="Limon R1" w:ascii="Limon R1" w:hAnsi="Limon R1"/>
          <w:sz w:val="44"/>
          <w:szCs w:val="48"/>
        </w:rPr>
        <w:t xml:space="preserve">1&gt;2 karvivtþn_énTsSn³Tan-RTwsþIénkarGPivDÆn_ </w:t>
      </w:r>
      <w:r>
        <w:rPr>
          <w:b/>
          <w:bCs/>
          <w:sz w:val="24"/>
          <w:szCs w:val="48"/>
        </w:rPr>
        <w:t>(Development Concepts)</w:t>
      </w:r>
    </w:p>
    <w:p>
      <w:pPr>
        <w:pStyle w:val="Normal"/>
        <w:jc w:val="both"/>
        <w:rPr/>
      </w:pPr>
      <w:r>
        <w:rPr>
          <w:rFonts w:cs="Limon S1" w:ascii="Limon S1" w:hAnsi="Limon S1"/>
          <w:sz w:val="44"/>
          <w:szCs w:val="48"/>
        </w:rPr>
        <w:tab/>
        <w:t>karBiPakSaelIBakü  : GPivDÆn_  : kñúgry³eBl 50 qñaMknøgeTA vahak;dUcCamankarvivtþn_dUcCa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GPivDÆn_esdækic©edaysarkarrIkcMerInénviTüasaRsþ nig]sSahUbnIykmµ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GPivDÆn_esdækic©-sgÁm neya)ay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GPivDÆn_Ep¥kelImUldæan b¤RbéBNIEdlmanRsab; KWkarGPivDÆn_edaymanCMenOCak;elI xøÜnÉgtamry³karRsavRCavGMBIvb,Fm’rbs;xøÜnCMnYsTsSn³EdlykmkBIbreTs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GPivDÆn_nirnþrPaBedaymankarcUlrYm nigPaBesµaHRtg;BIRbCaCn</w:t>
      </w:r>
    </w:p>
    <w:p>
      <w:pPr>
        <w:pStyle w:val="Normal"/>
        <w:ind w:left="1080" w:hanging="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ind w:left="720" w:hanging="0"/>
        <w:jc w:val="both"/>
        <w:rPr>
          <w:sz w:val="24"/>
          <w:szCs w:val="48"/>
        </w:rPr>
      </w:pPr>
      <w:r>
        <w:rPr>
          <w:rFonts w:cs="Limon S4" w:ascii="Limon S4" w:hAnsi="Limon S4"/>
          <w:sz w:val="44"/>
          <w:szCs w:val="48"/>
        </w:rPr>
        <w:t xml:space="preserve">1&gt;2&gt;1 viFIsaRsþénkarGPivDÆn_Cati </w:t>
      </w:r>
      <w:r>
        <w:rPr>
          <w:sz w:val="24"/>
          <w:szCs w:val="48"/>
        </w:rPr>
        <w:t>(</w:t>
      </w:r>
      <w:r>
        <w:rPr>
          <w:b/>
          <w:bCs/>
          <w:sz w:val="24"/>
          <w:szCs w:val="48"/>
        </w:rPr>
        <w:t>National Development Approach)</w:t>
      </w:r>
    </w:p>
    <w:p>
      <w:pPr>
        <w:pStyle w:val="Normal"/>
        <w:ind w:firstLine="72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eKalneya)ayGPivDÆn_enATsvtSn_qñaM 50 nig 60 KWepþatkarykcitþTukdak;elI ]sSahUbnIkmµ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eKalbMNg KWedIm,IbegáIn[)anqab;rh½snUvplitpldulCatisrub </w:t>
      </w:r>
      <w:r>
        <w:rPr>
          <w:sz w:val="24"/>
          <w:szCs w:val="48"/>
        </w:rPr>
        <w:t xml:space="preserve">(GNP) </w:t>
      </w:r>
      <w:r>
        <w:rPr>
          <w:rFonts w:cs="Limon S1" w:ascii="Limon S1" w:hAnsi="Limon S1"/>
          <w:sz w:val="44"/>
          <w:szCs w:val="48"/>
        </w:rPr>
        <w:t>nigkarlUtlas;esdækic© tamry³karepÞrbec©keTs nigTunrbs;elakxaglicdl;mnusSkñúgRsuk .  Gñkesdækic© edIrtYnaTInaMmuxeKkñúg kartak;EtgeKalneya)ayGPivDÆn_ nigerobEpnkarelIkmµviFIkñúgry³eBlenH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cMnucCamUldæanKW karrIkcMerIneCOnelOnEpñkesdækic©ekItmaneLIg ebIsinCamankarRKb;RKg nigeFIV Epnkaresdækic©BIelImkeRkam </w:t>
      </w:r>
      <w:r>
        <w:rPr>
          <w:sz w:val="24"/>
          <w:szCs w:val="48"/>
        </w:rPr>
        <w:t xml:space="preserve">(Top Down Process) </w:t>
      </w:r>
      <w:r>
        <w:rPr>
          <w:rFonts w:cs="Limon S1" w:ascii="Limon S1" w:hAnsi="Limon S1"/>
          <w:sz w:val="44"/>
          <w:szCs w:val="48"/>
        </w:rPr>
        <w:t xml:space="preserve">. cMnucCamUldæanmYyeTotKWTun b¤FnFanCameFüa )aysMxan;bMputenAkñúgdMeNIrkarGPivDÆn_ .  eK)anrMBwgKitfa plRbeyaCn_énkarlUtlas;esdækic©enATIbM putnwg)anhUreTAdl; GñkRkIRkPaKeRcIn . 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kñúgeBlenaH Tun nigBlkmµ CaeRcInRtUv)aneKCMruj[eRbI]sSahkmµEdlBwgEp¥kelIkarnaMcUl nig epþatelIkarnaMecj .  kaecMNaysaFarN³EdlmYyPaKFMpþl;fvikaedayCMnYybreTs KWepþatelIsMNg; ehdæarcnasm&lt;½n§ dUcCa kardwkCBa¢Ún karbegáItePøIgGKÁisnI kMBg;Ep nigeragcRk]sSahkmµ EdleKyl;fa CYybnßyesah‘uyplitkmµ nigelIkkMBs;karEckcayplitpl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edaysarmankarepÞrFnFanBIRbPBfñak;Cati nigbreTseTAdl;fñak;mUldæan rebobedaHRsayBIelI cuHeRkam )ancat;Tuk b,Fm’ nigcMeNHdwgrbs;GñkRsuk CaktþaEdlKµansar³sMxan;kñúgkarGPivDÆn_CnbT    eT .</w:t>
      </w:r>
    </w:p>
    <w:p>
      <w:pPr>
        <w:pStyle w:val="Normal"/>
        <w:jc w:val="both"/>
        <w:rPr/>
      </w:pP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>k&gt; karGPivDÆn_kñúgTsvtSn_TI 50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elak </w:t>
      </w:r>
      <w:r>
        <w:rPr>
          <w:sz w:val="24"/>
          <w:szCs w:val="48"/>
        </w:rPr>
        <w:t xml:space="preserve"> Sachs (1995) </w:t>
      </w:r>
      <w:r>
        <w:rPr>
          <w:rFonts w:cs="Limon S1" w:ascii="Limon S1" w:hAnsi="Limon S1"/>
          <w:sz w:val="44"/>
          <w:szCs w:val="48"/>
        </w:rPr>
        <w:t xml:space="preserve">pþl;eyabl;fa karGPivDÆn_manGayu 50 qñaMehIy KW)ancab;epþImenAéf¶TI 20 Ex mkra 1949 enAeBlEdlelak </w:t>
      </w:r>
      <w:r>
        <w:rPr>
          <w:sz w:val="24"/>
          <w:szCs w:val="48"/>
        </w:rPr>
        <w:t xml:space="preserve">Harry S. Truman </w:t>
      </w:r>
      <w:r>
        <w:rPr>
          <w:rFonts w:cs="Limon S1" w:ascii="Limon S1" w:hAnsi="Limon S1"/>
          <w:sz w:val="44"/>
          <w:szCs w:val="48"/>
        </w:rPr>
        <w:t>)anRbkasfa RbeTsEpñkxagt,Úg KWCa tMbn;enA eRkamkarGPivDÆn_ .  cab;BIeBlenaHmk karGPivDÆn_tamKMnitBYkGWr:ub RtUv)anTTYlkarykcitþTukdak;Ca xøaMg .  eKcat;TukRbeTs]sSahkmµmankarvivtþn_sgÁmx&lt;s; .  ehtuenHehIy)anCakarGPivDÆn_mann½yfa CaclnaRbedjtamRbeTseCOnelOnTaMgenaH .  plvi)akrbs;va KWkar)at;bg;Gs;nUvTMrg;sgÁmedImrbs; x&lt;Ün nigTMenIbEbbbc©wmRbeTs .  kñúgTsvtSn_TI 50 karGPivDÆn_mann½ygayfa   : karlUtlas;esdækic© ]sSahUbnIykmµ nigkarekIneLIgéncMNUlsRmab;mnusSmñak;enARbeTskñúgtMbn;eRkamkarGPivDÆn_   :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/>
      </w:pP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>x&gt; karGPivDÆn_kñúgTsvtSn_TI 60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enAcugTsvtSn_TI 60 eK)anyl;fa karlUtlas;esdækic© RtUv)anrYmdMeNIredaykMeNInvisalPaB kñúgsgÁm .  CaelIkTI1 EdlGgÁkarshRbCaCati)anRbkassuM[mankarGPivDÆn_esdækic© rYmTaMgkarpøas; bþÚrsgÁm nigkarelIksÞÜyKuNPaBrs;enArbs;RbCaBlrdæpg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/>
      </w:pP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>K&gt; karGPivDÆn_kñúgTsvtSn_TI 70</w:t>
      </w:r>
    </w:p>
    <w:p>
      <w:pPr>
        <w:pStyle w:val="Normal"/>
        <w:jc w:val="both"/>
        <w:rPr/>
      </w:pPr>
      <w:r>
        <w:rPr>
          <w:rFonts w:cs="Limon S4" w:ascii="Limon S4" w:hAnsi="Limon S4"/>
          <w:sz w:val="44"/>
          <w:szCs w:val="48"/>
        </w:rPr>
        <w:tab/>
      </w:r>
      <w:r>
        <w:rPr>
          <w:rFonts w:cs="Limon S1" w:ascii="Limon S1" w:hAnsi="Limon S1"/>
          <w:sz w:val="44"/>
          <w:szCs w:val="48"/>
        </w:rPr>
        <w:t xml:space="preserve">enAkñúgTsvtSn_TI 70 GgÁkarshRbCaCati)anemIleXIjya:gc,as;GMBIbBaðasgÁmmYycMnYnEdl EdlTak;TgnwgkarbMpøajbrisßan PaBGt;Xøan karxVHlMenA nigkarxVHkargareFVI .  enAqñaM 1975 mUlniFi </w:t>
      </w:r>
      <w:r>
        <w:rPr>
          <w:b/>
          <w:bCs/>
          <w:sz w:val="24"/>
          <w:szCs w:val="48"/>
        </w:rPr>
        <w:t xml:space="preserve">Dag Hammaskjold </w:t>
      </w:r>
      <w:r>
        <w:rPr>
          <w:rFonts w:cs="Limon S1" w:ascii="Limon S1" w:hAnsi="Limon S1"/>
          <w:bCs/>
          <w:sz w:val="44"/>
          <w:szCs w:val="48"/>
        </w:rPr>
        <w:t xml:space="preserve">)anesñIrsuM[man karGPivDÆn_mYyepSgeTot KWkarsikSaedIm,IGPivDÆn_edaymankar cUlrYm </w:t>
      </w:r>
      <w:r>
        <w:rPr>
          <w:bCs/>
          <w:sz w:val="24"/>
          <w:szCs w:val="48"/>
        </w:rPr>
        <w:t xml:space="preserve">(Human Centred Development) </w:t>
      </w:r>
      <w:r>
        <w:rPr>
          <w:rFonts w:cs="Limon S1" w:ascii="Limon S1" w:hAnsi="Limon S1"/>
          <w:bCs/>
          <w:sz w:val="44"/>
          <w:szCs w:val="48"/>
        </w:rPr>
        <w:t>.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 xml:space="preserve">enAkñúgmhasnñi)atEdl]btßmÖeday </w:t>
      </w:r>
      <w:r>
        <w:rPr>
          <w:bCs/>
          <w:sz w:val="24"/>
          <w:szCs w:val="48"/>
        </w:rPr>
        <w:t xml:space="preserve">ILO </w:t>
      </w:r>
      <w:r>
        <w:rPr>
          <w:rFonts w:cs="Limon S1" w:ascii="Limon S1" w:hAnsi="Limon S1"/>
          <w:bCs/>
          <w:sz w:val="44"/>
          <w:szCs w:val="48"/>
        </w:rPr>
        <w:t xml:space="preserve">enAqñaM 1976  )anRbkasGMBI dMeNaHRsaytRmUvkarcaM )ac; </w:t>
      </w:r>
      <w:r>
        <w:rPr>
          <w:bCs/>
          <w:sz w:val="24"/>
          <w:szCs w:val="48"/>
        </w:rPr>
        <w:t xml:space="preserve">(Basic Need Approach) </w:t>
      </w:r>
      <w:r>
        <w:rPr>
          <w:rFonts w:cs="Limon S1" w:ascii="Limon S1" w:hAnsi="Limon S1"/>
          <w:bCs/>
          <w:sz w:val="44"/>
          <w:szCs w:val="48"/>
        </w:rPr>
        <w:t xml:space="preserve">.  eKTTYlsÁal;fa karlUtlas;esdækic©minGaclubbM)at;nUvPaBGt;Xøan nigTukçevTna)aneLIy .  eBlenaHeK)anesñIsuM[KitKUdl;RbCaBlrdæEdlmankMritCIvPaBrs;enAeRkam PaBRkIRkdac;xat </w:t>
      </w:r>
      <w:r>
        <w:rPr>
          <w:bCs/>
          <w:sz w:val="24"/>
          <w:szCs w:val="48"/>
        </w:rPr>
        <w:t xml:space="preserve">(Absolute Poverty) </w:t>
      </w:r>
      <w:r>
        <w:rPr>
          <w:rFonts w:cs="Limon S1" w:ascii="Limon S1" w:hAnsi="Limon S1"/>
          <w:bCs/>
          <w:sz w:val="44"/>
          <w:szCs w:val="48"/>
        </w:rPr>
        <w:t xml:space="preserve">.  dUecñHehIy)anCaGñkCMnajrbs;GgÁkar </w:t>
      </w:r>
      <w:r>
        <w:rPr>
          <w:bCs/>
          <w:sz w:val="24"/>
          <w:szCs w:val="48"/>
        </w:rPr>
        <w:t xml:space="preserve">UNESCO </w:t>
      </w:r>
      <w:r>
        <w:rPr>
          <w:rFonts w:cs="Limon S1" w:ascii="Limon S1" w:hAnsi="Limon S1"/>
          <w:bCs/>
          <w:sz w:val="44"/>
          <w:szCs w:val="48"/>
        </w:rPr>
        <w:t xml:space="preserve">)anbegáItnUv TsSn³TanmYyeTotKW karGPivDÆn_Ep¥kelIcMeNHdwg b¤mUldæanrbs;GñkRsuk </w:t>
      </w:r>
      <w:r>
        <w:rPr>
          <w:bCs/>
          <w:sz w:val="24"/>
          <w:szCs w:val="48"/>
        </w:rPr>
        <w:t xml:space="preserve">(Endogenous Development) </w:t>
      </w:r>
      <w:r>
        <w:rPr>
          <w:rFonts w:cs="Limon S1" w:ascii="Limon S1" w:hAnsi="Limon S1"/>
          <w:bCs/>
          <w:sz w:val="44"/>
          <w:szCs w:val="48"/>
        </w:rPr>
        <w:t>TsSn³enHRbqaMgeTAnwgkarcmøgykbec©kviTüatamsgÁm]sSahkmµeCOnelOn EdleKcat;TukCaKMrUEtmYy sRmab;BiPBelak .  cab;BIeBlenaHmkKMnitpþÜcepþImTaMgLayRtUv)anecjmkGMBIvb,Fm’ nigRbB½n§epSg².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</w:r>
      <w:r>
        <w:rPr>
          <w:rFonts w:cs="Limon S4" w:ascii="Limon S4" w:hAnsi="Limon S4"/>
          <w:bCs/>
          <w:sz w:val="44"/>
          <w:szCs w:val="48"/>
        </w:rPr>
        <w:t>X&gt; karGPivDÆn_kñúgTsvtSn_TI 80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enAkñúgTsvtSn_TI 80 enHeKyl;eXIjfa karbegáInKuNPaBCIvIt tamry³karFana[)annUvkarEbg EckRbkbedaysmFm’nUvkMeNInesdækic© nigkarpþl;lT§PaB[RbCaCnGPivDÆedayxøÜnÉg CaktþacaM)ac; .  edIm,IseRmceKaledAenH TamTar[mankEnTRmg; nigkarGnuvtþn_neya)ayvimCÄkar KWfñak;elI b¤fñak; kNþal)anepÞrsiT§iGMNacmYycMnYnEdlTak;Tgnwgvis½yesdækic© sgÁm eTA[shKmn_ .  yuT§saRsþ b¤rebobedaHRsayBImUldæaneTA nwgPaBCaédKUrvagrdæaPi)al nigsgÁmsIuvilnana RtUv)aneKTTYlyk .  karGPivDÆn_tamry³GgÁkarkñúgRsukRtUv)aneKykcitþTukdak;CaxøaMg .</w:t>
      </w:r>
    </w:p>
    <w:p>
      <w:pPr>
        <w:pStyle w:val="Normal"/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</w:r>
      <w:r>
        <w:rPr>
          <w:rFonts w:cs="Limon S4" w:ascii="Limon S4" w:hAnsi="Limon S4"/>
          <w:bCs/>
          <w:sz w:val="44"/>
          <w:szCs w:val="48"/>
        </w:rPr>
        <w:t>g&gt; karGPivDÆn_kñúgTsvtSn_TI 90</w:t>
      </w:r>
    </w:p>
    <w:p>
      <w:pPr>
        <w:pStyle w:val="Normal"/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  <w:t xml:space="preserve">kMeNItfµIénkarGPivDÆn_EdleKniyayfa  : karGPivDÆn_eLIgvij  :  KWCakarGPivDÆn_nirnþrPaB sRmab;GnaKtrYmKña edayepþateTAelIbrisßanFmµCatiébtg nigRbCaFibetyü .  enAedImTsvtSn_TI 90 FnaKarBiPBelak)ancab;GarmµN_CaxøaMgelIkarlUtlas;esdækic©d¾elOnenAGasIuxagekIt b:uEnþva)andYlrlM eTAvij .  qøgtambTBiesaFn_knøgeTAenH eK)anbegáItTsSn³TanmYybEnßmeTotKW   : karGPivDÆn_nirnþr PaBedaymankarcUlrYmBIRbCaCn   : </w:t>
      </w:r>
      <w:r>
        <w:rPr>
          <w:bCs/>
          <w:sz w:val="24"/>
          <w:szCs w:val="48"/>
        </w:rPr>
        <w:t>(Sustainable Human-centred Development)</w:t>
      </w:r>
      <w:r>
        <w:rPr>
          <w:rFonts w:cs="Limon S1" w:ascii="Limon S1" w:hAnsi="Limon S1"/>
          <w:bCs/>
          <w:sz w:val="44"/>
          <w:szCs w:val="48"/>
        </w:rPr>
        <w:t>.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</w:r>
      <w:r>
        <w:rPr>
          <w:rFonts w:cs="Limon S4" w:ascii="Limon S4" w:hAnsi="Limon S4"/>
          <w:bCs/>
          <w:sz w:val="44"/>
          <w:szCs w:val="48"/>
        </w:rPr>
        <w:t xml:space="preserve">1&gt;2&gt;2 viFIsaRsþGPivDÆn_énvis½ysMxan;² </w:t>
      </w:r>
      <w:r>
        <w:rPr>
          <w:b/>
          <w:sz w:val="24"/>
          <w:szCs w:val="48"/>
        </w:rPr>
        <w:t>(Key Sector Approach)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neya)ayGPivDÆn_kñúgTsvtSn_TI 60 eKepþateTAelIEpñksMxan;²EdlRtUv)ancat;TukCa]bsKÁ dl; karlUtlas;esdækic© KWkarbnßyPaBRkIRkenACnbT tamry³kMeNInplitkmµksikmµedaykareFVI </w:t>
      </w:r>
      <w:r>
        <w:rPr>
          <w:rFonts w:cs="Limon S1" w:ascii="Limon S1" w:hAnsi="Limon S1"/>
          <w:b/>
          <w:bCs/>
          <w:sz w:val="44"/>
          <w:szCs w:val="48"/>
        </w:rPr>
        <w:t xml:space="preserve">bdivtþn_ ébtg </w:t>
      </w:r>
      <w:r>
        <w:rPr>
          <w:rFonts w:cs="Limon S1" w:ascii="Limon S1" w:hAnsi="Limon S1"/>
          <w:sz w:val="44"/>
          <w:szCs w:val="48"/>
        </w:rPr>
        <w:t>. dUecñHkarepÞrbec©kviTüa)ankøayeTACayuT§saRsþKnøwH edayeRbIR)as;nUvFnFanCahirBaØvtßú nigbec©k eTsCaeRcIn edIm,IRsavRCavksikmµ karbNþúHbNþal \NTan karrkTIpSar karbegáItshKmn_ nigkmµviFI pSBVpSayksikmµ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mnusSsMxan;² enAkñúgsm½yenH KWGñkÉkeTstamEpñk nigGñkerobcMEpnkar énkmµviFIGPivDÆn_Edl tRmg;eTArkkarerobcMfµInUvTunplit BRgwgsmtßPaBFnFanmnusS nigTb;kMeNInRbCaCn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karcUlrYmRtUv)anbMpusedaypþl;Bt’man edIm,I[RbCaCneKKaMRTkmµviFI .  bec©keTs nigkardaMduH tamEbbRbéBNI RtUveKKitfahYssm½y ehIyvaCa]bsKÁdl;karGPivDÆn_ dUecñHRtUvCMnYsedaybec©keTs ksikmµTMenIb .  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kMeNInplitkmµksikmµRtUv)aneKyl;faCadMeNaHRsaymYyedIm,IbnßyPaBRkIRkenAtamCnbT .  yuT§saRsþ énkarepÞrbec©keTs KWQrelImUldæanBIr ³ 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ksikrnwgTTYlya:gqab;rh½snUvEbbEpnepSg² fµI² </w:t>
      </w:r>
    </w:p>
    <w:p>
      <w:pPr>
        <w:pStyle w:val="Normal"/>
        <w:numPr>
          <w:ilvl w:val="1"/>
          <w:numId w:val="12"/>
        </w:numPr>
        <w:jc w:val="both"/>
        <w:rPr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cMNUlrbs;eKnwgekIneLIg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ind w:firstLine="720"/>
        <w:jc w:val="both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  <w:t>1&gt;2&gt;3 karGPivDÆn_mUldæantamviFIsaRsþEbbsmFm’ 1970</w:t>
      </w:r>
    </w:p>
    <w:p>
      <w:pPr>
        <w:pStyle w:val="Normal"/>
        <w:ind w:left="720" w:hanging="0"/>
        <w:jc w:val="both"/>
        <w:rPr/>
      </w:pPr>
      <w:r>
        <w:rPr>
          <w:rFonts w:cs="Limon S4" w:ascii="Limon S4" w:hAnsi="Limon S4"/>
          <w:sz w:val="44"/>
          <w:szCs w:val="48"/>
        </w:rPr>
        <w:tab/>
      </w:r>
      <w:r>
        <w:rPr>
          <w:b/>
          <w:bCs/>
          <w:sz w:val="24"/>
          <w:szCs w:val="48"/>
        </w:rPr>
        <w:t>(Local Development Through Equity Approaches, 1970)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TsvtSn_TI 70 KWCaeBlcab;epþIméneKalneya)ayGPivDÆn_CnbT EdlepþatelIkMeNInesdækic© CamYynwgsmFm’sgÁm .  eKaledA nig\T§iBlénkarEkERbsgÁm edaykarEbgEckRbkmedaysmFm’ én kMeNInesdækic© KWRtUv)anykcitþTukdak; dUcCakarlUtlas;esdækic©Edr .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elIsBIdMeNIrkarEpñkrdæ)al karpþl;esvakmµ nigepÞrFnFankarGPivDÆn_CnbTRtUv)aneKsÁal;fa Ca dMeNIrkarEdlTamTar[mankarpøas;bþÚrrcnasm&lt;½n§ EdlGacnaMeTArksmFm’ nigPaBm©as;karxøÜnÉg énGñk RkIRkenAtamCnbT .</w:t>
      </w:r>
    </w:p>
    <w:p>
      <w:pPr>
        <w:pStyle w:val="Normal"/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  <w:t xml:space="preserve">edaysarEtgEtmankarExVgKMnitKñakñúgdMeNIrkarenH GñkÉkeTsxagneya)ay nigkarRKb;RKg KWCamnusSsMxan;kññúgkaeGnuvtþn_ nigRtYtBinitükmµviFIGPivDÆn_EbbenH . kareFVIvimCÄkar </w:t>
      </w:r>
      <w:r>
        <w:rPr>
          <w:bCs/>
          <w:sz w:val="24"/>
          <w:szCs w:val="48"/>
        </w:rPr>
        <w:t xml:space="preserve">(Decentralization) </w:t>
      </w:r>
      <w:r>
        <w:rPr>
          <w:rFonts w:cs="Limon S1" w:ascii="Limon S1" w:hAnsi="Limon S1"/>
          <w:bCs/>
          <w:sz w:val="44"/>
          <w:szCs w:val="48"/>
        </w:rPr>
        <w:t>k¾bBa©ÚlRbB½n§cat;Ecgrdæ)alBIEpñkelI ehIysRmbeTAtamvb,Fm’rbs;GñkRsuk .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 xml:space="preserve">eRkamrebobedaHRsayGPivDÆn_EbbenH eKyl;eXIjfa karcUlrYmCadMeNIrelIkkMBs;smtßPaB nigtamry³enH GgÁkarkñúgRsukEdlsVy½tGaceronbMeBjmuxgarsRmab;GPivDÆn_ .  yuT§saRsþGPivDÆn_enH epþatelIPaBCaédKUrvagEpñksaFarN³ nigEpñkÉkCn edaysarmanGgÁkar </w:t>
      </w:r>
      <w:r>
        <w:rPr>
          <w:bCs/>
          <w:sz w:val="24"/>
          <w:szCs w:val="48"/>
        </w:rPr>
        <w:t xml:space="preserve">NGOs </w:t>
      </w:r>
      <w:r>
        <w:rPr>
          <w:rFonts w:cs="Limon S1" w:ascii="Limon S1" w:hAnsi="Limon S1"/>
          <w:bCs/>
          <w:sz w:val="44"/>
          <w:szCs w:val="48"/>
        </w:rPr>
        <w:t>nigGgÁkarÉkCnsµ½RK citþEdlmantYnaTIkñúgkarCMruj nigGnuvtþn_KeRmagGPivDÆn_CnbT .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edayCMruj[ekItmannUvGgÁkarRbCaCnEdlCam©as;karxøÜnÉg vaTamTar[mankarKaMRTBI rdæaPi)al nigPñak;garminEmnrdæaPi)al EdleFVIkarelIEp¥kGPivDÆn_CnbT .  kargarenH KWRtUvCYyRkumTaMgenH[ecH cat;Ecg nigBRgwgsmtßPaBrbs;eK edIm,IseRmceCaKC½y kñúgkargarGPivDÆn_ edayEp¥kelIcMeNHdwg nig FnFanrbs;GñkRsuk EdlCaRbPBfamBld¾sMxan;sRmab;GPivDÆn_sgÁm .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</w:r>
      <w:r>
        <w:rPr>
          <w:rFonts w:cs="Limon S4" w:ascii="Limon S4" w:hAnsi="Limon S4"/>
          <w:bCs/>
          <w:sz w:val="44"/>
          <w:szCs w:val="48"/>
        </w:rPr>
        <w:t xml:space="preserve">1&gt;2&gt;4 karGPivDÆn_nirnþrPaB </w:t>
      </w:r>
      <w:r>
        <w:rPr>
          <w:b/>
          <w:sz w:val="24"/>
          <w:szCs w:val="48"/>
        </w:rPr>
        <w:t>(Sustainable Development)</w:t>
      </w:r>
    </w:p>
    <w:p>
      <w:pPr>
        <w:pStyle w:val="Normal"/>
        <w:jc w:val="both"/>
        <w:rPr>
          <w:b/>
          <w:b/>
          <w:sz w:val="24"/>
          <w:szCs w:val="48"/>
        </w:rPr>
      </w:pPr>
      <w:r>
        <w:rPr>
          <w:b/>
          <w:sz w:val="24"/>
          <w:szCs w:val="48"/>
        </w:rPr>
        <w:tab/>
        <w:tab/>
        <w:t>By Y.C Jame Yen (1893-1990)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CakarGPivDÆn_ edIm,IbMeBjtRmUvkarrbs;mnusSCMnan;\LÚv edayminePøcKitdl;tRmUvkar rbs;mnusSCMnan;eRkay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CakarGnuvtþn_nUvrebobGPivDÆn_fµI EdlelIksÞÜydl;nirnþrPaBbrisßan smFm’-sgÁm kmµsiT§rYm karRKb;RKgrYmKñaeTAelIFnFan lkçN³esµIPaBKñaEpñk EynD½r nigPaBesñIPaB KñarvagRbCaCatinana 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CakarGPivDÆn_edIm,IbMeBjtRmUvkarrbs;mnusSCMnan;\LÚv Etmin[b:HBal;dl;lT§PaB rbs;mnusSCMnan;eRkaykñúgkarbMeBjtRmUvkarrbs;eK ehIykarGPivDÆn_EbbenH RbCaCn GacRKb;RKg nigcat;Ecg)anedayxøÜnÉg .</w:t>
      </w:r>
    </w:p>
    <w:p>
      <w:pPr>
        <w:pStyle w:val="Normal"/>
        <w:ind w:left="1080" w:hanging="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  <w:lang w:val="en-US" w:eastAsia="en-US" w:bidi="km-KH"/>
        </w:rPr>
        <mc:AlternateContent>
          <mc:Choice Requires="wpg">
            <w:drawing>
              <wp:inline distT="0" distB="0" distL="0" distR="0">
                <wp:extent cx="6285865" cy="3200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200400"/>
                          <a:chOff x="0" y="0"/>
                          <a:chExt cx="628596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0"/>
                            <a:ext cx="2742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lT§plRbkbedaynirnþrP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>CMnYyEpñkGPivDÆn_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056680"/>
                            <a:ext cx="228420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plcMeNjRbkbedaynirnþrP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>sRmab;RbCaC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496800">
                            <a:off x="501840" y="1170720"/>
                            <a:ext cx="1014840" cy="483120"/>
                          </a:xfrm>
                          <a:prstGeom prst="leftArrow">
                            <a:avLst>
                              <a:gd name="adj1" fmla="val 50000"/>
                              <a:gd name="adj2" fmla="val 525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61200">
                            <a:off x="3479040" y="1158480"/>
                            <a:ext cx="1028880" cy="481320"/>
                          </a:xfrm>
                          <a:prstGeom prst="leftArrow">
                            <a:avLst>
                              <a:gd name="adj1" fmla="val 50000"/>
                              <a:gd name="adj2" fmla="val 534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99760" y="2285280"/>
                            <a:ext cx="905040" cy="482040"/>
                          </a:xfrm>
                          <a:prstGeom prst="leftArrow">
                            <a:avLst>
                              <a:gd name="adj1" fmla="val 50000"/>
                              <a:gd name="adj2" fmla="val 469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52pt" coordorigin="0,0" coordsize="9899,5040">
                <v:rect id="shape_0" stroked="f" o:allowincell="f" style="position:absolute;left:0;top:1;width:989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0;width:43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lT§plRbkbedaynirnþrP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(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>CMnYyEpñkGPivDÆn_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239;width:3596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plcMeNjRbkbedaynirnþrP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(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>sRmab;RbCaCn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791;top:1843;width:1597;height:760;mso-wrap-style:none;v-text-anchor:middle;rotation:308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9;top:1824;width:1619;height:757;mso-wrap-style:none;v-text-anchor:middle;rotation:236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599;width:1424;height:758;mso-wrap-style:none;v-text-anchor:middle;rotation:180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880</wp:posOffset>
                </wp:positionH>
                <wp:positionV relativeFrom="paragraph">
                  <wp:posOffset>2016125</wp:posOffset>
                </wp:positionV>
                <wp:extent cx="2419350" cy="7867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imon S1" w:hAnsi="Limon S1" w:cs="Limon S1"/>
                                <w:sz w:val="44"/>
                              </w:rPr>
                            </w:pPr>
                            <w:r>
                              <w:rPr>
                                <w:rFonts w:cs="Limon S1" w:ascii="Limon S1" w:hAnsi="Limon S1"/>
                                <w:sz w:val="44"/>
                              </w:rPr>
                              <w:t>dMeNIrRbkbedaynirnþrPa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 </w:t>
                            </w:r>
                            <w:r>
                              <w:rPr>
                                <w:rFonts w:cs="Limon S1" w:ascii="Limon S1" w:hAnsi="Limon S1"/>
                                <w:sz w:val="44"/>
                              </w:rPr>
                              <w:t>eFVIedayRbCaCn</w:t>
                            </w:r>
                            <w:r>
                              <w:rPr>
                                <w:sz w:val="24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1.95pt;mso-wrap-distance-left:9.05pt;mso-wrap-distance-right:9.05pt;mso-wrap-distance-top:0pt;mso-wrap-distance-bottom:0pt;margin-top:158.7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imon S1" w:hAnsi="Limon S1" w:cs="Limon S1"/>
                          <w:sz w:val="44"/>
                        </w:rPr>
                      </w:pPr>
                      <w:r>
                        <w:rPr>
                          <w:rFonts w:cs="Limon S1" w:ascii="Limon S1" w:hAnsi="Limon S1"/>
                          <w:sz w:val="44"/>
                        </w:rPr>
                        <w:t>dMeNIrRbkbedaynirnþrPa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( </w:t>
                      </w:r>
                      <w:r>
                        <w:rPr>
                          <w:rFonts w:cs="Limon S1" w:ascii="Limon S1" w:hAnsi="Limon S1"/>
                          <w:sz w:val="44"/>
                        </w:rPr>
                        <w:t>eFVIedayRbCaCn</w:t>
                      </w:r>
                      <w:r>
                        <w:rPr>
                          <w:sz w:val="24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ktþaGPivDÆn_RbkbedaynirnþrPaB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TMnak;TMngrvagbec©keTs nigbrisßan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TMnak;TMngrvaghirBaØvtßú nigesdækic©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TMnak;TMngrvagvb,Fm’ sgÁm nigneya)ay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ind w:firstLine="72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bc©úb,nñenHeKBuMTan;kMNt;rkniymn½y  : karGPivDÆn_nirnþrPaB  :  [)anc,as;las;enAeLIyeT . b:uuEnþmankarkMNt;nUvniymn½y nigTsSn³CeRcInelIkBaküenH tamKMnitrbs;GñkÉkeTsGPivDÆn_mYycMnYn bEnßmelIkar[niymn½yxagelI manGtßn½yCaKnøwHdUcCa ³ </w:t>
      </w:r>
    </w:p>
    <w:p>
      <w:pPr>
        <w:pStyle w:val="Normal"/>
        <w:ind w:firstLine="72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1&gt; karGPivDÆn_RbkbedaynirnþrPaB Cakarpþl;GtßiPaBeTAelIkarRbmUlpþMúnUvFnFanTaMgGs;enAkñúg mUldæansRmab;vinieyaK kñúgkarGb;rM ksagsmtßPaBrbs;RbCaCn kñúgeKalbMNg[Kat;TTYlxusRtUvpÞal; cMeBaHkarEklMGrCIvPaBrs;enArbs;Kat; shKmn_ nigFnFanEdlman nigcUlrYmkñúgdMeNIrkarseRmccitþ RKb;kMrit .</w:t>
      </w:r>
    </w:p>
    <w:p>
      <w:pPr>
        <w:pStyle w:val="Normal"/>
        <w:ind w:firstLine="72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2&gt; karGPivDÆn_RbkbedaynirnþrPaB KWkarykRbCaCnCaFM .  eKcat;TukRbCaCnCacMNucEdlRtUv ykcitþTukdak;xøaMgCageK BIeRBaHRbCaCnCaGñkeFVI[ekItmaneLIg nigbBa©b;nUvkargarGPivDÆn_TaMgGs; .</w:t>
      </w:r>
    </w:p>
    <w:p>
      <w:pPr>
        <w:pStyle w:val="Normal"/>
        <w:ind w:firstLine="720"/>
        <w:jc w:val="both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</w:r>
    </w:p>
    <w:p>
      <w:pPr>
        <w:pStyle w:val="Normal"/>
        <w:ind w:firstLine="720"/>
        <w:jc w:val="both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</w:r>
    </w:p>
    <w:p>
      <w:pPr>
        <w:pStyle w:val="Normal"/>
        <w:ind w:firstLine="720"/>
        <w:jc w:val="both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</w:r>
    </w:p>
    <w:p>
      <w:pPr>
        <w:pStyle w:val="Normal"/>
        <w:ind w:firstLine="720"/>
        <w:jc w:val="both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</w:r>
    </w:p>
    <w:p>
      <w:pPr>
        <w:pStyle w:val="Normal"/>
        <w:ind w:firstLine="720"/>
        <w:jc w:val="both"/>
        <w:rPr/>
      </w:pPr>
      <w:r>
        <w:rPr>
          <w:rFonts w:cs="Limon S4" w:ascii="Limon S4" w:hAnsi="Limon S4"/>
          <w:sz w:val="44"/>
          <w:szCs w:val="48"/>
        </w:rPr>
        <w:t xml:space="preserve">1&gt;2&gt;5 eKaledAGPivDÆn_shsvtSn_ </w:t>
      </w:r>
      <w:r>
        <w:rPr>
          <w:b/>
          <w:bCs/>
          <w:sz w:val="24"/>
          <w:szCs w:val="48"/>
        </w:rPr>
        <w:t>(Millennium Development Goals of UNDP and WB )</w:t>
      </w:r>
    </w:p>
    <w:p>
      <w:pPr>
        <w:pStyle w:val="Normal"/>
        <w:ind w:firstLine="720"/>
        <w:jc w:val="both"/>
        <w:rPr/>
      </w:pPr>
      <w:r>
        <w:rPr>
          <w:rFonts w:cs="Limon S1" w:ascii="Limon S1" w:hAnsi="Limon S1"/>
          <w:bCs/>
          <w:sz w:val="44"/>
          <w:szCs w:val="48"/>
        </w:rPr>
        <w:t>eKaledAGPivDÆn_shsvtSn_man 9cMNucdUcxageRkay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t;bnßyPaBRkIRk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seRmc[)annUvkarGb;rMfñak;bzm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Limon S1" w:ascii="Limon S1" w:hAnsi="Limon S1"/>
          <w:bCs/>
          <w:sz w:val="44"/>
          <w:szCs w:val="48"/>
        </w:rPr>
        <w:t xml:space="preserve">karCMruj[mansmFm’ePT </w:t>
      </w:r>
      <w:r>
        <w:rPr>
          <w:bCs/>
          <w:sz w:val="24"/>
          <w:szCs w:val="48"/>
        </w:rPr>
        <w:t xml:space="preserve">(Gender) </w:t>
      </w:r>
      <w:r>
        <w:rPr>
          <w:rFonts w:cs="Limon S1" w:ascii="Limon S1" w:hAnsi="Limon S1"/>
          <w:bCs/>
          <w:sz w:val="44"/>
          <w:szCs w:val="48"/>
        </w:rPr>
        <w:t>nigkarpþl;siT§idl;RsþI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t;bnßyGRtasøab;kumar eRkamGayu 5 qñaM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klMGrsuxPaBmatuPaB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RbyuT§RbqaMgnwgCMgWeGds_ RKuncaj; nigCMgWepSg²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Fana[)annUvnirnþrPaBbrisßan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begáInPaBCaédKU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e)assMGacmIn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  <w:lang w:val="en-US" w:eastAsia="en-US" w:bidi="km-KH"/>
        </w:rPr>
        <mc:AlternateContent>
          <mc:Choice Requires="wpg">
            <w:drawing>
              <wp:inline distT="0" distB="0" distL="0" distR="0">
                <wp:extent cx="1370965" cy="5715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571680"/>
                          <a:chOff x="0" y="0"/>
                          <a:chExt cx="1370880" cy="57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7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45pt" coordorigin="0,0" coordsize="2159,900">
                <v:rect id="shape_0" stroked="f" o:allowincell="f" style="position:absolute;left:0;top:0;width:2158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Limon S1" w:hAnsi="Limon S1" w:cs="Limon S1"/>
          <w:b/>
          <w:b/>
          <w:bCs/>
          <w:sz w:val="24"/>
          <w:szCs w:val="48"/>
        </w:rPr>
      </w:pPr>
      <w:r>
        <w:rPr>
          <w:rFonts w:cs="Limon S1" w:ascii="Limon S1" w:hAnsi="Limon S1"/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rFonts w:ascii="Limon S1" w:hAnsi="Limon S1" w:cs="Limon S1"/>
          <w:b/>
          <w:b/>
          <w:bCs/>
          <w:sz w:val="24"/>
          <w:szCs w:val="48"/>
          <w:lang w:val="en-US" w:eastAsia="en-US" w:bidi="ar-SA"/>
        </w:rPr>
      </w:pPr>
      <w:r>
        <w:rPr>
          <w:rFonts w:cs="Limon S1" w:ascii="Limon S1" w:hAnsi="Limon S1"/>
          <w:b/>
          <w:bCs/>
          <w:sz w:val="24"/>
          <w:szCs w:val="4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37105</wp:posOffset>
                </wp:positionH>
                <wp:positionV relativeFrom="paragraph">
                  <wp:posOffset>124460</wp:posOffset>
                </wp:positionV>
                <wp:extent cx="1371600" cy="571500"/>
                <wp:effectExtent l="5080" t="5080" r="5715" b="6045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20"/>
                                <w:iCs/>
                                <w:rFonts w:ascii="Limon S1" w:hAnsi="Limon S1" w:eastAsia="Times New Roman" w:cs="Limon S1"/>
                                <w:color w:val="auto"/>
                                <w:lang w:val="en-US" w:bidi="he-IL"/>
                              </w:rPr>
                              <w:t>cb; emeronTI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15pt;margin-top:9.8pt;width:107.95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20"/>
                          <w:iCs/>
                          <w:rFonts w:ascii="Limon S1" w:hAnsi="Limon S1" w:eastAsia="Times New Roman" w:cs="Limon S1"/>
                          <w:color w:val="auto"/>
                          <w:lang w:val="en-US" w:bidi="he-IL"/>
                        </w:rPr>
                        <w:t>cb; emeronTI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both"/>
        <w:rPr>
          <w:rFonts w:ascii="Limon S4" w:hAnsi="Limon S4" w:cs="Limon S4"/>
          <w:b/>
          <w:b/>
          <w:bCs/>
          <w:sz w:val="44"/>
          <w:szCs w:val="48"/>
        </w:rPr>
      </w:pPr>
      <w:r>
        <w:rPr>
          <w:rFonts w:cs="Limon S4" w:ascii="Limon S4" w:hAnsi="Limon S4"/>
          <w:b/>
          <w:bCs/>
          <w:sz w:val="44"/>
          <w:szCs w:val="48"/>
        </w:rPr>
      </w:r>
    </w:p>
    <w:p>
      <w:pPr>
        <w:pStyle w:val="Normal"/>
        <w:jc w:val="both"/>
        <w:rPr>
          <w:rFonts w:ascii="Limon S4" w:hAnsi="Limon S4" w:cs="Limon S4"/>
          <w:bCs/>
          <w:sz w:val="44"/>
          <w:szCs w:val="48"/>
        </w:rPr>
      </w:pPr>
      <w:r>
        <w:rPr>
          <w:rFonts w:cs="Limon S4" w:ascii="Limon S4" w:hAnsi="Limon S4"/>
          <w:bCs/>
          <w:sz w:val="44"/>
          <w:szCs w:val="48"/>
        </w:rPr>
      </w:r>
    </w:p>
    <w:p>
      <w:pPr>
        <w:pStyle w:val="Normal"/>
        <w:jc w:val="both"/>
        <w:rPr>
          <w:rFonts w:ascii="Limon S4" w:hAnsi="Limon S4" w:cs="Limon S4"/>
          <w:bCs/>
          <w:sz w:val="44"/>
          <w:szCs w:val="48"/>
        </w:rPr>
      </w:pPr>
      <w:r>
        <w:rPr>
          <w:rFonts w:cs="Limon S4" w:ascii="Limon S4" w:hAnsi="Limon S4"/>
          <w:bCs/>
          <w:sz w:val="44"/>
          <w:szCs w:val="48"/>
        </w:rPr>
      </w:r>
    </w:p>
    <w:p>
      <w:pPr>
        <w:pStyle w:val="Normal"/>
        <w:jc w:val="both"/>
        <w:rPr>
          <w:rFonts w:ascii="Limon S4" w:hAnsi="Limon S4" w:cs="Limon S4"/>
          <w:bCs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37005</wp:posOffset>
                </wp:positionH>
                <wp:positionV relativeFrom="paragraph">
                  <wp:posOffset>-146050</wp:posOffset>
                </wp:positionV>
                <wp:extent cx="3494405" cy="909320"/>
                <wp:effectExtent l="5715" t="5080" r="5080" b="1854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4520" cy="909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Limon R1" w:hAnsi="Limon R1" w:eastAsia="Times New Roman" w:cs="Limon R1"/>
                                <w:color w:val="auto"/>
                                <w:lang w:val="en-US" w:bidi="he-IL"/>
                              </w:rPr>
                              <w:t>TsSn³Tan-RTwsþIénkarGPivDÆn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(Concept of Developmen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15pt;margin-top:-11.5pt;width:275.1pt;height:71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Limon R1" w:hAnsi="Limon R1" w:eastAsia="Times New Roman" w:cs="Limon R1"/>
                          <w:color w:val="auto"/>
                          <w:lang w:val="en-US" w:bidi="he-IL"/>
                        </w:rPr>
                        <w:t>TsSn³Tan-RTwsþIénkarGPivDÆn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(Concept of Developmen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imon S4" w:ascii="Limon S4" w:hAnsi="Limon S4"/>
          <w:bCs/>
          <w:sz w:val="44"/>
          <w:szCs w:val="48"/>
        </w:rPr>
        <w:t>emeronTI2³</w:t>
      </w:r>
    </w:p>
    <w:p>
      <w:pPr>
        <w:pStyle w:val="Normal"/>
        <w:ind w:firstLine="720"/>
        <w:jc w:val="both"/>
        <w:rPr>
          <w:rFonts w:ascii="Limon S4" w:hAnsi="Limon S4" w:cs="Limon S4"/>
          <w:b/>
          <w:b/>
          <w:bCs/>
          <w:sz w:val="24"/>
          <w:szCs w:val="48"/>
        </w:rPr>
      </w:pPr>
      <w:r>
        <w:rPr>
          <w:rFonts w:cs="Limon S4" w:ascii="Limon S4" w:hAnsi="Limon S4"/>
          <w:b/>
          <w:bCs/>
          <w:sz w:val="24"/>
          <w:szCs w:val="48"/>
        </w:rPr>
      </w:r>
    </w:p>
    <w:p>
      <w:pPr>
        <w:pStyle w:val="Normal"/>
        <w:ind w:firstLine="720"/>
        <w:jc w:val="both"/>
        <w:rPr>
          <w:rFonts w:ascii="Limon S1" w:hAnsi="Limon S1" w:cs="Limon S1"/>
          <w:b/>
          <w:b/>
          <w:bCs/>
          <w:sz w:val="44"/>
          <w:szCs w:val="48"/>
        </w:rPr>
      </w:pPr>
      <w:r>
        <w:rPr>
          <w:rFonts w:cs="Limon S1" w:ascii="Limon S1" w:hAnsi="Limon S1"/>
          <w:b/>
          <w:bCs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jc w:val="both"/>
        <w:rPr>
          <w:b/>
          <w:b/>
          <w:sz w:val="24"/>
          <w:szCs w:val="48"/>
        </w:rPr>
      </w:pPr>
      <w:r>
        <w:rPr>
          <w:rFonts w:cs="Limon R1" w:ascii="Limon R1" w:hAnsi="Limon R1"/>
          <w:bCs/>
          <w:sz w:val="44"/>
          <w:szCs w:val="48"/>
        </w:rPr>
        <w:t xml:space="preserve">2&gt;1 TsSn³viC¢a </w:t>
      </w:r>
      <w:r>
        <w:rPr>
          <w:bCs/>
          <w:sz w:val="24"/>
          <w:szCs w:val="48"/>
        </w:rPr>
        <w:t>(</w:t>
      </w:r>
      <w:r>
        <w:rPr>
          <w:b/>
          <w:sz w:val="24"/>
          <w:szCs w:val="48"/>
        </w:rPr>
        <w:t>Philosophy)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TsSn³viC¢aénkarsþarCnbTeLIgvij KWCaTsSn³viC¢aénkarGPivDÆn_edIm,ImnusSCati nigykRbCaCn CaFM .  TsSn³viC¢aenHvivtþn_ecjBIbTBiesaFn_rbs;bNÐit </w:t>
      </w:r>
      <w:r>
        <w:rPr>
          <w:sz w:val="24"/>
          <w:szCs w:val="48"/>
        </w:rPr>
        <w:t xml:space="preserve">Y.C Jame Yen (1893-1990) </w:t>
      </w:r>
      <w:r>
        <w:rPr>
          <w:rFonts w:cs="Limon S1" w:ascii="Limon S1" w:hAnsi="Limon S1"/>
          <w:sz w:val="44"/>
          <w:szCs w:val="48"/>
        </w:rPr>
        <w:t>EdlCaGñkksag clnasþarCnbT nigshkarIrbs;Kat; kñúgcMeNamksikrcin kñúgeBlekItclnaenHenAkñúgry³eBl 1920</w:t>
      </w:r>
      <w:r>
        <w:rPr>
          <w:sz w:val="24"/>
          <w:szCs w:val="48"/>
        </w:rPr>
        <w:t xml:space="preserve">s </w:t>
      </w:r>
      <w:r>
        <w:rPr>
          <w:rFonts w:cs="Limon S1" w:ascii="Limon S1" w:hAnsi="Limon S1"/>
          <w:sz w:val="44"/>
          <w:szCs w:val="48"/>
        </w:rPr>
        <w:t>dl; 1930</w:t>
      </w:r>
      <w:r>
        <w:rPr>
          <w:sz w:val="24"/>
          <w:szCs w:val="48"/>
        </w:rPr>
        <w:t xml:space="preserve">s </w:t>
      </w:r>
      <w:r>
        <w:rPr>
          <w:rFonts w:cs="Limon S1" w:ascii="Limon S1" w:hAnsi="Limon S1"/>
          <w:sz w:val="44"/>
          <w:szCs w:val="48"/>
        </w:rPr>
        <w:t xml:space="preserve">. 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clnaenHRtUv)anekIteLIg edayEp¥keTAelICMenOmYycMnYn sþIBIbBaðaCamYldæanénRkenAtamCnbT nigsmtßPaBrbs;eKkñúgkaredaHRsaybBaðaTaMgenaH .  vak¾CaTsSn³EsVgyl;pgEdr eTAelIGVIEdlGñkRk enAtamCnbTGaceFVI)ansRmab;xøÜneK RKYsareK shKmn_rbs;eK nigBiPBelakTaMgmUl .</w:t>
      </w:r>
    </w:p>
    <w:p>
      <w:pPr>
        <w:pStyle w:val="Normal"/>
        <w:jc w:val="both"/>
        <w:rPr/>
      </w:pPr>
      <w:r>
        <w:rPr>
          <w:rFonts w:cs="Limon S1" w:ascii="Limon S1" w:hAnsi="Limon S1"/>
          <w:sz w:val="44"/>
          <w:szCs w:val="48"/>
        </w:rPr>
        <w:tab/>
        <w:t xml:space="preserve">tamTsSn³rbs;elak </w:t>
      </w:r>
      <w:r>
        <w:rPr>
          <w:sz w:val="24"/>
          <w:szCs w:val="48"/>
        </w:rPr>
        <w:t xml:space="preserve">Y.C Jame Yen </w:t>
      </w:r>
      <w:r>
        <w:rPr>
          <w:rFonts w:cs="Limon S1" w:ascii="Limon S1" w:hAnsi="Limon S1"/>
          <w:sz w:val="44"/>
          <w:szCs w:val="48"/>
        </w:rPr>
        <w:t>)anbBa¢ak;fa ³ RbCaCn KWCaRKwHénBiPBelak . ebIRKwHenaH maM BiPBelaknwgmanPaBsuxsanþ .  b:uEnþ 3¼4 énRbCaCnBiPBelakKµanpÞH sMelokbMBak; GaharhUbcuk smrmü nigminecHGkSr .  niyaymüa:geTot 3¼4 énRKwHBiPBelakKWminmaMeT ebIEtya:genH eyIgman RKwHexSaysRmab;ksagBiPBelak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/>
      </w:pPr>
      <w:r>
        <w:rPr>
          <w:rFonts w:cs="Limon R1" w:ascii="Limon R1" w:hAnsi="Limon R1"/>
          <w:sz w:val="44"/>
          <w:szCs w:val="48"/>
        </w:rPr>
        <w:t xml:space="preserve">2&gt;2 CMenO </w:t>
      </w:r>
      <w:r>
        <w:rPr>
          <w:b/>
          <w:bCs/>
          <w:sz w:val="24"/>
          <w:szCs w:val="48"/>
        </w:rPr>
        <w:t>(Belief)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karsþarCnbTeLIgvijeCOfa GñkRkenAtamCnbTkñúgBiPBelak KWkMBugCYbRbQmnwgbBaða 4 ya:g CamUldæan nigmanTMnak;TMngKña CaRbB½n§ . bBaðaTaMg 4 enaH KW PaBRkIRk GviC¢a CMgW nigPaBRsBn;rbs;RbCa Blrdæ .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edaysarBYkeKmancMnYn 2¼3 énRbCaCnBiPBelak snþiPaBBiPBelakminGaseRmc)aneLIy ebI minedaHRsaybBaðaCamUldæanrbs;eK ehIyminRtUv)anelIkkMBs;[esñInwgGñkÉeTotenAkñgsgÁmeTenaH .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 xml:space="preserve">Cakarl¥müa:gEdr EdlGñkRkIRkenAtamCnbT manskþanuBl GacQaneTArkkarGPivDÆn_xøÜnÉg GVIEdleKxVHxatenaH KW»kasedIm,IGPivDÆn_skþanuBlenaH .  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jc w:val="both"/>
        <w:rPr/>
      </w:pPr>
      <w:r>
        <w:rPr>
          <w:rFonts w:cs="Limon R1" w:ascii="Limon R1" w:hAnsi="Limon R1"/>
          <w:bCs/>
          <w:sz w:val="44"/>
          <w:szCs w:val="48"/>
        </w:rPr>
        <w:t xml:space="preserve">2&gt;3 TsSn³vis½y </w:t>
      </w:r>
      <w:r>
        <w:rPr>
          <w:b/>
          <w:sz w:val="24"/>
          <w:szCs w:val="48"/>
        </w:rPr>
        <w:t>(Vision)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karsþarTICnbTeLIgvij RbemIleTAelIkarbeBa©j nigGPivDÆn_skþanuBlrbs;GñkRkIRk eTAelI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edaHRsaybBaðaCamUldæanTaMg 4 rbs;eK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GPivDÆn_RKYsar shKmn_ nigCatirbs;eK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seRmc[)annUvyutiþFm’ nigsmPaBkñúgcMeNamRbCaCnTaMgGs;enAkñúgBiPBelak eday minKitBIkarxusKñaelICatisasn_ sBa©ati CMenOsasna vb,Fm’ sßanPaBsgÁm esdækic© nig ninñakarneya)ay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snþiPaBBiPBelak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/>
      </w:pPr>
      <w:r>
        <w:rPr>
          <w:rFonts w:cs="Limon R1" w:ascii="Limon R1" w:hAnsi="Limon R1"/>
          <w:sz w:val="44"/>
          <w:szCs w:val="48"/>
        </w:rPr>
        <w:t xml:space="preserve">2&gt;4 Gtßn½yénkarGPivDÆn_ </w:t>
      </w:r>
      <w:r>
        <w:rPr>
          <w:b/>
          <w:bCs/>
          <w:sz w:val="24"/>
          <w:szCs w:val="48"/>
        </w:rPr>
        <w:t>(Meaning of Development)</w:t>
      </w:r>
    </w:p>
    <w:p>
      <w:pPr>
        <w:pStyle w:val="Normal"/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  <w:t xml:space="preserve">karGPivDÆn_ Cab;Tak;Tgnwg </w:t>
      </w:r>
      <w:r>
        <w:rPr>
          <w:rFonts w:cs="Limon S1" w:ascii="Limon S1" w:hAnsi="Limon S1"/>
          <w:b/>
          <w:sz w:val="44"/>
          <w:szCs w:val="48"/>
        </w:rPr>
        <w:t>karrs;enA nigkargar</w:t>
      </w:r>
      <w:r>
        <w:rPr>
          <w:rFonts w:cs="Limon S1" w:ascii="Limon S1" w:hAnsi="Limon S1"/>
          <w:bCs/>
          <w:sz w:val="44"/>
          <w:szCs w:val="48"/>
        </w:rPr>
        <w:t xml:space="preserve"> . PaBxVHxat karricril nigPaBxSt;exSay)an bgðajnUvPaBminrIkceRmIn  EdleK)anrkeXIjenARKb;TIkEnøgTaMgGs; .  dUcenHkargar CaktþacaM)ac;edIm,I kat;bnßyPaBxVHxat;TaMgenaH . enAkal³eTs³EdlxVHxatxøaMg </w:t>
      </w:r>
      <w:r>
        <w:rPr>
          <w:rFonts w:cs="Limon S1" w:ascii="Limon S1" w:hAnsi="Limon S1"/>
          <w:b/>
          <w:sz w:val="44"/>
          <w:szCs w:val="48"/>
        </w:rPr>
        <w:t xml:space="preserve">kargarKWCaPaBcMbg </w:t>
      </w:r>
      <w:r>
        <w:rPr>
          <w:rFonts w:cs="Limon S1" w:ascii="Limon S1" w:hAnsi="Limon S1"/>
          <w:bCs/>
          <w:sz w:val="44"/>
          <w:szCs w:val="48"/>
        </w:rPr>
        <w:t>.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GPivDÆn_ KWCakarbegáInsmtßPaBmnusS edIm,I\Ti§Blrbs;eKenAéf¶GnaKt . karGPivDÆn_mann½yfa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ykcitþTukdak;elIsmtßPaB nigGVIEdleKRtUvkar nigRtUveFIV edIm,IBRgwgsmtßPaBnigfamBl edIm,IeFVI[ mankarpøas;bþÚr .</w:t>
      </w:r>
    </w:p>
    <w:p>
      <w:pPr>
        <w:pStyle w:val="Normal"/>
        <w:numPr>
          <w:ilvl w:val="1"/>
          <w:numId w:val="12"/>
        </w:numPr>
        <w:jc w:val="both"/>
        <w:rPr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UlrYmedaysmaKmn_ . karykcitþTukdak;elIRkumepSg² minesµIKña nigEbgEckRbCaCn nwgeFVI[mhnþraydl;skmµPaBrbs;BYkeK .</w:t>
      </w:r>
    </w:p>
    <w:p>
      <w:pPr>
        <w:pStyle w:val="Normal"/>
        <w:numPr>
          <w:ilvl w:val="1"/>
          <w:numId w:val="12"/>
        </w:numPr>
        <w:jc w:val="both"/>
        <w:rPr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pþl;GMNac mann½yfa ebIRbCaCnmanGMNacxøH eKnwgTTYlplcMenjBIkarGnuvtþn_ .  CaTIbBa©b;karGPivDÆn_mann½yfa [RbCaCnmanPaBm©as;karxøÜnÉg edIm,InirnþrPaBenAéf¶ GnaKt .</w:t>
      </w:r>
    </w:p>
    <w:p>
      <w:pPr>
        <w:pStyle w:val="Normal"/>
        <w:ind w:firstLine="72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sMeyaKnimyn½y énkarGPivDÆn_ KW CadMeNIrkarmYytRmUv[smaCikTaMgGs;énsgÁmbegáIn smtßPaBpÞal;xøÜn smtßPaBénkarcat;taMg b¤karGnuvtþn_ edIm,ICMruj nigRKb;RKg kareRbIR)as;FnFansRmab; eFVI[plitplmanesßrPaB nigeFVI[karrs;enArbs;eKmanlkçN³l¥RbesIr smRsbeTAnwgesckþIR)afña rbs;eK .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jc w:val="both"/>
        <w:rPr/>
      </w:pPr>
      <w:r>
        <w:rPr>
          <w:rFonts w:cs="Limon R1" w:ascii="Limon R1" w:hAnsi="Limon R1"/>
          <w:bCs/>
          <w:sz w:val="44"/>
          <w:szCs w:val="48"/>
        </w:rPr>
        <w:t xml:space="preserve">2&gt;5 karcUlrYmrbs;RbCaCn </w:t>
      </w:r>
      <w:r>
        <w:rPr>
          <w:b/>
          <w:sz w:val="24"/>
          <w:szCs w:val="48"/>
        </w:rPr>
        <w:t>(People’s participation)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GñkviTüasaRsþsgÁm nigGñkGPivDÆn_)anpþl;eyabl;fa edIm,IeCosvagKuNvibtiþ karksagKeRmag GPivDÆn_nanacaM)ac;RtUvman </w:t>
      </w:r>
      <w:r>
        <w:rPr>
          <w:rFonts w:cs="Limon S1" w:ascii="Limon S1" w:hAnsi="Limon S1"/>
          <w:b/>
          <w:bCs/>
          <w:sz w:val="44"/>
          <w:szCs w:val="48"/>
        </w:rPr>
        <w:t xml:space="preserve">karcUlrYm  </w:t>
      </w:r>
      <w:r>
        <w:rPr>
          <w:rFonts w:cs="Limon S1" w:ascii="Limon S1" w:hAnsi="Limon S1"/>
          <w:sz w:val="44"/>
          <w:szCs w:val="48"/>
        </w:rPr>
        <w:t>. eK[niymn½ysamBaØfa CakarcUlrYm b¤karpøas;bþÚrnUvKMnitCamYy KñakñúgskmµPaBGVImYy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elak </w:t>
      </w:r>
      <w:r>
        <w:rPr>
          <w:sz w:val="24"/>
          <w:szCs w:val="48"/>
        </w:rPr>
        <w:t xml:space="preserve">Paul , 1987 </w:t>
      </w:r>
      <w:r>
        <w:rPr>
          <w:rFonts w:cs="Limon S1" w:ascii="Limon S1" w:hAnsi="Limon S1"/>
          <w:sz w:val="44"/>
          <w:szCs w:val="48"/>
        </w:rPr>
        <w:t xml:space="preserve">)an[Gtßn½yénBakü </w:t>
      </w:r>
      <w:r>
        <w:rPr>
          <w:rFonts w:cs="Limon S1" w:ascii="Limon S1" w:hAnsi="Limon S1"/>
          <w:b/>
          <w:bCs/>
          <w:sz w:val="44"/>
          <w:szCs w:val="48"/>
        </w:rPr>
        <w:t xml:space="preserve">karcUlrYménRbCaCn </w:t>
      </w:r>
      <w:r>
        <w:rPr>
          <w:rFonts w:cs="Limon S1" w:ascii="Limon S1" w:hAnsi="Limon S1"/>
          <w:sz w:val="44"/>
          <w:szCs w:val="48"/>
        </w:rPr>
        <w:t xml:space="preserve"> fa CadMeNIrya:gskmµmYyEdl GñkTTYlplman\Ti§BleTAelITisedA nigdMeNIrkarKeRmagGPivDÆn_ CaCagcaMEtTTYlcMENkénkarcMeNj BIKeRmagkmµviFI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elak </w:t>
      </w:r>
      <w:r>
        <w:rPr>
          <w:sz w:val="24"/>
          <w:szCs w:val="48"/>
        </w:rPr>
        <w:t xml:space="preserve">Cohen </w:t>
      </w:r>
      <w:r>
        <w:rPr>
          <w:rFonts w:cs="Limon S1" w:ascii="Limon S1" w:hAnsi="Limon S1"/>
          <w:sz w:val="44"/>
          <w:szCs w:val="48"/>
        </w:rPr>
        <w:t xml:space="preserve">nig </w:t>
      </w:r>
      <w:r>
        <w:rPr>
          <w:sz w:val="24"/>
          <w:szCs w:val="48"/>
        </w:rPr>
        <w:t xml:space="preserve">Uphoff , 1977 </w:t>
      </w:r>
      <w:r>
        <w:rPr>
          <w:rFonts w:cs="Limon S1" w:ascii="Limon S1" w:hAnsi="Limon S1"/>
          <w:sz w:val="44"/>
          <w:szCs w:val="48"/>
        </w:rPr>
        <w:t>)anBiBN’nafa karcUlrYmman 4 RbePTepSg²Kña b:uEnþmanGnþr GMeBIeTAvijeTAmk ³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Limon S1" w:ascii="Limon S1" w:hAnsi="Limon S1"/>
          <w:sz w:val="44"/>
          <w:szCs w:val="48"/>
        </w:rPr>
        <w:t>karcUlrYm kµúgkareFVIesckþIseRmccitþ kñúgkarkMNt;bBaða karbegáItviFIsaRsþ kareFVIEpnkarkargar nigkar EbgEckFnFanTukbRmug</w:t>
      </w:r>
    </w:p>
    <w:p>
      <w:pPr>
        <w:pStyle w:val="Normal"/>
        <w:numPr>
          <w:ilvl w:val="0"/>
          <w:numId w:val="11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cUlrYm kñúgkarGnuvtþn_nUvskmµPaB erobcMRKb;RKg nigRbtibtiþkmµviFI</w:t>
      </w:r>
    </w:p>
    <w:p>
      <w:pPr>
        <w:pStyle w:val="Normal"/>
        <w:numPr>
          <w:ilvl w:val="0"/>
          <w:numId w:val="11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cUlrYm kñúgvis½yesdækic© sgÁm neya)ay vb,Fm’ nigplRbeyaCn_smUhPaBepSg²</w:t>
      </w:r>
    </w:p>
    <w:p>
      <w:pPr>
        <w:pStyle w:val="Normal"/>
        <w:numPr>
          <w:ilvl w:val="0"/>
          <w:numId w:val="11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karcUlrYm kñúgkarvaytémøskmµPaB niglT§plEdlTTYl)an </w:t>
      </w:r>
    </w:p>
    <w:p>
      <w:pPr>
        <w:pStyle w:val="Normal"/>
        <w:ind w:firstLine="720"/>
        <w:jc w:val="both"/>
        <w:rPr/>
      </w:pPr>
      <w:r>
        <w:rPr>
          <w:rFonts w:cs="Limon S1" w:ascii="Limon S1" w:hAnsi="Limon S1"/>
          <w:sz w:val="44"/>
          <w:szCs w:val="48"/>
        </w:rPr>
        <w:t xml:space="preserve">elak </w:t>
      </w:r>
      <w:r>
        <w:rPr>
          <w:sz w:val="24"/>
          <w:szCs w:val="48"/>
        </w:rPr>
        <w:t xml:space="preserve">Paul </w:t>
      </w:r>
      <w:r>
        <w:rPr>
          <w:rFonts w:cs="Limon S1" w:ascii="Limon S1" w:hAnsi="Limon S1"/>
          <w:sz w:val="44"/>
          <w:szCs w:val="48"/>
        </w:rPr>
        <w:t>)anbBa¢ak;fa cMNucEdlmanRbeyaCn_epSg² BIkarRbmUlmtirbs;RbCaCnEdl)an cUlrYm edIm,IeFVI[esßrPaBnUv ³</w:t>
      </w:r>
    </w:p>
    <w:p>
      <w:pPr>
        <w:pStyle w:val="Normal"/>
        <w:numPr>
          <w:ilvl w:val="0"/>
          <w:numId w:val="7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BRgwgKeRmagkmµviFI</w:t>
      </w:r>
    </w:p>
    <w:p>
      <w:pPr>
        <w:pStyle w:val="Normal"/>
        <w:numPr>
          <w:ilvl w:val="0"/>
          <w:numId w:val="7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begáInsmtßPaBénGñkTTYlpl</w:t>
      </w:r>
    </w:p>
    <w:p>
      <w:pPr>
        <w:pStyle w:val="Normal"/>
        <w:numPr>
          <w:ilvl w:val="0"/>
          <w:numId w:val="7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begáInRbsiTi§PaBénKeRmagkmµviFI</w:t>
      </w:r>
    </w:p>
    <w:p>
      <w:pPr>
        <w:pStyle w:val="Normal"/>
        <w:numPr>
          <w:ilvl w:val="0"/>
          <w:numId w:val="7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EbgEckfvikaénKeRmagkmµviFI</w:t>
      </w:r>
    </w:p>
    <w:p>
      <w:pPr>
        <w:pStyle w:val="Normal"/>
        <w:ind w:left="315" w:hanging="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cUlrYmrbs;RbCaCnman 4 RbePT ³</w:t>
      </w:r>
    </w:p>
    <w:p>
      <w:pPr>
        <w:pStyle w:val="Normal"/>
        <w:numPr>
          <w:ilvl w:val="0"/>
          <w:numId w:val="4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cUlrYmCa karrYmviPaKTan</w:t>
      </w:r>
    </w:p>
    <w:p>
      <w:pPr>
        <w:pStyle w:val="Normal"/>
        <w:numPr>
          <w:ilvl w:val="0"/>
          <w:numId w:val="4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cUlrYmCa karBak;B½n§</w:t>
      </w:r>
    </w:p>
    <w:p>
      <w:pPr>
        <w:pStyle w:val="Normal"/>
        <w:numPr>
          <w:ilvl w:val="0"/>
          <w:numId w:val="4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cUlrYmCa karerobcM</w:t>
      </w:r>
    </w:p>
    <w:p>
      <w:pPr>
        <w:pStyle w:val="Normal"/>
        <w:numPr>
          <w:ilvl w:val="0"/>
          <w:numId w:val="4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karcUlrYmCa karpþl;siTi§ 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  <w:lang w:val="en-US" w:eastAsia="en-US" w:bidi="km-KH"/>
        </w:rPr>
      </w:pPr>
      <w:r>
        <w:rPr>
          <w:rFonts w:cs="Limon S1" w:ascii="Limon S1" w:hAnsi="Limon S1"/>
          <w:sz w:val="44"/>
          <w:szCs w:val="48"/>
          <w:lang w:val="en-US" w:eastAsia="en-US" w:bidi="km-KH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51405</wp:posOffset>
                </wp:positionH>
                <wp:positionV relativeFrom="paragraph">
                  <wp:posOffset>231140</wp:posOffset>
                </wp:positionV>
                <wp:extent cx="1371600" cy="571500"/>
                <wp:effectExtent l="5080" t="5080" r="5715" b="6045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20"/>
                                <w:iCs/>
                                <w:rFonts w:ascii="Limon S1" w:hAnsi="Limon S1" w:eastAsia="Times New Roman" w:cs="Limon S1"/>
                                <w:color w:val="auto"/>
                                <w:lang w:val="en-US" w:bidi="he-IL"/>
                              </w:rPr>
                              <w:t>cb; emeronTI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18.2pt;width:107.95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20"/>
                          <w:iCs/>
                          <w:rFonts w:ascii="Limon S1" w:hAnsi="Limon S1" w:eastAsia="Times New Roman" w:cs="Limon S1"/>
                          <w:color w:val="auto"/>
                          <w:lang w:val="en-US" w:bidi="he-IL"/>
                        </w:rPr>
                        <w:t>cb; emeronTI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rPr>
          <w:rFonts w:ascii="Limon S4" w:hAnsi="Limon S4" w:cs="Limon S4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51305</wp:posOffset>
                </wp:positionH>
                <wp:positionV relativeFrom="paragraph">
                  <wp:posOffset>-146050</wp:posOffset>
                </wp:positionV>
                <wp:extent cx="3494405" cy="909320"/>
                <wp:effectExtent l="5715" t="5080" r="5080" b="1866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4520" cy="909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Limon R1" w:hAnsi="Limon R1" w:eastAsia="Times New Roman" w:cs="Limon R1"/>
                                <w:color w:val="auto"/>
                                <w:lang w:val="en-US" w:bidi="he-IL"/>
                              </w:rPr>
                              <w:t>RbePTénkarRsavRCavksikm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(Types of Research in Agricultur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15pt;margin-top:-11.5pt;width:275.1pt;height:71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Limon R1" w:hAnsi="Limon R1" w:eastAsia="Times New Roman" w:cs="Limon R1"/>
                          <w:color w:val="auto"/>
                          <w:lang w:val="en-US" w:bidi="he-IL"/>
                        </w:rPr>
                        <w:t>RbePTénkarRsavRCavksikm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(Types of Research in Agricultur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imon S4" w:ascii="Limon S4" w:hAnsi="Limon S4"/>
          <w:sz w:val="44"/>
          <w:szCs w:val="48"/>
        </w:rPr>
        <w:t xml:space="preserve">emeronTI 3 ³   </w:t>
      </w:r>
    </w:p>
    <w:p>
      <w:pPr>
        <w:pStyle w:val="Normal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</w:r>
    </w:p>
    <w:p>
      <w:pPr>
        <w:pStyle w:val="Normal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</w:r>
    </w:p>
    <w:p>
      <w:pPr>
        <w:pStyle w:val="Normal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RbePTénkarRsaRCavksikmµman 5 RbePTsMxan;² ³</w:t>
      </w:r>
    </w:p>
    <w:p>
      <w:pPr>
        <w:pStyle w:val="Normal"/>
        <w:ind w:firstLine="720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1&gt; karRsavRCavksikmµ EdlmanlkçN³CaRbéBNI  : cuHBIelI    :</w:t>
      </w:r>
    </w:p>
    <w:p>
      <w:pPr>
        <w:pStyle w:val="Normal"/>
        <w:numPr>
          <w:ilvl w:val="1"/>
          <w:numId w:val="12"/>
        </w:numPr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karRsavRCavCamUldæan </w:t>
      </w:r>
      <w:r>
        <w:rPr>
          <w:sz w:val="24"/>
          <w:szCs w:val="48"/>
        </w:rPr>
        <w:t xml:space="preserve">(Basic Research) </w:t>
      </w:r>
    </w:p>
    <w:p>
      <w:pPr>
        <w:pStyle w:val="Normal"/>
        <w:numPr>
          <w:ilvl w:val="1"/>
          <w:numId w:val="12"/>
        </w:numPr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karRsavRCavCayuT§saRsþ </w:t>
      </w:r>
      <w:r>
        <w:rPr>
          <w:sz w:val="24"/>
          <w:szCs w:val="48"/>
        </w:rPr>
        <w:t xml:space="preserve">(Strategic Research) </w:t>
      </w:r>
    </w:p>
    <w:p>
      <w:pPr>
        <w:pStyle w:val="Normal"/>
        <w:numPr>
          <w:ilvl w:val="1"/>
          <w:numId w:val="12"/>
        </w:numPr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karRsavRCavGMBIdMNaM </w:t>
      </w:r>
      <w:r>
        <w:rPr>
          <w:sz w:val="24"/>
          <w:szCs w:val="48"/>
        </w:rPr>
        <w:t xml:space="preserve">(Commodity Research) </w:t>
      </w:r>
    </w:p>
    <w:p>
      <w:pPr>
        <w:pStyle w:val="Normal"/>
        <w:numPr>
          <w:ilvl w:val="1"/>
          <w:numId w:val="12"/>
        </w:numPr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karRsavRCavbec©kviTüatamEpñk </w:t>
      </w:r>
      <w:r>
        <w:rPr>
          <w:sz w:val="24"/>
          <w:szCs w:val="48"/>
        </w:rPr>
        <w:t>(Component Technology Research)</w:t>
      </w:r>
    </w:p>
    <w:p>
      <w:pPr>
        <w:pStyle w:val="Normal"/>
        <w:ind w:left="720" w:hanging="0"/>
        <w:rPr/>
      </w:pPr>
      <w:r>
        <w:rPr>
          <w:rFonts w:cs="Limon S1" w:ascii="Limon S1" w:hAnsi="Limon S1"/>
          <w:sz w:val="44"/>
          <w:szCs w:val="48"/>
        </w:rPr>
        <w:t xml:space="preserve">2&gt; karRsavRCavedIm,IGnuvtþn_ </w:t>
      </w:r>
      <w:r>
        <w:rPr>
          <w:sz w:val="24"/>
          <w:szCs w:val="48"/>
        </w:rPr>
        <w:t>(Applied Research)</w:t>
      </w:r>
    </w:p>
    <w:p>
      <w:pPr>
        <w:pStyle w:val="Normal"/>
        <w:rPr/>
      </w:pPr>
      <w:r>
        <w:rPr>
          <w:rFonts w:cs="Limon S1" w:ascii="Limon S1" w:hAnsi="Limon S1"/>
          <w:sz w:val="44"/>
          <w:szCs w:val="48"/>
        </w:rPr>
        <w:tab/>
        <w:t xml:space="preserve">3&gt; karRsavRCavedIm,IsRmbsßanPaBtMbn; </w:t>
      </w:r>
      <w:r>
        <w:rPr>
          <w:sz w:val="24"/>
          <w:szCs w:val="48"/>
        </w:rPr>
        <w:t>(Adaptive Research)</w:t>
      </w:r>
    </w:p>
    <w:p>
      <w:pPr>
        <w:pStyle w:val="Normal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4&gt; karRsavRCavedIm,IeFVIskmµPaB </w:t>
      </w:r>
      <w:r>
        <w:rPr>
          <w:sz w:val="24"/>
          <w:szCs w:val="48"/>
        </w:rPr>
        <w:t xml:space="preserve">(Action Research) </w:t>
      </w:r>
    </w:p>
    <w:p>
      <w:pPr>
        <w:pStyle w:val="Normal"/>
        <w:rPr>
          <w:sz w:val="2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5&gt; karRsavRCavRbB½n§plitkmµksikmµ </w:t>
      </w:r>
      <w:r>
        <w:rPr>
          <w:sz w:val="24"/>
          <w:szCs w:val="48"/>
        </w:rPr>
        <w:t>(Farming System Research-System Approach)</w:t>
      </w:r>
    </w:p>
    <w:p>
      <w:pPr>
        <w:pStyle w:val="Normal"/>
        <w:rPr>
          <w:rFonts w:ascii="Limon R1" w:hAnsi="Limon R1" w:cs="Limon R1"/>
          <w:sz w:val="44"/>
          <w:szCs w:val="48"/>
        </w:rPr>
      </w:pPr>
      <w:r>
        <w:rPr>
          <w:rFonts w:cs="Limon R1" w:ascii="Limon R1" w:hAnsi="Limon R1"/>
          <w:sz w:val="44"/>
          <w:szCs w:val="48"/>
        </w:rPr>
      </w:r>
    </w:p>
    <w:p>
      <w:pPr>
        <w:pStyle w:val="Normal"/>
        <w:rPr>
          <w:rFonts w:ascii="Limon R1" w:hAnsi="Limon R1" w:cs="Limon R1"/>
          <w:sz w:val="44"/>
          <w:szCs w:val="48"/>
        </w:rPr>
      </w:pPr>
      <w:r>
        <w:rPr>
          <w:rFonts w:cs="Limon R1" w:ascii="Limon R1" w:hAnsi="Limon R1"/>
          <w:sz w:val="44"/>
          <w:szCs w:val="48"/>
        </w:rPr>
        <w:t>3&gt;1 karRsavRCavksikmµ EdlmanlkçN³CaRbéBNI</w:t>
      </w:r>
    </w:p>
    <w:p>
      <w:pPr>
        <w:pStyle w:val="Normal"/>
        <w:ind w:firstLine="720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36905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1.1pt" to="50.1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>GñkRsavRCavkMNt; b¤seRmcelIGVIEdlksikrRtUvkar</w:t>
      </w:r>
    </w:p>
    <w:p>
      <w:pPr>
        <w:pStyle w:val="Normal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36905</wp:posOffset>
                </wp:positionH>
                <wp:positionV relativeFrom="paragraph">
                  <wp:posOffset>179705</wp:posOffset>
                </wp:positionV>
                <wp:extent cx="2286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4.15pt" to="68.1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9805</wp:posOffset>
                </wp:positionH>
                <wp:positionV relativeFrom="paragraph">
                  <wp:posOffset>29400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3.15pt" to="77.1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ab/>
        <w:tab/>
        <w:t xml:space="preserve">karkMNt;kmµviFIRsavRCav </w:t>
      </w:r>
    </w:p>
    <w:p>
      <w:pPr>
        <w:pStyle w:val="Normal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79805</wp:posOffset>
                </wp:positionH>
                <wp:positionV relativeFrom="paragraph">
                  <wp:posOffset>20637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6.25pt" to="104.1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ab/>
        <w:tab/>
        <w:tab/>
        <w:t xml:space="preserve">karGnuvtþn_karRsavRCav </w:t>
      </w:r>
      <w:r>
        <w:rPr>
          <w:sz w:val="24"/>
          <w:szCs w:val="48"/>
        </w:rPr>
        <w:t>(</w:t>
      </w:r>
      <w:r>
        <w:rPr>
          <w:rFonts w:cs="Limon S1" w:ascii="Limon S1" w:hAnsi="Limon S1"/>
          <w:sz w:val="44"/>
          <w:szCs w:val="48"/>
        </w:rPr>
        <w:t xml:space="preserve">karRsavRCavkñúgsßanIy_ </w:t>
      </w:r>
      <w:r>
        <w:rPr>
          <w:sz w:val="24"/>
          <w:szCs w:val="48"/>
        </w:rPr>
        <w:t xml:space="preserve">) </w:t>
      </w:r>
    </w:p>
    <w:p>
      <w:pPr>
        <w:pStyle w:val="Normal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37005</wp:posOffset>
                </wp:positionH>
                <wp:positionV relativeFrom="paragraph">
                  <wp:posOffset>23241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8.3pt" to="140.1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37005</wp:posOffset>
                </wp:positionH>
                <wp:positionV relativeFrom="paragraph">
                  <wp:posOffset>381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0.3pt" to="113.1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ab/>
        <w:tab/>
        <w:tab/>
        <w:tab/>
        <w:t>lT§plénkarRsavRCav</w:t>
      </w:r>
    </w:p>
    <w:p>
      <w:pPr>
        <w:pStyle w:val="Normal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94205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.4pt" to="149.1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94205</wp:posOffset>
                </wp:positionH>
                <wp:positionV relativeFrom="paragraph">
                  <wp:posOffset>259080</wp:posOffset>
                </wp:positionV>
                <wp:extent cx="3429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0.4pt" to="176.1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ab/>
        <w:tab/>
        <w:tab/>
        <w:tab/>
        <w:tab/>
        <w:t>pSBVpSay CaBiess[dl;ksikr</w:t>
      </w:r>
    </w:p>
    <w:p>
      <w:pPr>
        <w:pStyle w:val="Normal"/>
        <w:rPr/>
      </w:pP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 xml:space="preserve">k&gt; karRsavRCavCamUldæan ³ </w:t>
      </w:r>
      <w:r>
        <w:rPr>
          <w:rFonts w:cs="Limon S1" w:ascii="Limon S1" w:hAnsi="Limon S1"/>
          <w:sz w:val="44"/>
          <w:szCs w:val="48"/>
        </w:rPr>
        <w:t>CakarrukrkedIm,Iyl; nigBnül;BIRbB½n§ nigdMeNIrkar  .</w:t>
      </w:r>
    </w:p>
    <w:p>
      <w:pPr>
        <w:pStyle w:val="Normal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]TahrN_ ³ etImUlehtuGVIbNþal[manPñMePøIg ? ehtuGVI )anCaEpøeQIRCuHmkeRkam ? etIkMBs;edIm man\Ti§BleTAelIrsµIsMeyaKya:gdUcemþc ?</w:t>
      </w:r>
    </w:p>
    <w:p>
      <w:pPr>
        <w:pStyle w:val="Normal"/>
        <w:rPr/>
      </w:pP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 xml:space="preserve">x&gt; karRsavRCavCayuT§saRsþ ³ </w:t>
      </w:r>
      <w:r>
        <w:rPr>
          <w:rFonts w:cs="Limon S1" w:ascii="Limon S1" w:hAnsi="Limon S1"/>
          <w:sz w:val="44"/>
          <w:szCs w:val="48"/>
        </w:rPr>
        <w:t>CakarRsavRCav EdlmaneKalbMNgedaHRsaybBaðasMxan;Ca yuT§saRsþ .</w:t>
      </w:r>
    </w:p>
    <w:p>
      <w:pPr>
        <w:pStyle w:val="Normal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]TahrN_ ³ karrukrkEsnEdlkMNt;lkçN³edImTab .</w:t>
      </w:r>
    </w:p>
    <w:p>
      <w:pPr>
        <w:pStyle w:val="Normal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 xml:space="preserve">K&gt; karRsavRCavGMBIdMNaM ³ </w:t>
      </w:r>
      <w:r>
        <w:rPr>
          <w:rFonts w:cs="Limon S1" w:ascii="Limon S1" w:hAnsi="Limon S1"/>
          <w:sz w:val="44"/>
          <w:szCs w:val="48"/>
        </w:rPr>
        <w:t xml:space="preserve">epþatedayykcitþTukdak;eTAelIcMNuc b¤bec©keTslMGit énkarEklMG dMNaMBiess² . </w:t>
      </w:r>
    </w:p>
    <w:p>
      <w:pPr>
        <w:pStyle w:val="Normal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]TahrN_ ³ dMNaMRsUv eBat&gt;&gt;&gt; etIkMBs;edIm man\Ti§BleTAelITinñplya:gdUcemþc ?</w:t>
      </w:r>
    </w:p>
    <w:p>
      <w:pPr>
        <w:pStyle w:val="Normal"/>
        <w:rPr/>
      </w:pP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 xml:space="preserve">X&gt; karRsavRCavGMBIbec©kviTüatamEpñk ³ </w:t>
      </w:r>
      <w:r>
        <w:rPr>
          <w:rFonts w:cs="Limon S1" w:ascii="Limon S1" w:hAnsi="Limon S1"/>
          <w:sz w:val="44"/>
          <w:szCs w:val="48"/>
        </w:rPr>
        <w:t xml:space="preserve">CakarRsavRCavedIm,IbegáInCMnajelIktþaplitkmµ Tak;Tg rYbsaRsþ nigCIv³ . </w:t>
      </w:r>
    </w:p>
    <w:p>
      <w:pPr>
        <w:pStyle w:val="Normal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]TahrN_ ³ bec©keTsP¢ÜrdI nigbec©keTsEklMGRKab;BUC .</w:t>
      </w:r>
    </w:p>
    <w:p>
      <w:pPr>
        <w:pStyle w:val="Normal"/>
        <w:rPr>
          <w:rFonts w:ascii="Limon R1" w:hAnsi="Limon R1" w:cs="Limon R1"/>
          <w:sz w:val="44"/>
          <w:szCs w:val="48"/>
        </w:rPr>
      </w:pPr>
      <w:r>
        <w:rPr>
          <w:rFonts w:cs="Limon R1" w:ascii="Limon R1" w:hAnsi="Limon R1"/>
          <w:sz w:val="44"/>
          <w:szCs w:val="48"/>
        </w:rPr>
      </w:r>
    </w:p>
    <w:p>
      <w:pPr>
        <w:pStyle w:val="Normal"/>
        <w:rPr>
          <w:rFonts w:ascii="Limon R1" w:hAnsi="Limon R1" w:cs="Limon R1"/>
          <w:sz w:val="44"/>
          <w:szCs w:val="48"/>
        </w:rPr>
      </w:pPr>
      <w:r>
        <w:rPr>
          <w:rFonts w:cs="Limon R1" w:ascii="Limon R1" w:hAnsi="Limon R1"/>
          <w:sz w:val="44"/>
          <w:szCs w:val="48"/>
        </w:rPr>
        <w:t>3&gt;2 karRsavRCavedIm,IGnuvtþn_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eastAsia="Limon S1" w:cs="Limon S1" w:ascii="Limon S1" w:hAnsi="Limon S1"/>
          <w:sz w:val="44"/>
          <w:szCs w:val="48"/>
        </w:rPr>
        <w:t xml:space="preserve"> </w:t>
      </w:r>
      <w:r>
        <w:rPr>
          <w:rFonts w:cs="Limon S1" w:ascii="Limon S1" w:hAnsi="Limon S1"/>
          <w:sz w:val="44"/>
          <w:szCs w:val="48"/>
        </w:rPr>
        <w:tab/>
        <w:t>karRsavRCavedIm,IGnuvtþn_ KWCakarRsavRCavEdleRKageLIgedIm,IbegáItbec©kviTüafµI .  ]TahrN_ karBiesaFn_sakl,gbBa©ÚlBUCfµI eTAkñúgRbB½n§daMduH enAsßanIy_BiesaFn_ .  vaKWCadMeNIrkarEdlGñkRsav RCaveFVIkarRsavRCavedIm,IeqøIytbeTAnwgtRmUvkarrbs;ksikr b¤tRmUvkarrbs;sgÁm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8305</wp:posOffset>
                </wp:positionH>
                <wp:positionV relativeFrom="paragraph">
                  <wp:posOffset>20955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6.5pt" to="32.1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ab/>
        <w:t xml:space="preserve">tRmUvkarksikr </w:t>
      </w:r>
      <w:r>
        <w:rPr>
          <w:sz w:val="24"/>
          <w:szCs w:val="48"/>
        </w:rPr>
        <w:t>(</w:t>
      </w:r>
      <w:r>
        <w:rPr>
          <w:rFonts w:cs="Limon S1" w:ascii="Limon S1" w:hAnsi="Limon S1"/>
          <w:sz w:val="44"/>
          <w:szCs w:val="48"/>
        </w:rPr>
        <w:t xml:space="preserve">tRmUvkarGñkeRbIR)as; </w:t>
      </w:r>
      <w:r>
        <w:rPr>
          <w:sz w:val="24"/>
          <w:szCs w:val="48"/>
        </w:rPr>
        <w:t xml:space="preserve">) 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8305</wp:posOffset>
                </wp:positionH>
                <wp:positionV relativeFrom="paragraph">
                  <wp:posOffset>23622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8.6pt" to="68.1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ab/>
        <w:tab/>
        <w:t xml:space="preserve">bBaða </w:t>
      </w:r>
      <w:r>
        <w:rPr>
          <w:sz w:val="24"/>
          <w:szCs w:val="48"/>
        </w:rPr>
        <w:t>(</w:t>
      </w:r>
      <w:r>
        <w:rPr>
          <w:rFonts w:cs="Limon S1" w:ascii="Limon S1" w:hAnsi="Limon S1"/>
          <w:sz w:val="44"/>
          <w:szCs w:val="48"/>
        </w:rPr>
        <w:t xml:space="preserve">tamry³karsMPasn_ sYr </w:t>
      </w:r>
      <w:r>
        <w:rPr>
          <w:sz w:val="24"/>
          <w:szCs w:val="48"/>
        </w:rPr>
        <w:t xml:space="preserve">) 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79805</wp:posOffset>
                </wp:positionH>
                <wp:positionV relativeFrom="paragraph">
                  <wp:posOffset>3365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.65pt" to="77.1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79805</wp:posOffset>
                </wp:positionH>
                <wp:positionV relativeFrom="paragraph">
                  <wp:posOffset>26225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0.65pt" to="104.1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37005</wp:posOffset>
                </wp:positionH>
                <wp:positionV relativeFrom="paragraph">
                  <wp:posOffset>26225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0.65pt" to="113.1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ab/>
        <w:tab/>
        <w:tab/>
        <w:t>karviPaKbBaða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37005</wp:posOffset>
                </wp:positionH>
                <wp:positionV relativeFrom="paragraph">
                  <wp:posOffset>17462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3.75pt" to="140.1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94205</wp:posOffset>
                </wp:positionH>
                <wp:positionV relativeFrom="paragraph">
                  <wp:posOffset>28892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2.75pt" to="149.15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ab/>
        <w:tab/>
        <w:tab/>
        <w:tab/>
        <w:t>karerobcMkmµviFIRsavRCav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94205</wp:posOffset>
                </wp:positionH>
                <wp:positionV relativeFrom="paragraph">
                  <wp:posOffset>200660</wp:posOffset>
                </wp:positionV>
                <wp:extent cx="3429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5.8pt" to="176.1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ab/>
        <w:tab/>
        <w:tab/>
        <w:tab/>
        <w:tab/>
        <w:t>kareFVIkarRsavRCav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37105</wp:posOffset>
                </wp:positionH>
                <wp:positionV relativeFrom="paragraph">
                  <wp:posOffset>227330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7.9pt" to="212.1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37105</wp:posOffset>
                </wp:positionH>
                <wp:positionV relativeFrom="paragraph">
                  <wp:posOffset>-127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-0.1pt" to="176.1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ab/>
        <w:tab/>
        <w:tab/>
        <w:tab/>
        <w:tab/>
        <w:tab/>
        <w:t>lT§plénkarRsavRCav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08605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.95pt" to="221.1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08605</wp:posOffset>
                </wp:positionH>
                <wp:positionV relativeFrom="paragraph">
                  <wp:posOffset>253365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9.95pt" to="248.1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ab/>
        <w:tab/>
        <w:tab/>
        <w:tab/>
        <w:tab/>
        <w:tab/>
        <w:tab/>
        <w:t>Eck b¤pSBVpSaylT§pleTAdl;ksikr</w:t>
      </w:r>
    </w:p>
    <w:p>
      <w:pPr>
        <w:pStyle w:val="Normal"/>
        <w:jc w:val="both"/>
        <w:rPr>
          <w:rFonts w:ascii="Limon R1" w:hAnsi="Limon R1" w:cs="Limon R1"/>
          <w:sz w:val="44"/>
          <w:szCs w:val="48"/>
        </w:rPr>
      </w:pPr>
      <w:r>
        <w:rPr>
          <w:rFonts w:cs="Limon R1" w:ascii="Limon R1" w:hAnsi="Limon R1"/>
          <w:sz w:val="44"/>
          <w:szCs w:val="48"/>
        </w:rPr>
      </w:r>
    </w:p>
    <w:p>
      <w:pPr>
        <w:pStyle w:val="Normal"/>
        <w:jc w:val="both"/>
        <w:rPr>
          <w:rFonts w:ascii="Limon R1" w:hAnsi="Limon R1" w:cs="Limon R1"/>
          <w:sz w:val="44"/>
          <w:szCs w:val="48"/>
        </w:rPr>
      </w:pPr>
      <w:r>
        <w:rPr>
          <w:rFonts w:cs="Limon R1" w:ascii="Limon R1" w:hAnsi="Limon R1"/>
          <w:sz w:val="44"/>
          <w:szCs w:val="48"/>
        </w:rPr>
        <w:t>3&gt;3 karRsavRCavedIm,IsRmbsßanPaBtMbn;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karRsavRCavedIm,IsRmbsßanPaBtMbn; KWCakarRsavRCavEdleRKageLIgedIm,Ivinicä½yelIbec©kviTüa fµI etIvaGacsRmbeTAnwglkçx½NÐ b¤brisßanenAtMbn;enaHEdrb¤eT? ]&gt; karbBa©ÚlBUCdMNaMRsUvTab² eTAkñúgtM bn;RbB½n§plitkmµmYy .  karRsavRCavedIm,IsRmbeTAnwgRbB½n§plitkmµksikmµ </w:t>
      </w:r>
      <w:r>
        <w:rPr>
          <w:sz w:val="24"/>
          <w:szCs w:val="48"/>
        </w:rPr>
        <w:t xml:space="preserve">Farming System Adaptive Research-FSAR </w:t>
      </w:r>
      <w:r>
        <w:rPr>
          <w:rFonts w:cs="Limon S1" w:ascii="Limon S1" w:hAnsi="Limon S1"/>
          <w:sz w:val="44"/>
          <w:szCs w:val="48"/>
        </w:rPr>
        <w:t xml:space="preserve">KWCaCMnajcRmuH </w:t>
      </w:r>
      <w:r>
        <w:rPr>
          <w:sz w:val="24"/>
          <w:szCs w:val="48"/>
        </w:rPr>
        <w:t xml:space="preserve">(Inter-disciplinary) </w:t>
      </w:r>
      <w:r>
        <w:rPr>
          <w:rFonts w:cs="Limon S1" w:ascii="Limon S1" w:hAnsi="Limon S1"/>
          <w:sz w:val="44"/>
          <w:szCs w:val="48"/>
        </w:rPr>
        <w:t>eFVIelIERsksikr EdlCakarRsavRCav eq&lt;aHedaHRsayRkumksikrEdlkMNt;fa RbQmnwgbBaðadUcKña .  KeRmagRsavRCav KWEp¥kelIcMeNHdwgén GñkRsavRCav tamry³karRsavRCavCayuT§saRsþ nigkarRsavRCavedIm,IGnuvtþ nigcMeNHdwgksikrGMBIbrisßan rbs;BYkKat; .  RKYsarksikrRtUvcUlrYmkñúgdMeNIrkarRsavRCav ehIyGñkRsavRCavxñHExñgEsVgyl;eKaledA tRmUvkar nigGaTiPaB kñúgeKalbMNgFanaPaBsmRsb énbec©kviTüaEdl)anGPivDÆn_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eKalbMNgén </w:t>
      </w:r>
      <w:r>
        <w:rPr>
          <w:sz w:val="24"/>
          <w:szCs w:val="48"/>
        </w:rPr>
        <w:t xml:space="preserve">FSAR </w:t>
      </w:r>
      <w:r>
        <w:rPr>
          <w:rFonts w:cs="Limon S1" w:ascii="Limon S1" w:hAnsi="Limon S1"/>
          <w:sz w:val="44"/>
          <w:szCs w:val="48"/>
        </w:rPr>
        <w:t>KWbegáInplitPaBksikmµtamry³karGPivDÆn_bec©kviTüasmRsbnwglkçx½NÐ rbs;ksikr .  mann½yfa bec©kviTüa RtUvEt[ksikrGacTTYlyk)an eTAeFVIRbkbedayFnlaP nigsm RsbnwgFnFanEdlksikrman .</w:t>
      </w:r>
    </w:p>
    <w:p>
      <w:pPr>
        <w:pStyle w:val="Normal"/>
        <w:jc w:val="both"/>
        <w:rPr/>
      </w:pPr>
      <w:r>
        <w:rPr>
          <w:rFonts w:cs="Limon S1" w:ascii="Limon S1" w:hAnsi="Limon S1"/>
          <w:sz w:val="44"/>
          <w:szCs w:val="48"/>
        </w:rPr>
        <w:tab/>
      </w:r>
      <w:r>
        <w:rPr>
          <w:sz w:val="24"/>
          <w:szCs w:val="48"/>
        </w:rPr>
        <w:t xml:space="preserve">FSAR </w:t>
      </w:r>
      <w:r>
        <w:rPr>
          <w:rFonts w:cs="Limon S1" w:ascii="Limon S1" w:hAnsi="Limon S1"/>
          <w:sz w:val="44"/>
          <w:szCs w:val="48"/>
        </w:rPr>
        <w:t xml:space="preserve">KWRtUv[eQµaHfa karRsavRCavelIERsksikr </w:t>
      </w:r>
      <w:r>
        <w:rPr>
          <w:sz w:val="24"/>
          <w:szCs w:val="48"/>
        </w:rPr>
        <w:t xml:space="preserve">(On-farm Research) </w:t>
      </w:r>
      <w:r>
        <w:rPr>
          <w:rFonts w:cs="Limon S1" w:ascii="Limon S1" w:hAnsi="Limon S1"/>
          <w:sz w:val="44"/>
          <w:szCs w:val="48"/>
        </w:rPr>
        <w:t xml:space="preserve">CamYynwgTsSn³vis½y b¤eKalbMNgGPivDÆn_RbB½n§plitkmµksikmµmYy </w:t>
      </w:r>
      <w:r>
        <w:rPr>
          <w:sz w:val="24"/>
          <w:szCs w:val="48"/>
        </w:rPr>
        <w:t xml:space="preserve">(A Farming System Perspective) </w:t>
      </w:r>
      <w:r>
        <w:rPr>
          <w:rFonts w:cs="Limon S1" w:ascii="Limon S1" w:hAnsi="Limon S1"/>
          <w:sz w:val="44"/>
          <w:szCs w:val="48"/>
        </w:rPr>
        <w:t>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R1" w:hAnsi="Limon R1" w:cs="Limon R1"/>
          <w:sz w:val="44"/>
          <w:szCs w:val="48"/>
        </w:rPr>
      </w:pPr>
      <w:r>
        <w:rPr>
          <w:rFonts w:cs="Limon R1" w:ascii="Limon R1" w:hAnsi="Limon R1"/>
          <w:sz w:val="44"/>
          <w:szCs w:val="48"/>
        </w:rPr>
        <w:t xml:space="preserve">3&gt;4 karRsavRCavedIm,IeFVIskmµPaB </w:t>
      </w:r>
    </w:p>
    <w:p>
      <w:pPr>
        <w:pStyle w:val="Normal"/>
        <w:jc w:val="both"/>
        <w:rPr/>
      </w:pPr>
      <w:r>
        <w:rPr>
          <w:rFonts w:cs="Limon S1" w:ascii="Limon S1" w:hAnsi="Limon S1"/>
          <w:sz w:val="44"/>
          <w:szCs w:val="48"/>
        </w:rPr>
        <w:tab/>
        <w:t xml:space="preserve">karRsavRCavedIm,IeFVIskmµPaB KWCakarRsavRCavEdlmankarcUlrYmedayksikrenAkñúgskmµPaB Edlman karGb;rM ¼bNþúHbNþal RsavRCav¼BiesaFn_ nigpSBVpSay .  edaymankarcUlrYmrbs;GñkTTYl pleKGacehAfa </w:t>
      </w:r>
      <w:r>
        <w:rPr>
          <w:sz w:val="24"/>
          <w:szCs w:val="48"/>
        </w:rPr>
        <w:t xml:space="preserve">Participatory Action Research </w:t>
      </w:r>
      <w:r>
        <w:rPr>
          <w:rFonts w:cs="Limon S1" w:ascii="Limon S1" w:hAnsi="Limon S1"/>
          <w:sz w:val="44"/>
          <w:szCs w:val="48"/>
        </w:rPr>
        <w:t xml:space="preserve">.  </w:t>
      </w:r>
    </w:p>
    <w:p>
      <w:pPr>
        <w:pStyle w:val="Normal"/>
        <w:ind w:firstLine="72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sikrcUlrYmRKb;dMNak;kalénkarRsavRCav Edlman kareFVIEpnkarskmµPaB karGnuvtþn_ kartam dan nigkarvaytémø .  eKalbMNgénkarRsavRCavKW edaHRsaybBaðarbs;ksikr nigeqøIytbeTAnwgtRmUv karrbs;ksikr EdlkMNt;tamry³karBiPakSarvagksikr nigGñkRsavRCav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R1" w:hAnsi="Limon R1" w:cs="Limon R1"/>
          <w:sz w:val="44"/>
          <w:szCs w:val="48"/>
        </w:rPr>
      </w:pPr>
      <w:r>
        <w:rPr>
          <w:rFonts w:cs="Limon R1" w:ascii="Limon R1" w:hAnsi="Limon R1"/>
          <w:sz w:val="44"/>
          <w:szCs w:val="48"/>
        </w:rPr>
        <w:t>3&gt;5 karRsavRCavRbB½n§plitkmµksikmµ b¤karRsavRCavedIm,IGPivDÆn_</w:t>
      </w:r>
    </w:p>
    <w:p>
      <w:pPr>
        <w:pStyle w:val="Normal"/>
        <w:jc w:val="both"/>
        <w:rPr/>
      </w:pPr>
      <w:r>
        <w:rPr>
          <w:rFonts w:cs="Limon R1" w:ascii="Limon R1" w:hAnsi="Limon R1"/>
          <w:sz w:val="44"/>
          <w:szCs w:val="48"/>
        </w:rPr>
        <w:tab/>
        <w:tab/>
        <w:tab/>
      </w:r>
      <w:r>
        <w:rPr>
          <w:b/>
          <w:bCs/>
          <w:sz w:val="24"/>
          <w:szCs w:val="48"/>
        </w:rPr>
        <w:t>(Research-Development, R-D)</w:t>
      </w:r>
      <w:r>
        <w:rPr>
          <w:rFonts w:cs="Limon S1" w:ascii="Limon S1" w:hAnsi="Limon S1"/>
          <w:sz w:val="44"/>
          <w:szCs w:val="48"/>
        </w:rPr>
        <w:t xml:space="preserve"> </w:t>
      </w:r>
    </w:p>
    <w:p>
      <w:pPr>
        <w:pStyle w:val="Normal"/>
        <w:jc w:val="both"/>
        <w:rPr/>
      </w:pPr>
      <w:r>
        <w:rPr>
          <w:rFonts w:cs="Limon S1" w:ascii="Limon S1" w:hAnsi="Limon S1"/>
          <w:sz w:val="44"/>
          <w:szCs w:val="48"/>
        </w:rPr>
        <w:tab/>
        <w:t xml:space="preserve">eyagtamelak </w:t>
      </w:r>
      <w:r>
        <w:rPr>
          <w:sz w:val="24"/>
          <w:szCs w:val="48"/>
        </w:rPr>
        <w:t xml:space="preserve">Gilbert et al  , 1980 (H.Mettrick 1993) </w:t>
      </w:r>
      <w:r>
        <w:rPr>
          <w:rFonts w:cs="Limon S1" w:ascii="Limon S1" w:hAnsi="Limon S1"/>
          <w:sz w:val="44"/>
          <w:szCs w:val="48"/>
        </w:rPr>
        <w:t xml:space="preserve">eKalbMNgénviFIsaRsþRsavRCavRbB½n§ plitkmµksikmµ KWedIm,IbegáInplitPaBksikmµ tamry³karviPaKktþararaMg nig»kasénRbB½n§plitkmµ ksikmµ nigkarGPivDÆn_bnþénbec©kviTüasmRsb nigeqøIytbeTAnwgneya)aybegáInsuxumalPaBRKYsar ksikr nigsgÁmTaMgmUl .  </w:t>
      </w:r>
    </w:p>
    <w:p>
      <w:pPr>
        <w:pStyle w:val="Normal"/>
        <w:jc w:val="both"/>
        <w:rPr/>
      </w:pPr>
      <w:r>
        <w:rPr>
          <w:rFonts w:cs="Limon S1" w:ascii="Limon S1" w:hAnsi="Limon S1"/>
          <w:sz w:val="44"/>
          <w:szCs w:val="48"/>
        </w:rPr>
        <w:tab/>
        <w:t xml:space="preserve">elak </w:t>
      </w:r>
      <w:r>
        <w:rPr>
          <w:sz w:val="24"/>
          <w:szCs w:val="48"/>
        </w:rPr>
        <w:t xml:space="preserve">Conway , 1987 </w:t>
      </w:r>
      <w:r>
        <w:rPr>
          <w:rFonts w:cs="Limon S1" w:ascii="Limon S1" w:hAnsi="Limon S1"/>
          <w:sz w:val="44"/>
          <w:szCs w:val="48"/>
        </w:rPr>
        <w:t>)ansgát;eTAelIcMNuc esßrPaB nirnþrPaB nigsmFm’ bEnßmelIcMNuc plit PaB enAviFIsaRsþsRmab;viPaK RbB½n§ekSRt-brisßan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karRsavRCavRbB½n§plitkmµksikmµ manlkçN³sMKal;dUcteTA ³</w:t>
      </w:r>
    </w:p>
    <w:p>
      <w:pPr>
        <w:pStyle w:val="Normal"/>
        <w:numPr>
          <w:ilvl w:val="0"/>
          <w:numId w:val="10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CaviFIsaRsþmYyEdlGnuvtþ edaHRsaybBaða edIm,IbegáInnigpSBVpSaybec©kviTüaEdlsmRsbeTA lkçx½NÐksikr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Limon S1" w:ascii="Limon S1" w:hAnsi="Limon S1"/>
          <w:sz w:val="44"/>
          <w:szCs w:val="48"/>
        </w:rPr>
        <w:t xml:space="preserve">KitCa RbB½n§ ³ KiitRKb;Epñk </w:t>
      </w:r>
      <w:r>
        <w:rPr>
          <w:sz w:val="24"/>
          <w:szCs w:val="48"/>
        </w:rPr>
        <w:t xml:space="preserve">(Holistic) </w:t>
      </w:r>
      <w:r>
        <w:rPr>
          <w:rFonts w:cs="Limon S1" w:ascii="Limon S1" w:hAnsi="Limon S1"/>
          <w:sz w:val="44"/>
          <w:szCs w:val="48"/>
        </w:rPr>
        <w:t>ykcitþTukdak;GnþrGMeBI</w:t>
      </w:r>
    </w:p>
    <w:p>
      <w:pPr>
        <w:pStyle w:val="Normal"/>
        <w:numPr>
          <w:ilvl w:val="0"/>
          <w:numId w:val="10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manCMnajepSg²Kña Tak;TgnwgGñkbec©keTsFmµCati nigsgÁm</w:t>
      </w:r>
    </w:p>
    <w:p>
      <w:pPr>
        <w:pStyle w:val="Normal"/>
        <w:numPr>
          <w:ilvl w:val="0"/>
          <w:numId w:val="10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edIm,Iksikr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tameKalbMNgrbs;RKYsarksik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EsVgyl;GMBI etIksikreFVIGVI nigehtuGVI ?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EsVgyl;BI ktþararaMg nigskþanuBlsRmab;karEklMGkMritCIvPaBRKYsarksik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mankareKarBcMeBaHcMdwgksikr niglT§PaBTTYlykbec©kviTüa</w:t>
      </w:r>
    </w:p>
    <w:p>
      <w:pPr>
        <w:pStyle w:val="Normal"/>
        <w:numPr>
          <w:ilvl w:val="0"/>
          <w:numId w:val="10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kMNt;RkumplitkrEdlmanlkçN³Rbhak;RbEhlKña enAkñúgtMbn;RbB½n§ekSRt-brisßanBiess b¤CamYynwgktþaesdækic©-sgÁm </w:t>
      </w:r>
    </w:p>
    <w:p>
      <w:pPr>
        <w:pStyle w:val="Normal"/>
        <w:numPr>
          <w:ilvl w:val="0"/>
          <w:numId w:val="10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Tak;Tgnwgkarsakl,gelIERsksikr nUvbec©kviTüaEdl)anesñIsuM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Limon S1" w:ascii="Limon S1" w:hAnsi="Limon S1"/>
          <w:sz w:val="44"/>
          <w:szCs w:val="48"/>
        </w:rPr>
        <w:t xml:space="preserve">bnþ nigeRbIviFIsaRsþEdlmankarpøas;bþÚr </w:t>
      </w:r>
      <w:r>
        <w:rPr>
          <w:rFonts w:cs="Limon S1" w:ascii="Limon S1" w:hAnsi="Limon S1"/>
          <w:b/>
          <w:bCs/>
          <w:sz w:val="44"/>
          <w:szCs w:val="48"/>
        </w:rPr>
        <w:t>eronedaymankarGnuvtþn_  .</w:t>
      </w:r>
    </w:p>
    <w:p>
      <w:pPr>
        <w:pStyle w:val="Normal"/>
        <w:ind w:firstLine="36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 xml:space="preserve">enAkñúg </w:t>
      </w:r>
      <w:r>
        <w:rPr>
          <w:bCs/>
          <w:sz w:val="24"/>
          <w:szCs w:val="48"/>
        </w:rPr>
        <w:t xml:space="preserve">R-D </w:t>
      </w:r>
      <w:r>
        <w:rPr>
          <w:rFonts w:cs="Limon S1" w:ascii="Limon S1" w:hAnsi="Limon S1"/>
          <w:bCs/>
          <w:sz w:val="44"/>
          <w:szCs w:val="48"/>
        </w:rPr>
        <w:t xml:space="preserve">GñkRsavRCavmankarviPaKCa RbB½n§ edIm,IkMNt;rkmUlehtu nigbBaðaKnøwHepSg²eTot eday GaceRbI]bkrN_ </w:t>
      </w:r>
      <w:r>
        <w:rPr>
          <w:rFonts w:cs="Limon S1" w:ascii="Limon S1" w:hAnsi="Limon S1"/>
          <w:b/>
          <w:sz w:val="44"/>
          <w:szCs w:val="48"/>
        </w:rPr>
        <w:t xml:space="preserve">karviPaKbBaðaCaedImeQI </w:t>
      </w:r>
      <w:r>
        <w:rPr>
          <w:b/>
          <w:sz w:val="24"/>
          <w:szCs w:val="48"/>
        </w:rPr>
        <w:t>Problem Tree Analysis</w:t>
      </w:r>
      <w:r>
        <w:rPr>
          <w:bCs/>
          <w:sz w:val="24"/>
          <w:szCs w:val="48"/>
        </w:rPr>
        <w:t xml:space="preserve"> </w:t>
      </w:r>
      <w:r>
        <w:rPr>
          <w:rFonts w:cs="Limon S1" w:ascii="Limon S1" w:hAnsi="Limon S1"/>
          <w:bCs/>
          <w:sz w:val="44"/>
          <w:szCs w:val="48"/>
        </w:rPr>
        <w:t xml:space="preserve"> .  Ep¥kelIkarviPaKenHeKGacpþl; Gnusasn_ EdlGacedaHRsayTaMgmUlehtu b¤ktþararaMg nigbBaðaKnøwHnana)an edIm,IeFVIskmµPaBGPivDÆn_ Et minTan;cUldl;karGnuvtþn_eT .  vaCakarpþl;Gnusasn_dl;Gñkneya)ay nigGñkdwknaMksikmµ sRmab;kMNt; eKalneya)ay nigkmµviFIGPivDÆn_ksikmµCatipgEdr .</w:t>
      </w:r>
    </w:p>
    <w:p>
      <w:pPr>
        <w:pStyle w:val="Normal"/>
        <w:ind w:firstLine="36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bCs/>
          <w:sz w:val="44"/>
          <w:szCs w:val="48"/>
          <w:lang w:val="en-US" w:eastAsia="en-US" w:bidi="km-KH"/>
        </w:rPr>
      </w:pPr>
      <w:r>
        <w:rPr>
          <w:rFonts w:cs="Limon S1" w:ascii="Limon S1" w:hAnsi="Limon S1"/>
          <w:bCs/>
          <w:sz w:val="44"/>
          <w:szCs w:val="48"/>
          <w:lang w:val="en-US" w:eastAsia="en-US" w:bidi="km-KH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37105</wp:posOffset>
                </wp:positionH>
                <wp:positionV relativeFrom="paragraph">
                  <wp:posOffset>73025</wp:posOffset>
                </wp:positionV>
                <wp:extent cx="1371600" cy="571500"/>
                <wp:effectExtent l="5080" t="5080" r="5715" b="6076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20"/>
                                <w:iCs/>
                                <w:rFonts w:ascii="Limon S1" w:hAnsi="Limon S1" w:eastAsia="Times New Roman" w:cs="Limon S1"/>
                                <w:color w:val="auto"/>
                                <w:lang w:val="en-US" w:bidi="he-IL"/>
                              </w:rPr>
                              <w:t>cb; emeronTI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15pt;margin-top:5.75pt;width:107.95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20"/>
                          <w:iCs/>
                          <w:rFonts w:ascii="Limon S1" w:hAnsi="Limon S1" w:eastAsia="Times New Roman" w:cs="Limon S1"/>
                          <w:color w:val="auto"/>
                          <w:lang w:val="en-US" w:bidi="he-IL"/>
                        </w:rPr>
                        <w:t>cb; emeronTI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ind w:firstLine="36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</w:r>
    </w:p>
    <w:p>
      <w:pPr>
        <w:pStyle w:val="Normal"/>
        <w:jc w:val="both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</w:r>
    </w:p>
    <w:p>
      <w:pPr>
        <w:pStyle w:val="Normal"/>
        <w:jc w:val="both"/>
        <w:rPr>
          <w:rFonts w:ascii="Limon S4" w:hAnsi="Limon S4" w:cs="Limon S4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51305</wp:posOffset>
                </wp:positionH>
                <wp:positionV relativeFrom="paragraph">
                  <wp:posOffset>-146050</wp:posOffset>
                </wp:positionV>
                <wp:extent cx="3608705" cy="909320"/>
                <wp:effectExtent l="5715" t="5080" r="5080" b="1866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8640" cy="909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Limon R1" w:hAnsi="Limon R1" w:eastAsia="Times New Roman" w:cs="Limon R1"/>
                                <w:color w:val="auto"/>
                                <w:lang w:val="en-US" w:bidi="he-IL"/>
                              </w:rPr>
                              <w:t>TsSn³TanénkarGPivDÆn_RbB½n§plitkmµksikm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(Concept of Farming System Developmen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15pt;margin-top:-11.5pt;width:284.1pt;height:71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Limon R1" w:hAnsi="Limon R1" w:eastAsia="Times New Roman" w:cs="Limon R1"/>
                          <w:color w:val="auto"/>
                          <w:lang w:val="en-US" w:bidi="he-IL"/>
                        </w:rPr>
                        <w:t>TsSn³TanénkarGPivDÆn_RbB½n§plitkmµksikm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(Concept of Farming System Developmen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imon S4" w:ascii="Limon S4" w:hAnsi="Limon S4"/>
          <w:sz w:val="44"/>
          <w:szCs w:val="48"/>
        </w:rPr>
        <w:t xml:space="preserve">emeronTI 4 ³  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R1" w:hAnsi="Limon R1" w:cs="Limon R1"/>
          <w:sz w:val="44"/>
          <w:szCs w:val="48"/>
        </w:rPr>
      </w:pPr>
      <w:r>
        <w:rPr>
          <w:rFonts w:cs="Limon R1" w:ascii="Limon R1" w:hAnsi="Limon R1"/>
          <w:sz w:val="44"/>
          <w:szCs w:val="48"/>
        </w:rPr>
        <w:t>4&gt;1 sniTanPaB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braC½yénbdivtþn_ébtg )anecaTCasMnYrfa ehtuGVI)anCakarRsavRCavTTYl)aneCaKC½ytictYcenA kñúgkarbegáIn nigpSBVpSaybec©kviTüa eTA[ksikrRkIRkTTYlyk .  cMelIyKW bec©kviTüaEklMGenaH min smRsbnwgeKalbMNg niglkçx½NÐesdækic©-sgÁmrbs;ksikrRkIRk nigkñúgkrNIrxøHvaminsmRsbeTAnwg lkçx½NÐGakasFatueLIy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lkçN³sMKal;énksikmµCalkçN³RKYsarRkIRkKW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sikmµtamEbbRbéBNI EdlCaksikmµminGn;fyeT EtmanlkçN³saMjaMu .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sikrminTTYlykbec©kviTüaEdlman KWminEmnmann½yfa Kat;CaGñkGPirkS b¤mindwgenaH eT EtKat;mankarføwgEføgrvagkarpøas;bþÚrcMNUlRKYsar nigkarKMramkMEhgepSg² eday bec©kviTüafµI Edl)anpSBVpSay nigEdlsßitenAeRkamlkçx½NÐFmµCati nigesdækic© .  Kat; )anseRmceRbIbec©kviTüaEdlmincaM)ac;cMNay .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shKmn_mancMeNHdwgbec©keTspÞal; .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eKalbMNgrbs;ksikrGacxusBIGñkviTüasaRsþ . Kat;)andwgBIkarKMramkMEhgepSg² nig GacmaneKalbMNgCaeRcInEdlminepþateTAelITinñplx&lt;s;nigGtibrmaénR)ak;cMeNjeT .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sikrRtUvseRmccitþd¾saMjauMmYy KWkarEbgEckFnFand¾xSt;kMr sRmab;skmµPaBepSg² nigkarRbIR)as;kñúgRKYsar .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sikSaBIlT§PaBTTYlykbgðajfa kBa©b;bec©kviTüaRtUv)anTTYlykkñúgkMritxus²Kña edaysarmUlehtuEdlksikrminTTYlyk nigbBaðaepSg²enAkñúgtMbn; . ]&gt; kareFVIGnu sasn_énkareRbIR)as;CIKImI vaGaRs½ynwgPaBepSg²Kñaén dI Twk nigGakasFatu .</w:t>
      </w:r>
    </w:p>
    <w:p>
      <w:pPr>
        <w:pStyle w:val="Normal"/>
        <w:ind w:left="720" w:hanging="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karRsavRCaveLIgvijBITMnak;TMngrvagGñkRsavRCav nigksikrbgðajfa ³ 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bec©kviTüaGacRtUvGPivDÆ RbsinebIEp¥kelIcMeNHdwgksikr b¤RbB½n§plitkmµksikmµ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Limon S1" w:ascii="Limon S1" w:hAnsi="Limon S1"/>
          <w:sz w:val="44"/>
          <w:szCs w:val="48"/>
        </w:rPr>
        <w:t>karvaytémøbec©kviTüa KWminEmnepþatEtelIEpñkbec©keTskñúgtMbn;ekSRt-brisßanepSg² Kñab:ueNÑaHeT KW[smRsbeTAnwgeKalbMNg nigsmtßPaBrbs;ksikrpgEdr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center"/>
        <w:rPr>
          <w:rFonts w:ascii="Limon S1" w:hAnsi="Limon S1" w:cs="Limon S1"/>
          <w:b/>
          <w:b/>
          <w:bCs/>
          <w:sz w:val="44"/>
          <w:szCs w:val="48"/>
        </w:rPr>
      </w:pPr>
      <w:r>
        <w:rPr>
          <w:rFonts w:cs="Limon S1" w:ascii="Limon S1" w:hAnsi="Limon S1"/>
          <w:b/>
          <w:bCs/>
          <w:sz w:val="44"/>
          <w:szCs w:val="48"/>
        </w:rPr>
        <w:t>kareRbobeFobkarGPivDÆn_tamTsSn³-RTwsþI bdivtþn_ébtg nigRbB½n§plitkmµksikmµ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733"/>
        <w:gridCol w:w="4104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/>
                <w:b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/>
                <w:bCs/>
                <w:sz w:val="44"/>
                <w:szCs w:val="48"/>
              </w:rPr>
              <w:t>eRboeFob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/>
                <w:b/>
                <w:bCs/>
                <w:sz w:val="44"/>
                <w:szCs w:val="48"/>
                <w:lang w:val="pt-BR"/>
              </w:rPr>
            </w:pPr>
            <w:r>
              <w:rPr>
                <w:rFonts w:cs="Limon S1" w:ascii="Limon S1" w:hAnsi="Limon S1"/>
                <w:b/>
                <w:bCs/>
                <w:sz w:val="44"/>
                <w:szCs w:val="48"/>
                <w:lang w:val="pt-BR"/>
              </w:rPr>
              <w:t>bdivtþn_ébtg T&gt;v TI 60-7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/>
                <w:b/>
                <w:bCs/>
                <w:sz w:val="44"/>
                <w:szCs w:val="48"/>
                <w:lang w:val="pt-BR"/>
              </w:rPr>
            </w:pPr>
            <w:r>
              <w:rPr>
                <w:rFonts w:cs="Limon S1" w:ascii="Limon S1" w:hAnsi="Limon S1"/>
                <w:b/>
                <w:bCs/>
                <w:sz w:val="44"/>
                <w:szCs w:val="48"/>
                <w:lang w:val="pt-BR"/>
              </w:rPr>
              <w:t>RbB½n§plitkmµksikmµ T&gt;v TI 80-bc©úb,nþ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cMNucykcitþTukdak;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Ékvb,kmµénplitkm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cRmuHPaBénplitkm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yuT§saRsþ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karcMlg b¤TijBIeRkAmkeRbInUv CIKImI fñaMKImI BUCTMenIb-GIuRb‘It ]bkrN_ eRsacRsB &gt;&gt;&gt; edIm,IbegáInplitkm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CMruj[eRbIbec©keTssmRsb KWEp¥kelI FnFanEdlksikrman nigGVIEdlRbCa ksikr)andwg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eKalbMNgcMbg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215265</wp:posOffset>
                      </wp:positionV>
                      <wp:extent cx="3429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16.95pt" to="136.6pt,1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imon S1" w:ascii="Limon S1" w:hAnsi="Limon S1"/>
                <w:sz w:val="44"/>
                <w:szCs w:val="48"/>
                <w:lang w:val="pt-BR"/>
              </w:rPr>
              <w:t>begáInplitkmµksikmµ         TI;pSar R)ak;cMeNjx&lt;s;tamry³Ékvb,kmµdMNaM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  <w:lang w:val="pt-BR"/>
              </w:rPr>
            </w:pPr>
            <w:r>
              <w:rPr>
                <w:rFonts w:cs="Limon S1" w:ascii="Limon S1" w:hAnsi="Limon S1"/>
                <w:sz w:val="44"/>
                <w:szCs w:val="48"/>
                <w:lang w:val="pt-BR"/>
              </w:rPr>
              <w:t>begáInplitkmµsRmab;edaHRsaynUvtRmUvkar caM)ac;RKYsar-es,óg tamry³cRmuHPaBén plitkmµdMNaM ciBa©wmstV karEkécñ&gt;&gt;&gt;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RkumeKaledAsMxan;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Rkumh‘unksikmµnigksikrGñkmanPaKtic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ksikrRkIRk nigmFüm PaKeRcI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plvi)ak b¤lT§pl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-cMNayplitkmµekInkan;Etx&lt;s;</w:t>
            </w:r>
          </w:p>
          <w:p>
            <w:pPr>
              <w:pStyle w:val="Normal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-PaBxuskan;EtxøaMgrvagRkumGñkman nigRkumGñkRk - GsmFm’</w:t>
            </w:r>
          </w:p>
          <w:p>
            <w:pPr>
              <w:pStyle w:val="Normal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-EkRbB½n§eGkU FmµCatixøaMg-xUc</w:t>
            </w:r>
          </w:p>
          <w:p>
            <w:pPr>
              <w:pStyle w:val="Normal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-kxVk; GtulüPaBbrisßanFmµCati</w:t>
            </w:r>
          </w:p>
          <w:p>
            <w:pPr>
              <w:pStyle w:val="Normal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-KñannirnþrPaBénRbB½n§ekSRt-brisßan</w:t>
            </w:r>
          </w:p>
          <w:p>
            <w:pPr>
              <w:pStyle w:val="Normal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-GesßrPaBénplitkmµksikm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mon S1" w:hAnsi="Limon S1" w:cs="Limon S1"/>
                <w:sz w:val="44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3657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pt,42.25pt" to="48.95pt,4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imon S1" w:ascii="Limon S1" w:hAnsi="Limon S1"/>
                <w:sz w:val="44"/>
                <w:szCs w:val="48"/>
              </w:rPr>
              <w:t>-kat;bnßykarcMNayelIktþaplitkmµ BIeRkA        plitPaBTunekIn</w:t>
            </w:r>
          </w:p>
          <w:p>
            <w:pPr>
              <w:pStyle w:val="Normal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-kat;bnßyPaBxusKñaxøaMgrvagRkumGñkman nigRkumGñkRk- smFm’</w:t>
            </w:r>
          </w:p>
          <w:p>
            <w:pPr>
              <w:pStyle w:val="Normal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-rkSatulüPaBeGkU-FmµCati</w:t>
            </w:r>
          </w:p>
          <w:p>
            <w:pPr>
              <w:pStyle w:val="Normal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-mannirnþrPaBénRbB½n§ekSRt-brisßan</w:t>
            </w:r>
          </w:p>
          <w:p>
            <w:pPr>
              <w:pStyle w:val="Normal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  <w:t>-esßrPaBénplitkmµksikmµ</w:t>
            </w:r>
          </w:p>
          <w:p>
            <w:pPr>
              <w:pStyle w:val="Normal"/>
              <w:rPr>
                <w:rFonts w:ascii="Limon S1" w:hAnsi="Limon S1" w:cs="Limon S1"/>
                <w:sz w:val="44"/>
                <w:szCs w:val="48"/>
              </w:rPr>
            </w:pPr>
            <w:r>
              <w:rPr>
                <w:rFonts w:cs="Limon S1" w:ascii="Limon S1" w:hAnsi="Limon S1"/>
                <w:sz w:val="44"/>
                <w:szCs w:val="4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48"/>
        </w:rPr>
      </w:pPr>
      <w:r>
        <w:rPr>
          <w:rFonts w:cs="Limon R1" w:ascii="Limon R1" w:hAnsi="Limon R1"/>
          <w:sz w:val="44"/>
          <w:szCs w:val="48"/>
        </w:rPr>
        <w:t xml:space="preserve">4&gt;2 niymn½yénRbB½n§plitkmµksikmµ </w:t>
      </w:r>
      <w:r>
        <w:rPr>
          <w:b/>
          <w:bCs/>
          <w:sz w:val="24"/>
          <w:szCs w:val="48"/>
        </w:rPr>
        <w:t>(What is FSD?)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 xml:space="preserve">RbB½n§plitkmµksikmµGac[niymn½yfa CakarKYbpSMénFnFanEdleRbIR)as;edayksikr </w:t>
      </w:r>
      <w:r>
        <w:rPr>
          <w:bCs/>
          <w:sz w:val="24"/>
          <w:szCs w:val="48"/>
        </w:rPr>
        <w:t xml:space="preserve">( </w:t>
      </w:r>
      <w:r>
        <w:rPr>
          <w:rFonts w:cs="Limon S1" w:ascii="Limon S1" w:hAnsi="Limon S1"/>
          <w:bCs/>
          <w:sz w:val="44"/>
          <w:szCs w:val="48"/>
        </w:rPr>
        <w:t>enAkñúg tMbn; nigeBlevla</w:t>
      </w:r>
      <w:r>
        <w:rPr>
          <w:bCs/>
          <w:sz w:val="24"/>
          <w:szCs w:val="48"/>
        </w:rPr>
        <w:t xml:space="preserve"> ) </w:t>
      </w:r>
      <w:r>
        <w:rPr>
          <w:rFonts w:cs="Limon S1" w:ascii="Limon S1" w:hAnsi="Limon S1"/>
          <w:bCs/>
          <w:sz w:val="44"/>
          <w:szCs w:val="48"/>
        </w:rPr>
        <w:t>nigenATIbBa©b;Kat;TTYl)anplitplepSg² dMNaM nigstV .  karRsavRCav nig GPivDÆn_ RbB½n§plitkmµksikmµ KWviFIsaRsþEdlKitfaksidæanTaMgmUlKWCa RbB½n§ nigepþatelIPaBmin GaRs½yKñarvagEpñkepSg² EdlenAeRkamkarRtYtBinitüsmaCikRKYsarksikr nigetIEpñkepSg²TaMgenaHman GnþrGMeBICamYyktþaFmµCati nigesdækic© sgÁmya:gdUcemþc? dUecñHkarGPivDÆn_RbB½n§plitkmµksikmµKW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adMeNaHRsaymYyedIm,IGPivDÆn_ksikmµCalkçN³RKYsa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RtUvGPivDÆn_edayEp¥kelIeKalkarN_³ plitPaB FnlaP esßrPaB nirnþrPaB nigsmFm’ énr)ay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 xml:space="preserve">CaEpñkEdlbEnßmelIviFIsaRsþedIm,IGPivDÆn_ nigkareFVIEpnkarecjBIfñak;elI </w:t>
      </w:r>
      <w:r>
        <w:rPr>
          <w:bCs/>
          <w:sz w:val="24"/>
          <w:szCs w:val="48"/>
        </w:rPr>
        <w:t xml:space="preserve">(Top-down Planning) 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Tak;TgnwgkarcUlrYmya:gskmµBIshKmn_CnbT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bBa¢ak;nUvTMnak;TMngrvagshKmn_ nigRKYsarksik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akarBinitüemIleLIgvijnUvktþararaMg nigskþanuBlsRmab;GPivDÆn_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akarpþúMbBa©ÚlKñanUvbec©kviTüaEklMG esvakmµ nigneya)ayGPivDÆn_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adMeNIrkareronBIGnþrGMeBI DINamic edayEp¥kelIkarviPaK eFVIiEpnkar BiesaFn_ karRtYt Binitü nigkarvaytémø</w:t>
      </w:r>
    </w:p>
    <w:p>
      <w:pPr>
        <w:pStyle w:val="Normal"/>
        <w:ind w:firstLine="72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dMeNaHRsayenHbBa¢ak;nUvkaryl;eXIjnUvTMnak;TMngeTAvijeTAmkénRKYsarksikr nigshKmn_ CamYybrisßanFmµCati vb,Fm’sgÁm nigneya)ay . karyl;eXIjenHKWCamUldæansRmab; kareFVIEpnkar nigkarGnuvtþn_KemagGPivDÆn_ .</w:t>
      </w:r>
    </w:p>
    <w:p>
      <w:pPr>
        <w:pStyle w:val="Normal"/>
        <w:jc w:val="both"/>
        <w:rPr>
          <w:rFonts w:ascii="Limon R1" w:hAnsi="Limon R1" w:cs="Limon R1"/>
          <w:bCs/>
          <w:sz w:val="44"/>
          <w:szCs w:val="48"/>
        </w:rPr>
      </w:pPr>
      <w:r>
        <w:rPr>
          <w:rFonts w:cs="Limon R1" w:ascii="Limon R1" w:hAnsi="Limon R1"/>
          <w:bCs/>
          <w:sz w:val="44"/>
          <w:szCs w:val="48"/>
        </w:rPr>
        <w:t>4&gt;3 eKaledA nigeKalbMNgénkarGPivDÆn_RbB½n§plitkmµksikmµ</w:t>
      </w:r>
    </w:p>
    <w:p>
      <w:pPr>
        <w:pStyle w:val="Normal"/>
        <w:jc w:val="both"/>
        <w:rPr/>
      </w:pPr>
      <w:r>
        <w:rPr>
          <w:rFonts w:cs="Limon S4" w:ascii="Limon S4" w:hAnsi="Limon S4"/>
          <w:bCs/>
          <w:sz w:val="44"/>
          <w:szCs w:val="48"/>
        </w:rPr>
        <w:tab/>
        <w:t xml:space="preserve">k&gt; eKaledA ³ </w:t>
      </w:r>
      <w:r>
        <w:rPr>
          <w:rFonts w:cs="Limon S1" w:ascii="Limon S1" w:hAnsi="Limon S1"/>
          <w:bCs/>
          <w:sz w:val="44"/>
          <w:szCs w:val="48"/>
        </w:rPr>
        <w:t>edIm,IGPivDÆn_ksikmµCalkçN³RKYsar nigshKmn_CnbTRbkbedaynirnþrPaB .</w:t>
      </w:r>
    </w:p>
    <w:p>
      <w:pPr>
        <w:pStyle w:val="Normal"/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</w:r>
      <w:r>
        <w:rPr>
          <w:rFonts w:cs="Limon S4" w:ascii="Limon S4" w:hAnsi="Limon S4"/>
          <w:bCs/>
          <w:sz w:val="44"/>
          <w:szCs w:val="48"/>
        </w:rPr>
        <w:t xml:space="preserve">x&gt;eKalbMNg 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dIm,IbegáInplitkmµksikmµRbkbedayRbsiTi§PaB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dIm,IbegáIncMNUlRKYsarksik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dIm,IbegáInsuxumalPaB nigedaHRsaynUvtRmUvkarcaM)ac;rbs;RKYsarksikr .</w:t>
      </w:r>
    </w:p>
    <w:p>
      <w:pPr>
        <w:pStyle w:val="Normal"/>
        <w:ind w:firstLine="72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dIm,IseRmc)annUveKalbMNgxagelIenH vaTamTar[mancMeNHdwg nigyl;c,as;BIRbB½n§ksikmµ CalkçN³RKYsar tamry³karviPaKRbB½n§plitkmµksikmµ .  karviPaKenHCacMNucmUldæansRmab; kareFVI Epnkar RtYtBinitü nigvaytémøeTAelIRbB½n§plitkmµksikmµ .  lT§plénkarviPaKk¾CamUldæansRmab; kar eFIVEpnkar nigkarGnuvtþn_nUvviFankarN_GPivDÆn_smRsbkñúgEpñkepSg²dUcCa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GPivDÆn_bec©kviTüa tamry³karRsavRCav ³ karBiesaFn_enAsßanIy_ nigenAERsksik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sayPay bec©kviTüa tamry³esvapSBVpSay nigRbwkSaeyabl;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EklMGrnUvesvakmµdUcCa ³karpÁt;pÁg;ktþaplitkmµ nigTIpSarplitpl \NTan ynþkmµ -l-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 xml:space="preserve">kareFVIEpnkar nigGnuvtþnUvKeRmagGPivDÆn_mUldæan </w:t>
      </w:r>
      <w:r>
        <w:rPr>
          <w:bCs/>
          <w:sz w:val="24"/>
          <w:szCs w:val="48"/>
        </w:rPr>
        <w:t>(</w:t>
      </w:r>
      <w:r>
        <w:rPr>
          <w:rFonts w:cs="Limon S1" w:ascii="Limon S1" w:hAnsi="Limon S1"/>
          <w:bCs/>
          <w:sz w:val="44"/>
          <w:szCs w:val="48"/>
        </w:rPr>
        <w:t xml:space="preserve">karvinieyaK </w:t>
      </w:r>
      <w:r>
        <w:rPr>
          <w:bCs/>
          <w:sz w:val="24"/>
          <w:szCs w:val="48"/>
        </w:rPr>
        <w:t>)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tRmg;Tis nigerobcMeKalneya)ayGPivDÆn_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jc w:val="both"/>
        <w:rPr>
          <w:rFonts w:ascii="Limon R1" w:hAnsi="Limon R1" w:cs="Limon R1"/>
          <w:bCs/>
          <w:sz w:val="44"/>
          <w:szCs w:val="48"/>
        </w:rPr>
      </w:pPr>
      <w:r>
        <w:rPr>
          <w:rFonts w:cs="Limon R1" w:ascii="Limon R1" w:hAnsi="Limon R1"/>
          <w:bCs/>
          <w:sz w:val="44"/>
          <w:szCs w:val="48"/>
        </w:rPr>
      </w:r>
    </w:p>
    <w:p>
      <w:pPr>
        <w:pStyle w:val="Normal"/>
        <w:jc w:val="both"/>
        <w:rPr>
          <w:rFonts w:ascii="Limon R1" w:hAnsi="Limon R1" w:cs="Limon R1"/>
          <w:bCs/>
          <w:sz w:val="44"/>
          <w:szCs w:val="48"/>
        </w:rPr>
      </w:pPr>
      <w:r>
        <w:rPr>
          <w:rFonts w:cs="Limon R1" w:ascii="Limon R1" w:hAnsi="Limon R1"/>
          <w:bCs/>
          <w:sz w:val="44"/>
          <w:szCs w:val="48"/>
        </w:rPr>
      </w:r>
    </w:p>
    <w:p>
      <w:pPr>
        <w:pStyle w:val="Normal"/>
        <w:jc w:val="both"/>
        <w:rPr>
          <w:rFonts w:ascii="Limon R1" w:hAnsi="Limon R1" w:cs="Limon R1"/>
          <w:bCs/>
          <w:sz w:val="44"/>
          <w:szCs w:val="48"/>
        </w:rPr>
      </w:pPr>
      <w:r>
        <w:rPr>
          <w:rFonts w:cs="Limon R1" w:ascii="Limon R1" w:hAnsi="Limon R1"/>
          <w:bCs/>
          <w:sz w:val="44"/>
          <w:szCs w:val="48"/>
        </w:rPr>
        <w:t>4&gt;4 lkçN³sMKal;CamUldæan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RbB½n§ksikmµCalkçN³RKYsar KWCaRbB½n§saMjauM nigbt;EbneTAtameKalbMNgCaeRcInrbs; RbCaCn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RbB½n§ksikmµCalkçN³RKYsarEdl)anGnuvtþknøgmk KWeqøIytbeTAnwgkarpøas;bþÚrénbrisßan FmµCati nigbrisßanesdækic©sgÁm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RbB½n§ksikmµCalkçN³RKYsar KWmanlkçN³DINamic nigpSarP¢ab;nwgcMeNHdwgmUldæan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RbB½n§ksikmµCalkçN³RKYsar GacRtUv)anEkERb RbsinebIksikrsnñidæanfa karpøas;bþÚrenH vasmRsbnwgRbB½n§rbs;Kat; nigbegáInsuxumalPaBrbs;Kat;.</w:t>
      </w:r>
    </w:p>
    <w:p>
      <w:pPr>
        <w:pStyle w:val="Normal"/>
        <w:ind w:left="720" w:hanging="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lkçx½NÐedIm,IGPivDÆn_RbB½n§ksikmµCalkçN³RKYsar KW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viFIsaRsþedIm,IGPivDÆn_ RtUvEp¥kelIkarviPaKénFatu b¤EpñkTaMgGs;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viFIsaRsþKYrEtepþateTAelIkaryl;BITMnak;TMngRbB½n§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manRkumGñkGPivDÆn_EdlmanÉkeTs-CMnajepSg²Kña edIm,Iyl;c,as;nUvPaBsaMujauMén RbB½n§ksikmµ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viFIsaRsþRtUvyl;nUvdMeNIrkarEdlmanlkçN³DINamic EdlbNþalmkBImankarpøas;bþÚr kñúgRbB½n§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viFIsaRsþRtUvEtmankarcUlrYmBIksikr RKYsarksikr nigshKmn_ enAkñúgkarviPaKRbB½n§ ksikmµ nigenAkñúgkareFVIEpnkaredIm,IEklMG .</w:t>
      </w:r>
    </w:p>
    <w:p>
      <w:pPr>
        <w:pStyle w:val="Normal"/>
        <w:jc w:val="both"/>
        <w:rPr>
          <w:rFonts w:ascii="Limon R1" w:hAnsi="Limon R1" w:cs="Limon R1"/>
          <w:bCs/>
          <w:sz w:val="44"/>
          <w:szCs w:val="48"/>
        </w:rPr>
      </w:pPr>
      <w:r>
        <w:rPr>
          <w:rFonts w:cs="Limon R1" w:ascii="Limon R1" w:hAnsi="Limon R1"/>
          <w:bCs/>
          <w:sz w:val="44"/>
          <w:szCs w:val="48"/>
        </w:rPr>
      </w:r>
    </w:p>
    <w:p>
      <w:pPr>
        <w:pStyle w:val="Normal"/>
        <w:jc w:val="both"/>
        <w:rPr>
          <w:rFonts w:ascii="Limon R1" w:hAnsi="Limon R1" w:cs="Limon R1"/>
          <w:bCs/>
          <w:sz w:val="44"/>
          <w:szCs w:val="48"/>
          <w:lang w:val="pt-BR"/>
        </w:rPr>
      </w:pPr>
      <w:r>
        <w:rPr>
          <w:rFonts w:cs="Limon R1" w:ascii="Limon R1" w:hAnsi="Limon R1"/>
          <w:bCs/>
          <w:sz w:val="44"/>
          <w:szCs w:val="48"/>
          <w:lang w:val="pt-BR"/>
        </w:rPr>
        <w:t>4&gt;5 RTwsþIRbB½n§-RbB½n§ksikmµCalkçN³RKYsar</w:t>
      </w:r>
    </w:p>
    <w:p>
      <w:pPr>
        <w:pStyle w:val="Normal"/>
        <w:jc w:val="both"/>
        <w:rPr/>
      </w:pPr>
      <w:r>
        <w:rPr>
          <w:rFonts w:cs="Limon R1" w:ascii="Limon R1" w:hAnsi="Limon R1"/>
          <w:bCs/>
          <w:sz w:val="44"/>
          <w:szCs w:val="48"/>
          <w:lang w:val="pt-BR"/>
        </w:rPr>
        <w:tab/>
      </w:r>
      <w:r>
        <w:rPr>
          <w:rFonts w:cs="Limon S1" w:ascii="Limon S1" w:hAnsi="Limon S1"/>
          <w:bCs/>
          <w:sz w:val="44"/>
          <w:szCs w:val="48"/>
        </w:rPr>
        <w:t>mankarBnül;BIRbB½n§dUcxageRkam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bBa¢ak;GMBItRmUvkaredIm,I[manTidæPaB b¤sßanPaBTaMgmUl nigvaBuMEmnCaEpñk²eT . RBMEdn énRbB½n§pøas; bþÚrenAeBlEdlmankarpøas;bþÚreKaledA eKalbMNg b¤karykcitþTukdak; epþateTAelIGVImYy .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TTYlsÁal;GMBIGnþrGMeBIénFatu b¤EpñkepSg² enAkñúg nigenAxageRkARbB½n§ enAkñúgdMeNIrkar Ekécñktþaplitkmµ[eTACaplitpl .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bBa¢ak;GMBIlMdab;lMedayénRbB½n§ EdlRbB½n§nimYy² KWCaEpñkénRbB½n§TaMgmUl nigpþúMeLIg edaysarRbB½n§tUc² epSg²eTot .</w:t>
      </w:r>
    </w:p>
    <w:p>
      <w:pPr>
        <w:pStyle w:val="Normal"/>
        <w:ind w:left="1080" w:hanging="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  <w:lang w:val="en-US" w:eastAsia="en-US" w:bidi="km-KH"/>
        </w:rPr>
      </w:pPr>
      <w:r>
        <w:rPr>
          <w:rFonts w:cs="Limon S1" w:ascii="Limon S1" w:hAnsi="Limon S1"/>
          <w:bCs/>
          <w:sz w:val="44"/>
          <w:szCs w:val="48"/>
          <w:lang w:val="en-US" w:eastAsia="en-US" w:bidi="km-K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56180</wp:posOffset>
                </wp:positionH>
                <wp:positionV relativeFrom="paragraph">
                  <wp:posOffset>73025</wp:posOffset>
                </wp:positionV>
                <wp:extent cx="933450" cy="47561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imon R1" w:hAnsi="Limon R1" w:cs="Limon R1"/>
                                <w:sz w:val="44"/>
                              </w:rPr>
                            </w:pPr>
                            <w:r>
                              <w:rPr>
                                <w:rFonts w:cs="Limon R1" w:ascii="Limon R1" w:hAnsi="Limon R1"/>
                                <w:sz w:val="44"/>
                              </w:rPr>
                              <w:t>RKYs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45pt;mso-wrap-distance-left:9.05pt;mso-wrap-distance-right:9.05pt;mso-wrap-distance-top:0pt;mso-wrap-distance-bottom:0pt;margin-top:5.7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imon R1" w:hAnsi="Limon R1" w:cs="Limon R1"/>
                          <w:sz w:val="44"/>
                        </w:rPr>
                      </w:pPr>
                      <w:r>
                        <w:rPr>
                          <w:rFonts w:cs="Limon R1" w:ascii="Limon R1" w:hAnsi="Limon R1"/>
                          <w:sz w:val="44"/>
                        </w:rPr>
                        <w:t>RKYs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ind w:left="720" w:hanging="0"/>
        <w:jc w:val="both"/>
        <w:rPr/>
      </w:pPr>
      <w:r>
        <w:rPr>
          <w:rFonts w:cs="Limon S1" w:ascii="Limon S1" w:hAnsi="Limon S1"/>
          <w:bCs/>
          <w:sz w:val="44"/>
          <w:szCs w:val="48"/>
          <w:lang w:val="en-US" w:eastAsia="en-US" w:bidi="km-KH"/>
        </w:rPr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79884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20" y="591120"/>
                            <a:ext cx="1143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R1" w:hAnsi="Limon R1" w:eastAsia="Times New Roman" w:cs="Limon R1"/>
                                  <w:color w:val="auto"/>
                                  <w:lang w:val="en-US" w:bidi="he-IL"/>
                                </w:rPr>
                                <w:t>ksikm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3800" y="591120"/>
                            <a:ext cx="1143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R1" w:hAnsi="Limon R1" w:eastAsia="Times New Roman" w:cs="Limon R1"/>
                                  <w:color w:val="auto"/>
                                  <w:lang w:val="en-US" w:bidi="he-IL"/>
                                </w:rPr>
                                <w:t>eRkAksikm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0"/>
                            <a:ext cx="73548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4240" y="20880"/>
                            <a:ext cx="73404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99,1258" to="5217,1258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2;top:931;width:17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R1" w:hAnsi="Limon R1" w:eastAsia="Times New Roman" w:cs="Limon R1"/>
                            <w:color w:val="auto"/>
                            <w:lang w:val="en-US" w:bidi="he-IL"/>
                          </w:rPr>
                          <w:t>ksikm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2;top:931;width:17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R1" w:hAnsi="Limon R1" w:eastAsia="Times New Roman" w:cs="Limon R1"/>
                            <w:color w:val="auto"/>
                            <w:lang w:val="en-US" w:bidi="he-IL"/>
                          </w:rPr>
                          <w:t>eRkAksikm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0" to="3676,931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43,33" to="5398,898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Limon S1" w:ascii="Limon S1" w:hAnsi="Limon S1"/>
          <w:bCs/>
          <w:sz w:val="44"/>
          <w:szCs w:val="48"/>
        </w:rPr>
        <w:t>RbB½n§ksikmµCalkçN³RKYsarmaneKalbMNg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FVI[mansnþisuxes,ógRKYsa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daHRsaynUvtRmUvkarcaM)ac; nigbegáInkMritCIvPaBRKYsa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bMeBjnUvkatBVkic©sgÁm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nirnþrPaBénRbB½n§ekSRt-brisßansRmab;mnusSCMnan;eRkay .</w:t>
      </w:r>
    </w:p>
    <w:p>
      <w:pPr>
        <w:pStyle w:val="Normal"/>
        <w:ind w:firstLine="72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sikmµCalkçN³RKYsar KWCaRbB½n§cm,g . RKYsarCaeRcInEdlmanlkçN³vinicä½yRbhak;RbEhlKña b¤dUcKña CamUldæanbegáItRbB½n§plitkmµksikmµ . RbB½n§enHRtUv)anbegáIteLIgedayRbB½n§rgbIsMxan;² EdlmanTMnak; TMngya:gCitsñit nigmanGnþrGMeBIelIKñaeTAvijeTAmk ³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Limon S1" w:ascii="Limon S1" w:hAnsi="Limon S1"/>
          <w:b/>
          <w:sz w:val="44"/>
          <w:szCs w:val="48"/>
        </w:rPr>
        <w:t>RKYsar</w:t>
      </w:r>
      <w:r>
        <w:rPr>
          <w:rFonts w:cs="Limon S1" w:ascii="Limon S1" w:hAnsi="Limon S1"/>
          <w:bCs/>
          <w:sz w:val="44"/>
          <w:szCs w:val="48"/>
        </w:rPr>
        <w:t xml:space="preserve"> ³ kareFVIkarseRmccitþ karbegáIteKaledAsRmab;RbB½n§ karRtYtBinitüRbB½n§ karpþl;Blkmµ man tRmUvkares,óg R)ak;cMNUledIm,ITij]bkrN_epSg² .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/>
          <w:sz w:val="44"/>
          <w:szCs w:val="48"/>
        </w:rPr>
        <w:t>ksidæanEdlmanskmµPaBdaMduH nigciBa©wmstV</w:t>
      </w:r>
      <w:r>
        <w:rPr>
          <w:rFonts w:cs="Limon S1" w:ascii="Limon S1" w:hAnsi="Limon S1"/>
          <w:bCs/>
          <w:sz w:val="44"/>
          <w:szCs w:val="48"/>
        </w:rPr>
        <w:t xml:space="preserve"> ³)anpþl;kargar es,óg nigR)ak;cMNUl .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/>
          <w:b/>
          <w:sz w:val="44"/>
          <w:szCs w:val="48"/>
        </w:rPr>
      </w:pPr>
      <w:r>
        <w:rPr>
          <w:rFonts w:cs="Limon S1" w:ascii="Limon S1" w:hAnsi="Limon S1"/>
          <w:b/>
          <w:sz w:val="44"/>
          <w:szCs w:val="48"/>
        </w:rPr>
        <w:t xml:space="preserve">skmµPaBeRkAksikmµ </w:t>
      </w:r>
      <w:r>
        <w:rPr>
          <w:rFonts w:cs="Limon S1" w:ascii="Limon S1" w:hAnsi="Limon S1"/>
          <w:sz w:val="44"/>
          <w:szCs w:val="48"/>
        </w:rPr>
        <w:t>³ mankarRbkYtRbECgCamYynwgskmµPaBksikmµkñúgkardeNþIm Blkmµ EtvarYmcMENkbegáInR)ak;cMNUlRKYsar .</w:t>
      </w:r>
    </w:p>
    <w:p>
      <w:pPr>
        <w:pStyle w:val="Normal"/>
        <w:jc w:val="both"/>
        <w:rPr>
          <w:rFonts w:ascii="Limon S1" w:hAnsi="Limon S1" w:cs="Limon S1"/>
          <w:b/>
          <w:b/>
          <w:sz w:val="44"/>
          <w:szCs w:val="48"/>
        </w:rPr>
      </w:pPr>
      <w:r>
        <w:rPr>
          <w:rFonts w:cs="Limon S1" w:ascii="Limon S1" w:hAnsi="Limon S1"/>
          <w:b/>
          <w:sz w:val="44"/>
          <w:szCs w:val="48"/>
        </w:rPr>
      </w:r>
    </w:p>
    <w:p>
      <w:pPr>
        <w:pStyle w:val="Normal"/>
        <w:jc w:val="both"/>
        <w:rPr>
          <w:rFonts w:ascii="Limon R1" w:hAnsi="Limon R1" w:cs="Limon R1"/>
          <w:bCs/>
          <w:sz w:val="44"/>
          <w:szCs w:val="48"/>
        </w:rPr>
      </w:pPr>
      <w:r>
        <w:rPr>
          <w:rFonts w:cs="Limon R1" w:ascii="Limon R1" w:hAnsi="Limon R1"/>
          <w:bCs/>
          <w:sz w:val="44"/>
          <w:szCs w:val="48"/>
        </w:rPr>
        <w:t>4&gt;6 karkMNt;tMbn;RbB½n§plitkmµksikmµ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karkMNt;tMbn;RbB½n§plitkmµksikmµ RtUveFIVeLIgedIm,ICYysRmYsviFIsaRsþGPivDÆn_[manRbsiTi§ PaB . RbB½n§enHmanRbB½n§ksikmµCalkçN³RKYsarCaeRcIn EdlmanlkçN³dUcKñanUvktþaFmµCati-rUbsaRsþ FnFan nigrebobeRbIR)as; ktþararaMg nigskþanuBlsRmab;karGPivDÆn_ nigeKalbMNg .</w:t>
      </w:r>
    </w:p>
    <w:p>
      <w:pPr>
        <w:pStyle w:val="Normal"/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  <w:t xml:space="preserve">edaysareyIgkMBugniyayBIRbFanbT nigkMritepSg²énRbB½n§ CYnkalbNþal[mankarpøas;bþÚreTA vijeTAmkén RbB½n§ksikmµCalkçN³RKYsar </w:t>
      </w:r>
      <w:r>
        <w:rPr>
          <w:bCs/>
          <w:sz w:val="24"/>
          <w:szCs w:val="48"/>
        </w:rPr>
        <w:t xml:space="preserve">(Farm Household Systems) </w:t>
      </w:r>
      <w:r>
        <w:rPr>
          <w:rFonts w:cs="Limon S1" w:ascii="Limon S1" w:hAnsi="Limon S1"/>
          <w:bCs/>
          <w:sz w:val="44"/>
          <w:szCs w:val="48"/>
        </w:rPr>
        <w:t xml:space="preserve">nig RbB½n§plitkmµksikmµ </w:t>
      </w:r>
      <w:r>
        <w:rPr>
          <w:bCs/>
          <w:sz w:val="24"/>
          <w:szCs w:val="48"/>
        </w:rPr>
        <w:t xml:space="preserve">(Farming Systems) </w:t>
      </w:r>
      <w:r>
        <w:rPr>
          <w:rFonts w:cs="Limon S1" w:ascii="Limon S1" w:hAnsi="Limon S1"/>
          <w:bCs/>
          <w:sz w:val="44"/>
          <w:szCs w:val="48"/>
        </w:rPr>
        <w:t xml:space="preserve">. 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jc w:val="center"/>
        <w:rPr>
          <w:rFonts w:ascii="Limon S4" w:hAnsi="Limon S4" w:cs="Limon S4"/>
          <w:bCs/>
          <w:sz w:val="44"/>
          <w:szCs w:val="48"/>
          <w:u w:val="double"/>
        </w:rPr>
      </w:pPr>
      <w:r>
        <w:rPr>
          <w:rFonts w:cs="Limon S4" w:ascii="Limon S4" w:hAnsi="Limon S4"/>
          <w:bCs/>
          <w:sz w:val="44"/>
          <w:szCs w:val="48"/>
          <w:u w:val="double"/>
        </w:rPr>
        <w:t>ktþakMNt;elIRbB½n§ksikmµCalkçN³RKYsar</w:t>
      </w:r>
    </w:p>
    <w:p>
      <w:pPr>
        <w:pStyle w:val="Normal"/>
        <w:jc w:val="center"/>
        <w:rPr>
          <w:rFonts w:ascii="Limon S4" w:hAnsi="Limon S4" w:cs="Limon S4"/>
          <w:bCs/>
          <w:sz w:val="44"/>
          <w:szCs w:val="48"/>
          <w:u w:val="double"/>
        </w:rPr>
      </w:pPr>
      <w:r>
        <w:rPr>
          <w:rFonts w:cs="Limon S4" w:ascii="Limon S4" w:hAnsi="Limon S4"/>
          <w:bCs/>
          <w:sz w:val="44"/>
          <w:szCs w:val="48"/>
          <w:u w:val="double"/>
        </w:rPr>
      </w:r>
    </w:p>
    <w:p>
      <w:pPr>
        <w:pStyle w:val="Normal"/>
        <w:jc w:val="center"/>
        <w:rPr>
          <w:rFonts w:ascii="Limon S4" w:hAnsi="Limon S4" w:cs="Limon S4"/>
          <w:bCs/>
          <w:sz w:val="44"/>
          <w:szCs w:val="48"/>
        </w:rPr>
      </w:pPr>
      <w:r>
        <w:rPr>
          <w:rFonts w:cs="Limon S1" w:ascii="Limon S1" w:hAnsi="Limon S1"/>
          <w:b/>
          <w:sz w:val="44"/>
          <w:szCs w:val="48"/>
          <w:lang w:val="en-US" w:eastAsia="en-US" w:bidi="km-KH"/>
        </w:rPr>
        <mc:AlternateContent>
          <mc:Choice Requires="wpg">
            <w:drawing>
              <wp:inline distT="0" distB="0" distL="0" distR="0">
                <wp:extent cx="5828665" cy="77717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771680"/>
                          <a:chOff x="0" y="0"/>
                          <a:chExt cx="5828760" cy="7771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159876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bCs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RbB½n§ksikm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bCs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CalkçN³RKYs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850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karcakecjeTA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kargartamrdU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2171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bCs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1&gt; ktþaFmµCati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dI ³RbePTdICM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TWk³ CMerA rbbTwk lT§PaBsþúkTw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GakasFa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rukçC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hVÚgstVl¥itbMpøa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13040"/>
                            <a:ext cx="20566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bCs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2&gt; ktþavb,Fm’sgÁm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shKmn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smaKm GgÁkarRbCaC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vb,Fm’³CMenO sasna RbéB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RbCasaRs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54276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bCs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3&gt; ktþaneya)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2680"/>
                            <a:ext cx="171468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4" w:hAnsi="Limon S4" w:eastAsia="Times New Roman" w:cs="Limon S4"/>
                                  <w:color w:val="auto"/>
                                  <w:lang w:val="en-US" w:bidi="he-IL"/>
                                </w:rPr>
                                <w:t>neya)ayTIpSarksikm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RbB½n§GRtaBn§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GRtaBn§d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karkMNt;brimaNnaMecj nignaMc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karTijsþúkTuk nigbeBa©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lk;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>esßrPaBéføksipl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]btßmÖTunksikm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Bt’manTIpS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TIpSrkarg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342680"/>
                            <a:ext cx="205668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4" w:hAnsi="Limon S4" w:eastAsia="Times New Roman" w:cs="Limon S4"/>
                                  <w:color w:val="auto"/>
                                  <w:lang w:val="en-US" w:bidi="he-IL"/>
                                </w:rPr>
                                <w:t>neya)ayehdæarcnasm&lt;½n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-kMEnTRmg;c,ab;dIFøI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>kmµsiTi§ mrtk Bn§dIFø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 xml:space="preserve">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bNþúHbNþalbec©keTsksikm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RbB½n§FarasaRs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pøÚvlMCnb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karRsavRCav nigpSBVpS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c,ab;RKb;RKgFnFanFmµC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-lT§PaBBRgIkdIfµI²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 xml:space="preserve">karRbmUlRKab;mIn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999960"/>
                            <a:ext cx="182880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bCs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4&gt; ktþaRKYsar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bCs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eKalbMNgRKYsar ³snþisux es,ógRKYsar R)ak;cMNUl témøsgÁ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-FnFanplitkmµRKYsar³ épÞdIdaMdu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Blkm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nigTu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-RbB½n§RKb;RKg³ smtßPaB nigkMritGb;rMemRKYs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39999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39999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08556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399760"/>
                            <a:ext cx="1141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eRKaHFmµCati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raMgs¶Üt TwkCMnn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28528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tMbn;BaNiC¢kmµes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saklPavUbnIykm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56880" y="3200400"/>
                            <a:ext cx="10281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743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171880"/>
                            <a:ext cx="800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20566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2628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11.95pt" coordorigin="0,0" coordsize="9179,12239">
                <v:rect id="shape_0" stroked="f" o:allowincell="f" style="position:absolute;left:0;top:0;width:9178;height:12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3239;width:2517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bCs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RbB½n§ksikm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bCs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CalkçN³RKYs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780;top:1079;width:19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karcakecjeTAr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kargartamrdU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79;width:341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bCs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1&gt; ktþaFmµCati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dI ³RbePTdICM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TWk³ CMerA rbbTwk lT§PaBsþúkTw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GakasFa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rukçCa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hVÚgstVl¥itbMpøa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78;width:323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bCs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2&gt; ktþavb,Fm’sgÁm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shKmn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smaKm GgÁkarRbCaC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vb,Fm’³CMenO sasna RbéB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RbCasaRs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5579;width:23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bCs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3&gt; ktþaneya)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839;width:2699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4" w:hAnsi="Limon S4" w:eastAsia="Times New Roman" w:cs="Limon S4"/>
                            <w:color w:val="auto"/>
                            <w:lang w:val="en-US" w:bidi="he-IL"/>
                          </w:rPr>
                          <w:t>neya)ayTIpSarksikm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RbB½n§GRtaBn§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GRtaBn§d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karkMNt;brimaNnaMecj nignaMc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karTijsþúkTuk nigbeBa©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lk;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>esßrPaBéføksipl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]btßmÖTunksikm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Bt’manTIpS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TIpSrkarg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6839;width:3238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4" w:hAnsi="Limon S4" w:eastAsia="Times New Roman" w:cs="Limon S4"/>
                            <w:color w:val="auto"/>
                            <w:lang w:val="en-US" w:bidi="he-IL"/>
                          </w:rPr>
                          <w:t>neya)ayehdæarcnasm&lt;½n§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-kMEnTRmg;c,ab;dIFøI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 xml:space="preserve">(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>kmµsiTi§ mrtk Bn§dIFøI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 xml:space="preserve">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bNþúHbNþalbec©keTsksikm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RbB½n§FarasaRs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pøÚvlMCnb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karRsavRCav nigpSBVpS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c,ab;RKb;RKgFnFanFmµCa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-lT§PaBBRgIkdIfµI²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 xml:space="preserve">karRbmUlRKab;mIn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6299;width:2879;height:5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bCs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4&gt; ktþaRKYsar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bCs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</w:t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eKalbMNgRKYsar ³snþisux es,ógRKYsar R)ak;cMNUl témøsgÁ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-FnFanplitkmµRKYsar³ épÞdIdaMdu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Blkm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nigTu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-RbB½n§RKb;RKg³ smtßPaB nigkMritGb;rMemRKYs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6299" to="2338,68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6299" to="4138,68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859" to="4138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779;width:179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eRKaHFmµCati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raMgs¶Üt TwkCMnn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359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tMbn;BaNiC¢kmµes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saklPavUbnIykm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9,5040" to="7377,62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4320" to="3598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3420" to="3598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340" to="4860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239" to="6658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139" to="6838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Limon S1" w:hAnsi="Limon S1" w:cs="Limon S1"/>
          <w:b/>
          <w:b/>
          <w:bCs/>
          <w:sz w:val="44"/>
          <w:szCs w:val="48"/>
        </w:rPr>
      </w:pPr>
      <w:r>
        <w:rPr>
          <w:rFonts w:cs="Limon S1" w:ascii="Limon S1" w:hAnsi="Limon S1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2000" w:leader="none"/>
        </w:tabs>
        <w:rPr>
          <w:rFonts w:ascii="Limon R1" w:hAnsi="Limon R1" w:cs="Limon R1"/>
          <w:b/>
          <w:b/>
          <w:sz w:val="44"/>
          <w:szCs w:val="48"/>
        </w:rPr>
      </w:pPr>
      <w:r>
        <w:rPr>
          <w:rFonts w:cs="Limon R1" w:ascii="Limon R1" w:hAnsi="Limon R1"/>
          <w:b/>
          <w:sz w:val="44"/>
          <w:szCs w:val="48"/>
        </w:rPr>
      </w:r>
    </w:p>
    <w:p>
      <w:pPr>
        <w:pStyle w:val="Normal"/>
        <w:tabs>
          <w:tab w:val="clear" w:pos="720"/>
          <w:tab w:val="left" w:pos="2000" w:leader="none"/>
        </w:tabs>
        <w:rPr>
          <w:rFonts w:ascii="Limon R1" w:hAnsi="Limon R1" w:cs="Limon R1"/>
          <w:sz w:val="44"/>
          <w:szCs w:val="48"/>
        </w:rPr>
      </w:pPr>
      <w:r>
        <w:rPr>
          <w:rFonts w:cs="Limon R1" w:ascii="Limon R1" w:hAnsi="Limon R1"/>
          <w:sz w:val="44"/>
          <w:szCs w:val="48"/>
        </w:rPr>
        <w:t>4&gt;7 TsSn³ nigkMritRbB½n§ksikmµ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Limon S4" w:ascii="Limon S4" w:hAnsi="Limon S4"/>
          <w:sz w:val="44"/>
          <w:szCs w:val="48"/>
        </w:rPr>
        <w:tab/>
        <w:t xml:space="preserve">k&gt; RbB½n§ </w:t>
      </w:r>
      <w:r>
        <w:rPr>
          <w:sz w:val="24"/>
          <w:szCs w:val="48"/>
        </w:rPr>
        <w:t>(System)</w:t>
      </w:r>
      <w:r>
        <w:rPr>
          <w:rFonts w:cs="Limon S1" w:ascii="Limon S1" w:hAnsi="Limon S1"/>
          <w:sz w:val="44"/>
          <w:szCs w:val="48"/>
        </w:rPr>
        <w:t xml:space="preserve"> ³ RbB½n§ KWCakenSam b¤karKYbpSMénFatu b¤smasFatuTaMgLay EdlmanGnþrGM eBIrvagKña edIm,IseRmc)aneKaledAmYyrYmKña nigRbkbedaysmtßPaBkñúgkareqøIytb b¤Tak;TgeTAnwgEpñk xageRkA . </w:t>
      </w:r>
    </w:p>
    <w:p>
      <w:pPr>
        <w:pStyle w:val="Normal"/>
        <w:tabs>
          <w:tab w:val="clear" w:pos="720"/>
          <w:tab w:val="left" w:pos="567" w:leader="none"/>
        </w:tabs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GnþrGMeBIrvagFatuenAkñúgRbB½n§ekItmaneLIgjwkjab; CagGnþrGMeBIrvagEpñkxagkñúgnwgxageRkARbB½n§. GnþrGMeBIénRbB½n§mYymanPaBcMhr b:uEnþvamanRbsiTi§PaBRbsinebIqøgkat;RbB½n§TaMgmUl . enAkñúgdMeNIrkar plitkmµ vamanGnþrGMeBIrvagktþaplitkmµEdlEkécñ edIm,IplitecjnUvplitpl .</w:t>
      </w:r>
    </w:p>
    <w:p>
      <w:pPr>
        <w:pStyle w:val="Normal"/>
        <w:tabs>
          <w:tab w:val="clear" w:pos="720"/>
          <w:tab w:val="left" w:pos="567" w:leader="none"/>
        </w:tabs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 xml:space="preserve">x&gt; ksikmµ </w:t>
      </w:r>
      <w:r>
        <w:rPr>
          <w:b/>
          <w:bCs/>
          <w:sz w:val="24"/>
          <w:szCs w:val="48"/>
        </w:rPr>
        <w:t xml:space="preserve">(Agriculture) </w:t>
      </w:r>
      <w:r>
        <w:rPr>
          <w:rFonts w:cs="Limon S1" w:ascii="Limon S1" w:hAnsi="Limon S1"/>
          <w:bCs/>
          <w:sz w:val="44"/>
          <w:szCs w:val="48"/>
        </w:rPr>
        <w:t xml:space="preserve">³ ksikmµ </w:t>
      </w:r>
      <w:r>
        <w:rPr>
          <w:bCs/>
          <w:sz w:val="24"/>
          <w:szCs w:val="48"/>
        </w:rPr>
        <w:t>(</w:t>
      </w:r>
      <w:r>
        <w:rPr>
          <w:rFonts w:cs="Limon S1" w:ascii="Limon S1" w:hAnsi="Limon S1"/>
          <w:b/>
          <w:sz w:val="44"/>
          <w:szCs w:val="48"/>
        </w:rPr>
        <w:t>ksi</w:t>
      </w:r>
      <w:r>
        <w:rPr>
          <w:rFonts w:cs="Limon S1" w:ascii="Limon S1" w:hAnsi="Limon S1"/>
          <w:bCs/>
          <w:sz w:val="44"/>
          <w:szCs w:val="48"/>
        </w:rPr>
        <w:t xml:space="preserve"> = kab;Kas; b¤P¢Ürras;dI </w:t>
        <w:softHyphen/>
        <w:softHyphen/>
      </w:r>
      <w:r>
        <w:rPr>
          <w:bCs/>
          <w:sz w:val="24"/>
          <w:szCs w:val="48"/>
        </w:rPr>
        <w:t>+</w:t>
      </w:r>
      <w:r>
        <w:rPr>
          <w:b/>
          <w:sz w:val="24"/>
          <w:szCs w:val="48"/>
        </w:rPr>
        <w:t xml:space="preserve"> </w:t>
      </w:r>
      <w:r>
        <w:rPr>
          <w:rFonts w:cs="Limon S1" w:ascii="Limon S1" w:hAnsi="Limon S1"/>
          <w:b/>
          <w:sz w:val="44"/>
          <w:szCs w:val="48"/>
        </w:rPr>
        <w:t>kmµ</w:t>
      </w:r>
      <w:r>
        <w:rPr>
          <w:rFonts w:cs="Limon S1" w:ascii="Limon S1" w:hAnsi="Limon S1"/>
          <w:bCs/>
          <w:sz w:val="44"/>
          <w:szCs w:val="48"/>
        </w:rPr>
        <w:t xml:space="preserve"> = GMeBI </w:t>
      </w:r>
      <w:r>
        <w:rPr>
          <w:bCs/>
          <w:sz w:val="24"/>
          <w:szCs w:val="48"/>
        </w:rPr>
        <w:t xml:space="preserve">) </w:t>
      </w:r>
      <w:r>
        <w:rPr>
          <w:rFonts w:cs="Limon S1" w:ascii="Limon S1" w:hAnsi="Limon S1"/>
          <w:bCs/>
          <w:sz w:val="44"/>
          <w:szCs w:val="48"/>
        </w:rPr>
        <w:t>KWCaskmµPaB esdækic©müa:g EdlmaneKaledApøas;bþÚrRTg;RTay b¤RbB½n§FmµCati edIm,IeFVIGaCIvkmµkñúgmCÄdæanFmµCati kñúg eKalbMNgenATIbBa©b; GacTTYl)anplitpldMNaM nigstV EdlmanGtßRbeyaCn_dl;mnusS CaBiess plitplsRmab;briePaK 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Limon S1" w:ascii="Limon S1" w:hAnsi="Limon S1"/>
          <w:bCs/>
          <w:sz w:val="44"/>
          <w:szCs w:val="48"/>
        </w:rPr>
        <w:tab/>
      </w:r>
      <w:r>
        <w:rPr>
          <w:rFonts w:cs="Limon S4" w:ascii="Limon S4" w:hAnsi="Limon S4"/>
          <w:bCs/>
          <w:sz w:val="44"/>
          <w:szCs w:val="48"/>
        </w:rPr>
        <w:t xml:space="preserve">K&gt; RbB½n§ekSRtbrisßan </w:t>
      </w:r>
      <w:r>
        <w:rPr>
          <w:b/>
          <w:sz w:val="24"/>
          <w:szCs w:val="48"/>
        </w:rPr>
        <w:t xml:space="preserve">(Agro-ecosystem) </w:t>
      </w:r>
      <w:r>
        <w:rPr>
          <w:rFonts w:cs="Limon S1" w:ascii="Limon S1" w:hAnsi="Limon S1"/>
          <w:sz w:val="44"/>
          <w:szCs w:val="48"/>
        </w:rPr>
        <w:t>³ RbB½n§ekSRt-brisßan KWCaRbB½n§saMjauMmYyrvag ksikmµ esdækic© sgÁm nigbrisßan nigmanRbPBmkBIGnþraKmn_énksikmµenAkñúgRbB½n§FmµCati 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Limon S1" w:ascii="Limon S1" w:hAnsi="Limon S1"/>
          <w:sz w:val="44"/>
          <w:szCs w:val="48"/>
        </w:rPr>
        <w:tab/>
        <w:t xml:space="preserve">karerobcMEklMGRbB½n§ekSRt-brisßan KWCaeKalbMNgsMxan;mYyénviTüasaRsþksikmµ EdlTak;Tgnwg karGnuvtþn_ b¤EklMGRbB½n§ekSRt-brisßan manlkçN³sMxan;² 4 KW ³ plitPaB </w:t>
      </w:r>
      <w:r>
        <w:rPr>
          <w:sz w:val="24"/>
          <w:szCs w:val="48"/>
        </w:rPr>
        <w:t xml:space="preserve">(Productivity) </w:t>
      </w:r>
      <w:r>
        <w:rPr>
          <w:rFonts w:cs="Limon S1" w:ascii="Limon S1" w:hAnsi="Limon S1"/>
          <w:sz w:val="44"/>
          <w:szCs w:val="48"/>
        </w:rPr>
        <w:t xml:space="preserve">esßrPaB </w:t>
      </w:r>
      <w:r>
        <w:rPr>
          <w:sz w:val="24"/>
          <w:szCs w:val="48"/>
        </w:rPr>
        <w:t xml:space="preserve">(Stability) </w:t>
      </w:r>
      <w:r>
        <w:rPr>
          <w:rFonts w:cs="Limon S1" w:ascii="Limon S1" w:hAnsi="Limon S1"/>
          <w:sz w:val="44"/>
          <w:szCs w:val="48"/>
        </w:rPr>
        <w:t xml:space="preserve">nirnþrPaB </w:t>
      </w:r>
      <w:r>
        <w:rPr>
          <w:sz w:val="24"/>
          <w:szCs w:val="48"/>
        </w:rPr>
        <w:t xml:space="preserve">(Sustainability) </w:t>
      </w:r>
      <w:r>
        <w:rPr>
          <w:rFonts w:cs="Limon S1" w:ascii="Limon S1" w:hAnsi="Limon S1"/>
          <w:sz w:val="44"/>
          <w:szCs w:val="48"/>
        </w:rPr>
        <w:t xml:space="preserve">nigsmFm’ </w:t>
      </w:r>
      <w:r>
        <w:rPr>
          <w:sz w:val="24"/>
          <w:szCs w:val="48"/>
        </w:rPr>
        <w:t xml:space="preserve">(Equitability) </w:t>
      </w:r>
      <w:r>
        <w:rPr>
          <w:rFonts w:cs="Limon S1" w:ascii="Limon S1" w:hAnsi="Limon S1"/>
          <w:sz w:val="44"/>
          <w:szCs w:val="48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/>
      </w:pPr>
      <w:r>
        <w:rPr>
          <w:rFonts w:cs="Limon S4" w:ascii="Limon S4" w:hAnsi="Limon S4"/>
          <w:sz w:val="44"/>
          <w:szCs w:val="48"/>
        </w:rPr>
        <w:t xml:space="preserve">plitPaB ³ </w:t>
      </w:r>
      <w:r>
        <w:rPr>
          <w:rFonts w:cs="Limon S1" w:ascii="Limon S1" w:hAnsi="Limon S1"/>
          <w:sz w:val="44"/>
          <w:szCs w:val="48"/>
        </w:rPr>
        <w:t xml:space="preserve">KWCaTinñpl b¤plitplKitCatémøplitplkñúg 1Éktaénktþaplitkmµ </w:t>
      </w:r>
      <w:r>
        <w:rPr>
          <w:sz w:val="24"/>
          <w:szCs w:val="48"/>
        </w:rPr>
        <w:t>(</w:t>
      </w:r>
      <w:r>
        <w:rPr>
          <w:rFonts w:cs="Limon S1" w:ascii="Limon S1" w:hAnsi="Limon S1"/>
          <w:sz w:val="44"/>
          <w:szCs w:val="48"/>
        </w:rPr>
        <w:t>ktþaplit kmµ³ Tun dIFøI nigBlkmµ</w:t>
      </w:r>
      <w:r>
        <w:rPr>
          <w:sz w:val="24"/>
          <w:szCs w:val="48"/>
        </w:rPr>
        <w:t xml:space="preserve"> ) </w:t>
      </w:r>
      <w:r>
        <w:rPr>
          <w:rFonts w:cs="Limon S1" w:ascii="Limon S1" w:hAnsi="Limon S1"/>
          <w:sz w:val="44"/>
          <w:szCs w:val="48"/>
        </w:rPr>
        <w:t>BIRbB½n§ksikmµmYy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/>
      </w:pPr>
      <w:r>
        <w:rPr>
          <w:rFonts w:cs="Limon S4" w:ascii="Limon S4" w:hAnsi="Limon S4"/>
          <w:sz w:val="44"/>
          <w:szCs w:val="48"/>
        </w:rPr>
        <w:t xml:space="preserve">esßrPaB ³ </w:t>
      </w:r>
      <w:r>
        <w:rPr>
          <w:rFonts w:cs="Limon S1" w:ascii="Limon S1" w:hAnsi="Limon S1"/>
          <w:sz w:val="44"/>
          <w:szCs w:val="48"/>
        </w:rPr>
        <w:t>KWCaPaBefrénTinñpl b¤CaPaBefrénplitPaBkñúgsßanPaBRbQmnwgeRKaH fñak;FmµCati nigGesßrPaBTIpSar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  <w:t xml:space="preserve">nirnþrPaB ³ </w:t>
      </w:r>
      <w:r>
        <w:rPr>
          <w:rFonts w:cs="Limon S1" w:ascii="Limon S1" w:hAnsi="Limon S1"/>
          <w:sz w:val="44"/>
          <w:szCs w:val="48"/>
        </w:rPr>
        <w:t xml:space="preserve">KWtamry³RbB½n§smtßPaBrbs;vaedIm,Ibnþkarplit)ankñúgry³eBlyUrGEgVg. vaCasmtßPaBénRbB½n§ekSRt-brisßan kñúgkarrkSaplitPaB eTaHbICamankarpøas;bþÚrktþa FmµCatik¾eday </w:t>
      </w:r>
      <w:r>
        <w:rPr>
          <w:sz w:val="24"/>
          <w:szCs w:val="48"/>
        </w:rPr>
        <w:t>(</w:t>
      </w:r>
      <w:r>
        <w:rPr>
          <w:rFonts w:cs="Limon S1" w:ascii="Limon S1" w:hAnsi="Limon S1"/>
          <w:sz w:val="44"/>
          <w:szCs w:val="48"/>
        </w:rPr>
        <w:t xml:space="preserve">dUcCa kMedA PaBraMgs¶Üt TwkCMnn; </w:t>
      </w:r>
      <w:r>
        <w:rPr>
          <w:sz w:val="24"/>
          <w:szCs w:val="48"/>
        </w:rPr>
        <w:t xml:space="preserve">) </w:t>
      </w:r>
      <w:r>
        <w:rPr>
          <w:rFonts w:cs="Limon S1" w:ascii="Limon S1" w:hAnsi="Limon S1"/>
          <w:sz w:val="44"/>
          <w:szCs w:val="48"/>
        </w:rPr>
        <w:t xml:space="preserve">b¤kareRbIR)as;KImIksikmµminsmRsb edIm,Ibnþkarplit)ankñúgry³eBlyUrGEgVg 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/>
      </w:pPr>
      <w:r>
        <w:rPr>
          <w:rFonts w:cs="Limon S4" w:ascii="Limon S4" w:hAnsi="Limon S4"/>
          <w:sz w:val="44"/>
          <w:szCs w:val="48"/>
        </w:rPr>
        <w:t xml:space="preserve">smFm’ ³ </w:t>
      </w:r>
      <w:r>
        <w:rPr>
          <w:rFonts w:cs="Limon S1" w:ascii="Limon S1" w:hAnsi="Limon S1"/>
          <w:sz w:val="44"/>
          <w:szCs w:val="48"/>
        </w:rPr>
        <w:t>epþatelI etIplitpl¼FnFanFmµCatiRtUv)anEbgeTA[GñkTTYlpldUcemþc?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 xml:space="preserve">X&gt; RbB½n§ksikmµ </w:t>
      </w:r>
      <w:r>
        <w:rPr>
          <w:b/>
          <w:bCs/>
          <w:sz w:val="24"/>
          <w:szCs w:val="48"/>
        </w:rPr>
        <w:t xml:space="preserve">(Agricultural System) </w:t>
      </w:r>
      <w:r>
        <w:rPr>
          <w:rFonts w:cs="Limon S1" w:ascii="Limon S1" w:hAnsi="Limon S1"/>
          <w:bCs/>
          <w:sz w:val="44"/>
          <w:szCs w:val="48"/>
        </w:rPr>
        <w:t>³ KWCaksikmµenAkñúgkMrittMbn;</w:t>
      </w:r>
      <w:r>
        <w:rPr>
          <w:bCs/>
          <w:sz w:val="24"/>
          <w:szCs w:val="48"/>
        </w:rPr>
        <w:t>(</w:t>
      </w:r>
      <w:r>
        <w:rPr>
          <w:rFonts w:cs="Limon S1" w:ascii="Limon S1" w:hAnsi="Limon S1"/>
          <w:bCs/>
          <w:sz w:val="44"/>
          <w:szCs w:val="48"/>
        </w:rPr>
        <w:t>GacCaGnutMbn; b¤tMbn;rg</w:t>
      </w:r>
      <w:r>
        <w:rPr>
          <w:bCs/>
          <w:sz w:val="24"/>
          <w:szCs w:val="48"/>
        </w:rPr>
        <w:t xml:space="preserve">) </w:t>
      </w:r>
      <w:r>
        <w:rPr>
          <w:rFonts w:cs="Limon S1" w:ascii="Limon S1" w:hAnsi="Limon S1"/>
          <w:bCs/>
          <w:sz w:val="44"/>
          <w:szCs w:val="48"/>
        </w:rPr>
        <w:t>nigCaTMrg;GaCIvkmµénmCÄdæanEdlekIteLIgmanlkçN³CaRbvtþisaRsþ nigRbkbedaynirnþrPaB. vaKWCa RbB½n§énkMlaMgplitkmµ EdlsRmbeTAnwglkçx½NÐCIv³ GakasFatuéntMbn;mYy ehIyeqøIytbeTAnwg tRmUvkarrbs;sgÁm enAkñúgeBlevlaenaH 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</w:r>
      <w:r>
        <w:rPr>
          <w:rFonts w:cs="Limon S4" w:ascii="Limon S4" w:hAnsi="Limon S4"/>
          <w:bCs/>
          <w:sz w:val="44"/>
          <w:szCs w:val="48"/>
        </w:rPr>
        <w:t xml:space="preserve">g&gt; RbB½n§plitkmµksikmµ </w:t>
      </w:r>
      <w:r>
        <w:rPr>
          <w:b/>
          <w:sz w:val="24"/>
          <w:szCs w:val="48"/>
        </w:rPr>
        <w:t xml:space="preserve">(Farming System) </w:t>
      </w:r>
      <w:r>
        <w:rPr>
          <w:rFonts w:cs="Limon S1" w:ascii="Limon S1" w:hAnsi="Limon S1"/>
          <w:sz w:val="44"/>
          <w:szCs w:val="48"/>
        </w:rPr>
        <w:t xml:space="preserve">³ KWsßitenAkñúgkMritGaCIvkmµ RbB½n§plitkmµenHGac[ niymn½yfa CakarKYbpSM </w:t>
      </w:r>
      <w:r>
        <w:rPr>
          <w:sz w:val="24"/>
          <w:szCs w:val="48"/>
        </w:rPr>
        <w:t xml:space="preserve">( </w:t>
      </w:r>
      <w:r>
        <w:rPr>
          <w:rFonts w:cs="Limon S1" w:ascii="Limon S1" w:hAnsi="Limon S1"/>
          <w:sz w:val="44"/>
          <w:szCs w:val="48"/>
        </w:rPr>
        <w:t>enAkñúgtMbn; nigeBlevla</w:t>
      </w:r>
      <w:r>
        <w:rPr>
          <w:sz w:val="24"/>
          <w:szCs w:val="48"/>
        </w:rPr>
        <w:t xml:space="preserve"> ) </w:t>
      </w:r>
      <w:r>
        <w:rPr>
          <w:rFonts w:cs="Limon S1" w:ascii="Limon S1" w:hAnsi="Limon S1"/>
          <w:sz w:val="44"/>
          <w:szCs w:val="48"/>
        </w:rPr>
        <w:t>énFnFanEdleRbIR)as;edayksikr nigenATIbBa©b; Kat;TTYl)anplitplepSg² dUcCa dMNaM nigstV . eKGacyl;Edrfa RbB½n§plitkmµksikmµ KWCakarKYb pSMénRbB½n§epSg² Edlman RbB½n§daMduH RbB½n§ciBa©wmstV nigRbB½n§EkécñdMbUgénksikpl 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RbB½n§plitkmµksikmµ sMedAelIRkumksidæanmYy Edlman nigkMBugmanskmµPaBelIksidæandUcKña b¤ Rbhak;RbEhlKña enaHKWCa RkumRbB½n§ksikmµCalkçN³RKYsar 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 xml:space="preserve">c&gt; RbB½n§daMduH </w:t>
      </w:r>
      <w:r>
        <w:rPr>
          <w:b/>
          <w:bCs/>
          <w:sz w:val="24"/>
          <w:szCs w:val="48"/>
        </w:rPr>
        <w:t xml:space="preserve">(Cropping System) </w:t>
      </w:r>
      <w:r>
        <w:rPr>
          <w:rFonts w:cs="Limon S1" w:ascii="Limon S1" w:hAnsi="Limon S1"/>
          <w:bCs/>
          <w:sz w:val="44"/>
          <w:szCs w:val="48"/>
        </w:rPr>
        <w:t>³ KWCakenSaménKMrUbec©keTs EdlGnuvtþenAkñúgERs nigeFVI[ manlkçN³dUcKña .  RbB½n§daMduHnimYy² RtUv)an[niymn½yeday 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RbePTdMNaM nigPaBbnþbnÞab;éndMNaM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bec©keTsdaMduHEdlGnuvtþcMeBaHdMNaMepSg² EdlKitTaMgkareRCIserIsBUCpg 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eKeXIjRbB½n§daMduHmYy b¤eRcInenAkñúgGaCIvkmµksikmµmYy . RbB½n§daMduH KWCaskmµPaBplikmµén ksidæanmYy . vamanRKb;EpñkTaMgGs;EdlRtUvkarsRmab;plitkmµdMNaMepSg²énksidæan nigTMnak;TMngrvag dMNaMepSg² nigbrisßan . ktþacaM)ac;epSg² ³ rUbsaRsþ CIvsaRsþ bec©kviTüa nigkarRKb;RKg 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  <w:t>kñúgkMritERs-kUnERs RbB½n§daMduHGac[niymn½y CakarKYbpSMénBlkmµ nigmeFüa)ayplitkmµ Edl eRbIedIm,IseRmc)andMNaMmYymux b¤eRcInmux . kUnERs KWCaÉktaépÞdIEdlmanlkçN³dUcKña Tak;TgeTAnwg dMNaM daMdMNaMbnþbnÞab; nigkargarRbtibtiþ 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karsikSaBIRbB½n§daMduHedIm,IEsVgyl; 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vivtþn_éndMNaM  karlUtlas; cRmuHPaB PaBbnþbnÞab;kñúgry³eBlmYy nigkarRbkYt RbECgBIesµAcéRg -l-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eastAsia="Limon S1" w:cs="Limon S1" w:ascii="Limon S1" w:hAnsi="Limon S1"/>
          <w:bCs/>
          <w:sz w:val="44"/>
          <w:szCs w:val="48"/>
        </w:rPr>
        <w:t xml:space="preserve"> </w:t>
      </w:r>
      <w:r>
        <w:rPr>
          <w:rFonts w:cs="Limon S1" w:ascii="Limon S1" w:hAnsi="Limon S1"/>
          <w:bCs/>
          <w:sz w:val="44"/>
          <w:szCs w:val="48"/>
        </w:rPr>
        <w:t xml:space="preserve">bec©keTsdaMduHEdlGnuvtþn_ </w:t>
      </w:r>
      <w:r>
        <w:rPr>
          <w:bCs/>
          <w:sz w:val="24"/>
          <w:szCs w:val="48"/>
        </w:rPr>
        <w:t>(</w:t>
      </w:r>
      <w:r>
        <w:rPr>
          <w:rFonts w:cs="Limon S1" w:ascii="Limon S1" w:hAnsi="Limon S1"/>
          <w:bCs/>
          <w:sz w:val="44"/>
          <w:szCs w:val="48"/>
        </w:rPr>
        <w:t>lMdab;lMedayénbec©keTs</w:t>
      </w:r>
      <w:r>
        <w:rPr>
          <w:bCs/>
          <w:sz w:val="24"/>
          <w:szCs w:val="48"/>
        </w:rPr>
        <w:t xml:space="preserve">) </w:t>
      </w:r>
      <w:r>
        <w:rPr>
          <w:rFonts w:cs="Limon S1" w:ascii="Limon S1" w:hAnsi="Limon S1"/>
          <w:bCs/>
          <w:sz w:val="44"/>
          <w:szCs w:val="48"/>
        </w:rPr>
        <w:t>nigsmRsb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MritplitkmµEdlsRmc)an nigRbsiiT§PaBénRbB½n§eTAelIkarEfrkSaCICatidI 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</w:r>
      <w:r>
        <w:rPr>
          <w:rFonts w:cs="Limon S4" w:ascii="Limon S4" w:hAnsi="Limon S4"/>
          <w:bCs/>
          <w:sz w:val="44"/>
          <w:szCs w:val="48"/>
        </w:rPr>
        <w:t xml:space="preserve">q&gt; RbB½n§ciBa©wmstV </w:t>
      </w:r>
      <w:r>
        <w:rPr>
          <w:b/>
          <w:sz w:val="24"/>
          <w:szCs w:val="48"/>
        </w:rPr>
        <w:t xml:space="preserve">(Livestock Production System) </w:t>
      </w:r>
      <w:r>
        <w:rPr>
          <w:rFonts w:cs="Limon S1" w:ascii="Limon S1" w:hAnsi="Limon S1"/>
          <w:sz w:val="44"/>
          <w:szCs w:val="48"/>
        </w:rPr>
        <w:t xml:space="preserve">³ KWCakenSaménFatuEdlmanGMeBIDINamic cat;EcgeLIgedaymnusS kñúgeKalbMNgbegáIntémøFnFantamry³karciBa©wm edIm,ITTYl)anplitkmµ epSg² </w:t>
      </w:r>
      <w:r>
        <w:rPr>
          <w:sz w:val="24"/>
          <w:szCs w:val="48"/>
        </w:rPr>
        <w:t>(</w:t>
      </w:r>
      <w:r>
        <w:rPr>
          <w:rFonts w:cs="Limon S1" w:ascii="Limon S1" w:hAnsi="Limon S1"/>
          <w:sz w:val="44"/>
          <w:szCs w:val="48"/>
        </w:rPr>
        <w:t>TwkedaH sac; Es,k kMlaMgGUsTaj lamkeFVICaCI -l-</w:t>
      </w:r>
      <w:r>
        <w:rPr>
          <w:sz w:val="24"/>
          <w:szCs w:val="48"/>
        </w:rPr>
        <w:t>)</w:t>
      </w:r>
      <w:r>
        <w:rPr>
          <w:rFonts w:cs="Limon S1" w:ascii="Limon S1" w:hAnsi="Limon S1"/>
          <w:sz w:val="44"/>
          <w:szCs w:val="48"/>
        </w:rPr>
        <w:t>b¤edm,IeqIøytbeTAnwgeKalbMNgepSg² 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 xml:space="preserve">C&gt; Rkum¼cMNat;fñak; </w:t>
      </w:r>
      <w:r>
        <w:rPr>
          <w:b/>
          <w:bCs/>
          <w:sz w:val="24"/>
          <w:szCs w:val="48"/>
        </w:rPr>
        <w:t xml:space="preserve">(Recommendation Domain/Typology) </w:t>
      </w:r>
      <w:r>
        <w:rPr>
          <w:rFonts w:cs="Limon S1" w:ascii="Limon S1" w:hAnsi="Limon S1"/>
          <w:bCs/>
          <w:sz w:val="44"/>
          <w:szCs w:val="48"/>
        </w:rPr>
        <w:t xml:space="preserve">³ KWCaRkumksikrEdlmansmas PaBRbhak;RbEhlKña CamYynwglkçx½NÐdUcKñasRmab;GñkEdleyIgGaceFVIGnusasn_)an .  Rkum-cMNat; fñak;GackMNt;)anedayEp¥kelIktþaTaMgBIrKW ktþaFmµCati </w:t>
      </w:r>
      <w:r>
        <w:rPr>
          <w:bCs/>
          <w:sz w:val="24"/>
          <w:szCs w:val="48"/>
        </w:rPr>
        <w:t>(</w:t>
      </w:r>
      <w:r>
        <w:rPr>
          <w:rFonts w:cs="Limon S1" w:ascii="Limon S1" w:hAnsi="Limon S1"/>
          <w:bCs/>
          <w:sz w:val="44"/>
          <w:szCs w:val="48"/>
        </w:rPr>
        <w:t>rbbTwkePøóg &gt;&gt;&gt;</w:t>
      </w:r>
      <w:r>
        <w:rPr>
          <w:bCs/>
          <w:sz w:val="24"/>
          <w:szCs w:val="48"/>
        </w:rPr>
        <w:t xml:space="preserve">) </w:t>
      </w:r>
      <w:r>
        <w:rPr>
          <w:rFonts w:cs="Limon S1" w:ascii="Limon S1" w:hAnsi="Limon S1"/>
          <w:bCs/>
          <w:sz w:val="44"/>
          <w:szCs w:val="48"/>
        </w:rPr>
        <w:t xml:space="preserve">nigktþaesdækic© </w:t>
      </w:r>
      <w:r>
        <w:rPr>
          <w:bCs/>
          <w:sz w:val="24"/>
          <w:szCs w:val="48"/>
        </w:rPr>
        <w:t>(</w:t>
      </w:r>
      <w:r>
        <w:rPr>
          <w:rFonts w:cs="Limon S1" w:ascii="Limon S1" w:hAnsi="Limon S1"/>
          <w:bCs/>
          <w:sz w:val="44"/>
          <w:szCs w:val="48"/>
        </w:rPr>
        <w:t>]&gt; TMhMdIFøI muxrbr dMNaM</w:t>
      </w:r>
      <w:r>
        <w:rPr>
          <w:bCs/>
          <w:sz w:val="24"/>
          <w:szCs w:val="48"/>
        </w:rPr>
        <w:t xml:space="preserve">) </w:t>
      </w:r>
      <w:r>
        <w:rPr>
          <w:rFonts w:cs="Limon S1" w:ascii="Limon S1" w:hAnsi="Limon S1"/>
          <w:bCs/>
          <w:sz w:val="44"/>
          <w:szCs w:val="4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RkummYyrukrkkarbegáItRkumRbB½n§plitkmµ b¤plitkmµrYmKña EdlCaRbB½n§ luHRtaEtGñkTaMgenaHman dMeNIrkardUcKñadUcCa ³ eKalbMNg yuT§saRsþ bBaða nigktþakMNt;epSg² . ]&gt; ktþaplitkmµ rebobRKb; RKg dMeNaHRsaybBaðaepSg² -l- 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4"/>
          <w:szCs w:val="48"/>
        </w:rPr>
      </w:pPr>
      <w:r>
        <w:rPr>
          <w:rFonts w:cs="Limon S1" w:ascii="Limon S1" w:hAnsi="Limon S1"/>
          <w:bCs/>
          <w:sz w:val="44"/>
          <w:szCs w:val="48"/>
          <w:lang w:val="en-US" w:eastAsia="en-US" w:bidi="km-KH"/>
        </w:rPr>
        <mc:AlternateContent>
          <mc:Choice Requires="wpg">
            <w:drawing>
              <wp:inline distT="0" distB="0" distL="0" distR="0">
                <wp:extent cx="5829300" cy="50292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029200"/>
                          <a:chOff x="0" y="0"/>
                          <a:chExt cx="5829480" cy="5029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582876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6960" cy="50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4" w:hAnsi="Limon S4" w:eastAsia="Times New Roman" w:cs="Limon S4"/>
                                  <w:color w:val="auto"/>
                                  <w:lang w:val="en-US" w:bidi="he-IL"/>
                                </w:rPr>
                                <w:t>kMritfñak;énRbB½n§CIvsaRs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(The Hierarchy of Biological Syste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RbB½n§eGkULÚsIu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Ecosyste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shKmn_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Communit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RbCak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Populat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srIragÁTaMgmUl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Whole Organis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srIragÁ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Org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Calika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Tissu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ekasika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Cel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EhVSn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Gen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0280" y="4326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3772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3314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2743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17139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1028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2742480" cy="50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4" w:hAnsi="Limon S4" w:eastAsia="Times New Roman" w:cs="Limon S4"/>
                                  <w:color w:val="auto"/>
                                  <w:lang w:val="en-US" w:bidi="he-IL"/>
                                </w:rPr>
                                <w:t>kMritfñak;énRbB½n§kSRt-brisß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(Hierarchy of Agro-ecosyste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TIpSarBiPBelak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World Marke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tMbn;¼Cati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Region/Nat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extþ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Provinc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RbB½n§eRsacRsB¼GagsþúkTw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(Irrigation System or Watersh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PUmi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Villag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ksidæan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Far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ERsbgðaj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Field Pl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rukçCati-Twk-dI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Plant-Water-So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880" y="434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7160" y="3772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314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857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028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96pt" coordorigin="0,0" coordsize="9180,7920">
                <v:rect id="shape_0" stroked="f" o:allowincell="f" style="position:absolute;left:1;top:1;width:917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4498;height:79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4" w:hAnsi="Limon S4" w:eastAsia="Times New Roman" w:cs="Limon S4"/>
                            <w:color w:val="auto"/>
                            <w:lang w:val="en-US" w:bidi="he-IL"/>
                          </w:rPr>
                          <w:t>kMritfñak;énRbB½n§CIvsaRs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(The Hierarchy of Biological Syste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RbB½n§eGkULÚsIu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Ecosyste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shKmn_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Community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RbCakr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Populatio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srIragÁTaMgmUl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Whole Organis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srIragÁ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Orga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Calika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Tissu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ekasika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Cel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EhVSn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Ge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9,6814" to="1969,71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5940" to="1981,62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5220" to="1981,55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4320" to="1981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3600" to="1981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2699" to="1981,32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1619" to="1981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0;width:4318;height:79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4" w:hAnsi="Limon S4" w:eastAsia="Times New Roman" w:cs="Limon S4"/>
                            <w:color w:val="auto"/>
                            <w:lang w:val="en-US" w:bidi="he-IL"/>
                          </w:rPr>
                          <w:t>kMritfñak;énRbB½n§kSRt-brisß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(Hierarchy of Agro-ecosyste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TIpSarBiPBelak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World Marke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tMbn;¼Cati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Region/Natio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extþ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Provinc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RbB½n§eRsacRsB¼GagsþúkTw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(Irrigation System or Watershe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PUmi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Villag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ksidæan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Far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ERsbgðaj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Field Plo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rukçCati-Twk-dI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Plant-Water-So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6840" to="7020,71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5940" to="7019,62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220" to="7020,55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4500" to="7020,4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420" to="7020,37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2700" to="7020,3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619" to="7020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Limon S1" w:cs="Limon S1" w:ascii="Limon S1" w:hAnsi="Limon S1"/>
          <w:bCs/>
          <w:sz w:val="44"/>
          <w:szCs w:val="4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 xml:space="preserve">kMritfñak;rbs;RbB½n§ksikmµeday </w:t>
      </w:r>
      <w:r>
        <w:rPr>
          <w:rFonts w:cs="Limon S1" w:ascii="Limon S1" w:hAnsi="Limon S1"/>
          <w:b/>
          <w:bCs/>
          <w:sz w:val="44"/>
          <w:szCs w:val="48"/>
        </w:rPr>
        <w:t>Bellon, Mondain-Monval, Pillot 198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cs="Limon S1" w:ascii="Limon S1" w:hAnsi="Limon S1"/>
                <w:b/>
                <w:sz w:val="44"/>
                <w:szCs w:val="48"/>
              </w:rPr>
              <w:t>kMrit-</w:t>
            </w:r>
            <w:r>
              <w:rPr>
                <w:b/>
                <w:sz w:val="24"/>
                <w:szCs w:val="48"/>
              </w:rPr>
              <w:t xml:space="preserve">Hierachy 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/>
                <w:b/>
                <w:sz w:val="44"/>
                <w:szCs w:val="48"/>
              </w:rPr>
            </w:pPr>
            <w:r>
              <w:rPr>
                <w:rFonts w:cs="Limon S1" w:ascii="Limon S1" w:hAnsi="Limon S1"/>
                <w:b/>
                <w:sz w:val="44"/>
                <w:szCs w:val="48"/>
              </w:rPr>
              <w:t>niymn½yCaPasa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Limon S1" w:hAnsi="Limon S1" w:cs="Limon S1"/>
                <w:b/>
                <w:b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/>
                <w:bCs/>
                <w:sz w:val="44"/>
                <w:szCs w:val="4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Exµ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Gg;eKø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tMbn;ekSRt-brisßa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B½n§ekSRt-brisßa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48"/>
              </w:rPr>
            </w:pPr>
            <w:r>
              <w:rPr>
                <w:bCs/>
                <w:sz w:val="24"/>
                <w:szCs w:val="48"/>
              </w:rPr>
              <w:t>Agro-ecosyste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Cat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B½n§ksikmµCat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48"/>
              </w:rPr>
            </w:pPr>
            <w:r>
              <w:rPr>
                <w:bCs/>
                <w:sz w:val="24"/>
                <w:szCs w:val="48"/>
              </w:rPr>
              <w:t>National Agriculture Syste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tMbn; tMbn;tUc PUm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B½n§ksikm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48"/>
              </w:rPr>
            </w:pPr>
            <w:r>
              <w:rPr>
                <w:bCs/>
                <w:sz w:val="24"/>
                <w:szCs w:val="48"/>
              </w:rPr>
              <w:t>Agricultural Syste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GaCIvkmµksikmµ-eRkAksikm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B½n§plitkmµksikm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48"/>
              </w:rPr>
            </w:pPr>
            <w:r>
              <w:rPr>
                <w:bCs/>
                <w:sz w:val="24"/>
                <w:szCs w:val="48"/>
              </w:rPr>
              <w:t>Farming Syste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valERs cMka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  <w:lang w:val="pt-BR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  <w:lang w:val="pt-BR"/>
              </w:rPr>
              <w:t>RbB½n§daMduH RbB½n§valesµ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48"/>
              </w:rPr>
            </w:pPr>
            <w:r>
              <w:rPr>
                <w:bCs/>
                <w:sz w:val="24"/>
                <w:szCs w:val="48"/>
              </w:rPr>
              <w:t>Cropping/Forage Syste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hVÚgst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B½n§ciBa©wmstV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48"/>
              </w:rPr>
            </w:pPr>
            <w:r>
              <w:rPr>
                <w:bCs/>
                <w:sz w:val="24"/>
                <w:szCs w:val="48"/>
              </w:rPr>
              <w:t>Livestock Production System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48"/>
        </w:rPr>
      </w:pPr>
      <w:r>
        <w:rPr>
          <w:rFonts w:cs="Limon S4" w:ascii="Limon S4" w:hAnsi="Limon S4"/>
          <w:b/>
          <w:bCs/>
          <w:sz w:val="24"/>
          <w:szCs w:val="48"/>
        </w:rPr>
        <w:t xml:space="preserve">karsikSaBIRbB½n§ksikmµ-karviPaKtMbn;daMduH </w:t>
      </w:r>
      <w:r>
        <w:rPr>
          <w:b/>
          <w:sz w:val="24"/>
          <w:szCs w:val="48"/>
        </w:rPr>
        <w:t>(by: Mirand and Billaz 198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9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4" w:hAnsi="Limon S4" w:cs="Limon S4"/>
                <w:bCs/>
                <w:sz w:val="44"/>
                <w:szCs w:val="48"/>
              </w:rPr>
            </w:pPr>
            <w:r>
              <w:rPr>
                <w:rFonts w:cs="Limon S4" w:ascii="Limon S4" w:hAnsi="Limon S4"/>
                <w:bCs/>
                <w:sz w:val="44"/>
                <w:szCs w:val="48"/>
              </w:rPr>
              <w:t>kMr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4" w:hAnsi="Limon S4" w:cs="Limon S4"/>
                <w:bCs/>
                <w:sz w:val="44"/>
                <w:szCs w:val="48"/>
              </w:rPr>
            </w:pPr>
            <w:r>
              <w:rPr>
                <w:rFonts w:cs="Limon S4" w:ascii="Limon S4" w:hAnsi="Limon S4"/>
                <w:bCs/>
                <w:sz w:val="44"/>
                <w:szCs w:val="48"/>
              </w:rPr>
              <w:t>EpñkénkarviPaK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4" w:hAnsi="Limon S4" w:cs="Limon S4"/>
                <w:bCs/>
                <w:sz w:val="44"/>
                <w:szCs w:val="48"/>
              </w:rPr>
            </w:pPr>
            <w:r>
              <w:rPr>
                <w:rFonts w:cs="Limon S4" w:ascii="Limon S4" w:hAnsi="Limon S4"/>
                <w:bCs/>
                <w:sz w:val="44"/>
                <w:szCs w:val="48"/>
              </w:rPr>
              <w:t>karsikSaGMBI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1&gt; ERs-cMk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B½n§daMduH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dI³ RbePT vayPaB CMral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RbvtþiRbB½n§ekSRt-brisßan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RbePTdMNaM cRmuHPaBéndMNaM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bec©keTsdaMduH eTAtamlMdab;lMeday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daMqøas; daMbgVil&gt;&gt;&gt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RbePTstVl¥itbMpøaj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GakasFatu³ sItuNðPaB TwkePøóg&gt;&gt;&gt;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B½n§ciBa©wmstV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RbePT nighVÚgstV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rebobciBa©wm karpþl;cMnI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lkçx½NÐénvalesµ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2&gt; GaCIvkm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B½n§plitkmµksikm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dIFøI Blkmµ nig]bkrN_ksikm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bec©keTsplitkm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 xml:space="preserve">-Rbvtþipøas;bþÚrfµI² EdlTak;TgeTAnwg³  &gt;kareRbIR)as;Tun fvikaRKYsar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&gt;kareRbIR)asbec©keTs muxrbrRKYsar &gt;eKalbMNg RKYsa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3&gt; PU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B½ksikmµenAkñúgPUmi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karvaytémøKuNPaBdI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GakasFatu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rukçCati dMNaM³ RbePT BUC &gt;&gt;&gt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stV³ RbePT BUC&gt;&gt;&gt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 xml:space="preserve">-karRKb;RKgFnFanFmµCatirYmKña </w:t>
            </w:r>
            <w:r>
              <w:rPr>
                <w:bCs/>
                <w:sz w:val="24"/>
                <w:szCs w:val="48"/>
              </w:rPr>
              <w:t>(</w:t>
            </w:r>
            <w:r>
              <w:rPr>
                <w:rFonts w:cs="Limon S1" w:ascii="Limon S1" w:hAnsi="Limon S1"/>
                <w:bCs/>
                <w:sz w:val="44"/>
                <w:szCs w:val="48"/>
              </w:rPr>
              <w:t>Twk</w:t>
            </w:r>
            <w:r>
              <w:rPr>
                <w:bCs/>
                <w:sz w:val="24"/>
                <w:szCs w:val="4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-Rkum smaKm b¤shkrN_ksikm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4&gt; GnutMbn; b¤tMbn;r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B½n§ksikmµénGnutMbn; b¤tMbn;rg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dUckrNIkMritPUmiEdr b:uEnþKWCakMritmYyEdl tMbn;rgGacmanépÞdIrhUt 10000 h&gt;t nigGacFMCagenH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center"/>
        <w:rPr>
          <w:rFonts w:ascii="Limon S1" w:hAnsi="Limon S1" w:cs="Limon S1"/>
          <w:bCs/>
          <w:sz w:val="44"/>
          <w:szCs w:val="48"/>
          <w:lang w:val="en-US" w:eastAsia="en-US" w:bidi="km-KH"/>
        </w:rPr>
      </w:pPr>
      <w:r>
        <w:rPr>
          <w:rFonts w:cs="Limon S1" w:ascii="Limon S1" w:hAnsi="Limon S1"/>
          <w:bCs/>
          <w:sz w:val="44"/>
          <w:szCs w:val="48"/>
          <w:lang w:val="en-US" w:eastAsia="en-US" w:bidi="km-KH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37105</wp:posOffset>
                </wp:positionH>
                <wp:positionV relativeFrom="paragraph">
                  <wp:posOffset>179705</wp:posOffset>
                </wp:positionV>
                <wp:extent cx="1371600" cy="457200"/>
                <wp:effectExtent l="5080" t="5080" r="5715" b="704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20"/>
                                <w:iCs/>
                                <w:rFonts w:ascii="Limon S1" w:hAnsi="Limon S1" w:eastAsia="Times New Roman" w:cs="Limon S1"/>
                                <w:color w:val="auto"/>
                                <w:lang w:val="en-US" w:bidi="he-IL"/>
                              </w:rPr>
                              <w:t>cb; emeronTI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15pt;margin-top:14.15pt;width:107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20"/>
                          <w:iCs/>
                          <w:rFonts w:ascii="Limon S1" w:hAnsi="Limon S1" w:eastAsia="Times New Roman" w:cs="Limon S1"/>
                          <w:color w:val="auto"/>
                          <w:lang w:val="en-US" w:bidi="he-IL"/>
                        </w:rPr>
                        <w:t>cb; emeronTI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Limon S4" w:hAnsi="Limon S4" w:cs="Limon S4"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94105</wp:posOffset>
                </wp:positionH>
                <wp:positionV relativeFrom="paragraph">
                  <wp:posOffset>-31750</wp:posOffset>
                </wp:positionV>
                <wp:extent cx="4572000" cy="685800"/>
                <wp:effectExtent l="5080" t="5080" r="5715" b="5721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8"/>
                                <w:rFonts w:ascii="Limon R1" w:hAnsi="Limon R1" w:eastAsia="Times New Roman" w:cs="Limon R1"/>
                                <w:color w:val="auto"/>
                                <w:lang w:val="en-US" w:bidi="he-IL"/>
                              </w:rPr>
                              <w:t>eKalkarN_ nigviFIsaRsþénkarGPivDÆn_RbB½n§plitkmµksikm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15pt;margin-top:-2.5pt;width:359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8"/>
                          <w:rFonts w:ascii="Limon R1" w:hAnsi="Limon R1" w:eastAsia="Times New Roman" w:cs="Limon R1"/>
                          <w:color w:val="auto"/>
                          <w:lang w:val="en-US" w:bidi="he-IL"/>
                        </w:rPr>
                        <w:t>eKalkarN_ nigviFIsaRsþénkarGPivDÆn_RbB½n§plitkmµksikm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imon S4" w:ascii="Limon S4" w:hAnsi="Limon S4"/>
          <w:sz w:val="44"/>
          <w:szCs w:val="48"/>
        </w:rPr>
        <w:t xml:space="preserve">emeronTI 5 ³ </w:t>
      </w:r>
    </w:p>
    <w:p>
      <w:pPr>
        <w:pStyle w:val="Normal"/>
        <w:tabs>
          <w:tab w:val="clear" w:pos="720"/>
          <w:tab w:val="left" w:pos="709" w:leader="none"/>
        </w:tabs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ab/>
        <w:t>CaeKalkarN_ karGPivDÆn_RbB½n§plitkmµksikmµ KWcab;epþImBI karviPaKRbB½n§plitkmµksikmµ bnÞab;mkCakarGnuvtþn_ karGPivDÆn_plitkmµksikmµ b¤Gnuvtþn_skmµPaBKeRmagGPivDÆn_ EdlsßitkñúgRkitü RkmeKalneya)ayGPivDÆn_ksikmµ 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R1" w:ascii="Limon R1" w:hAnsi="Limon R1"/>
          <w:sz w:val="44"/>
          <w:szCs w:val="48"/>
        </w:rPr>
        <w:t xml:space="preserve">5&gt;1 karviPaKRbB½n§plitkmµksikmµ </w:t>
      </w:r>
      <w:r>
        <w:rPr>
          <w:b/>
          <w:bCs/>
          <w:sz w:val="24"/>
          <w:szCs w:val="48"/>
        </w:rPr>
        <w:t>(Farming System Analysis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 xml:space="preserve">tamelak </w:t>
      </w:r>
      <w:r>
        <w:rPr>
          <w:bCs/>
          <w:sz w:val="24"/>
          <w:szCs w:val="48"/>
        </w:rPr>
        <w:t xml:space="preserve">Fresco , 1988 </w:t>
      </w:r>
      <w:r>
        <w:rPr>
          <w:rFonts w:cs="Limon S1" w:ascii="Limon S1" w:hAnsi="Limon S1"/>
          <w:bCs/>
          <w:sz w:val="44"/>
          <w:szCs w:val="48"/>
        </w:rPr>
        <w:t>)an[niymn½y karviPaKRbB½n§plitkmµksikmµ fa³ CakarEsVgyl;BI sßanPaBénRbB½n§plitkmµksikmµ bMErbMrYl karviPaKBIktþararaMgnanakñúgplitkmµ enAkMritksidæan nigmeFüa )ay edIm,IbkRsaykarEsVgyl;enH [eTACakarerobcMeKalneya)ay nigkmµviFIGPivDÆn_ EdlsRmbeTA nwgtMbn; 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eKGac[nimyn½yepSg²eTotdUcCa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akarsikSasuICeRmA karviPaKBt’manbrimaNénRbB½n§plitkmµksikmµEdlmaneKalbMNg EsVgyl;nUv GnþrGMeBIrvagEpñk b¤FatukñúgRbB½n§ nigkMNt;brimaNsþúk nighUrecjBIkar viPaKenHGaccUlrYm cMENkpþl; cMeNHdwgdl;karRsavRCavedIm,IsRmbeTAnwgRbB½n§plit kmµ tamry³kareFVIBiesaFn_elIERsksikr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akarKitBIRbB½n§ksikmµCalkçN³RKYsar nigyl;GMBIGnþrGMeBIrvagEpñk b¤FatunimYy²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akaryl;GMBI brisßanFmµCati vb,Fm’sgÁm nigneya)ayEdlman\Ti§BlelIkarseRmc citþrbs;ksikr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viniñc½äyelIktþararaMg nigskþanuBledIm,IEklMGplitplksikmµ plitPaBksikmµ nigkM ritCIvPaBksikr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akarpþl;Gnusasn_sRmab;karGPivDÆn_ksikmµ dl;Gñkneya)ay edayEp¥kelIlT§plén karviPaK 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DaunPenh"/>
          <w:bCs/>
          <w:sz w:val="18"/>
          <w:szCs w:val="18"/>
          <w:lang w:bidi="km-KH"/>
        </w:rPr>
      </w:pPr>
      <w:r>
        <w:rPr>
          <w:rFonts w:cs="DaunPenh" w:ascii="Limon S1" w:hAnsi="Limon S1"/>
          <w:bCs/>
          <w:sz w:val="18"/>
          <w:szCs w:val="18"/>
          <w:lang w:bidi="km-KH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DaunPenh"/>
          <w:bCs/>
          <w:sz w:val="18"/>
          <w:szCs w:val="18"/>
          <w:lang w:val="en-GB" w:bidi="km-KH"/>
        </w:rPr>
      </w:pPr>
      <w:r>
        <w:rPr>
          <w:rFonts w:cs="DaunPenh" w:ascii="Limon S1" w:hAnsi="Limon S1"/>
          <w:bCs/>
          <w:sz w:val="18"/>
          <w:szCs w:val="18"/>
          <w:lang w:val="en-GB" w:bidi="km-KH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/>
          <w:b/>
          <w:sz w:val="44"/>
          <w:szCs w:val="48"/>
          <w:u w:val="double"/>
        </w:rPr>
      </w:pPr>
      <w:r>
        <w:rPr>
          <w:bCs/>
          <w:color w:val="FF0000"/>
          <w:sz w:val="18"/>
          <w:szCs w:val="18"/>
        </w:rPr>
        <w:t>Final Test</w:t>
      </w:r>
      <w:r>
        <w:rPr>
          <w:rFonts w:cs="Limon S1" w:ascii="Limon S1" w:hAnsi="Limon S1"/>
          <w:b/>
          <w:sz w:val="44"/>
          <w:szCs w:val="48"/>
          <w:u w:val="double"/>
        </w:rPr>
        <w:t>viFIsaRsþEdleRbIedIm,IsikSa-viPaKRbB½n§plitkmµksikmµ manlMdab;lMedaydUcCa³</w:t>
      </w:r>
    </w:p>
    <w:p>
      <w:pPr>
        <w:pStyle w:val="Normal"/>
        <w:numPr>
          <w:ilvl w:val="0"/>
          <w:numId w:val="3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cab;epþIm-viPaKRbB½n§plitkmµksikmµ</w:t>
      </w:r>
    </w:p>
    <w:p>
      <w:pPr>
        <w:pStyle w:val="Normal"/>
        <w:numPr>
          <w:ilvl w:val="0"/>
          <w:numId w:val="3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kMNt;-EbgEcktMbn;RbB½n§ksikmµ</w:t>
      </w:r>
    </w:p>
    <w:p>
      <w:pPr>
        <w:pStyle w:val="Normal"/>
        <w:numPr>
          <w:ilvl w:val="0"/>
          <w:numId w:val="3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vinicä½y-EsVgyl;</w:t>
      </w:r>
    </w:p>
    <w:p>
      <w:pPr>
        <w:pStyle w:val="Normal"/>
        <w:numPr>
          <w:ilvl w:val="0"/>
          <w:numId w:val="3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sikSaepÞógpÞat;¼sikSasuICeRm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Limon S1" w:ascii="Limon S1" w:hAnsi="Limon S1"/>
          <w:bCs/>
          <w:sz w:val="44"/>
          <w:szCs w:val="48"/>
        </w:rPr>
        <w:t xml:space="preserve">karkMNt;ktþararaMg </w:t>
      </w:r>
      <w:r>
        <w:rPr>
          <w:bCs/>
          <w:sz w:val="24"/>
          <w:szCs w:val="48"/>
        </w:rPr>
        <w:t>(</w:t>
      </w:r>
      <w:r>
        <w:rPr>
          <w:rFonts w:cs="Limon S1" w:ascii="Limon S1" w:hAnsi="Limon S1"/>
          <w:bCs/>
          <w:sz w:val="44"/>
          <w:szCs w:val="48"/>
        </w:rPr>
        <w:t>bBaða</w:t>
      </w:r>
      <w:r>
        <w:rPr>
          <w:bCs/>
          <w:sz w:val="24"/>
          <w:szCs w:val="48"/>
        </w:rPr>
        <w:t xml:space="preserve">) </w:t>
      </w:r>
      <w:r>
        <w:rPr>
          <w:rFonts w:cs="Limon S1" w:ascii="Limon S1" w:hAnsi="Limon S1"/>
          <w:bCs/>
          <w:sz w:val="44"/>
          <w:szCs w:val="48"/>
        </w:rPr>
        <w:t>nigskþanuBlepSg²</w:t>
      </w:r>
    </w:p>
    <w:p>
      <w:pPr>
        <w:pStyle w:val="Normal"/>
        <w:numPr>
          <w:ilvl w:val="0"/>
          <w:numId w:val="3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vaytémøelIbec©kviTüaEklMG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Limon S4" w:hAnsi="Limon S4" w:cs="Limon S4"/>
          <w:bCs/>
          <w:sz w:val="44"/>
          <w:szCs w:val="48"/>
          <w:u w:val="single"/>
        </w:rPr>
      </w:pPr>
      <w:r>
        <w:rPr>
          <w:rFonts w:cs="Limon S4" w:ascii="Limon S4" w:hAnsi="Limon S4"/>
          <w:bCs/>
          <w:sz w:val="44"/>
          <w:szCs w:val="48"/>
          <w:u w:val="single"/>
        </w:rPr>
        <w:t>1&gt;karcab;epþImviPaKRbB½n§plitkmµksikmµ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smµtikmµ RtUvKitfa 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tMbn;sikSa b¤kEnøgEdlRtYvRsavRCav RtUvkMNt;rYc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GñkcUlrYmkñúgkarRsavRCav viPaK RtUv)aneRCIserIsrYc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buKÁlik EdkTTYlxusRtUvkñúgkarviPaKRbB½n§plitkmµksikmµ KWCaGñk 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MnajcRmuHepSg²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UlrYmedIremIltMbn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UlrYmBiPakSa nigeFVIsMnYrbMpusKMnitepSg²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pþl;nUvcMeNHdwgBIbBaða nigskþanuBlenAkñúgkarviPaKRbB½n§plitkmµksikm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sikSaBt’manRKwH 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r)aykarN_epSg²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pnTI rUbPaBepSg²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pnTIGPivDÆn_tMbn;epSg²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r)aykarN_ CMerOn nigkarkt;RtaTukepSg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karerobcM[mankarcUlrYmtamry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ENnaM[sÁal;TsSn³TanénkarGPivDÆn_RbB½n§plitkmµksikmµenAtMbn; edIm,ITTYl)an nUvkarCYyKaMRT BIRbCaCnmUldæan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bNþúHbNþalbuKÁlikCaédKUr b¤GacmanGñkbkERb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erobcMbeFüa)ayepSg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</w:r>
      <w:r>
        <w:rPr>
          <w:rFonts w:cs="Limon S4" w:ascii="Limon S4" w:hAnsi="Limon S4"/>
          <w:bCs/>
          <w:sz w:val="44"/>
          <w:szCs w:val="48"/>
          <w:u w:val="single"/>
        </w:rPr>
        <w:t>2&gt;karkMNt;tMbn;RbB½n§ksikm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tIkarkMNt;tMbn;CaGVI?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  <w:t xml:space="preserve">karkMNt;tMbn; CakarEbgEcktMbn;mYy </w:t>
      </w:r>
      <w:r>
        <w:rPr>
          <w:bCs/>
          <w:sz w:val="24"/>
          <w:szCs w:val="48"/>
        </w:rPr>
        <w:t>(</w:t>
      </w:r>
      <w:r>
        <w:rPr>
          <w:rFonts w:cs="Limon S1" w:ascii="Limon S1" w:hAnsi="Limon S1"/>
          <w:bCs/>
          <w:sz w:val="44"/>
          <w:szCs w:val="48"/>
        </w:rPr>
        <w:t>épÞdI</w:t>
      </w:r>
      <w:r>
        <w:rPr>
          <w:bCs/>
          <w:sz w:val="24"/>
          <w:szCs w:val="48"/>
        </w:rPr>
        <w:t xml:space="preserve">) </w:t>
      </w:r>
      <w:r>
        <w:rPr>
          <w:rFonts w:cs="Limon S1" w:ascii="Limon S1" w:hAnsi="Limon S1"/>
          <w:bCs/>
          <w:sz w:val="44"/>
          <w:szCs w:val="48"/>
        </w:rPr>
        <w:t>[eTACatMbn;tUc² b¤eTACaGnutMbn; EdltMbn;tUc² TaMgenaHRtUvmanlkçN³sMKal;Rbhak;RbEhlKña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htuGIV)anCacaM)ac;mankarkMNt;tMbn;?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karkMNt;tMbn; manPaBcaM)ac; BIeRBaHeKBuMmanFnFan nigeBlevlaRKb;RKan; edIm,IviPaKelIksidæan TaMgmUl nigeFVIGnusasn_EklMGedayELk²enaHeT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 xml:space="preserve">eKalbMNgénkarkMNt;tMbn; ³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edIm,IgayRsYleFVIGnþraKmn_ GPivDÆn_smRsb eqøIytbeTAnwgtRmUvkar b¤edaHRsay[cMbBaða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kMNt;tMbn;manPaBxusKñaénkarkMNt; tMbn;ekSRt-brisßan nigRbB½n§plitkmµksikmµ 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4" w:hAnsi="Limon S4" w:cs="Limon S4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</w:r>
      <w:r>
        <w:rPr>
          <w:rFonts w:cs="Limon S4" w:ascii="Limon S4" w:hAnsi="Limon S4"/>
          <w:bCs/>
          <w:sz w:val="44"/>
          <w:szCs w:val="48"/>
        </w:rPr>
        <w:t>2&gt;1 karkMNt;tMbn;ekSRt-brisßan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S4" w:ascii="Limon S4" w:hAnsi="Limon S4"/>
          <w:bCs/>
          <w:sz w:val="44"/>
          <w:szCs w:val="48"/>
        </w:rPr>
        <w:tab/>
      </w:r>
      <w:r>
        <w:rPr>
          <w:rFonts w:cs="Limon S1" w:ascii="Limon S1" w:hAnsi="Limon S1"/>
          <w:bCs/>
          <w:sz w:val="44"/>
          <w:szCs w:val="48"/>
        </w:rPr>
        <w:t>karkMNt;tMbn;ekSRt-brisßan KWeyaleTAelIFatuCamUldæan EdlTak;TgeTAnwg 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GakasFatu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dI ³ RbePT CMra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  <w:lang w:val="pt-BR"/>
        </w:rPr>
      </w:pPr>
      <w:r>
        <w:rPr>
          <w:rFonts w:cs="Limon S1" w:ascii="Limon S1" w:hAnsi="Limon S1"/>
          <w:bCs/>
          <w:sz w:val="44"/>
          <w:szCs w:val="48"/>
          <w:lang w:val="pt-BR"/>
        </w:rPr>
        <w:t>Twk ³ RbPB RbB½n§eRsacRsB &gt;&gt;&gt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rukçCati ³ dMNaMepSg²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hVÚgstVl¥it nigstVciBa©wm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skmµPaBesdækic©rbs;sgÁm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</w:r>
      <w:r>
        <w:rPr>
          <w:rFonts w:cs="Limon S4" w:ascii="Limon S4" w:hAnsi="Limon S4"/>
          <w:bCs/>
          <w:sz w:val="44"/>
          <w:szCs w:val="48"/>
        </w:rPr>
        <w:t>2&gt;2 karkMNt;tMbn;RbB½n§ksikm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karkMNt;tMbn;RbB½n§ksikmµ KWeyaleTAelIFatuCamUldæan EdlTak;TgeTAnwg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neya)ayksikmµ ³ ehdæarcnasm&lt;½n§ nigTIpSarksikm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tþaesdækic©sgÁm tamtMbn; ]&gt; RbB½n§FarasaRsþ KeRmagGPivDÆn_ksikmµ -l-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eRbIR)as;FnFan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shKmn_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>elIsBIenHGacmankarsiikSapgEdr EtminsMxan;cMeBaHktþa 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GakasFatu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dI ³ RbePT CMra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  <w:lang w:val="pt-BR"/>
        </w:rPr>
      </w:pPr>
      <w:r>
        <w:rPr>
          <w:rFonts w:cs="Limon S1" w:ascii="Limon S1" w:hAnsi="Limon S1"/>
          <w:bCs/>
          <w:sz w:val="44"/>
          <w:szCs w:val="48"/>
          <w:lang w:val="pt-BR"/>
        </w:rPr>
        <w:t>Twk ³ RbPB RbB½n§eRsacRsB &gt;&gt;&gt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rukçCati ³ dMNaMepSg²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hVÚgstVl¥it nigstVciBa©wm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skmµPaBesdækic©rbs;sgÁm</w:t>
      </w:r>
    </w:p>
    <w:p>
      <w:pPr>
        <w:pStyle w:val="Normal"/>
        <w:ind w:firstLine="720"/>
        <w:jc w:val="both"/>
        <w:rPr>
          <w:rFonts w:ascii="Limon S4" w:hAnsi="Limon S4" w:cs="Limon S4"/>
          <w:bCs/>
          <w:sz w:val="44"/>
          <w:szCs w:val="48"/>
        </w:rPr>
      </w:pPr>
      <w:r>
        <w:rPr>
          <w:rFonts w:cs="Limon S4" w:ascii="Limon S4" w:hAnsi="Limon S4"/>
          <w:bCs/>
          <w:sz w:val="44"/>
          <w:szCs w:val="48"/>
        </w:rPr>
        <w:t>2&gt;3 karkMNt;tMbn;RbB½n§plitkmµksikmµ</w:t>
      </w:r>
    </w:p>
    <w:p>
      <w:pPr>
        <w:pStyle w:val="Normal"/>
        <w:ind w:firstLine="720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kMNt;tMbn;RbB½n§plitkmµksikmµ KWeyaleTAelIFatuCamUldæan EdlTak;TgeTAnwg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FnFanRKYsa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eRbIR)as;FnFan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lkçN³sMKal;rbs;RKYsar ³ smtßPaBRKb;RKg kargarGnuvtþn_ eKalbMNg&gt;&gt;&gt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cMNUl nigcMNayRKYsa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tþararaMg nigbBaðarYmKña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skþanuBlepSg²sRmab;EklMG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dMeNaHRsay nigcMNg;cMNUlcitþ .</w:t>
      </w:r>
    </w:p>
    <w:p>
      <w:pPr>
        <w:pStyle w:val="Normal"/>
        <w:ind w:firstLine="720"/>
        <w:jc w:val="both"/>
        <w:rPr/>
      </w:pPr>
      <w:r>
        <w:rPr>
          <w:rFonts w:cs="Limon S1" w:ascii="Limon S1" w:hAnsi="Limon S1"/>
          <w:bCs/>
          <w:sz w:val="44"/>
          <w:szCs w:val="48"/>
        </w:rPr>
        <w:t xml:space="preserve">tMbn;RbB½n§plitkmµksikmµ </w:t>
      </w:r>
      <w:r>
        <w:rPr>
          <w:bCs/>
          <w:sz w:val="24"/>
          <w:szCs w:val="48"/>
        </w:rPr>
        <w:t xml:space="preserve">(Farming System Zones) </w:t>
      </w:r>
      <w:r>
        <w:rPr>
          <w:rFonts w:cs="Limon S1" w:ascii="Limon S1" w:hAnsi="Limon S1"/>
          <w:bCs/>
          <w:sz w:val="44"/>
          <w:szCs w:val="48"/>
        </w:rPr>
        <w:t xml:space="preserve">CaEpñk b¤kenSaménRKYsarksikrEdlman lkçN³Rbhak;RbEhlKña ehIyRbB½n§ksikmµCalkçN³RKYsar KWCaRbB½n§tMNag b¤tYGgÁénRbB½n§plitkmµ ksikmµsRmab;eFVIkarGPivDÆn_ . </w:t>
      </w:r>
      <w:r>
        <w:rPr>
          <w:bCs/>
          <w:sz w:val="24"/>
          <w:szCs w:val="48"/>
        </w:rPr>
        <w:t xml:space="preserve">FSZ </w:t>
      </w:r>
      <w:r>
        <w:rPr>
          <w:rFonts w:cs="Limon S1" w:ascii="Limon S1" w:hAnsi="Limon S1"/>
          <w:bCs/>
          <w:sz w:val="44"/>
          <w:szCs w:val="48"/>
        </w:rPr>
        <w:t>CaninñakarénkarEbgEckbnþBIRbB½n§ksikmµ nigekSRtbrisßan . dUecñH karkMNt;tMbn;RtUv)aneFVItamry³karviPaKPaBxusKña nigdUcKña Ep¥keTAelIBt’manEdl)anmkBIkarsMPasn_ karsegát nigBiPakSaeRkApøÚvkarCamYyGñkpþl;Bt’mansMxan;² EdlmancMeNHdwgeRcInGMBItMbn;sikSa .</w:t>
      </w:r>
    </w:p>
    <w:p>
      <w:pPr>
        <w:pStyle w:val="Normal"/>
        <w:ind w:firstLine="720"/>
        <w:jc w:val="both"/>
        <w:rPr/>
      </w:pPr>
      <w:r>
        <w:rPr>
          <w:rFonts w:cs="Limon S4" w:ascii="Limon S4" w:hAnsi="Limon S4"/>
          <w:bCs/>
          <w:sz w:val="44"/>
          <w:szCs w:val="48"/>
        </w:rPr>
        <w:t>3&gt; karvinicä½y-EsVgyl;RbB½n§plitkmµksikmµ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mansar³sMxan;sRmab;erobcMbBa¢IrsMnY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GacCYykñúgkarEkRbsmµtikmµ eKalbMNgsikSa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GacCYykñúgkarEkERb erobcMEpnkarcuHsikSasuICeRmA)anRtwmRtUv</w:t>
      </w:r>
    </w:p>
    <w:p>
      <w:pPr>
        <w:pStyle w:val="Normal"/>
        <w:jc w:val="both"/>
        <w:rPr/>
      </w:pPr>
      <w:r>
        <w:rPr>
          <w:rFonts w:cs="Limon S4" w:ascii="Limon S4" w:hAnsi="Limon S4"/>
          <w:bCs/>
          <w:sz w:val="44"/>
          <w:szCs w:val="48"/>
        </w:rPr>
        <w:tab/>
        <w:t xml:space="preserve">3&gt;1 </w:t>
      </w:r>
      <w:r>
        <w:rPr>
          <w:rFonts w:cs="Limon S1" w:ascii="Limon S1" w:hAnsi="Limon S1"/>
          <w:b/>
          <w:sz w:val="44"/>
          <w:szCs w:val="48"/>
        </w:rPr>
        <w:t>eKalbMNg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 xml:space="preserve">BiBN’naGMBIlkçx½NÐ nigkarGnuvtþn_rbs;ksikr </w:t>
      </w:r>
      <w:r>
        <w:rPr>
          <w:bCs/>
          <w:sz w:val="24"/>
          <w:szCs w:val="48"/>
        </w:rPr>
        <w:t>(</w:t>
      </w:r>
      <w:r>
        <w:rPr>
          <w:rFonts w:cs="Limon S1" w:ascii="Limon S1" w:hAnsi="Limon S1"/>
          <w:bCs/>
          <w:sz w:val="44"/>
          <w:szCs w:val="48"/>
        </w:rPr>
        <w:t>EsVgyl;BIsßanPaBbc©úb,nñ</w:t>
      </w:r>
      <w:r>
        <w:rPr>
          <w:bCs/>
          <w:sz w:val="24"/>
          <w:szCs w:val="48"/>
        </w:rPr>
        <w:t>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FVIGtþsBaØaN bBaðaEdleFVI[plitPaBksikmµmankMritTab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sVgyl;nUvmUlehtuEdlnaM[ekItbBaðaenH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epþateTAelIdMeNaHRsaysmRsb</w:t>
      </w:r>
    </w:p>
    <w:p>
      <w:pPr>
        <w:pStyle w:val="Normal"/>
        <w:ind w:firstLine="720"/>
        <w:jc w:val="both"/>
        <w:rPr/>
      </w:pPr>
      <w:r>
        <w:rPr>
          <w:rFonts w:cs="Limon S1" w:ascii="Limon S1" w:hAnsi="Limon S1"/>
          <w:b/>
          <w:sz w:val="44"/>
          <w:szCs w:val="48"/>
        </w:rPr>
        <w:t>3&gt;2 viFIsaRsþ ³</w:t>
      </w:r>
      <w:r>
        <w:rPr>
          <w:rFonts w:cs="Limon S1" w:ascii="Limon S1" w:hAnsi="Limon S1"/>
          <w:bCs/>
          <w:sz w:val="44"/>
          <w:szCs w:val="48"/>
        </w:rPr>
        <w:t xml:space="preserve"> edIm,IseRmceKalbMNgxagelIenH vaTamTar[mankarRbmUlBt’man edayepþat elIBt’ manKuNPaBBIRbPBsMxan;² dUcCa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Gñkpþl;Bt’mansMxan;²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Rkumksik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sikrCabuKÁl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>karviPaK nigsMeyaKBt’man</w:t>
      </w:r>
    </w:p>
    <w:p>
      <w:pPr>
        <w:pStyle w:val="Normal"/>
        <w:ind w:left="360" w:firstLine="720"/>
        <w:jc w:val="both"/>
        <w:rPr>
          <w:rFonts w:ascii="Limon S4" w:hAnsi="Limon S4" w:cs="Limon S4"/>
          <w:bCs/>
          <w:sz w:val="44"/>
          <w:szCs w:val="48"/>
        </w:rPr>
      </w:pPr>
      <w:r>
        <w:rPr>
          <w:rFonts w:cs="Limon S4" w:ascii="Limon S4" w:hAnsi="Limon S4"/>
          <w:bCs/>
          <w:sz w:val="44"/>
          <w:szCs w:val="48"/>
        </w:rPr>
        <w:t>k&gt; Gñkpþl;Bt’mansMxan;²</w:t>
      </w:r>
    </w:p>
    <w:p>
      <w:pPr>
        <w:pStyle w:val="Normal"/>
        <w:jc w:val="both"/>
        <w:rPr/>
      </w:pPr>
      <w:r>
        <w:rPr>
          <w:rFonts w:cs="Limon S1" w:ascii="Limon S1" w:hAnsi="Limon S1"/>
          <w:bCs/>
          <w:sz w:val="44"/>
          <w:szCs w:val="48"/>
        </w:rPr>
        <w:tab/>
        <w:t xml:space="preserve">enAkñúgdMNak;kalenH karRbmUlBt’manedaykareFVIkar)a:n;sµantamlkçN³rh½s RRA </w:t>
      </w:r>
      <w:r>
        <w:rPr/>
        <w:t>edIm,I[ yl;)anTUlMTUlayCamYyGñkpþl;Bt’mansMxan;²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/>
                <w:b/>
                <w:sz w:val="44"/>
                <w:szCs w:val="48"/>
              </w:rPr>
            </w:pPr>
            <w:r>
              <w:rPr>
                <w:rFonts w:cs="Limon S1" w:ascii="Limon S1" w:hAnsi="Limon S1"/>
                <w:b/>
                <w:sz w:val="44"/>
                <w:szCs w:val="48"/>
              </w:rPr>
              <w:t>Gñkpþl;Bt’mansMxan;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/>
                <w:b/>
                <w:sz w:val="44"/>
                <w:szCs w:val="48"/>
              </w:rPr>
            </w:pPr>
            <w:r>
              <w:rPr>
                <w:rFonts w:cs="Limon S1" w:ascii="Limon S1" w:hAnsi="Limon S1"/>
                <w:b/>
                <w:sz w:val="44"/>
                <w:szCs w:val="48"/>
              </w:rPr>
              <w:t>RbePTBt’manEdlKat;Gacpþl;[)a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ksikrKMrU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vtiþénbec©keTsEklMG KMnitfµ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mRnþIGPivDÆn_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bTBiesaFn_énKeRmag nigEpnkar kmµPaBGPivDÆn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Pñak;garRsavRCav-pSBVpSay ksikm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sßanPaBksikmµTUeTA bBaða skþþþanuPaB ksikmµ nigkarGnuvtþn_karga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KUbeRgon¼GñksikS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sßanPaBGb;rM GRtakumarcUlsala dwgBIGñkp</w:t>
            </w:r>
            <w:r>
              <w:rPr>
                <w:rFonts w:cs="Limon S1" w:ascii="Limon S1" w:hAnsi="Limon S1"/>
                <w:bCs/>
                <w:sz w:val="44"/>
                <w:szCs w:val="48"/>
                <w:rtl w:val="true"/>
              </w:rPr>
              <w:t>‏</w:t>
            </w:r>
            <w:r>
              <w:rPr>
                <w:rFonts w:cs="Limon S1" w:ascii="Limon S1" w:hAnsi="Limon S1"/>
                <w:bCs/>
                <w:sz w:val="44"/>
                <w:szCs w:val="48"/>
              </w:rPr>
              <w:t>l;Bt’mansMxan;²eTo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FanPUmi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sßPaBPUmi karvivtþksikmµ kargarGPivDÆn_ TMnas;sgÁm Gñkpþl;Bt’mansMxan;²epSg²eTo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HsgÇraCvtþ RBHsgÇ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CMenO skmµPaBshKmn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RbFanRkum b¤smaKn_narI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tYnaTIRsþI GgÁkarsgÁm Ey:nD½r sßanPaB\NTa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Pñak;garsuxPaB b¤suxaPi)al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sßanPaBCMgW suxPaB GRtasøab;énst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cas;RBwT§acar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karpøas;bþÚrkargarksikmµ nigekSRt-brisßan nigbBaðasgÁ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GñkCMnYy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TIpSar bNþajTIpSar \NTan karEkéc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m©as;ma:sIunkinRsUv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plitplRsUv TIpSr éføGgár nigkarvivtþn_éfø \NTan karEkéc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m©as;ePaCnIdæan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 xml:space="preserve">tRmUvkares,óg </w:t>
            </w:r>
            <w:r>
              <w:rPr>
                <w:bCs/>
                <w:sz w:val="24"/>
                <w:szCs w:val="48"/>
              </w:rPr>
              <w:t>(</w:t>
            </w:r>
            <w:r>
              <w:rPr>
                <w:rFonts w:cs="Limon S1" w:ascii="Limon S1" w:hAnsi="Limon S1"/>
                <w:bCs/>
                <w:sz w:val="44"/>
                <w:szCs w:val="48"/>
              </w:rPr>
              <w:t>Ggár bEnø&gt;&gt;&gt;</w:t>
            </w:r>
            <w:r>
              <w:rPr>
                <w:bCs/>
                <w:sz w:val="24"/>
                <w:szCs w:val="48"/>
              </w:rPr>
              <w:t xml:space="preserve">) </w:t>
            </w:r>
            <w:r>
              <w:rPr>
                <w:rFonts w:cs="Limon S1" w:ascii="Limon S1" w:hAnsi="Limon S1"/>
                <w:bCs/>
                <w:sz w:val="44"/>
                <w:szCs w:val="48"/>
              </w:rPr>
              <w:t>ninñakarePJóveTscr R)ab;BIGñkpþl;Bt’mansMxan;²eTo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GñkRsavRCav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bBaða nigskþanuBl dMeNaHRsay nigbec©kviTüaEdlma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ksikrRsþI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44"/>
                <w:szCs w:val="48"/>
              </w:rPr>
            </w:pPr>
            <w:r>
              <w:rPr>
                <w:rFonts w:cs="Limon S1" w:ascii="Limon S1" w:hAnsi="Limon S1"/>
                <w:bCs/>
                <w:sz w:val="44"/>
                <w:szCs w:val="48"/>
              </w:rPr>
              <w:t>ktþararaMgEdlbNþalmkBIvb,Fm’ sgÁm-esdækic© cMeBaHeK sßanPaB ciBa©wmstV \NTan karcMNayRKYsar</w:t>
            </w:r>
          </w:p>
        </w:tc>
      </w:tr>
    </w:tbl>
    <w:p>
      <w:pPr>
        <w:pStyle w:val="Normal"/>
        <w:jc w:val="both"/>
        <w:rPr>
          <w:rFonts w:ascii="Limon S1" w:hAnsi="Limon S1" w:cs="Limon S1"/>
          <w:bCs/>
          <w:sz w:val="44"/>
          <w:szCs w:val="48"/>
        </w:rPr>
      </w:pPr>
      <w:r>
        <w:rPr>
          <w:rFonts w:cs="Limon S1" w:ascii="Limon S1" w:hAnsi="Limon S1"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4"/>
          <w:szCs w:val="48"/>
        </w:rPr>
      </w:pPr>
      <w:r>
        <w:rPr>
          <w:rFonts w:cs="Limon S1" w:ascii="Limon S1" w:hAnsi="Limon S1"/>
          <w:bCs/>
          <w:sz w:val="44"/>
          <w:szCs w:val="48"/>
        </w:rPr>
        <w:tab/>
        <w:t xml:space="preserve">bEnßmelIkarsMPasn_CamYyGµkpþl;Bt’mansMxan;² mankarsMPasn_CamYyksikr CaRkum nigbuKÁl burs nigRsI CakarsMPasn_Bak;kNþalerobry </w:t>
      </w:r>
      <w:r>
        <w:rPr>
          <w:bCs/>
          <w:sz w:val="24"/>
          <w:szCs w:val="48"/>
        </w:rPr>
        <w:t>(Semi Structure Interview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4"/>
          <w:szCs w:val="48"/>
        </w:rPr>
      </w:pPr>
      <w:r>
        <w:rPr>
          <w:bCs/>
          <w:sz w:val="2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4"/>
          <w:szCs w:val="48"/>
        </w:rPr>
      </w:pPr>
      <w:r>
        <w:rPr>
          <w:bCs/>
          <w:sz w:val="2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4"/>
          <w:szCs w:val="48"/>
        </w:rPr>
      </w:pPr>
      <w:r>
        <w:rPr>
          <w:bCs/>
          <w:sz w:val="2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4"/>
          <w:szCs w:val="48"/>
        </w:rPr>
      </w:pPr>
      <w:r>
        <w:rPr>
          <w:bCs/>
          <w:sz w:val="2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S4" w:ascii="Limon S4" w:hAnsi="Limon S4"/>
          <w:bCs/>
          <w:sz w:val="44"/>
          <w:szCs w:val="48"/>
        </w:rPr>
        <w:tab/>
        <w:t xml:space="preserve">- karsMPasn_CamYyRkumksikr </w:t>
      </w:r>
      <w:r>
        <w:rPr>
          <w:b/>
          <w:sz w:val="24"/>
          <w:szCs w:val="48"/>
        </w:rPr>
        <w:t>(</w:t>
      </w:r>
      <w:r>
        <w:rPr>
          <w:rFonts w:cs="Limon S1" w:ascii="Limon S1" w:hAnsi="Limon S1"/>
          <w:sz w:val="44"/>
          <w:szCs w:val="48"/>
        </w:rPr>
        <w:t>BiPakSa</w:t>
      </w:r>
      <w:r>
        <w:rPr>
          <w:b/>
          <w:sz w:val="24"/>
          <w:szCs w:val="48"/>
        </w:rPr>
        <w:t>)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4"/>
          <w:szCs w:val="48"/>
        </w:rPr>
        <w:tab/>
      </w:r>
      <w:r>
        <w:rPr>
          <w:rFonts w:cs="Limon S1" w:ascii="Limon S1" w:hAnsi="Limon S1"/>
          <w:sz w:val="44"/>
          <w:szCs w:val="48"/>
        </w:rPr>
        <w:t>Bt’manEdlTTYl)an mandUcCa 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bgðajGMBIsiTi§ b¤GMNacrbs;shKmn_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GHGagBIkMNt;tMbn;RbB½n§plitkmµksikm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bMErbMrYlRbB½n§ekSRt-brisßan TinñpldMNaMepSg² </w:t>
      </w:r>
      <w:r>
        <w:rPr>
          <w:sz w:val="24"/>
          <w:szCs w:val="48"/>
        </w:rPr>
        <w:t>(</w:t>
      </w:r>
      <w:r>
        <w:rPr>
          <w:rFonts w:cs="Limon S1" w:ascii="Limon S1" w:hAnsi="Limon S1"/>
          <w:sz w:val="44"/>
          <w:szCs w:val="48"/>
        </w:rPr>
        <w:t>KitCamFüm</w:t>
      </w:r>
      <w:r>
        <w:rPr>
          <w:sz w:val="24"/>
          <w:szCs w:val="48"/>
        </w:rPr>
        <w:t xml:space="preserve">) </w:t>
      </w:r>
      <w:r>
        <w:rPr>
          <w:rFonts w:cs="Limon S1" w:ascii="Limon S1" w:hAnsi="Limon S1"/>
          <w:sz w:val="44"/>
          <w:szCs w:val="48"/>
        </w:rPr>
        <w:t>nigbMErbMrYlTinñp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Bt’manTUeTAsRmab;ksikrTaMgGs; dUcCa bNþajTIpSar éføplitpl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bBaða nigmUlehtu b¤ktþararaMgcMeBaHplitkmµksikm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xñatrgVas;epSg²EdlRbCaCnmUldæaneRbIR)as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cMeNHdwgCamUldæanRKwH edIm,IerobcMbBa¢IrsMnYr sRmab;RbmUlBt’mansMxan;² BIksikrbuKÁl EdlCakarsMPasn_CapøÚvkar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>- karsMPasn_CabuKÁlCamYyksikr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S4" w:ascii="Limon S4" w:hAnsi="Limon S4"/>
          <w:sz w:val="44"/>
          <w:szCs w:val="48"/>
        </w:rPr>
        <w:tab/>
      </w:r>
      <w:r>
        <w:rPr>
          <w:rFonts w:cs="Limon S1" w:ascii="Limon S1" w:hAnsi="Limon S1"/>
          <w:b/>
          <w:bCs/>
          <w:sz w:val="44"/>
          <w:szCs w:val="48"/>
        </w:rPr>
        <w:t>eKalbMNg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begáIncMeNHdwgGMBIRbB½n§ksikmµCalkçN³RKYsa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rukrknUvktþakMNt; ktþararaMg nigskþanuBlepSg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b/>
          <w:b/>
          <w:bCs/>
          <w:sz w:val="44"/>
          <w:szCs w:val="48"/>
        </w:rPr>
      </w:pPr>
      <w:r>
        <w:rPr>
          <w:rFonts w:cs="Limon S1" w:ascii="Limon S1" w:hAnsi="Limon S1"/>
          <w:b/>
          <w:bCs/>
          <w:sz w:val="44"/>
          <w:szCs w:val="48"/>
        </w:rPr>
        <w:tab/>
        <w:t>viFIsaRsþ 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sMPasn_ nigBiPakSaCamYyksikrcMnYn 5-6 nak;Edl)aneRCIserIsedayécdnü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karsMPasn_erobry manCMnYyedaybBa¢IcMNuceKal nigkarsegátpÞal; sMnYrEdlRtUvbegáIt eLIgRtUvmanBakü </w:t>
      </w:r>
      <w:r>
        <w:rPr>
          <w:b/>
          <w:bCs/>
          <w:sz w:val="24"/>
          <w:szCs w:val="48"/>
        </w:rPr>
        <w:t xml:space="preserve">5W +1H </w:t>
      </w:r>
      <w:r>
        <w:rPr>
          <w:rFonts w:cs="Limon S1" w:ascii="Limon S1" w:hAnsi="Limon S1"/>
          <w:sz w:val="44"/>
          <w:szCs w:val="48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both"/>
        <w:rPr>
          <w:rFonts w:ascii="Limon S1" w:hAnsi="Limon S1" w:cs="Limon S1"/>
          <w:b/>
          <w:b/>
          <w:bCs/>
          <w:color w:val="000000"/>
          <w:sz w:val="44"/>
          <w:szCs w:val="48"/>
          <w:u w:val="single"/>
        </w:rPr>
      </w:pPr>
      <w:r>
        <w:rPr>
          <w:rFonts w:cs="Limon S1" w:ascii="Limon S1" w:hAnsi="Limon S1"/>
          <w:b/>
          <w:bCs/>
          <w:color w:val="000000"/>
          <w:sz w:val="44"/>
          <w:szCs w:val="48"/>
          <w:u w:val="single"/>
        </w:rPr>
        <w:t>sakl,gEsVgyl;BITMnak;TMng nigEsVgyl;suICeRmAelIcMNucsMxan;²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FnFanEdlman nigkareRbIR)as;va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dMeNIrkarénesvakmµepSg²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tþararaMg nigskþanuB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cMnUlksikmµ ³ plitpl nigR)ak;cMNU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eRbIR)as; nigtRmUvkarfvikar ³ cMNUl nigcMNay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skmµPaBeRkAksikmµ nigR)ak;cMNU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]bsKÁepSg² nigdMeNaHRsay kareFVIkarseRmccitþ EpnkarvinieyaK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TMnak;TMngeTAvijeTAmkrvagshKmn_ nigRKYsa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eKalbMNgRKYsarksikr nigkareBjcitþrbs;Kat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  <w:tab/>
        <w:t>3&gt;3 karviPaK nigsMeyaK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viPaK nigbkRsayBt’manEdlRbmUl)an nigcab;GarmµN_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sikSaelIlT§pl enAkñúgRkumsikSaEdlmanCMnajcRmuH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cgRkgCaÉksarnUvkaryl;dwg GMBIRbB½n§ksikmµCalkçN³RKYsa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/>
      </w:pPr>
      <w:r>
        <w:rPr>
          <w:rFonts w:cs="Limon S1" w:ascii="Limon S1" w:hAnsi="Limon S1"/>
          <w:sz w:val="44"/>
          <w:szCs w:val="48"/>
        </w:rPr>
        <w:t xml:space="preserve">kareFVIsMnYrbMputKMnit </w:t>
      </w:r>
      <w:r>
        <w:rPr>
          <w:sz w:val="24"/>
          <w:szCs w:val="48"/>
        </w:rPr>
        <w:t xml:space="preserve">(Brainstorming) </w:t>
      </w:r>
      <w:r>
        <w:rPr>
          <w:rFonts w:cs="Limon S1" w:ascii="Limon S1" w:hAnsi="Limon S1"/>
          <w:sz w:val="44"/>
          <w:szCs w:val="48"/>
        </w:rPr>
        <w:t>BIbBaða ktþararaMg nigskþanuBl ehIyerobCalMdab; nigTajGnþrGMeBIrvagktþararaMgnana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karBRgagGnusan_ sRmab;edaHRsaybBaða b¤karGPivDÆn_ nigvaytémøelIkarsikSaBIlT§ PaBGnuvtþn_KeRmag </w:t>
      </w:r>
      <w:r>
        <w:rPr>
          <w:sz w:val="24"/>
          <w:szCs w:val="48"/>
        </w:rPr>
        <w:t>(Feasibility Study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CYbksikrsarCafµI BiPakSaelIlT§plRsavRCav kareFVIGnusasn_CamYyKat;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erobcMkBa©b;r)aykarN_edIm,IpSBVpSay .</w:t>
      </w:r>
    </w:p>
    <w:p>
      <w:pPr>
        <w:pStyle w:val="Normal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ind w:left="720" w:hanging="0"/>
        <w:jc w:val="both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  <w:t>4&gt; karsikSaepÞógpÞat;¼sikSasIuCeRmA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Ep¥kelIbBa¢IrsMnYrEdl)anerobcM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kMNt;sMNak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eRCIserIssMNak ³tambec©keTs b¤rebobepSg²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epþatelIBt’manbrimaNeRcIn sRmab;viPaKeRbobeFob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CakarsikSaedIm,Iyl;suICeRmABIsßanPaBplitkmµksikm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karsikSaenH GacCakarsikSaBIlT§PaBGnuvtþn_KeRmag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/>
      </w:pPr>
      <w:r>
        <w:rPr>
          <w:rFonts w:cs="Limon S1" w:ascii="Limon S1" w:hAnsi="Limon S1"/>
          <w:sz w:val="44"/>
          <w:szCs w:val="48"/>
        </w:rPr>
        <w:t xml:space="preserve">karsikSaRbmUlBt’manRKwH </w:t>
      </w:r>
      <w:r>
        <w:rPr>
          <w:sz w:val="24"/>
          <w:szCs w:val="48"/>
        </w:rPr>
        <w:t xml:space="preserve">(Base Line Survey) </w:t>
      </w:r>
      <w:r>
        <w:rPr>
          <w:rFonts w:cs="Limon S1" w:ascii="Limon S1" w:hAnsi="Limon S1"/>
          <w:sz w:val="44"/>
          <w:szCs w:val="48"/>
        </w:rPr>
        <w:t>sRmab;)a:n;sµanRbsiTi§PaBénKeRmag</w:t>
      </w:r>
    </w:p>
    <w:p>
      <w:pPr>
        <w:pStyle w:val="Normal"/>
        <w:ind w:left="720" w:hanging="0"/>
        <w:jc w:val="both"/>
        <w:rPr>
          <w:rFonts w:ascii="Limon S4" w:hAnsi="Limon S4" w:cs="Limon S4"/>
          <w:sz w:val="44"/>
          <w:szCs w:val="48"/>
        </w:rPr>
      </w:pPr>
      <w:r>
        <w:rPr>
          <w:rFonts w:cs="Limon S4" w:ascii="Limon S4" w:hAnsi="Limon S4"/>
          <w:sz w:val="44"/>
          <w:szCs w:val="48"/>
        </w:rPr>
        <w:t>eKalbMNg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sikSaepÞogpÞat;-suICeRmAeTAelIBt’manBIRbB½n§ksikmµCalkçN³RKYsar EdlTTYl)anBIkar vinicä½y b¤)a:n;sñantamry³lkçN³rh½s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begáInTinñn½ybrimaN CaBt’manRKwHsRmab;emIlkarGPivDÆn_ tamry³karRtYtBinitü nig vaytémø nigkarviPaKneya)ayksikmµ</w:t>
      </w:r>
    </w:p>
    <w:p>
      <w:pPr>
        <w:pStyle w:val="Normal"/>
        <w:ind w:left="720" w:hanging="0"/>
        <w:jc w:val="both"/>
        <w:rPr/>
      </w:pPr>
      <w:r>
        <w:rPr>
          <w:rFonts w:cs="Limon S4" w:ascii="Limon S4" w:hAnsi="Limon S4"/>
          <w:sz w:val="44"/>
          <w:szCs w:val="48"/>
        </w:rPr>
        <w:t>viFIsaRs</w:t>
      </w:r>
      <w:r>
        <w:rPr>
          <w:rFonts w:cs="Limon S1" w:ascii="Limon S1" w:hAnsi="Limon S1"/>
          <w:sz w:val="44"/>
          <w:szCs w:val="48"/>
        </w:rPr>
        <w:t>þ</w:t>
      </w:r>
      <w:r>
        <w:rPr>
          <w:rFonts w:cs="Limon S4" w:ascii="Limon S4" w:hAnsi="Limon S4"/>
          <w:sz w:val="44"/>
          <w:szCs w:val="48"/>
        </w:rPr>
        <w:t xml:space="preserve">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 xml:space="preserve">RbmUlTinñn½ytamlkçN³rh½s nigcMNaytic </w:t>
      </w:r>
      <w:r>
        <w:rPr>
          <w:sz w:val="24"/>
          <w:szCs w:val="48"/>
        </w:rPr>
        <w:t>RRA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  <w:t>enAkñúgtMbn;RbB½n§plitkmµksikmµEdl)ankMNt; ³</w:t>
      </w:r>
    </w:p>
    <w:p>
      <w:pPr>
        <w:pStyle w:val="Normal"/>
        <w:ind w:left="14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51205</wp:posOffset>
                </wp:positionH>
                <wp:positionV relativeFrom="paragraph">
                  <wp:posOffset>110490</wp:posOffset>
                </wp:positionV>
                <wp:extent cx="11430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8.7pt" to="68.1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mon S1" w:cs="Limon S1" w:ascii="Limon S1" w:hAnsi="Limon S1"/>
          <w:sz w:val="44"/>
          <w:szCs w:val="48"/>
        </w:rPr>
        <w:t xml:space="preserve"> </w:t>
      </w:r>
      <w:r>
        <w:rPr>
          <w:rFonts w:cs="Limon S1" w:ascii="Limon S1" w:hAnsi="Limon S1"/>
          <w:sz w:val="44"/>
          <w:szCs w:val="48"/>
        </w:rPr>
        <w:t xml:space="preserve">karGegátRKYsarEdl)aneRCIserIsedayécdnü </w:t>
      </w:r>
      <w:r>
        <w:rPr>
          <w:sz w:val="24"/>
          <w:szCs w:val="48"/>
        </w:rPr>
        <w:t>(</w:t>
      </w:r>
      <w:r>
        <w:rPr>
          <w:rFonts w:cs="Limon S1" w:ascii="Limon S1" w:hAnsi="Limon S1"/>
          <w:sz w:val="44"/>
          <w:szCs w:val="48"/>
        </w:rPr>
        <w:t>30-40 RKYsarsmRsbsRmab;tbn;FM</w:t>
      </w:r>
      <w:r>
        <w:rPr>
          <w:sz w:val="24"/>
          <w:szCs w:val="48"/>
        </w:rPr>
        <w:t>)</w:t>
      </w:r>
    </w:p>
    <w:p>
      <w:pPr>
        <w:pStyle w:val="Normal"/>
        <w:ind w:left="1440" w:hanging="0"/>
        <w:jc w:val="both"/>
        <w:rPr/>
      </w:pPr>
      <w:r>
        <w:rPr>
          <w:rFonts w:eastAsia="Limon S1" w:cs="Limon S1" w:ascii="Limon S1" w:hAnsi="Limon S1"/>
          <w:sz w:val="44"/>
          <w:szCs w:val="48"/>
        </w:rPr>
        <w:t xml:space="preserve"> </w:t>
      </w:r>
      <w:r>
        <w:rPr>
          <w:rFonts w:cs="Limon S1" w:ascii="Limon S1" w:hAnsi="Limon S1"/>
          <w:sz w:val="44"/>
          <w:szCs w:val="48"/>
        </w:rPr>
        <w:t xml:space="preserve">karGegátRKYsarEdl)aneRCIserIsedayécdnüedaymanehtupl </w:t>
      </w:r>
      <w:r>
        <w:rPr>
          <w:sz w:val="24"/>
          <w:szCs w:val="48"/>
        </w:rPr>
        <w:t>(</w:t>
      </w:r>
      <w:r>
        <w:rPr>
          <w:rFonts w:cs="Limon S1" w:ascii="Limon S1" w:hAnsi="Limon S1"/>
          <w:sz w:val="44"/>
          <w:szCs w:val="48"/>
        </w:rPr>
        <w:t>tamcMNat;fñak;-EpñksMxan;²</w:t>
      </w:r>
      <w:r>
        <w:rPr>
          <w:sz w:val="24"/>
          <w:szCs w:val="48"/>
        </w:rPr>
        <w:t xml:space="preserve">) </w:t>
      </w:r>
      <w:r>
        <w:rPr>
          <w:rFonts w:cs="Limon S1" w:ascii="Limon S1" w:hAnsi="Limon S1"/>
          <w:sz w:val="44"/>
          <w:szCs w:val="48"/>
        </w:rPr>
        <w:t>edIm,IGPivDÆn_ 4-10 RKYsar . karGegát nigviPaKGacRtUvbBa©b;enAkñúgry³ eBlxøI 1-2 Ex .</w:t>
      </w:r>
    </w:p>
    <w:p>
      <w:pPr>
        <w:pStyle w:val="Normal"/>
        <w:ind w:left="1440" w:hanging="0"/>
        <w:jc w:val="both"/>
        <w:rPr>
          <w:rFonts w:ascii="Limon S1" w:hAnsi="Limon S1" w:cs="Limon S1"/>
          <w:sz w:val="44"/>
          <w:szCs w:val="48"/>
        </w:rPr>
      </w:pPr>
      <w:r>
        <w:rPr>
          <w:rFonts w:cs="Limon S1" w:ascii="Limon S1" w:hAnsi="Limon S1"/>
          <w:sz w:val="44"/>
          <w:szCs w:val="48"/>
        </w:rPr>
      </w:r>
    </w:p>
    <w:p>
      <w:pPr>
        <w:pStyle w:val="Normal"/>
        <w:jc w:val="both"/>
        <w:rPr>
          <w:b/>
          <w:b/>
          <w:bCs/>
          <w:sz w:val="2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0100</wp:posOffset>
                </wp:positionH>
                <wp:positionV relativeFrom="paragraph">
                  <wp:posOffset>-800100</wp:posOffset>
                </wp:positionV>
                <wp:extent cx="1143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63pt" to="71.95pt,-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mon S1" w:ascii="Limon S1" w:hAnsi="Limon S1"/>
          <w:sz w:val="44"/>
          <w:szCs w:val="48"/>
        </w:rPr>
        <w:tab/>
      </w:r>
      <w:r>
        <w:rPr>
          <w:rFonts w:cs="Limon S4" w:ascii="Limon S4" w:hAnsi="Limon S4"/>
          <w:sz w:val="44"/>
          <w:szCs w:val="48"/>
        </w:rPr>
        <w:t xml:space="preserve">TMhMsMNak </w:t>
      </w:r>
      <w:r>
        <w:rPr>
          <w:b/>
          <w:bCs/>
          <w:sz w:val="24"/>
          <w:szCs w:val="48"/>
        </w:rPr>
        <w:t>(Sample Size)</w:t>
      </w:r>
    </w:p>
    <w:p>
      <w:pPr>
        <w:pStyle w:val="Normal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  <w:tab/>
      </w:r>
    </w:p>
    <w:p>
      <w:pPr>
        <w:pStyle w:val="Normal"/>
        <w:jc w:val="both"/>
        <w:rPr>
          <w:b/>
          <w:b/>
          <w:bCs/>
          <w:sz w:val="24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208405</wp:posOffset>
                </wp:positionH>
                <wp:positionV relativeFrom="paragraph">
                  <wp:posOffset>13335</wp:posOffset>
                </wp:positionV>
                <wp:extent cx="1371600" cy="5715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15pt;margin-top:1.0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48"/>
        </w:rPr>
        <w:tab/>
        <w:tab/>
        <w:tab/>
        <w:tab/>
        <w:t>N</w:t>
      </w:r>
    </w:p>
    <w:p>
      <w:pPr>
        <w:pStyle w:val="Normal"/>
        <w:tabs>
          <w:tab w:val="clear" w:pos="720"/>
          <w:tab w:val="center" w:pos="5757" w:leader="none"/>
        </w:tabs>
        <w:ind w:left="1440" w:firstLine="720"/>
        <w:jc w:val="both"/>
        <w:rPr>
          <w:b/>
          <w:b/>
          <w:bCs/>
          <w:sz w:val="2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65605</wp:posOffset>
                </wp:positionH>
                <wp:positionV relativeFrom="paragraph">
                  <wp:posOffset>66675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5.25pt" to="185.1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48"/>
        </w:rPr>
        <w:t>n=</w:t>
        <w:tab/>
      </w:r>
    </w:p>
    <w:p>
      <w:pPr>
        <w:pStyle w:val="Normal"/>
        <w:ind w:left="2160" w:firstLine="720"/>
        <w:jc w:val="both"/>
        <w:rPr/>
      </w:pPr>
      <w:r>
        <w:rPr>
          <w:b/>
          <w:bCs/>
          <w:sz w:val="24"/>
          <w:szCs w:val="48"/>
        </w:rPr>
        <w:t>1</w:t>
        <w:softHyphen/>
        <w:t>+N×e</w:t>
      </w:r>
      <w:r>
        <w:rPr>
          <w:b/>
          <w:bCs/>
          <w:sz w:val="24"/>
          <w:szCs w:val="48"/>
          <w:vertAlign w:val="superscript"/>
        </w:rPr>
        <w:t>2</w:t>
      </w:r>
    </w:p>
    <w:p>
      <w:pPr>
        <w:pStyle w:val="Normal"/>
        <w:jc w:val="both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vertAlign w:val="superscript"/>
        </w:rPr>
        <w:tab/>
        <w:tab/>
      </w:r>
      <w:r>
        <w:rPr>
          <w:sz w:val="24"/>
          <w:szCs w:val="24"/>
        </w:rPr>
        <w:t xml:space="preserve">n : </w:t>
      </w:r>
      <w:r>
        <w:rPr>
          <w:b/>
          <w:bCs/>
          <w:sz w:val="24"/>
          <w:szCs w:val="24"/>
        </w:rPr>
        <w:t xml:space="preserve"> </w:t>
      </w:r>
      <w:r>
        <w:rPr>
          <w:rFonts w:cs="Limon S1" w:ascii="Limon S1" w:hAnsi="Limon S1"/>
          <w:bCs/>
          <w:sz w:val="44"/>
          <w:szCs w:val="24"/>
        </w:rPr>
        <w:t>TMhMsMNak</w:t>
      </w:r>
    </w:p>
    <w:p>
      <w:pPr>
        <w:pStyle w:val="Normal"/>
        <w:jc w:val="both"/>
        <w:rPr/>
      </w:pPr>
      <w:r>
        <w:rPr>
          <w:rFonts w:cs="Limon S1" w:ascii="Limon S1" w:hAnsi="Limon S1"/>
          <w:bCs/>
          <w:sz w:val="44"/>
          <w:szCs w:val="24"/>
        </w:rPr>
        <w:tab/>
        <w:tab/>
      </w:r>
      <w:r>
        <w:rPr>
          <w:bCs/>
          <w:sz w:val="24"/>
          <w:szCs w:val="24"/>
        </w:rPr>
        <w:t xml:space="preserve">N : </w:t>
      </w:r>
      <w:r>
        <w:rPr>
          <w:rFonts w:cs="Limon S1" w:ascii="Limon S1" w:hAnsi="Limon S1"/>
          <w:bCs/>
          <w:sz w:val="44"/>
          <w:szCs w:val="24"/>
        </w:rPr>
        <w:t>cMnYnRbCaBlrdæ</w:t>
      </w:r>
    </w:p>
    <w:p>
      <w:pPr>
        <w:pStyle w:val="Normal"/>
        <w:jc w:val="both"/>
        <w:rPr/>
      </w:pPr>
      <w:r>
        <w:rPr>
          <w:rFonts w:cs="Limon S1" w:ascii="Limon S1" w:hAnsi="Limon S1"/>
          <w:bCs/>
          <w:sz w:val="44"/>
          <w:szCs w:val="24"/>
        </w:rPr>
        <w:tab/>
        <w:tab/>
      </w:r>
      <w:r>
        <w:rPr>
          <w:bCs/>
          <w:sz w:val="24"/>
          <w:szCs w:val="24"/>
        </w:rPr>
        <w:t xml:space="preserve">e : </w:t>
      </w:r>
      <w:r>
        <w:rPr>
          <w:rFonts w:cs="Limon S1" w:ascii="Limon S1" w:hAnsi="Limon S1"/>
          <w:bCs/>
          <w:sz w:val="44"/>
          <w:szCs w:val="24"/>
        </w:rPr>
        <w:t xml:space="preserve">kMritlMeGog </w:t>
      </w:r>
      <w:r>
        <w:rPr>
          <w:bCs/>
          <w:sz w:val="24"/>
          <w:szCs w:val="24"/>
        </w:rPr>
        <w:t>(</w:t>
      </w:r>
      <w:r>
        <w:rPr>
          <w:rFonts w:cs="Limon S1" w:ascii="Limon S1" w:hAnsi="Limon S1"/>
          <w:bCs/>
          <w:sz w:val="44"/>
          <w:szCs w:val="24"/>
        </w:rPr>
        <w:t>BI 10 eTA15°</w:t>
      </w:r>
      <w:r>
        <w:rPr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karGegátenH manebIBa¢IrsMnYrEdlmanbTdæan sRmab;sMPasn_ksik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 xml:space="preserve">RbsinebImanTinñn½yxøHmanbMErbMrYlxusKñaxøaMgRKYsarenaH nwgRtUv)aneRCIserIssRmab; sikSaedayELk vaGacCakrNIsikSa </w:t>
      </w:r>
      <w:r>
        <w:rPr>
          <w:bCs/>
          <w:sz w:val="24"/>
          <w:szCs w:val="24"/>
        </w:rPr>
        <w:t>(Case Study)</w:t>
      </w:r>
    </w:p>
    <w:p>
      <w:pPr>
        <w:pStyle w:val="Normal"/>
        <w:ind w:left="720" w:hanging="0"/>
        <w:jc w:val="both"/>
        <w:rPr>
          <w:rFonts w:ascii="Limon S4" w:hAnsi="Limon S4" w:cs="Limon S4"/>
          <w:bCs/>
          <w:sz w:val="44"/>
          <w:szCs w:val="24"/>
        </w:rPr>
      </w:pPr>
      <w:r>
        <w:rPr>
          <w:rFonts w:cs="Limon S4" w:ascii="Limon S4" w:hAnsi="Limon S4"/>
          <w:bCs/>
          <w:sz w:val="44"/>
          <w:szCs w:val="24"/>
        </w:rPr>
      </w:r>
    </w:p>
    <w:p>
      <w:pPr>
        <w:pStyle w:val="Normal"/>
        <w:ind w:left="720" w:hanging="0"/>
        <w:jc w:val="both"/>
        <w:rPr>
          <w:rFonts w:ascii="Limon S4" w:hAnsi="Limon S4" w:cs="Limon S4"/>
          <w:bCs/>
          <w:sz w:val="44"/>
          <w:szCs w:val="24"/>
        </w:rPr>
      </w:pPr>
      <w:r>
        <w:rPr>
          <w:rFonts w:cs="Limon S4" w:ascii="Limon S4" w:hAnsi="Limon S4"/>
          <w:bCs/>
          <w:sz w:val="44"/>
          <w:szCs w:val="24"/>
        </w:rPr>
        <w:t>karviPaKninñn½y</w:t>
      </w:r>
    </w:p>
    <w:p>
      <w:pPr>
        <w:pStyle w:val="Normal"/>
        <w:ind w:firstLine="720"/>
        <w:jc w:val="both"/>
        <w:rPr/>
      </w:pPr>
      <w:r>
        <w:rPr>
          <w:rFonts w:cs="Limon S1" w:ascii="Limon S1" w:hAnsi="Limon S1"/>
          <w:bCs/>
          <w:sz w:val="44"/>
          <w:szCs w:val="24"/>
        </w:rPr>
        <w:t xml:space="preserve">karviPaKTinñn½yRtUvFVIedayKNnaFmµta </w:t>
      </w:r>
      <w:r>
        <w:rPr>
          <w:bCs/>
          <w:sz w:val="24"/>
          <w:szCs w:val="24"/>
        </w:rPr>
        <w:t>(</w:t>
      </w:r>
      <w:r>
        <w:rPr>
          <w:rFonts w:cs="Limon S1" w:ascii="Limon S1" w:hAnsi="Limon S1"/>
          <w:bCs/>
          <w:sz w:val="44"/>
          <w:szCs w:val="24"/>
        </w:rPr>
        <w:t>eRbIma:sIuKitelx KNnaCamYytarag</w:t>
      </w:r>
      <w:r>
        <w:rPr>
          <w:bCs/>
          <w:sz w:val="24"/>
          <w:szCs w:val="24"/>
        </w:rPr>
        <w:t xml:space="preserve">) </w:t>
      </w:r>
      <w:r>
        <w:rPr>
          <w:rFonts w:cs="Limon S1" w:ascii="Limon S1" w:hAnsi="Limon S1"/>
          <w:bCs/>
          <w:sz w:val="44"/>
          <w:szCs w:val="24"/>
        </w:rPr>
        <w:t xml:space="preserve">b¤CYlkaledIm,I[ manRbsiTi§PaBeKeRbIkuMBüÚT½r . mankarerobcMCaRkumTinñn½yeyaleTAtamcMnucCamUldæan </w:t>
      </w:r>
      <w:r>
        <w:rPr>
          <w:bCs/>
          <w:sz w:val="24"/>
          <w:szCs w:val="24"/>
        </w:rPr>
        <w:t>(</w:t>
      </w:r>
      <w:r>
        <w:rPr>
          <w:rFonts w:cs="Limon S1" w:ascii="Limon S1" w:hAnsi="Limon S1"/>
          <w:bCs/>
          <w:sz w:val="44"/>
          <w:szCs w:val="24"/>
        </w:rPr>
        <w:t>va:rIya:b</w:t>
      </w:r>
      <w:r>
        <w:rPr>
          <w:bCs/>
          <w:sz w:val="24"/>
          <w:szCs w:val="24"/>
        </w:rPr>
        <w:t xml:space="preserve">) </w:t>
      </w:r>
      <w:r>
        <w:rPr>
          <w:rFonts w:cs="Limon S1" w:ascii="Limon S1" w:hAnsi="Limon S1"/>
          <w:bCs/>
          <w:sz w:val="44"/>
          <w:szCs w:val="24"/>
        </w:rPr>
        <w:t>dUcCa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tMbn;RbB½n§plitkmµksikmµ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>lT§PaBeRbIR)as;RbB½n§eRsacRsB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>épÞdIdaMduHrbs;ksikr EdlCam©as;kmµsiTi§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>cMnYnsmaCikRKYsa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>TMhMépÞdI nigkareRbIR)as;dIFøI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>ktþaplitkmµRKYsa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 xml:space="preserve">cMNUldul </w:t>
      </w:r>
      <w:r>
        <w:rPr>
          <w:bCs/>
          <w:sz w:val="24"/>
          <w:szCs w:val="24"/>
          <w:lang w:val="pt-BR"/>
        </w:rPr>
        <w:t>(</w:t>
      </w:r>
      <w:r>
        <w:rPr>
          <w:rFonts w:cs="Limon S1" w:ascii="Limon S1" w:hAnsi="Limon S1"/>
          <w:bCs/>
          <w:sz w:val="44"/>
          <w:szCs w:val="24"/>
          <w:lang w:val="pt-BR"/>
        </w:rPr>
        <w:t>plitplksikmµ nigcMNUlCasac;R)ak;BImuxrbreRkAksikmµ</w:t>
      </w:r>
      <w:r>
        <w:rPr>
          <w:bCs/>
          <w:sz w:val="24"/>
          <w:szCs w:val="24"/>
          <w:lang w:val="pt-BR"/>
        </w:rPr>
        <w:t>)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>sßanPaBes,ógRKYsa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 xml:space="preserve">ktþararaMgrYmKña </w:t>
      </w:r>
      <w:r>
        <w:rPr>
          <w:bCs/>
          <w:sz w:val="24"/>
          <w:szCs w:val="24"/>
          <w:lang w:val="pt-BR"/>
        </w:rPr>
        <w:t>(</w:t>
      </w:r>
      <w:r>
        <w:rPr>
          <w:rFonts w:cs="Limon S1" w:ascii="Limon S1" w:hAnsi="Limon S1"/>
          <w:bCs/>
          <w:sz w:val="44"/>
          <w:szCs w:val="24"/>
          <w:lang w:val="pt-BR"/>
        </w:rPr>
        <w:t>cMnYn nigPaKryRKYsarEdlkMBugRbQmnwgktþararaMgepSg²</w:t>
      </w:r>
      <w:r>
        <w:rPr>
          <w:bCs/>
          <w:sz w:val="24"/>
          <w:szCs w:val="24"/>
          <w:lang w:val="pt-BR"/>
        </w:rPr>
        <w:t>)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>cMnYn nigPaKryénksikrdaMdMNaMsMxan;²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>cMnYn nigPaKryénksikreRbIbec©keTsepSg² ³ BUC CIKImI fñaMksikmµ&gt;&gt;&gt;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>mFüménktþaplitkmµEdl)aneRbIR)as;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>cMnYn nigPaKryénksikrciBa©wmstV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  <w:lang w:val="pt-BR"/>
        </w:rPr>
      </w:pPr>
      <w:r>
        <w:rPr>
          <w:rFonts w:cs="Limon S1" w:ascii="Limon S1" w:hAnsi="Limon S1"/>
          <w:bCs/>
          <w:sz w:val="44"/>
          <w:szCs w:val="24"/>
          <w:lang w:val="pt-BR"/>
        </w:rPr>
        <w:t>mFüménstVciBa©wm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cMNUlRKYsar ³ KitCamFüm x&lt;s;bMput nigticbMput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cMnYn nigPaKryénksikrmancMNUlBIskmµPaBeRkAksikmµ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cMnYn nigPaKryénksikrEdl)anTTYlkarpSBVpSay b¤esvakmµepSg²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</w:r>
    </w:p>
    <w:p>
      <w:pPr>
        <w:pStyle w:val="Normal"/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]TahrN_lT§plBIkarGegát-sikSasuICeRCAmYy ³</w:t>
      </w:r>
    </w:p>
    <w:p>
      <w:pPr>
        <w:pStyle w:val="Normal"/>
        <w:jc w:val="both"/>
        <w:rPr>
          <w:rFonts w:ascii="Limon S1" w:hAnsi="Limon S1" w:cs="Limon S1"/>
          <w:b/>
          <w:b/>
          <w:bCs/>
          <w:sz w:val="44"/>
          <w:szCs w:val="24"/>
        </w:rPr>
      </w:pPr>
      <w:r>
        <w:rPr>
          <w:rFonts w:cs="Limon S1" w:ascii="Limon S1" w:hAnsi="Limon S1"/>
          <w:b/>
          <w:bCs/>
          <w:sz w:val="4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134"/>
        <w:gridCol w:w="9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/>
                <w:b/>
                <w:sz w:val="44"/>
                <w:szCs w:val="24"/>
              </w:rPr>
            </w:pPr>
            <w:r>
              <w:rPr>
                <w:rFonts w:cs="Limon S1" w:ascii="Limon S1" w:hAnsi="Limon S1"/>
                <w:b/>
                <w:sz w:val="44"/>
                <w:szCs w:val="24"/>
              </w:rPr>
              <w:t>briya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/>
                <w:b/>
                <w:sz w:val="44"/>
                <w:szCs w:val="24"/>
              </w:rPr>
            </w:pPr>
            <w:r>
              <w:rPr>
                <w:rFonts w:cs="Limon S1" w:ascii="Limon S1" w:hAnsi="Limon S1"/>
                <w:b/>
                <w:sz w:val="44"/>
                <w:szCs w:val="24"/>
              </w:rPr>
              <w:t>tMbn;RbB½n§ksikmµ 1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/>
                <w:b/>
                <w:sz w:val="44"/>
                <w:szCs w:val="24"/>
              </w:rPr>
            </w:pPr>
            <w:r>
              <w:rPr>
                <w:rFonts w:cs="Limon S1" w:ascii="Limon S1" w:hAnsi="Limon S1"/>
                <w:b/>
                <w:sz w:val="44"/>
                <w:szCs w:val="24"/>
              </w:rPr>
              <w:t>tMbn;RbB½n§ksikmµ 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ciBa©wmeKaRkbIGUsT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)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sru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)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e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srub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 xml:space="preserve">TMhMépÞdIdaMduH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rFonts w:cs="Limon S1" w:ascii="Limon S1" w:hAnsi="Limon S1"/>
                <w:bCs/>
                <w:sz w:val="44"/>
                <w:szCs w:val="24"/>
              </w:rPr>
              <w:t>h&gt;t¼RKYsar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 xml:space="preserve">KMlatsþg;da </w:t>
            </w:r>
            <w:r>
              <w:rPr>
                <w:bCs/>
                <w:sz w:val="24"/>
                <w:szCs w:val="24"/>
              </w:rPr>
              <w:t>(Std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2&gt;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1&gt;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2&gt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0/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0/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0/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 xml:space="preserve">cMNUlksikmµ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rFonts w:cs="Limon S1" w:ascii="Limon S1" w:hAnsi="Limon S1"/>
                <w:bCs/>
                <w:sz w:val="44"/>
                <w:szCs w:val="24"/>
              </w:rPr>
              <w:t>r b¤ duløa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3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3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R)ak;cMNUleRkAksikm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rFonts w:cs="Limon S1" w:ascii="Limon S1" w:hAnsi="Limon S1"/>
                <w:bCs/>
                <w:sz w:val="4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Limon S4" w:ascii="Limon S4" w:hAnsi="Limon S4"/>
          <w:bCs/>
          <w:sz w:val="44"/>
          <w:szCs w:val="24"/>
        </w:rPr>
        <w:t>5&gt; karkMNt;kt</w:t>
      </w:r>
      <w:r>
        <w:rPr>
          <w:rFonts w:cs="Limon S1" w:ascii="Limon S1" w:hAnsi="Limon S1"/>
          <w:bCs/>
          <w:sz w:val="44"/>
          <w:szCs w:val="24"/>
        </w:rPr>
        <w:t>þ</w:t>
      </w:r>
      <w:r>
        <w:rPr>
          <w:rFonts w:cs="Limon S4" w:ascii="Limon S4" w:hAnsi="Limon S4"/>
          <w:bCs/>
          <w:sz w:val="44"/>
          <w:szCs w:val="24"/>
        </w:rPr>
        <w:t>araraMg nigsk</w:t>
      </w:r>
      <w:r>
        <w:rPr>
          <w:rFonts w:cs="Limon S1" w:ascii="Limon S1" w:hAnsi="Limon S1"/>
          <w:bCs/>
          <w:sz w:val="44"/>
          <w:szCs w:val="24"/>
        </w:rPr>
        <w:t>þ</w:t>
      </w:r>
      <w:r>
        <w:rPr>
          <w:rFonts w:cs="Limon S4" w:ascii="Limon S4" w:hAnsi="Limon S4"/>
          <w:bCs/>
          <w:sz w:val="44"/>
          <w:szCs w:val="24"/>
        </w:rPr>
        <w:t>anuBlepSg²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ab/>
        <w:t>karedaHRsayktþararaMgnimYy² RbRBwtþeTAedaymeFüa)ayepSg²KñaEdlpþl;GaTiPaBcMeBaH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karcUlrYm[seRmceTAtameKalbMNgrbs;RKYsa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karkat;bnßyktþraraMgepSg²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cMNayGs;tic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gayRsYlTTYlyk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smRsbeTAnwgvb,Fm’ nigFnFanEdlman .</w:t>
      </w:r>
    </w:p>
    <w:p>
      <w:pPr>
        <w:pStyle w:val="Normal"/>
        <w:ind w:firstLine="720"/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karEklMGRbkbedayskþanuBl KWmincaM)ac;[mancMNaybEnßm b¤RtUvkarvinieyaKTuntictYc EtGac TTYllT§plb¤cMeNjx&lt;s; . lkçN³Biess²mandUcCa ³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cUlrYm[seRmcnUveKalbMNgrbs;RKYsar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mannirnþrPaB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]bsKÁtictYc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cMNayTab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manPaBgayRsYlkñúgkarTTYlykmkGnuvtþ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Gnuvtþ)anCaTUeTA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eRbIR)as;CMnYy b¤FnFanBIeRkAtictYc</w:t>
      </w:r>
    </w:p>
    <w:p>
      <w:pPr>
        <w:pStyle w:val="Normal"/>
        <w:numPr>
          <w:ilvl w:val="1"/>
          <w:numId w:val="12"/>
        </w:numPr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TTYlykedaysgÁm 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Limon S4" w:ascii="Limon S4" w:hAnsi="Limon S4"/>
          <w:bCs/>
          <w:sz w:val="44"/>
          <w:szCs w:val="24"/>
        </w:rPr>
        <w:t xml:space="preserve">karviPaKbBað </w:t>
      </w:r>
      <w:r>
        <w:rPr>
          <w:bCs/>
          <w:sz w:val="24"/>
          <w:szCs w:val="24"/>
        </w:rPr>
        <w:t>(</w:t>
      </w:r>
      <w:r>
        <w:rPr>
          <w:rFonts w:cs="Limon S4" w:ascii="Limon S4" w:hAnsi="Limon S4"/>
          <w:bCs/>
          <w:sz w:val="44"/>
          <w:szCs w:val="24"/>
        </w:rPr>
        <w:t>kt</w:t>
      </w:r>
      <w:r>
        <w:rPr>
          <w:rFonts w:cs="Limon S1" w:ascii="Limon S1" w:hAnsi="Limon S1"/>
          <w:bCs/>
          <w:sz w:val="44"/>
          <w:szCs w:val="24"/>
        </w:rPr>
        <w:t>þ</w:t>
      </w:r>
      <w:r>
        <w:rPr>
          <w:rFonts w:cs="Limon S4" w:ascii="Limon S4" w:hAnsi="Limon S4"/>
          <w:bCs/>
          <w:sz w:val="44"/>
          <w:szCs w:val="24"/>
        </w:rPr>
        <w:t>araraMg</w:t>
      </w:r>
      <w:r>
        <w:rPr>
          <w:bCs/>
          <w:sz w:val="24"/>
          <w:szCs w:val="24"/>
        </w:rPr>
        <w:t xml:space="preserve">) </w:t>
      </w:r>
      <w:r>
        <w:rPr>
          <w:rFonts w:cs="Limon S4" w:ascii="Limon S4" w:hAnsi="Limon S4"/>
          <w:bCs/>
          <w:sz w:val="44"/>
          <w:szCs w:val="24"/>
        </w:rPr>
        <w:t xml:space="preserve">CaedImeQI </w:t>
      </w:r>
      <w:r>
        <w:rPr>
          <w:bCs/>
          <w:sz w:val="24"/>
          <w:szCs w:val="24"/>
        </w:rPr>
        <w:t>(Problem Tree Analysis)</w:t>
      </w:r>
    </w:p>
    <w:p>
      <w:pPr>
        <w:pStyle w:val="Normal"/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5829300" cy="662876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628680"/>
                          <a:chOff x="0" y="0"/>
                          <a:chExt cx="5829480" cy="6628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582876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960" y="2278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278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lk;FnFanEdlm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79956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kgVHkar]btßmÖtRmUvkarepSg²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>caM)ac;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3708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bCs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kgVHR)ak;cMNUl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ABC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256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plitPaBdMNaMTab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A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256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éføplitplminsmRsb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640" y="1942560"/>
                            <a:ext cx="1598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Kµanesva\NTan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836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kardaMminTan;eBl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8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kMritbMpøajx&lt;s;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628360"/>
                            <a:ext cx="1713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karpÁt;pÁg;CIminsmRsb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628360"/>
                            <a:ext cx="125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min)aneFVIbøg;d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756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kgVHkMlaMgGUsTaj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27560"/>
                            <a:ext cx="1372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kgVHkarpSBVpSay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2828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42900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karGnuvtþn_t²Kña Camrtk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336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cMNay nigvinieyaKTunx&lt;s;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1133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>tRmUvkares,óg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>lk;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)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1133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Limon S1" w:hAnsi="Limon S1" w:eastAsia="Times New Roman" w:cs="Limon S1"/>
                                  <w:color w:val="auto"/>
                                  <w:lang w:val="en-US" w:bidi="he-IL"/>
                                </w:rPr>
                                <w:t xml:space="preserve">bBaðasuxPaBstV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256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828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171396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2080" y="171396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23997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239976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2399760"/>
                            <a:ext cx="1600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2399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085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085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085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3085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8854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560" y="3885480"/>
                            <a:ext cx="1370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3885480"/>
                            <a:ext cx="297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799880"/>
                            <a:ext cx="2857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u w:val="single"/>
                                  <w:szCs w:val="20"/>
                                  <w:rFonts w:ascii="Limon S4" w:hAnsi="Limon S4" w:eastAsia="Times New Roman" w:cs="Limon S4"/>
                                  <w:color w:val="auto"/>
                                  <w:lang w:val="pt-BR" w:bidi="he-IL"/>
                                </w:rPr>
                                <w:t>cMNaM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he-IL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pt-BR" w:bidi="he-IL"/>
                                </w:rPr>
                                <w:t xml:space="preserve">³ rUbsaRsþ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pt-BR" w:bidi="he-IL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pt-BR" w:bidi="he-IL"/>
                                </w:rPr>
                                <w:t>FmµCat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pt-BR" w:bidi="he-IL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pt-BR" w:bidi="he-I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pt-BR" w:bidi="he-IL"/>
                                </w:rPr>
                                <w:t xml:space="preserve">     r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pt-BR" w:bidi="he-IL"/>
                                </w:rPr>
                                <w:t>³ karRsavRC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>³ vb,Fm’ sgÁm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>³ karpSBVpS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 xml:space="preserve">³ neya)ay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>³ esva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ascii="Limon S1" w:hAnsi="Limon S1" w:cs="Limon S1"/>
                                  <w:color w:val="auto"/>
                                  <w:lang w:val="en-US" w:bidi="he-IL"/>
                                </w:rPr>
                                <w:t>³ xagkñúgRKYsarksik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21.95pt" coordorigin="0,0" coordsize="9180,10439">
                <v:rect id="shape_0" stroked="f" o:allowincell="f" style="position:absolute;left:1;top:0;width:917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299;top:35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lk;FnFanEdlm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1259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kgVHkar]btßmÖtRmUvkarepSg²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>caM)ac;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159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bCs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kgVHR)ak;cMNUl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ABC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5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plitPaBdMNaMTab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059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éføplitplminsmRsb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1;top:3059;width:25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Kµanesva\NTan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13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kardaMminTan;eBl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413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kMritbMpøajx&lt;s;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139;width:26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karpÁt;pÁg;CIminsmRsb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139;width:19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min)aneFVIbøg;dI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398;width:23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kgVHkMlaMgGUsTaj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398;width:216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kgVHkarpSBVpSay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399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400;width:30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karGnuvtþn_t²Kña Camrtk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 xml:space="preserve">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47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cMNay nigvinieyaKTunx&lt;s;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647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>tRmUvkares,óg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>lk;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)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4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Limon S1" w:hAnsi="Limon S1" w:eastAsia="Times New Roman" w:cs="Limon S1"/>
                            <w:color w:val="auto"/>
                            <w:lang w:val="en-US" w:bidi="he-IL"/>
                          </w:rPr>
                          <w:t xml:space="preserve">bBaðasuxPaBstV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719" to="611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79" to="4500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978" to="4500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879" to="4500,30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2699" to="3059,30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699" to="7378,305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3779" to="1079,4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779" to="3059,41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779" to="5039,41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779" to="8100,4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859" to="1080,53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859" to="3420,53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859" to="5400,53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4859" to="8100,53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6119" to="719,64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6119" to="3417,64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119" to="6839,64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7559;width:449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u w:val="single"/>
                            <w:szCs w:val="20"/>
                            <w:rFonts w:ascii="Limon S4" w:hAnsi="Limon S4" w:eastAsia="Times New Roman" w:cs="Limon S4"/>
                            <w:color w:val="auto"/>
                            <w:lang w:val="pt-BR" w:bidi="he-IL"/>
                          </w:rPr>
                          <w:t>cMNaM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he-IL"/>
                          </w:rPr>
                          <w:t xml:space="preserve"> A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pt-BR" w:bidi="he-IL"/>
                          </w:rPr>
                          <w:t xml:space="preserve">³ rUbsaRsþ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pt-BR" w:bidi="he-IL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pt-BR" w:bidi="he-IL"/>
                          </w:rPr>
                          <w:t>FmµCati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pt-BR" w:bidi="he-IL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pt-BR" w:bidi="he-IL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pt-BR" w:bidi="he-IL"/>
                          </w:rPr>
                          <w:t xml:space="preserve">     r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pt-BR" w:bidi="he-IL"/>
                          </w:rPr>
                          <w:t>³ karRsavRC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B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>³ vb,Fm’ sgÁm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 xml:space="preserve">e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>³ karpSBVpS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C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 xml:space="preserve">³ neya)ay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 xml:space="preserve">s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>³ esvak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D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ascii="Limon S1" w:hAnsi="Limon S1" w:cs="Limon S1"/>
                            <w:color w:val="auto"/>
                            <w:lang w:val="en-US" w:bidi="he-IL"/>
                          </w:rPr>
                          <w:t>³ xagkñúgRKYsarksik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rFonts w:ascii="Limon S4" w:hAnsi="Limon S4" w:cs="Limon S4"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ab/>
      </w:r>
      <w:r>
        <w:rPr>
          <w:rFonts w:cs="Limon S4" w:ascii="Limon S4" w:hAnsi="Limon S4"/>
          <w:sz w:val="44"/>
          <w:szCs w:val="24"/>
        </w:rPr>
        <w:t>6&gt; karvaytémøelIbec©kviTüaEklMG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rPr>
          <w:rFonts w:ascii="Limon S4" w:hAnsi="Limon S4" w:cs="Limon S4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ab/>
      </w:r>
      <w:r>
        <w:rPr>
          <w:rFonts w:cs="Limon S4" w:ascii="Limon S4" w:hAnsi="Limon S4"/>
          <w:sz w:val="44"/>
          <w:szCs w:val="24"/>
        </w:rPr>
        <w:t>eKaledA³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/>
      </w:pPr>
      <w:r>
        <w:rPr>
          <w:rFonts w:cs="Limon S4" w:ascii="Limon S4" w:hAnsi="Limon S4"/>
          <w:sz w:val="44"/>
          <w:szCs w:val="24"/>
        </w:rPr>
        <w:tab/>
      </w:r>
      <w:r>
        <w:rPr>
          <w:rFonts w:cs="Limon S1" w:ascii="Limon S1" w:hAnsi="Limon S1"/>
          <w:sz w:val="44"/>
          <w:szCs w:val="24"/>
        </w:rPr>
        <w:t>begáItnUvRbB½n§Bt’mand¾manRbsiTi§PaB edIm,IRKb;RKgKeRmag[)anl¥ nigCYyeFVIkarseRmccitþ RKb; RKgKeRmagGPivDÆn_ [eqøIytbeTAnwgtRmUvkarénsgÁm nigRkumksikrRkIRk mFüm eBlevla nigtMbn; . edIm,IeFVI[mankarpøas;bþÚrBI 2</w:t>
      </w:r>
      <w:r>
        <w:rPr>
          <w:sz w:val="24"/>
          <w:szCs w:val="24"/>
        </w:rPr>
        <w:t>×</w:t>
      </w:r>
      <w:r>
        <w:rPr>
          <w:rFonts w:cs="Limon S1" w:ascii="Limon S1" w:hAnsi="Limon S1"/>
          <w:sz w:val="44"/>
          <w:szCs w:val="24"/>
        </w:rPr>
        <w:t xml:space="preserve">5 </w:t>
      </w:r>
      <w:r>
        <w:rPr>
          <w:sz w:val="24"/>
          <w:szCs w:val="24"/>
        </w:rPr>
        <w:t xml:space="preserve">= </w:t>
      </w:r>
      <w:r>
        <w:rPr>
          <w:rFonts w:cs="Limon S1" w:ascii="Limon S1" w:hAnsi="Limon S1"/>
          <w:sz w:val="44"/>
          <w:szCs w:val="24"/>
        </w:rPr>
        <w:t>7 [eTACa 2</w:t>
      </w:r>
      <w:r>
        <w:rPr>
          <w:sz w:val="24"/>
          <w:szCs w:val="24"/>
        </w:rPr>
        <w:t>×</w:t>
      </w:r>
      <w:r>
        <w:rPr>
          <w:rFonts w:cs="Limon S1" w:ascii="Limon S1" w:hAnsi="Limon S1"/>
          <w:sz w:val="44"/>
          <w:szCs w:val="24"/>
        </w:rPr>
        <w:t xml:space="preserve">5 </w:t>
      </w:r>
      <w:r>
        <w:rPr>
          <w:sz w:val="24"/>
          <w:szCs w:val="24"/>
        </w:rPr>
        <w:t xml:space="preserve">= </w:t>
      </w:r>
      <w:r>
        <w:rPr>
          <w:rFonts w:cs="Limon S1" w:ascii="Limon S1" w:hAnsi="Limon S1"/>
          <w:sz w:val="44"/>
          <w:szCs w:val="24"/>
        </w:rPr>
        <w:t>10 .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/>
      </w:pPr>
      <w:r>
        <w:rPr>
          <w:rFonts w:cs="Limon S1" w:ascii="Limon S1" w:hAnsi="Limon S1"/>
          <w:sz w:val="44"/>
          <w:szCs w:val="24"/>
        </w:rPr>
        <w:tab/>
      </w:r>
      <w:r>
        <w:rPr>
          <w:rFonts w:cs="Limon S4" w:ascii="Limon S4" w:hAnsi="Limon S4"/>
          <w:sz w:val="44"/>
          <w:szCs w:val="24"/>
        </w:rPr>
        <w:t>eKalbMNg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CYyerobcMEksMrYlyuT§saRsþ nigskmµPaBKeRmagsmRsbeTAtamFnFan niglT§p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EksRmYlkaryl;xus nigeCosvagkarGnuvtþn_KeRmagminsmRsbeTAnwgEpnkar eBlevla nigtRmUvkar nigCYysRmbsRmYlEpnkarskmµPaB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 xml:space="preserve">viPaKGMBIRbtikmµ b¤bBaðarbs;ksikr nigshKmn_ edIm,IeFVIGnusasn_erobcMKeRmag b¤Gnþra Kmn_EklMG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viPaKGMBIRbsiTi§PaB nig\Ti§BlénKeRmag nigkt;RtaTuknUvemeronEdlTTYl)anBIdMeNIrkar Gnuvtþn_KeRmag .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/>
      </w:pPr>
      <w:r>
        <w:rPr>
          <w:rFonts w:cs="Limon S1" w:ascii="Limon S1" w:hAnsi="Limon S1"/>
          <w:sz w:val="44"/>
          <w:szCs w:val="24"/>
        </w:rPr>
        <w:tab/>
      </w:r>
      <w:r>
        <w:rPr>
          <w:rFonts w:cs="Limon S4" w:ascii="Limon S4" w:hAnsi="Limon S4"/>
          <w:sz w:val="44"/>
          <w:szCs w:val="24"/>
        </w:rPr>
        <w:t>eKalbMNgBiess³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edIm,IkMNt;cMNucvinic½äy sRmab;vaytémøeTAelIsßanPaBRKYs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edIm,IGnuvtþn_karcMNayfvikatamEpñ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edIm,IviPaK]bsKÁepSg²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ind w:left="360" w:hanging="0"/>
        <w:jc w:val="both"/>
        <w:rPr/>
      </w:pPr>
      <w:r>
        <w:rPr>
          <w:rFonts w:cs="Limon S4" w:ascii="Limon S4" w:hAnsi="Limon S4"/>
          <w:sz w:val="44"/>
          <w:szCs w:val="24"/>
        </w:rPr>
        <w:t>viFIsaRs</w:t>
      </w:r>
      <w:r>
        <w:rPr>
          <w:rFonts w:cs="Limon S1" w:ascii="Limon S1" w:hAnsi="Limon S1"/>
          <w:sz w:val="44"/>
          <w:szCs w:val="24"/>
        </w:rPr>
        <w:t>þ</w:t>
      </w:r>
      <w:r>
        <w:rPr>
          <w:rFonts w:cs="Limon S4" w:ascii="Limon S4" w:hAnsi="Limon S4"/>
          <w:sz w:val="44"/>
          <w:szCs w:val="24"/>
        </w:rPr>
        <w:t>vaytémøeTAelIkarrIkceRmInEpñkesdækic©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 xml:space="preserve">karviPaKBIcMeNjdul </w:t>
      </w:r>
      <w:r>
        <w:rPr>
          <w:sz w:val="24"/>
          <w:szCs w:val="24"/>
        </w:rPr>
        <w:t>(Gross margin)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*Gross margin = Gross income (gross value of production) – Variable cost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ind w:left="1080" w:hanging="0"/>
        <w:jc w:val="both"/>
        <w:rPr>
          <w:rFonts w:ascii="Limon S1" w:hAnsi="Limon S1" w:cs="Limon S1"/>
          <w:sz w:val="44"/>
          <w:szCs w:val="24"/>
        </w:rPr>
      </w:pPr>
      <w:r>
        <w:rPr>
          <w:sz w:val="24"/>
          <w:szCs w:val="24"/>
        </w:rPr>
        <w:t xml:space="preserve">*Net farm income(Value added) = total gross margin – fixed cost 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ind w:left="1080" w:hanging="0"/>
        <w:jc w:val="both"/>
        <w:rPr/>
      </w:pPr>
      <w:r>
        <w:rPr>
          <w:rFonts w:cs="Limon S1" w:ascii="Limon S1" w:hAnsi="Limon S1"/>
          <w:sz w:val="44"/>
          <w:szCs w:val="24"/>
        </w:rPr>
        <w:t xml:space="preserve">- karviPaKBIkarcMNaycMNUlfvikatamEpñk </w:t>
      </w:r>
      <w:r>
        <w:rPr>
          <w:sz w:val="24"/>
          <w:szCs w:val="24"/>
        </w:rPr>
        <w:t xml:space="preserve">(Partial budgeting) </w:t>
      </w:r>
      <w:r>
        <w:rPr>
          <w:rFonts w:cs="Limon S1" w:ascii="Limon S1" w:hAnsi="Limon S1"/>
          <w:sz w:val="44"/>
          <w:szCs w:val="24"/>
        </w:rPr>
        <w:t>b¤ karviPaKBIkarcMNay cMNUl fvikaTaMgmUl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ind w:left="1080" w:hanging="0"/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 xml:space="preserve">- pleFob cMNay¼cMNUl </w:t>
      </w:r>
      <w:r>
        <w:rPr>
          <w:sz w:val="24"/>
          <w:szCs w:val="24"/>
        </w:rPr>
        <w:t xml:space="preserve">(Cost/benefit ratio) 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ind w:left="1080" w:hanging="0"/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- plitPaB ³plitPaBdIFøI plitPaBBlkmµ nigplitPaBTun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ind w:left="1080" w:hanging="0"/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- tulüPaBes,óg &gt;&gt;&gt; .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4" w:hAnsi="Limon S4" w:cs="Limon S4"/>
          <w:sz w:val="44"/>
          <w:szCs w:val="24"/>
        </w:rPr>
      </w:pPr>
      <w:r>
        <w:rPr>
          <w:rFonts w:cs="Limon S4" w:ascii="Limon S4" w:hAnsi="Limon S4"/>
          <w:sz w:val="44"/>
          <w:szCs w:val="24"/>
        </w:rPr>
        <w:tab/>
        <w:t>karviPaKBIkarcMNay cMNUlfvikatamEpñk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4" w:hAnsi="Limon S4" w:cs="Limon S4"/>
          <w:sz w:val="44"/>
          <w:szCs w:val="24"/>
        </w:rPr>
      </w:pPr>
      <w:r>
        <w:rPr>
          <w:rFonts w:cs="Limon S4" w:ascii="Limon S4" w:hAnsi="Limon S4"/>
          <w:sz w:val="4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>
                <w:rFonts w:ascii="Limon S1" w:hAnsi="Limon S1" w:cs="Limon S1"/>
                <w:sz w:val="44"/>
                <w:szCs w:val="24"/>
              </w:rPr>
            </w:pPr>
            <w:r>
              <w:rPr>
                <w:rFonts w:cs="Limon S1" w:ascii="Limon S1" w:hAnsi="Limon S1"/>
                <w:sz w:val="44"/>
                <w:szCs w:val="24"/>
              </w:rPr>
              <w:t>kar)at;bg;cMNayCamYykarpøas;bþÚ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>
                <w:rFonts w:ascii="Limon S1" w:hAnsi="Limon S1" w:cs="Limon S1"/>
                <w:sz w:val="44"/>
                <w:szCs w:val="24"/>
              </w:rPr>
            </w:pPr>
            <w:r>
              <w:rPr>
                <w:rFonts w:cs="Limon S1" w:ascii="Limon S1" w:hAnsi="Limon S1"/>
                <w:sz w:val="44"/>
                <w:szCs w:val="24"/>
              </w:rPr>
              <w:t>karTTYl)ancMNUlBIkarpøas;bþÚ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cs="Limon S1" w:ascii="Limon S1" w:hAnsi="Limon S1"/>
                <w:bCs/>
                <w:sz w:val="44"/>
                <w:szCs w:val="24"/>
              </w:rPr>
              <w:t>³ cMNayEdlekIneLIg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 </w:t>
            </w:r>
            <w:r>
              <w:rPr>
                <w:rFonts w:cs="Limon S1" w:ascii="Limon S1" w:hAnsi="Limon S1"/>
                <w:bCs/>
                <w:sz w:val="44"/>
                <w:szCs w:val="24"/>
              </w:rPr>
              <w:t xml:space="preserve">³ cMNayEdlfycuH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rFonts w:cs="Limon S1" w:ascii="Limon S1" w:hAnsi="Limon S1"/>
                <w:bCs/>
                <w:sz w:val="44"/>
                <w:szCs w:val="24"/>
              </w:rPr>
              <w:t>snSM)aneFobBImun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 </w:t>
            </w:r>
            <w:r>
              <w:rPr>
                <w:rFonts w:cs="Limon S1" w:ascii="Limon S1" w:hAnsi="Limon S1"/>
                <w:bCs/>
                <w:sz w:val="44"/>
                <w:szCs w:val="24"/>
              </w:rPr>
              <w:t xml:space="preserve">³ cMNUlEdlfycuH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rFonts w:cs="Limon S1" w:ascii="Limon S1" w:hAnsi="Limon S1"/>
                <w:bCs/>
                <w:sz w:val="44"/>
                <w:szCs w:val="24"/>
              </w:rPr>
              <w:t>eFobBImun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>
                <w:rFonts w:ascii="Limon S1" w:hAnsi="Limon S1" w:cs="Limon S1"/>
                <w:bCs/>
                <w:sz w:val="4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 </w:t>
            </w:r>
            <w:r>
              <w:rPr>
                <w:rFonts w:cs="Limon S1" w:ascii="Limon S1" w:hAnsi="Limon S1"/>
                <w:bCs/>
                <w:sz w:val="44"/>
                <w:szCs w:val="24"/>
              </w:rPr>
              <w:t>³ cMNUlEdlekIneLI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A+B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C+D)</w:t>
            </w:r>
          </w:p>
        </w:tc>
      </w:tr>
      <w:tr>
        <w:trPr>
          <w:trHeight w:val="34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/>
            </w:pPr>
            <w:r>
              <w:rPr>
                <w:rFonts w:cs="Limon S1" w:ascii="Limon S1" w:hAnsi="Limon S1"/>
                <w:sz w:val="44"/>
                <w:szCs w:val="24"/>
              </w:rPr>
              <w:t xml:space="preserve">ebIsin </w:t>
            </w:r>
            <w:r>
              <w:rPr>
                <w:sz w:val="24"/>
                <w:szCs w:val="24"/>
              </w:rPr>
              <w:t xml:space="preserve">(A+B) </w:t>
            </w:r>
            <w:r>
              <w:rPr>
                <w:rFonts w:cs="Gill Sans MT" w:ascii="Gill Sans MT" w:hAnsi="Gill Sans MT"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 xml:space="preserve"> (C+D) </w:t>
            </w:r>
            <w:r>
              <w:rPr>
                <w:rFonts w:cs="Limon S1" w:ascii="Limon S1" w:hAnsi="Limon S1"/>
                <w:sz w:val="44"/>
                <w:szCs w:val="24"/>
              </w:rPr>
              <w:t>mann½yfa karpøas;bþÚrnaM[ekInR)ak;cMeNjdussrub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sz w:val="24"/>
          <w:szCs w:val="24"/>
        </w:rPr>
      </w:pPr>
      <w:r>
        <w:rPr>
          <w:rFonts w:cs="Limon S1" w:ascii="Limon S1" w:hAnsi="Limon S1"/>
          <w:sz w:val="24"/>
          <w:szCs w:val="24"/>
        </w:rPr>
        <w:t xml:space="preserve">]TahrN_ ³ karpøas;bþÚreFVIRsUvBak;kNþalépÞdI mkeFVIbEnøvij </w:t>
      </w:r>
      <w:r>
        <w:rPr>
          <w:sz w:val="24"/>
          <w:szCs w:val="24"/>
        </w:rPr>
        <w:t>(</w:t>
      </w:r>
      <w:r>
        <w:rPr>
          <w:rFonts w:cs="Limon S1" w:ascii="Limon S1" w:hAnsi="Limon S1"/>
          <w:sz w:val="24"/>
          <w:szCs w:val="24"/>
        </w:rPr>
        <w:t>KitCaerol</w:t>
      </w:r>
      <w:r>
        <w:rPr>
          <w:sz w:val="24"/>
          <w:szCs w:val="24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/>
            </w:pPr>
            <w:r>
              <w:rPr>
                <w:sz w:val="24"/>
                <w:szCs w:val="24"/>
                <w:lang w:val="pt-BR"/>
              </w:rPr>
              <w:t xml:space="preserve">A </w:t>
            </w:r>
            <w:r>
              <w:rPr>
                <w:rFonts w:cs="Limon S1" w:ascii="Limon S1" w:hAnsi="Limon S1"/>
                <w:sz w:val="44"/>
                <w:szCs w:val="24"/>
                <w:lang w:val="pt-BR"/>
              </w:rPr>
              <w:t>cMNayelIbEn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rPr>
                <w:rFonts w:ascii="Limon S1" w:hAnsi="Limon S1" w:cs="Limon S1"/>
                <w:sz w:val="44"/>
                <w:szCs w:val="24"/>
                <w:lang w:val="pt-BR"/>
              </w:rPr>
            </w:pPr>
            <w:r>
              <w:rPr>
                <w:rFonts w:cs="Limon S1" w:ascii="Limon S1" w:hAnsi="Limon S1"/>
                <w:sz w:val="44"/>
                <w:szCs w:val="24"/>
                <w:lang w:val="pt-BR"/>
              </w:rPr>
              <w:t>- fñaMsMlabesµA 2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rPr>
                <w:rFonts w:ascii="Limon S1" w:hAnsi="Limon S1" w:cs="Limon S1"/>
                <w:sz w:val="44"/>
                <w:szCs w:val="24"/>
                <w:lang w:val="pt-BR"/>
              </w:rPr>
            </w:pPr>
            <w:r>
              <w:rPr>
                <w:rFonts w:cs="Limon S1" w:ascii="Limon S1" w:hAnsi="Limon S1"/>
                <w:sz w:val="44"/>
                <w:szCs w:val="24"/>
                <w:lang w:val="pt-BR"/>
              </w:rPr>
              <w:t>- Blkmµ)aj;fñaM 10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>
                <w:rFonts w:ascii="Limon S1" w:hAnsi="Limon S1" w:cs="Limon S1"/>
                <w:sz w:val="44"/>
                <w:szCs w:val="24"/>
                <w:lang w:val="pt-BR"/>
              </w:rPr>
            </w:pPr>
            <w:r>
              <w:rPr>
                <w:rFonts w:cs="Limon S1" w:ascii="Limon S1" w:hAnsi="Limon S1"/>
                <w:sz w:val="44"/>
                <w:szCs w:val="24"/>
                <w:lang w:val="pt-BR"/>
              </w:rPr>
              <w:t>srub ³ 12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/>
            </w:pPr>
            <w:r>
              <w:rPr>
                <w:sz w:val="24"/>
                <w:szCs w:val="24"/>
                <w:lang w:val="pt-BR"/>
              </w:rPr>
              <w:t xml:space="preserve">C </w:t>
            </w:r>
            <w:r>
              <w:rPr>
                <w:rFonts w:cs="Limon S1" w:ascii="Limon S1" w:hAnsi="Limon S1"/>
                <w:sz w:val="44"/>
                <w:szCs w:val="24"/>
                <w:lang w:val="pt-BR"/>
              </w:rPr>
              <w:t>cMNayelIkareFVIRsUvEdlfycuH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both"/>
              <w:rPr>
                <w:rFonts w:ascii="Limon S1" w:hAnsi="Limon S1" w:cs="Limon S1"/>
                <w:sz w:val="44"/>
                <w:szCs w:val="24"/>
                <w:lang w:val="pt-BR"/>
              </w:rPr>
            </w:pPr>
            <w:r>
              <w:rPr>
                <w:rFonts w:cs="Limon S1" w:ascii="Limon S1" w:hAnsi="Limon S1"/>
                <w:sz w:val="44"/>
                <w:szCs w:val="24"/>
                <w:lang w:val="pt-BR"/>
              </w:rPr>
              <w:t>- RKab;BUC 1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both"/>
              <w:rPr>
                <w:rFonts w:ascii="Limon S1" w:hAnsi="Limon S1" w:cs="Limon S1"/>
                <w:sz w:val="44"/>
                <w:szCs w:val="24"/>
                <w:lang w:val="pt-BR"/>
              </w:rPr>
            </w:pPr>
            <w:r>
              <w:rPr>
                <w:rFonts w:cs="Limon S1" w:ascii="Limon S1" w:hAnsi="Limon S1"/>
                <w:sz w:val="44"/>
                <w:szCs w:val="24"/>
                <w:lang w:val="pt-BR"/>
              </w:rPr>
              <w:t>- BlkmµCMrHesµA 10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>
                <w:rFonts w:ascii="Limon S1" w:hAnsi="Limon S1" w:cs="Limon S1"/>
                <w:sz w:val="44"/>
                <w:szCs w:val="24"/>
                <w:lang w:val="pt-BR"/>
              </w:rPr>
            </w:pPr>
            <w:r>
              <w:rPr>
                <w:rFonts w:cs="Limon S1" w:ascii="Limon S1" w:hAnsi="Limon S1"/>
                <w:sz w:val="44"/>
                <w:szCs w:val="24"/>
                <w:lang w:val="pt-BR"/>
              </w:rPr>
              <w:t>srub ³ 1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>
                <w:rFonts w:ascii="Limon S1" w:hAnsi="Limon S1" w:cs="Limon S1"/>
                <w:sz w:val="4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B </w:t>
            </w:r>
            <w:r>
              <w:rPr>
                <w:rFonts w:cs="Limon S1" w:ascii="Limon S1" w:hAnsi="Limon S1"/>
                <w:sz w:val="44"/>
                <w:szCs w:val="24"/>
                <w:lang w:val="pt-BR"/>
              </w:rPr>
              <w:t>cMNUlRsUvfycuH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rPr>
                <w:rFonts w:ascii="Limon S1" w:hAnsi="Limon S1" w:cs="Limon S1"/>
                <w:sz w:val="44"/>
                <w:szCs w:val="24"/>
                <w:lang w:val="pt-BR"/>
              </w:rPr>
            </w:pPr>
            <w:r>
              <w:rPr>
                <w:rFonts w:cs="Limon S1" w:ascii="Limon S1" w:hAnsi="Limon S1"/>
                <w:sz w:val="44"/>
                <w:szCs w:val="24"/>
                <w:lang w:val="pt-BR"/>
              </w:rPr>
              <w:t>plfycuH ³ 5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>
                <w:rFonts w:ascii="Limon S1" w:hAnsi="Limon S1" w:cs="Limon S1"/>
                <w:sz w:val="4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C </w:t>
            </w:r>
            <w:r>
              <w:rPr>
                <w:rFonts w:cs="Limon S1" w:ascii="Limon S1" w:hAnsi="Limon S1"/>
                <w:sz w:val="44"/>
                <w:szCs w:val="24"/>
                <w:lang w:val="pt-BR"/>
              </w:rPr>
              <w:t>cMNUlbEnßmekIneLIg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rPr>
                <w:rFonts w:ascii="Limon S1" w:hAnsi="Limon S1" w:cs="Limon S1"/>
                <w:sz w:val="44"/>
                <w:szCs w:val="24"/>
                <w:lang w:val="pt-BR"/>
              </w:rPr>
            </w:pPr>
            <w:r>
              <w:rPr>
                <w:rFonts w:cs="Limon S1" w:ascii="Limon S1" w:hAnsi="Limon S1"/>
                <w:sz w:val="44"/>
                <w:szCs w:val="24"/>
                <w:lang w:val="pt-BR"/>
              </w:rPr>
              <w:t>manbEnølk; ³ 12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both"/>
              <w:rPr>
                <w:rFonts w:ascii="Limon S1" w:hAnsi="Limon S1" w:cs="Limon S1"/>
                <w:sz w:val="44"/>
                <w:szCs w:val="24"/>
                <w:lang w:val="pt-BR"/>
              </w:rPr>
            </w:pPr>
            <w:r>
              <w:rPr>
                <w:rFonts w:cs="Limon S1" w:ascii="Limon S1" w:hAnsi="Limon S1"/>
                <w:sz w:val="44"/>
                <w:szCs w:val="24"/>
                <w:lang w:val="pt-BR"/>
              </w:rPr>
              <w:t xml:space="preserve">srubcMNUlfycuH </w:t>
            </w:r>
            <w:r>
              <w:rPr>
                <w:sz w:val="24"/>
                <w:szCs w:val="24"/>
                <w:lang w:val="pt-BR"/>
              </w:rPr>
              <w:t xml:space="preserve">(A+B) = </w:t>
            </w:r>
            <w:r>
              <w:rPr>
                <w:rFonts w:cs="Limon S1" w:ascii="Limon S1" w:hAnsi="Limon S1"/>
                <w:sz w:val="44"/>
                <w:szCs w:val="24"/>
                <w:lang w:val="pt-BR"/>
              </w:rPr>
              <w:t>6&gt;2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both"/>
              <w:rPr>
                <w:rFonts w:ascii="Limon S1" w:hAnsi="Limon S1" w:cs="Limon S1"/>
                <w:sz w:val="44"/>
                <w:szCs w:val="24"/>
                <w:lang w:val="pt-BR"/>
              </w:rPr>
            </w:pPr>
            <w:r>
              <w:rPr>
                <w:rFonts w:cs="Limon S1" w:ascii="Limon S1" w:hAnsi="Limon S1"/>
                <w:sz w:val="44"/>
                <w:szCs w:val="24"/>
                <w:lang w:val="pt-BR"/>
              </w:rPr>
              <w:t xml:space="preserve">srubcMNUlekIneLIg </w:t>
            </w:r>
            <w:r>
              <w:rPr>
                <w:sz w:val="24"/>
                <w:szCs w:val="24"/>
                <w:lang w:val="pt-BR"/>
              </w:rPr>
              <w:t xml:space="preserve">(C+D) = </w:t>
            </w:r>
            <w:r>
              <w:rPr>
                <w:rFonts w:cs="Limon S1" w:ascii="Limon S1" w:hAnsi="Limon S1"/>
                <w:sz w:val="44"/>
                <w:szCs w:val="24"/>
                <w:lang w:val="pt-BR"/>
              </w:rPr>
              <w:t>131&gt;0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9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041650</wp:posOffset>
                      </wp:positionH>
                      <wp:positionV relativeFrom="paragraph">
                        <wp:posOffset>181610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5pt,14.3pt" to="257.45pt,1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18732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15pt,14.75pt" to="356.1pt,1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imon S1" w:ascii="Limon S1" w:hAnsi="Limon S1"/>
                <w:b/>
                <w:bCs/>
                <w:sz w:val="44"/>
                <w:szCs w:val="24"/>
                <w:lang w:val="pt-BR"/>
              </w:rPr>
              <w:t xml:space="preserve">cMNUlsuT§ </w:t>
            </w:r>
            <w:r>
              <w:rPr>
                <w:bCs/>
                <w:sz w:val="24"/>
                <w:szCs w:val="24"/>
                <w:lang w:val="pt-BR"/>
              </w:rPr>
              <w:t>(</w:t>
            </w:r>
            <w:r>
              <w:rPr>
                <w:rFonts w:cs="Limon S1" w:ascii="Limon S1" w:hAnsi="Limon S1"/>
                <w:bCs/>
                <w:sz w:val="44"/>
                <w:szCs w:val="24"/>
                <w:lang w:val="pt-BR"/>
              </w:rPr>
              <w:t>témøbEnßm</w:t>
            </w:r>
            <w:r>
              <w:rPr>
                <w:bCs/>
                <w:sz w:val="24"/>
                <w:szCs w:val="24"/>
                <w:lang w:val="pt-BR"/>
              </w:rPr>
              <w:t xml:space="preserve">) </w:t>
            </w:r>
            <w:r>
              <w:rPr>
                <w:rFonts w:cs="Limon S1" w:ascii="Limon S1" w:hAnsi="Limon S1"/>
                <w:b/>
                <w:sz w:val="44"/>
                <w:szCs w:val="24"/>
                <w:lang w:val="pt-BR"/>
              </w:rPr>
              <w:t>EdlekIn         cMeNj b¤fycuH       xat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  <w:lang w:val="pt-BR"/>
        </w:rPr>
      </w:pPr>
      <w:r>
        <w:rPr>
          <w:rFonts w:cs="Limon S1" w:ascii="Limon S1" w:hAnsi="Limon S1"/>
          <w:sz w:val="44"/>
          <w:szCs w:val="24"/>
          <w:lang w:val="pt-BR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/>
      </w:pPr>
      <w:r>
        <w:rPr>
          <w:rFonts w:cs="Limon S1" w:ascii="Limon S1" w:hAnsi="Limon S1"/>
          <w:sz w:val="44"/>
          <w:szCs w:val="24"/>
          <w:lang w:val="pt-BR"/>
        </w:rPr>
        <w:tab/>
      </w:r>
      <w:r>
        <w:rPr>
          <w:rFonts w:cs="Limon S4" w:ascii="Limon S4" w:hAnsi="Limon S4"/>
          <w:sz w:val="44"/>
          <w:szCs w:val="24"/>
          <w:lang w:val="pt-BR"/>
        </w:rPr>
        <w:t>plitPaBkñúgvis½yesdækic©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/>
      </w:pPr>
      <w:r>
        <w:rPr>
          <w:rFonts w:cs="Limon S1" w:ascii="Limon S1" w:hAnsi="Limon S1"/>
          <w:sz w:val="44"/>
          <w:szCs w:val="24"/>
          <w:lang w:val="pt-BR"/>
        </w:rPr>
        <w:tab/>
        <w:t xml:space="preserve">- plitPaBdIFøI </w:t>
      </w:r>
      <w:r>
        <w:rPr>
          <w:sz w:val="24"/>
          <w:szCs w:val="24"/>
          <w:lang w:val="pt-BR"/>
        </w:rPr>
        <w:t xml:space="preserve">= </w:t>
      </w:r>
      <w:r>
        <w:rPr>
          <w:rFonts w:cs="Limon S1" w:ascii="Limon S1" w:hAnsi="Limon S1"/>
          <w:sz w:val="44"/>
          <w:szCs w:val="24"/>
          <w:lang w:val="pt-BR"/>
        </w:rPr>
        <w:t xml:space="preserve">témøbEnßm¼TMhMépÞdI  </w:t>
      </w:r>
      <w:r>
        <w:rPr>
          <w:sz w:val="24"/>
          <w:szCs w:val="24"/>
          <w:lang w:val="pt-BR"/>
        </w:rPr>
        <w:t xml:space="preserve">= </w:t>
      </w:r>
      <w:r>
        <w:rPr>
          <w:rFonts w:cs="Limon S1" w:ascii="Limon S1" w:hAnsi="Limon S1"/>
          <w:sz w:val="44"/>
          <w:szCs w:val="24"/>
          <w:lang w:val="pt-BR"/>
        </w:rPr>
        <w:t>duløa b¤ erol ¼hicta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  <w:lang w:val="pt-BR"/>
        </w:rPr>
      </w:pPr>
      <w:r>
        <w:rPr>
          <w:rFonts w:cs="Limon S1" w:ascii="Limon S1" w:hAnsi="Limon S1"/>
          <w:sz w:val="44"/>
          <w:szCs w:val="24"/>
          <w:lang w:val="pt-BR"/>
        </w:rPr>
        <w:tab/>
        <w:t xml:space="preserve">- plitPaBBlkmµ </w:t>
      </w:r>
      <w:r>
        <w:rPr>
          <w:sz w:val="24"/>
          <w:szCs w:val="24"/>
          <w:lang w:val="pt-BR"/>
        </w:rPr>
        <w:t xml:space="preserve">= </w:t>
      </w:r>
      <w:r>
        <w:rPr>
          <w:rFonts w:cs="Limon S1" w:ascii="Limon S1" w:hAnsi="Limon S1"/>
          <w:sz w:val="44"/>
          <w:szCs w:val="24"/>
          <w:lang w:val="pt-BR"/>
        </w:rPr>
        <w:t xml:space="preserve">témøbEnßm¼cMnYnéføBlkmµ </w:t>
      </w:r>
      <w:r>
        <w:rPr>
          <w:sz w:val="24"/>
          <w:szCs w:val="24"/>
          <w:lang w:val="pt-BR"/>
        </w:rPr>
        <w:t xml:space="preserve">= </w:t>
      </w:r>
      <w:r>
        <w:rPr>
          <w:rFonts w:cs="Limon S1" w:ascii="Limon S1" w:hAnsi="Limon S1"/>
          <w:sz w:val="44"/>
          <w:szCs w:val="24"/>
          <w:lang w:val="pt-BR"/>
        </w:rPr>
        <w:t>duløa b¤ erol¼éf¶ b¤ema:g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/>
      </w:pPr>
      <w:r>
        <w:rPr>
          <w:rFonts w:cs="Limon S1" w:ascii="Limon S1" w:hAnsi="Limon S1"/>
          <w:sz w:val="44"/>
          <w:szCs w:val="24"/>
          <w:lang w:val="pt-BR"/>
        </w:rPr>
        <w:tab/>
        <w:t xml:space="preserve">- plitPaBTun </w:t>
      </w:r>
      <w:r>
        <w:rPr>
          <w:sz w:val="24"/>
          <w:szCs w:val="24"/>
          <w:lang w:val="pt-BR"/>
        </w:rPr>
        <w:t xml:space="preserve">= </w:t>
      </w:r>
      <w:r>
        <w:rPr>
          <w:rFonts w:cs="Limon S1" w:ascii="Limon S1" w:hAnsi="Limon S1"/>
          <w:sz w:val="44"/>
          <w:szCs w:val="24"/>
          <w:lang w:val="pt-BR"/>
        </w:rPr>
        <w:t xml:space="preserve">témøbEnßm¼TuncMNay </w:t>
      </w:r>
      <w:r>
        <w:rPr>
          <w:sz w:val="24"/>
          <w:szCs w:val="24"/>
          <w:lang w:val="pt-BR"/>
        </w:rPr>
        <w:t xml:space="preserve">= </w:t>
      </w:r>
      <w:r>
        <w:rPr>
          <w:rFonts w:cs="Limon S1" w:ascii="Limon S1" w:hAnsi="Limon S1"/>
          <w:sz w:val="44"/>
          <w:szCs w:val="24"/>
          <w:lang w:val="pt-BR"/>
        </w:rPr>
        <w:t>duløa b¤ erol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  <w:lang w:val="pt-BR"/>
        </w:rPr>
      </w:pPr>
      <w:r>
        <w:rPr>
          <w:rFonts w:cs="Limon S1" w:ascii="Limon S1" w:hAnsi="Limon S1"/>
          <w:sz w:val="44"/>
          <w:szCs w:val="24"/>
          <w:lang w:val="pt-BR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/>
      </w:pPr>
      <w:r>
        <w:rPr>
          <w:rFonts w:cs="Limon R1" w:ascii="Limon R1" w:hAnsi="Limon R1"/>
          <w:sz w:val="44"/>
          <w:szCs w:val="24"/>
          <w:lang w:val="pt-BR"/>
        </w:rPr>
        <w:t>5&gt;2 viFIsaRs</w:t>
      </w:r>
      <w:r>
        <w:rPr>
          <w:rFonts w:cs="Limon S1" w:ascii="Limon S1" w:hAnsi="Limon S1"/>
          <w:sz w:val="44"/>
          <w:szCs w:val="24"/>
          <w:lang w:val="pt-BR"/>
        </w:rPr>
        <w:t>þ</w:t>
      </w:r>
      <w:r>
        <w:rPr>
          <w:rFonts w:cs="Limon R1" w:ascii="Limon R1" w:hAnsi="Limon R1"/>
          <w:sz w:val="44"/>
          <w:szCs w:val="24"/>
          <w:lang w:val="pt-BR"/>
        </w:rPr>
        <w:t>RsavRCavRbB½n§ksikmµedIm,IGPivDÆn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  <w:lang w:val="pt-BR"/>
        </w:rPr>
      </w:pPr>
      <w:r>
        <w:rPr>
          <w:rFonts w:cs="Limon S1" w:ascii="Limon S1" w:hAnsi="Limon S1"/>
          <w:sz w:val="44"/>
          <w:szCs w:val="24"/>
          <w:lang w:val="pt-BR"/>
        </w:rPr>
        <w:t>kareRCIserIstMbn;sikS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  <w:lang w:val="pt-BR"/>
        </w:rPr>
      </w:pPr>
      <w:r>
        <w:rPr>
          <w:rFonts w:cs="Limon S1" w:ascii="Limon S1" w:hAnsi="Limon S1"/>
          <w:sz w:val="44"/>
          <w:szCs w:val="24"/>
          <w:lang w:val="pt-BR"/>
        </w:rPr>
        <w:t>karviPaKRbB½n§ekSRt-brisß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  <w:lang w:val="pt-BR"/>
        </w:rPr>
      </w:pPr>
      <w:r>
        <w:rPr>
          <w:rFonts w:cs="Limon S1" w:ascii="Limon S1" w:hAnsi="Limon S1"/>
          <w:sz w:val="44"/>
          <w:szCs w:val="24"/>
          <w:lang w:val="pt-BR"/>
        </w:rPr>
        <w:t>karviPaKRbB½n§ksikm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  <w:lang w:val="pt-BR"/>
        </w:rPr>
      </w:pPr>
      <w:r>
        <w:rPr>
          <w:rFonts w:cs="Limon S1" w:ascii="Limon S1" w:hAnsi="Limon S1"/>
          <w:sz w:val="44"/>
          <w:szCs w:val="24"/>
          <w:lang w:val="pt-BR"/>
        </w:rPr>
        <w:t>karviPaKRbB½n§plitkmµksikm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  <w:lang w:val="pt-BR"/>
        </w:rPr>
      </w:pPr>
      <w:r>
        <w:rPr>
          <w:rFonts w:cs="Limon S1" w:ascii="Limon S1" w:hAnsi="Limon S1"/>
          <w:sz w:val="44"/>
          <w:szCs w:val="24"/>
          <w:lang w:val="pt-BR"/>
        </w:rPr>
        <w:t>kareFVIGnusasn_edIm,IGPivDÆn_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  <w:lang w:val="pt-BR"/>
        </w:rPr>
      </w:pPr>
      <w:r>
        <w:rPr>
          <w:rFonts w:cs="Limon S1" w:ascii="Limon S1" w:hAnsi="Limon S1"/>
          <w:sz w:val="44"/>
          <w:szCs w:val="24"/>
          <w:lang w:val="pt-BR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b/>
          <w:b/>
          <w:bCs/>
          <w:sz w:val="24"/>
          <w:szCs w:val="24"/>
        </w:rPr>
      </w:pPr>
      <w:r>
        <w:rPr>
          <w:rFonts w:cs="Limon R1" w:ascii="Limon R1" w:hAnsi="Limon R1"/>
          <w:sz w:val="44"/>
          <w:szCs w:val="24"/>
        </w:rPr>
        <w:t xml:space="preserve">5&gt;3 karsakl,gelIERsksikr </w:t>
      </w:r>
      <w:r>
        <w:rPr>
          <w:b/>
          <w:bCs/>
          <w:sz w:val="24"/>
          <w:szCs w:val="24"/>
        </w:rPr>
        <w:t>(On-farm Trial)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4" w:ascii="Limon S4" w:hAnsi="Limon S4"/>
          <w:bCs/>
          <w:sz w:val="44"/>
          <w:szCs w:val="24"/>
        </w:rPr>
        <w:tab/>
        <w:t xml:space="preserve">eKalbMNg </w:t>
      </w:r>
      <w:r>
        <w:rPr>
          <w:rFonts w:cs="Limon S1" w:ascii="Limon S1" w:hAnsi="Limon S1"/>
          <w:bCs/>
          <w:sz w:val="44"/>
          <w:szCs w:val="24"/>
        </w:rPr>
        <w:t xml:space="preserve">³ edIm,IEsVgyl;GMBItRmUvkar nigPaBsmRsbénbec©keTsEklMGelIERsksikr . 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ab/>
      </w:r>
      <w:r>
        <w:rPr>
          <w:rFonts w:cs="Limon S4" w:ascii="Limon S4" w:hAnsi="Limon S4"/>
          <w:bCs/>
          <w:sz w:val="44"/>
          <w:szCs w:val="24"/>
        </w:rPr>
        <w:t xml:space="preserve">kareFVIEpnkarRsavRCav ³ 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/>
      </w:pPr>
      <w:r>
        <w:rPr>
          <w:rFonts w:cs="Limon S1" w:ascii="Limon S1" w:hAnsi="Limon S1"/>
          <w:bCs/>
          <w:sz w:val="44"/>
          <w:szCs w:val="24"/>
        </w:rPr>
        <w:tab/>
        <w:t xml:space="preserve">karBiesaFn_ b¤karRsavRCavelIERsksikr KWCakarBiesaFn_ b¤RsavRCavsRmbeTAtamtMbn; </w:t>
      </w:r>
      <w:r>
        <w:rPr>
          <w:bCs/>
          <w:sz w:val="24"/>
          <w:szCs w:val="24"/>
        </w:rPr>
        <w:t xml:space="preserve">(Adaptive Research) </w:t>
      </w:r>
      <w:r>
        <w:rPr>
          <w:rFonts w:cs="Limon S1" w:ascii="Limon S1" w:hAnsi="Limon S1"/>
          <w:bCs/>
          <w:sz w:val="44"/>
          <w:szCs w:val="24"/>
        </w:rPr>
        <w:t>edIm,IedaHRsaybBaða nigktþararaMgEdl)anerobcMCalMdab;fñak; . vaKWCabBaðaEdl Tak;TgnwgktþaFmµCati CIv³ nigKImI .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ab/>
        <w:t>kareFVIEpnkarRsavRCav b¤BiesaFn_elIERsksikrman 6 CMh‘an 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3690" w:leader="none"/>
        </w:tabs>
        <w:jc w:val="both"/>
        <w:rPr/>
      </w:pPr>
      <w:r>
        <w:rPr>
          <w:rFonts w:cs="Limon S1" w:ascii="Limon S1" w:hAnsi="Limon S1"/>
          <w:bCs/>
          <w:sz w:val="44"/>
          <w:szCs w:val="24"/>
        </w:rPr>
        <w:t>karkMNt;GtþsBaØaN bBaðaEdl[plitPaBksikmµenAmankMritTa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kareFVIlMdab;fñak;bBaða ³rkehtupledIm,IedaHRsaybnÞa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kMNt;GtþsBaØaN mUlehtuénbBað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eastAsia="Limon S1" w:cs="Limon S1" w:ascii="Limon S1" w:hAnsi="Limon S1"/>
          <w:bCs/>
          <w:sz w:val="44"/>
          <w:szCs w:val="24"/>
        </w:rPr>
        <w:t xml:space="preserve"> </w:t>
      </w:r>
      <w:r>
        <w:rPr>
          <w:rFonts w:cs="Limon S1" w:ascii="Limon S1" w:hAnsi="Limon S1"/>
          <w:bCs/>
          <w:sz w:val="44"/>
          <w:szCs w:val="24"/>
        </w:rPr>
        <w:t>karviPaKGMBIGnþrGMeBIbNþabBaða nigktþararaM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eastAsia="Limon S1" w:cs="Limon S1" w:ascii="Limon S1" w:hAnsi="Limon S1"/>
          <w:bCs/>
          <w:sz w:val="44"/>
          <w:szCs w:val="24"/>
        </w:rPr>
        <w:t xml:space="preserve"> </w:t>
      </w:r>
      <w:r>
        <w:rPr>
          <w:rFonts w:cs="Limon S1" w:ascii="Limon S1" w:hAnsi="Limon S1"/>
          <w:bCs/>
          <w:sz w:val="44"/>
          <w:szCs w:val="24"/>
        </w:rPr>
        <w:t>kMNt;GtþsBaØaN nUvdMeNaHRsayepSg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>karvaytémøelIdMeNaHRsay b¤elIlT§plEdlpl;edaydMeNaHRsay</w:t>
        <w:tab/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ind w:left="360" w:hanging="0"/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  <w:t xml:space="preserve">karsakl,gelIERsksikr k¾GacmaneRbIenAkñúg karRsavRCavedIm,IeFVIskmµPaB </w:t>
      </w:r>
      <w:r>
        <w:rPr>
          <w:bCs/>
          <w:sz w:val="24"/>
          <w:szCs w:val="24"/>
        </w:rPr>
        <w:t xml:space="preserve">(Action Research) </w:t>
      </w:r>
      <w:r>
        <w:rPr>
          <w:rFonts w:cs="Limon S1" w:ascii="Limon S1" w:hAnsi="Limon S1"/>
          <w:bCs/>
          <w:sz w:val="44"/>
          <w:szCs w:val="24"/>
        </w:rPr>
        <w:t>pgEdr.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bCs/>
          <w:sz w:val="44"/>
          <w:szCs w:val="24"/>
        </w:rPr>
      </w:pPr>
      <w:r>
        <w:rPr>
          <w:rFonts w:cs="Limon S1" w:ascii="Limon S1" w:hAnsi="Limon S1"/>
          <w:bCs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R1" w:hAnsi="Limon R1" w:cs="Limon R1"/>
          <w:sz w:val="44"/>
          <w:szCs w:val="24"/>
        </w:rPr>
      </w:pPr>
      <w:r>
        <w:rPr>
          <w:rFonts w:cs="Limon R1" w:ascii="Limon R1" w:hAnsi="Limon R1"/>
          <w:sz w:val="44"/>
          <w:szCs w:val="24"/>
        </w:rPr>
        <w:t>5&gt;4 CMh‘ansMxan;²énkarerobcMKeRmagRsavRCav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4" w:hAnsi="Limon S4" w:cs="Limon S4"/>
          <w:sz w:val="44"/>
          <w:szCs w:val="24"/>
        </w:rPr>
      </w:pPr>
      <w:r>
        <w:rPr>
          <w:rFonts w:cs="Limon R1" w:ascii="Limon R1" w:hAnsi="Limon R1"/>
          <w:sz w:val="44"/>
          <w:szCs w:val="24"/>
        </w:rPr>
        <w:tab/>
      </w:r>
      <w:r>
        <w:rPr>
          <w:rFonts w:cs="Limon S4" w:ascii="Limon S4" w:hAnsi="Limon S4"/>
          <w:sz w:val="44"/>
          <w:szCs w:val="24"/>
        </w:rPr>
        <w:t>5&gt;4&gt;1 enAkEnøgeFVIkarCamUldæ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kMNt;RbFanbT TisedA nigeKalbMNgénRbFanbTEdlRtUvsikS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begáItsMnYrRsavRCav b¤smµtikm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eRCIserIscMNuc GBaØti b¤EpñksMxan;²EdlRtUvRsavRsav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3690" w:leader="none"/>
        </w:tabs>
        <w:jc w:val="both"/>
        <w:rPr/>
      </w:pPr>
      <w:r>
        <w:rPr>
          <w:rFonts w:eastAsia="Limon S1" w:cs="Limon S1" w:ascii="Limon S1" w:hAnsi="Limon S1"/>
          <w:sz w:val="44"/>
          <w:szCs w:val="24"/>
        </w:rPr>
        <w:t xml:space="preserve"> </w:t>
      </w:r>
      <w:r>
        <w:rPr>
          <w:rFonts w:cs="Limon S1" w:ascii="Limon S1" w:hAnsi="Limon S1"/>
          <w:sz w:val="44"/>
          <w:szCs w:val="24"/>
        </w:rPr>
        <w:t>kMNt;RbPBBt’man eTAtamcMNuc GBaØti b¤EpñknimYy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3690" w:leader="none"/>
        </w:tabs>
        <w:jc w:val="both"/>
        <w:rPr/>
      </w:pPr>
      <w:r>
        <w:rPr>
          <w:rFonts w:eastAsia="Limon S1" w:cs="Limon S1" w:ascii="Limon S1" w:hAnsi="Limon S1"/>
          <w:sz w:val="44"/>
          <w:szCs w:val="24"/>
        </w:rPr>
        <w:t xml:space="preserve"> </w:t>
      </w:r>
      <w:r>
        <w:rPr>
          <w:rFonts w:cs="Limon S1" w:ascii="Limon S1" w:hAnsi="Limon S1"/>
          <w:sz w:val="44"/>
          <w:szCs w:val="24"/>
        </w:rPr>
        <w:t>eRCIserIsviFIsaRsþ-]bkrN_sRmab;RbmUlBt’m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erobcM]bkrN_RsavRCav KWkarerobcMbBa¢IrcMNuceKal b¤bBa¢IrsMnYr&gt;&gt;&gt;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ind w:left="720" w:hanging="0"/>
        <w:jc w:val="both"/>
        <w:rPr>
          <w:rFonts w:ascii="Limon S4" w:hAnsi="Limon S4" w:cs="Limon S4"/>
          <w:sz w:val="44"/>
          <w:szCs w:val="24"/>
        </w:rPr>
      </w:pPr>
      <w:r>
        <w:rPr>
          <w:rFonts w:cs="Limon S4" w:ascii="Limon S4" w:hAnsi="Limon S4"/>
          <w:sz w:val="44"/>
          <w:szCs w:val="24"/>
        </w:rPr>
        <w:t>5&gt;4&gt;2 enAtMbn;sikSa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  <w:tab w:val="left" w:pos="709" w:leader="none"/>
          <w:tab w:val="left" w:pos="3690" w:leader="none"/>
        </w:tabs>
        <w:ind w:left="993" w:hanging="567"/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cuHRbmUlBt’manenAkEnøgpÞal; b¤karcuHsikSaEsVgyl;dMbUgedIm,IEklMGsmµtikmµ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  <w:tab w:val="left" w:pos="709" w:leader="none"/>
          <w:tab w:val="left" w:pos="3690" w:leader="none"/>
        </w:tabs>
        <w:ind w:left="993" w:hanging="567"/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erobcM nigviPaKBt’man ³ karBiBN’naGMBIKuNPaB nigTinñn½ybrimaN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  <w:tab w:val="left" w:pos="709" w:leader="none"/>
          <w:tab w:val="left" w:pos="3690" w:leader="none"/>
        </w:tabs>
        <w:ind w:left="993" w:hanging="567"/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segçbBt’man rkemIlTMnak;TMngrvagEpñk nigGacRbmUlBt’manbEnßmebIcaM)ac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  <w:tab w:val="left" w:pos="709" w:leader="none"/>
          <w:tab w:val="left" w:pos="3690" w:leader="none"/>
        </w:tabs>
        <w:ind w:left="993" w:hanging="567"/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pþl;Gnusasn_EdlGacedaHRsay)anTaMgbBaða¼ktþararaMg nigsresrBRgagr)aykarN_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  <w:tab w:val="left" w:pos="709" w:leader="none"/>
          <w:tab w:val="left" w:pos="3690" w:leader="none"/>
        </w:tabs>
        <w:ind w:left="993" w:hanging="567"/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bgðaj-BiPakSaelIlT§plsikSa sresrr)aykarN_bBa©b; nigpSBVpSaylT§pl</w:t>
      </w:r>
    </w:p>
    <w:p>
      <w:pPr>
        <w:pStyle w:val="Normal"/>
        <w:tabs>
          <w:tab w:val="clear" w:pos="720"/>
          <w:tab w:val="left" w:pos="567" w:leader="none"/>
          <w:tab w:val="left" w:pos="3690" w:leader="none"/>
        </w:tabs>
        <w:jc w:val="both"/>
        <w:rPr>
          <w:rFonts w:ascii="Limon S1" w:hAnsi="Limon S1" w:cs="Limon S1"/>
          <w:sz w:val="44"/>
          <w:szCs w:val="24"/>
          <w:lang w:val="en-US" w:eastAsia="en-US" w:bidi="ar-SA"/>
        </w:rPr>
      </w:pPr>
      <w:r>
        <w:rPr>
          <w:rFonts w:cs="Limon S1" w:ascii="Limon S1" w:hAnsi="Limon S1"/>
          <w:sz w:val="4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37105</wp:posOffset>
                </wp:positionH>
                <wp:positionV relativeFrom="paragraph">
                  <wp:posOffset>2270760</wp:posOffset>
                </wp:positionV>
                <wp:extent cx="1371600" cy="457200"/>
                <wp:effectExtent l="5080" t="5080" r="5715" b="7080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20"/>
                                <w:iCs/>
                                <w:rFonts w:ascii="Limon S1" w:hAnsi="Limon S1" w:eastAsia="Times New Roman" w:cs="Limon S1"/>
                                <w:color w:val="auto"/>
                                <w:lang w:val="en-US" w:bidi="he-IL"/>
                              </w:rPr>
                              <w:t>cb; emeronTI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15pt;margin-top:178.8pt;width:107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20"/>
                          <w:iCs/>
                          <w:rFonts w:ascii="Limon S1" w:hAnsi="Limon S1" w:eastAsia="Times New Roman" w:cs="Limon S1"/>
                          <w:color w:val="auto"/>
                          <w:lang w:val="en-US" w:bidi="he-IL"/>
                        </w:rPr>
                        <w:t>cb; emeronTI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4" w:hAnsi="Limon S4" w:cs="Limon S4"/>
          <w:sz w:val="4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51305</wp:posOffset>
                </wp:positionH>
                <wp:positionV relativeFrom="paragraph">
                  <wp:posOffset>-31750</wp:posOffset>
                </wp:positionV>
                <wp:extent cx="3086100" cy="685800"/>
                <wp:effectExtent l="5080" t="5080" r="5715" b="5080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8"/>
                                <w:rFonts w:ascii="Limon R1" w:hAnsi="Limon R1" w:eastAsia="Times New Roman" w:cs="Limon R1"/>
                                <w:color w:val="auto"/>
                                <w:lang w:val="en-US" w:bidi="he-IL"/>
                              </w:rPr>
                              <w:t>tYnaTIénkarGPivDÆn_ksikmµenA km&lt;ú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15pt;margin-top:-2.5pt;width:242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8"/>
                          <w:rFonts w:ascii="Limon R1" w:hAnsi="Limon R1" w:eastAsia="Times New Roman" w:cs="Limon R1"/>
                          <w:color w:val="auto"/>
                          <w:lang w:val="en-US" w:bidi="he-IL"/>
                        </w:rPr>
                        <w:t>tYnaTIénkarGPivDÆn_ksikmµenA km&lt;ú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imon S4" w:ascii="Limon S4" w:hAnsi="Limon S4"/>
          <w:sz w:val="44"/>
          <w:szCs w:val="24"/>
        </w:rPr>
        <w:t xml:space="preserve">emeronTI 6 ³ </w:t>
      </w:r>
    </w:p>
    <w:p>
      <w:pPr>
        <w:pStyle w:val="Normal"/>
        <w:rPr>
          <w:rFonts w:ascii="Limon S4" w:hAnsi="Limon S4" w:cs="Limon S4"/>
          <w:sz w:val="44"/>
          <w:szCs w:val="24"/>
        </w:rPr>
      </w:pPr>
      <w:r>
        <w:rPr>
          <w:rFonts w:cs="Limon S4" w:ascii="Limon S4" w:hAnsi="Limon S4"/>
          <w:sz w:val="44"/>
          <w:szCs w:val="24"/>
        </w:rPr>
      </w:r>
    </w:p>
    <w:p>
      <w:pPr>
        <w:pStyle w:val="Normal"/>
        <w:rPr>
          <w:rFonts w:ascii="Limon S4" w:hAnsi="Limon S4" w:cs="Limon S4"/>
          <w:sz w:val="44"/>
          <w:szCs w:val="24"/>
        </w:rPr>
      </w:pPr>
      <w:r>
        <w:rPr>
          <w:rFonts w:cs="Limon S4" w:ascii="Limon S4" w:hAnsi="Limon S4"/>
          <w:sz w:val="44"/>
          <w:szCs w:val="24"/>
        </w:rPr>
      </w:r>
    </w:p>
    <w:p>
      <w:pPr>
        <w:pStyle w:val="Normal"/>
        <w:rPr>
          <w:rFonts w:ascii="Limon S4" w:hAnsi="Limon S4" w:cs="Limon S4"/>
          <w:sz w:val="44"/>
          <w:szCs w:val="24"/>
        </w:rPr>
      </w:pPr>
      <w:r>
        <w:rPr>
          <w:rFonts w:cs="Limon S4" w:ascii="Limon S4" w:hAnsi="Limon S4"/>
          <w:sz w:val="44"/>
          <w:szCs w:val="24"/>
        </w:rPr>
      </w:r>
    </w:p>
    <w:p>
      <w:pPr>
        <w:pStyle w:val="Normal"/>
        <w:tabs>
          <w:tab w:val="clear" w:pos="720"/>
          <w:tab w:val="left" w:pos="3660" w:leader="none"/>
        </w:tabs>
        <w:rPr>
          <w:rFonts w:ascii="Limon R1" w:hAnsi="Limon R1" w:cs="Limon R1"/>
          <w:sz w:val="44"/>
          <w:szCs w:val="24"/>
        </w:rPr>
      </w:pPr>
      <w:r>
        <w:rPr>
          <w:rFonts w:cs="Limon R1" w:ascii="Limon R1" w:hAnsi="Limon R1"/>
          <w:sz w:val="44"/>
          <w:szCs w:val="24"/>
        </w:rPr>
        <w:t>6&gt;1 sßanPaBbc©úb,nñénkarGPivDÆn_ksikmµ nigCnbTenAkm&lt;úCa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6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1998 manRKYsarrs;enACnbTcMnYn 84° eFobnwgRKYsarTaMgGs; . GñkTaMgenaHRbkb kargarksikmµ  ensaT  nigéRBeQI man88° eFobnwgkargarsrub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6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2004 Blkmµskmµ eFVIenAkñúgvis½yksikmµman71° esvakmµ21° nig]sSahkmµ 8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60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 xml:space="preserve">cMENkplitplkñúgRsuksrub </w:t>
      </w:r>
      <w:r>
        <w:rPr>
          <w:sz w:val="24"/>
          <w:szCs w:val="24"/>
        </w:rPr>
        <w:t>(GDP) :</w:t>
      </w:r>
    </w:p>
    <w:p>
      <w:pPr>
        <w:pStyle w:val="Normal"/>
        <w:tabs>
          <w:tab w:val="clear" w:pos="720"/>
          <w:tab w:val="left" w:pos="1701" w:leader="none"/>
        </w:tabs>
        <w:ind w:left="1080" w:hanging="0"/>
        <w:jc w:val="both"/>
        <w:rPr/>
      </w:pPr>
      <w:r>
        <w:rPr>
          <w:sz w:val="24"/>
          <w:szCs w:val="24"/>
        </w:rPr>
        <w:tab/>
      </w:r>
      <w:r>
        <w:rPr>
          <w:rFonts w:cs="Limon S1" w:ascii="Limon S1" w:hAnsi="Limon S1"/>
          <w:sz w:val="44"/>
          <w:szCs w:val="24"/>
        </w:rPr>
        <w:t>1994 ³ plitplksikmµmancMnYn 44/7° esvakmµ 40/3° nig]sSahkmµ 15°</w:t>
      </w:r>
    </w:p>
    <w:p>
      <w:pPr>
        <w:pStyle w:val="Normal"/>
        <w:tabs>
          <w:tab w:val="clear" w:pos="720"/>
          <w:tab w:val="left" w:pos="1701" w:leader="none"/>
        </w:tabs>
        <w:ind w:left="1080" w:hanging="0"/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ab/>
        <w:t>2000 ³ plitplksikmµmancMnYn 34/1° esvakmµ 40/4° nig]sSahkmµ 25/5°</w:t>
      </w:r>
    </w:p>
    <w:p>
      <w:pPr>
        <w:pStyle w:val="Normal"/>
        <w:tabs>
          <w:tab w:val="clear" w:pos="720"/>
          <w:tab w:val="left" w:pos="1701" w:leader="none"/>
        </w:tabs>
        <w:ind w:left="1080" w:hanging="0"/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ab/>
        <w:t>2004 ³ plitplksikmµmancMnYn 31° esvakmµ 35° nig]sSahkmµ 29°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ab/>
        <w:t>-  PaBRkIRkCnbT RbCaCnrs;enAeRkamExSbnÞat;RkIRk 43° kñúgqñaM 1993 40° kñúgqñaM 1997 nig 35° kñúgqñaM 2004 . extþEdlRkIRkCageKKW kMBg;s&lt;W 57/2° kMBg;FM 52/4° nigesomrab 51/8°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75° énBlrdæRkIRk CaRKYsarEdlmanemRKYsarCaksikr . 90° énRKYsarRkIRkman RbPBcMNUlmkBImuxrbrksikmµ . 73°énRKYsarksikrrs;enAeRkamExSbnÞat;PaBRkIRk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eastAsia="Limon S1" w:cs="Limon S1" w:ascii="Limon S1" w:hAnsi="Limon S1"/>
          <w:sz w:val="44"/>
          <w:szCs w:val="24"/>
        </w:rPr>
        <w:t xml:space="preserve"> </w:t>
      </w:r>
      <w:r>
        <w:rPr>
          <w:rFonts w:cs="Limon S1" w:ascii="Limon S1" w:hAnsi="Limon S1"/>
          <w:sz w:val="44"/>
          <w:szCs w:val="24"/>
        </w:rPr>
        <w:t>kMeNInplitplksikmµmanGRta 12/7° qñaM 1997 14/6 qñaM 1998  - 0/2 ° qñaM 1999  - 4/9 ° qñaM 2000 nig 17° qñaM 2005 . KitCamFümry³eBl 10 qñaM cenøaH BI 1994-2004 man 3/3 °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 xml:space="preserve">GRtakMeNInesdækic©Catiry³eBl 10 qñaMknøgeTA </w:t>
      </w:r>
      <w:r>
        <w:rPr>
          <w:sz w:val="24"/>
          <w:szCs w:val="24"/>
        </w:rPr>
        <w:t>(</w:t>
      </w:r>
      <w:r>
        <w:rPr>
          <w:rFonts w:cs="Limon S1" w:ascii="Limon S1" w:hAnsi="Limon S1"/>
          <w:sz w:val="44"/>
          <w:szCs w:val="24"/>
        </w:rPr>
        <w:t>1994-2004</w:t>
      </w:r>
      <w:r>
        <w:rPr>
          <w:sz w:val="24"/>
          <w:szCs w:val="24"/>
        </w:rPr>
        <w:t xml:space="preserve">) </w:t>
      </w:r>
      <w:r>
        <w:rPr>
          <w:rFonts w:cs="Limon S1" w:ascii="Limon S1" w:hAnsi="Limon S1"/>
          <w:sz w:val="44"/>
          <w:szCs w:val="24"/>
        </w:rPr>
        <w:t>man 6-7 ° . kñúgqñaM 2005 GRtakMeNInesdækic©man 13/4 ° kñúgenaH ksikmµman 17/3 ° karnaMecjplit plvayNP½NÐman 10/6 ° nigeTscrN_man 35 ° . kñúgenaHplitplRsUv)anekIn eLIgrhUtdl; 27 ° . brimaNGgárnaMecjTaMgtamry³karcuHbBa¢Ir nigeRkAbBa¢Ir man cMnYnRbmaN 800 000 etan kñúgqñaM 2005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 xml:space="preserve">FnFanRbCaCnmYyrUb² )anekIneLIgRbmaN 4/5 ° CamFümkñúg 1 qñaM . 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jc w:val="both"/>
        <w:rPr>
          <w:rFonts w:ascii="Limon S1" w:hAnsi="Limon S1" w:cs="Limon S1"/>
          <w:sz w:val="44"/>
          <w:szCs w:val="24"/>
        </w:rPr>
      </w:pPr>
      <w:r>
        <w:rPr>
          <w:sz w:val="24"/>
          <w:szCs w:val="24"/>
        </w:rPr>
        <w:t>(</w:t>
      </w:r>
      <w:r>
        <w:rPr>
          <w:rFonts w:cs="Limon S1" w:ascii="Limon S1" w:hAnsi="Limon S1"/>
          <w:sz w:val="44"/>
          <w:szCs w:val="24"/>
        </w:rPr>
        <w:t xml:space="preserve">É&gt;]&gt; can; sarunEføgkñúgTivaes,ógGaharBiPBelak RkamRbFanbT karvinieyaKelIvis½y ksikmµ edIm,Isnþisuxes,óg enATIsþIkarRksYgksikmµ </w:t>
      </w:r>
      <w:r>
        <w:rPr>
          <w:sz w:val="24"/>
          <w:szCs w:val="24"/>
        </w:rPr>
        <w:t xml:space="preserve">)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edIm,IseRmceKalbMNg snþisuxes,óg km&lt;úCa TamTar[mankMeNInbrimaNplitpldul ksimµ 6 ° kñúg 1 qñaM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Limon R1" w:hAnsi="Limon R1" w:cs="Limon R1"/>
          <w:sz w:val="44"/>
          <w:szCs w:val="24"/>
        </w:rPr>
      </w:pPr>
      <w:r>
        <w:rPr>
          <w:rFonts w:cs="Limon R1" w:ascii="Limon R1" w:hAnsi="Limon R1"/>
          <w:sz w:val="44"/>
          <w:szCs w:val="24"/>
        </w:rPr>
        <w:t>6&gt;2 sar³sMxan;énkarGPivDÆn_ksikmµ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R1" w:ascii="Limon R1" w:hAnsi="Limon R1"/>
          <w:sz w:val="44"/>
          <w:szCs w:val="24"/>
        </w:rPr>
        <w:tab/>
      </w:r>
      <w:r>
        <w:rPr>
          <w:rFonts w:cs="Limon S1" w:ascii="Limon S1" w:hAnsi="Limon S1"/>
          <w:sz w:val="44"/>
          <w:szCs w:val="24"/>
        </w:rPr>
        <w:t>sar³sMxan;énkarGPivDÆn_ksikmµ RtUv)anraykarN_pgEdrenAkñúgkarsikSaRsavRCavCak;EsþgmYy cMnYnFMenARbeTsdéTeTot . karsikSaTaMgenH)an[dwgfa karGPivDÆn_ksikmµ)anrYmcMENkdl;kar GPivDÆn_vis½ydéTeTottamry³ktþaCaeRcIn dUcCa ³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pþl;kMlaMgBlkmµeTA[vis½ydéTeTot CaBiessvis½y]sSahkmµ eTsc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pþl;cMnIGaharsRmab;RbCaCn eQICafamBl nigdMNaMEdlGacplitCaGal;kul nigeRbg rMGi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pþl;sBa¢½ysRmab;vinieyaK]sSahkmµ b¤eTsc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pþl;TIpSarsRmab;plitpl]sSahkm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pþl;cMNUlEdl)anBIkarnaMecj nigedIm,IbþÚrnwgkarnaMcU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pþl;vtßúFatuedImsRmab;plitplksikmµEkécñ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pþl;kEnøgkargardl;ksik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pþl;suxPaB nigEfrkSabrisßanl¥ 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ab/>
        <w:t xml:space="preserve">karsikSaeRbobeFobRbeTsEdleFVIeLIgedayFnaKaBiPBelak)anbBa¢ak;fa karGPivDÆn_]sSahkmµ énRbeTsGasIuGeKñy_RtUv)annaMmuxedaykarGPivDÆn_ksikmµ </w:t>
      </w:r>
      <w:r>
        <w:rPr>
          <w:sz w:val="24"/>
          <w:szCs w:val="24"/>
        </w:rPr>
        <w:t xml:space="preserve">(World Bank , </w:t>
      </w:r>
      <w:r>
        <w:rPr>
          <w:rFonts w:cs="Limon S1" w:ascii="Limon S1" w:hAnsi="Limon S1"/>
          <w:sz w:val="44"/>
          <w:szCs w:val="24"/>
        </w:rPr>
        <w:t>1993</w:t>
      </w:r>
      <w:r>
        <w:rPr>
          <w:sz w:val="24"/>
          <w:szCs w:val="24"/>
        </w:rPr>
        <w:t xml:space="preserve">) </w:t>
      </w:r>
      <w:r>
        <w:rPr>
          <w:rFonts w:cs="Limon S1" w:ascii="Limon S1" w:hAnsi="Limon S1"/>
          <w:sz w:val="44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rFonts w:ascii="Limon S1" w:hAnsi="Limon S1" w:eastAsia="Limon S1" w:cs="Limon S1"/>
          <w:sz w:val="44"/>
          <w:szCs w:val="24"/>
        </w:rPr>
      </w:pPr>
      <w:r>
        <w:rPr>
          <w:rFonts w:eastAsia="Limon S1" w:cs="Limon S1" w:ascii="Limon S1" w:hAnsi="Limon S1"/>
          <w:sz w:val="4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3660" w:leader="none"/>
        </w:tabs>
        <w:ind w:left="1080" w:hanging="0"/>
        <w:rPr>
          <w:rFonts w:ascii="Limon S1" w:hAnsi="Limon S1" w:cs="Limon S1"/>
          <w:sz w:val="44"/>
          <w:szCs w:val="24"/>
          <w:lang w:val="en-US" w:eastAsia="en-US" w:bidi="ar-SA"/>
        </w:rPr>
      </w:pPr>
      <w:r>
        <w:rPr>
          <w:rFonts w:cs="Limon S1" w:ascii="Limon S1" w:hAnsi="Limon S1"/>
          <w:sz w:val="4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37105</wp:posOffset>
                </wp:positionH>
                <wp:positionV relativeFrom="paragraph">
                  <wp:posOffset>800735</wp:posOffset>
                </wp:positionV>
                <wp:extent cx="1371600" cy="457200"/>
                <wp:effectExtent l="5080" t="5080" r="5715" b="7080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20"/>
                                <w:iCs/>
                                <w:rFonts w:ascii="Limon S1" w:hAnsi="Limon S1" w:eastAsia="Times New Roman" w:cs="Limon S1"/>
                                <w:color w:val="auto"/>
                                <w:lang w:val="en-US" w:bidi="he-IL"/>
                              </w:rPr>
                              <w:t>cb; emeronTI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15pt;margin-top:63.05pt;width:107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20"/>
                          <w:iCs/>
                          <w:rFonts w:ascii="Limon S1" w:hAnsi="Limon S1" w:eastAsia="Times New Roman" w:cs="Limon S1"/>
                          <w:color w:val="auto"/>
                          <w:lang w:val="en-US" w:bidi="he-IL"/>
                        </w:rPr>
                        <w:t>cb; emeronTI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jc w:val="both"/>
        <w:rPr>
          <w:rFonts w:ascii="Limon S4" w:hAnsi="Limon S4" w:cs="Limon S4"/>
          <w:sz w:val="4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37005</wp:posOffset>
                </wp:positionH>
                <wp:positionV relativeFrom="paragraph">
                  <wp:posOffset>-146050</wp:posOffset>
                </wp:positionV>
                <wp:extent cx="3771900" cy="685800"/>
                <wp:effectExtent l="5080" t="5080" r="5715" b="1917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8"/>
                                <w:rFonts w:ascii="Limon R1" w:hAnsi="Limon R1" w:eastAsia="Times New Roman" w:cs="Limon R1"/>
                                <w:color w:val="auto"/>
                                <w:lang w:val="en-US" w:bidi="he-IL"/>
                              </w:rPr>
                              <w:t>karBinitüemIleLIgvijnUvneya)ayksikmµ km&lt;ú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15pt;margin-top:-11.5pt;width:296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8"/>
                          <w:rFonts w:ascii="Limon R1" w:hAnsi="Limon R1" w:eastAsia="Times New Roman" w:cs="Limon R1"/>
                          <w:color w:val="auto"/>
                          <w:lang w:val="en-US" w:bidi="he-IL"/>
                        </w:rPr>
                        <w:t>karBinitüemIleLIgvijnUvneya)ayksikmµ km&lt;ú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imon S4" w:ascii="Limon S4" w:hAnsi="Limon S4"/>
          <w:sz w:val="44"/>
          <w:szCs w:val="24"/>
        </w:rPr>
        <w:t xml:space="preserve">emeronTI 7 ³ </w:t>
      </w:r>
    </w:p>
    <w:p>
      <w:pPr>
        <w:pStyle w:val="Normal"/>
        <w:rPr>
          <w:rFonts w:ascii="Limon S4" w:hAnsi="Limon S4" w:cs="Limon S4"/>
          <w:sz w:val="44"/>
          <w:szCs w:val="24"/>
        </w:rPr>
      </w:pPr>
      <w:r>
        <w:rPr>
          <w:rFonts w:cs="Limon S4" w:ascii="Limon S4" w:hAnsi="Limon S4"/>
          <w:sz w:val="44"/>
          <w:szCs w:val="24"/>
        </w:rPr>
      </w:r>
    </w:p>
    <w:p>
      <w:pPr>
        <w:pStyle w:val="Normal"/>
        <w:rPr>
          <w:rFonts w:ascii="Limon S4" w:hAnsi="Limon S4" w:cs="Limon S4"/>
          <w:sz w:val="44"/>
          <w:szCs w:val="24"/>
        </w:rPr>
      </w:pPr>
      <w:r>
        <w:rPr>
          <w:rFonts w:cs="Limon S4" w:ascii="Limon S4" w:hAnsi="Limon S4"/>
          <w:sz w:val="44"/>
          <w:szCs w:val="24"/>
        </w:rPr>
      </w:r>
    </w:p>
    <w:p>
      <w:pPr>
        <w:pStyle w:val="Normal"/>
        <w:tabs>
          <w:tab w:val="clear" w:pos="720"/>
          <w:tab w:val="left" w:pos="2090" w:leader="none"/>
        </w:tabs>
        <w:rPr>
          <w:rFonts w:ascii="Limon S4" w:hAnsi="Limon S4" w:cs="Limon S4"/>
          <w:sz w:val="44"/>
          <w:szCs w:val="24"/>
        </w:rPr>
      </w:pPr>
      <w:r>
        <w:rPr>
          <w:rFonts w:cs="Limon S4" w:ascii="Limon S4" w:hAnsi="Limon S4"/>
          <w:sz w:val="44"/>
          <w:szCs w:val="24"/>
        </w:rPr>
      </w:r>
    </w:p>
    <w:p>
      <w:pPr>
        <w:pStyle w:val="Normal"/>
        <w:tabs>
          <w:tab w:val="clear" w:pos="720"/>
          <w:tab w:val="left" w:pos="2090" w:leader="none"/>
        </w:tabs>
        <w:rPr/>
      </w:pPr>
      <w:r>
        <w:rPr>
          <w:rFonts w:cs="Limon R1" w:ascii="Limon R1" w:hAnsi="Limon R1"/>
          <w:sz w:val="44"/>
          <w:szCs w:val="24"/>
        </w:rPr>
        <w:t>7&gt;1 yuT§saRs</w:t>
      </w:r>
      <w:r>
        <w:rPr>
          <w:rFonts w:cs="Limon S1" w:ascii="Limon S1" w:hAnsi="Limon S1"/>
          <w:sz w:val="44"/>
          <w:szCs w:val="24"/>
        </w:rPr>
        <w:t>þ</w:t>
      </w:r>
      <w:r>
        <w:rPr>
          <w:rFonts w:cs="Limon R1" w:ascii="Limon R1" w:hAnsi="Limon R1"/>
          <w:sz w:val="44"/>
          <w:szCs w:val="24"/>
        </w:rPr>
        <w:t>ctuekaN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R1" w:ascii="Limon R1" w:hAnsi="Limon R1"/>
          <w:sz w:val="44"/>
          <w:szCs w:val="24"/>
        </w:rPr>
        <w:tab/>
      </w:r>
      <w:r>
        <w:rPr>
          <w:rFonts w:cs="Limon S1" w:ascii="Limon S1" w:hAnsi="Limon S1"/>
          <w:sz w:val="44"/>
          <w:szCs w:val="24"/>
        </w:rPr>
        <w:t xml:space="preserve">raCrdæaPi)al)anebþCJacitþkat;bnßyPaBRkIRk[sßitenAeRkam 19/5 ° enAqñaM 2015 edaydak;ecj nUvyuT§saRsþctuekaN kñúgqñaM 2004 sRmab;raCrdæaPi)alGNtiþTI 3 nigEp¥kelIlT§plGPivDÆn_esdækic© EdlmanGRta 6-7° kñúg 1 qñaM . Ep¥kelIyuT§saRsþenH raCrdæaPi)al)anecjnUv </w:t>
      </w:r>
      <w:r>
        <w:rPr>
          <w:rFonts w:cs="Limon S1" w:ascii="Limon S1" w:hAnsi="Limon S1"/>
          <w:b/>
          <w:bCs/>
          <w:sz w:val="44"/>
          <w:szCs w:val="24"/>
        </w:rPr>
        <w:t xml:space="preserve">EpnkaryuT§saRsþGPivDÆ Cati 2006-2010 </w:t>
      </w:r>
      <w:r>
        <w:rPr>
          <w:rFonts w:cs="Limon S1" w:ascii="Limon S1" w:hAnsi="Limon S1"/>
          <w:sz w:val="44"/>
          <w:szCs w:val="24"/>
        </w:rPr>
        <w:t>Edl)ankMNt;ya:gc,as;fa vis½yksikmµ Cavis½ysñÚlcm,gkñúgkarEklMGsnþisux es,óg GaharUbßmÖ kat;bnßyPaBRkIRk nigkMeNInesdækic©Cati 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894070" cy="5332095"/>
            <wp:effectExtent l="0" t="0" r="0" b="0"/>
            <wp:wrapNone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Limon R1" w:hAnsi="Limon R1" w:cs="Limon R1"/>
          <w:sz w:val="44"/>
          <w:szCs w:val="24"/>
        </w:rPr>
      </w:pPr>
      <w:r>
        <w:rPr>
          <w:rFonts w:cs="Limon R1" w:ascii="Limon R1" w:hAnsi="Limon R1"/>
          <w:sz w:val="44"/>
          <w:szCs w:val="24"/>
        </w:rPr>
        <w:t>7&gt;2 karBinitüeLIgvijnUvneya)aynigyuT§saRs</w:t>
      </w:r>
      <w:r>
        <w:rPr>
          <w:rFonts w:cs="Limon S1" w:ascii="Limon S1" w:hAnsi="Limon S1"/>
          <w:sz w:val="44"/>
          <w:szCs w:val="24"/>
        </w:rPr>
        <w:t>þ</w:t>
      </w:r>
      <w:r>
        <w:rPr>
          <w:rFonts w:cs="Limon R1" w:ascii="Limon R1" w:hAnsi="Limon R1"/>
          <w:sz w:val="44"/>
          <w:szCs w:val="24"/>
        </w:rPr>
        <w:t>GPivDÆksikm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R1" w:ascii="Limon R1" w:hAnsi="Limon R1"/>
          <w:sz w:val="44"/>
          <w:szCs w:val="24"/>
        </w:rPr>
        <w:tab/>
      </w:r>
      <w:r>
        <w:rPr>
          <w:rFonts w:cs="Limon S1" w:ascii="Limon S1" w:hAnsi="Limon S1"/>
          <w:sz w:val="44"/>
          <w:szCs w:val="24"/>
        </w:rPr>
        <w:t xml:space="preserve">kñúgeKalbMNgcUlrYmkat;bnßyPaBRkIRkRKYsarCnbTRksYgksiikmµmanyuT§saRsþ sRmab;GPivDÆn_ edayCMruj dUcxageRkam ³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S1" w:ascii="Limon S1" w:hAnsi="Limon S1"/>
          <w:sz w:val="44"/>
          <w:szCs w:val="24"/>
        </w:rPr>
        <w:tab/>
      </w:r>
      <w:r>
        <w:rPr>
          <w:rFonts w:cs="Limon S4" w:ascii="Limon S4" w:hAnsi="Limon S4"/>
          <w:sz w:val="44"/>
          <w:szCs w:val="24"/>
        </w:rPr>
        <w:t>k&gt; erobcMlixitbTdæan[)ansmRsb nigkarBRgwgsßab½n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karEkERblixitbTdæanEdlmansRmab;bMeBjtRmUvkarkargar edIm,IqøúHbBa©aMgsßanPaB bc©úb,nñ . karbegáItFnaKarBUCRsUv nigkarbegáItkmµviFIFanaKuNPaBktþplitkmµsRmab; RKYsarCnbT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karBRgwgTMnak;TMngCMnYj nigvinieyaKrvagskmµPaBesdækic©nana EdlmanTMnijksikmµ nig plitkmµEkécñ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kareroberoglixitbTdæanksikmµ neya)ay nigEpnkarskmµPaBGPivDÆn_ Edlpþl;PaB cMeNjdl;RKYsarCnbT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karksagsßab½n 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S1" w:ascii="Limon S1" w:hAnsi="Limon S1"/>
          <w:sz w:val="44"/>
          <w:szCs w:val="24"/>
        </w:rPr>
        <w:tab/>
      </w:r>
      <w:r>
        <w:rPr>
          <w:rFonts w:cs="Limon S4" w:ascii="Limon S4" w:hAnsi="Limon S4"/>
          <w:sz w:val="44"/>
          <w:szCs w:val="24"/>
        </w:rPr>
        <w:t>x&gt; EklMGsmtßPaB cMeNHdwgCaRbB½n§kñúgcMeNamraCrdæaPi)al nigGñkBak;B½n§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kmµviFIbegáInsmtßPaBtamry³karviPaKtRmUvkarbNþúHbNþal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skmµPaBpSBVpSayksikmµ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GPivDÆn_RbB½n§Gb;rMCnbTeTAelIksikmµsRmab;RbCaCn EdlmanRbsiTi§PaBelOneTAelI yuvCnCnbT 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S1" w:ascii="Limon S1" w:hAnsi="Limon S1"/>
          <w:sz w:val="44"/>
          <w:szCs w:val="24"/>
        </w:rPr>
        <w:tab/>
      </w:r>
      <w:r>
        <w:rPr>
          <w:rFonts w:cs="Limon S4" w:ascii="Limon S4" w:hAnsi="Limon S4"/>
          <w:sz w:val="44"/>
          <w:szCs w:val="24"/>
        </w:rPr>
        <w:t>K&gt; kareFVIRbBlvb,kmµ cRmuHPaBksikmµ nigsn</w:t>
      </w:r>
      <w:r>
        <w:rPr>
          <w:rFonts w:cs="Limon S1" w:ascii="Limon S1" w:hAnsi="Limon S1"/>
          <w:sz w:val="44"/>
          <w:szCs w:val="24"/>
        </w:rPr>
        <w:t>þ</w:t>
      </w:r>
      <w:r>
        <w:rPr>
          <w:rFonts w:cs="Limon S4" w:ascii="Limon S4" w:hAnsi="Limon S4"/>
          <w:sz w:val="44"/>
          <w:szCs w:val="24"/>
        </w:rPr>
        <w:t>isuxes,óg¼plitkm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karBRgwgRbB½n§RKb;RKg nigRtYtBinitüTwkedIm,Ikat;bnßyPaBGaRs½ynwgFmµCati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karKaMRTRbBlvb,kmµ nigcRmuHPaB . begáItkmµviFIBiesssniþsuxes,óg EdlCakmµviFIfñak; Cati nigfñak;extþ sRmab;RbBlvb,kmµ nigcRmuHPaBksidæan nigsniþsuxes,óg . KaMRT plitkmµes,óg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KaMRTplitkmµcMNIstV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CMrujskmµPaB varIvb,kmµCalkçN³RKYsar 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S1" w:ascii="Limon S1" w:hAnsi="Limon S1"/>
          <w:sz w:val="44"/>
          <w:szCs w:val="24"/>
        </w:rPr>
        <w:tab/>
      </w:r>
      <w:r>
        <w:rPr>
          <w:rFonts w:cs="Limon S4" w:ascii="Limon S4" w:hAnsi="Limon S4"/>
          <w:sz w:val="44"/>
          <w:szCs w:val="24"/>
        </w:rPr>
        <w:t>X&gt; karRKb;RKg nigGPirkSFnFanFmµCatiRbkbedaynirn</w:t>
      </w:r>
      <w:r>
        <w:rPr>
          <w:rFonts w:cs="Limon S1" w:ascii="Limon S1" w:hAnsi="Limon S1"/>
          <w:sz w:val="44"/>
          <w:szCs w:val="24"/>
        </w:rPr>
        <w:t>þ</w:t>
      </w:r>
      <w:r>
        <w:rPr>
          <w:rFonts w:cs="Limon S4" w:ascii="Limon S4" w:hAnsi="Limon S4"/>
          <w:sz w:val="44"/>
          <w:szCs w:val="24"/>
        </w:rPr>
        <w:t>rPaB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 xml:space="preserve">begáIt nigBRgwgshKmn_éRBeQItamry³ karbegáIncMeNHdwg nigkaryl;dwgBIéRBeQI . BRgwgsmtßPaBkarRKb;RKgshKmn_ éRBeQIenAx½NÐrdæ)aléRBeQI nigkariyal½yClpl extþ nigCYyRkumGñkeRbIR)as;pléRBeQI tamEpnkarRKb;RKgshKn_éRBeQI 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karRKb;RKgFnFanRtIRbkbedaynirnþrPaB edayshKn_ enAtMbn;emKgÁEb:kxageRkam nig tMbn;mat;smuRTénRbeTskm&lt;úCa tamry³kar)a:n;sµanCnbTtamlkçN³rh½s nigsikça sala karRbwkSaeyabl; karRbCuM kareRCIserIs karbNþúHbNþal karsRmbsRmYl karGegátTinñn½yRKwH  nigr)aykarN_RtYtBinitü nigvaytémø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/>
      </w:pPr>
      <w:r>
        <w:rPr>
          <w:rFonts w:cs="Limon S1" w:ascii="Limon S1" w:hAnsi="Limon S1"/>
          <w:sz w:val="44"/>
          <w:szCs w:val="24"/>
        </w:rPr>
        <w:t xml:space="preserve">kareFVIskmµPaB </w:t>
      </w:r>
      <w:r>
        <w:rPr>
          <w:sz w:val="24"/>
          <w:szCs w:val="24"/>
        </w:rPr>
        <w:t xml:space="preserve">PRA </w:t>
      </w:r>
      <w:r>
        <w:rPr>
          <w:rFonts w:cs="Limon S1" w:ascii="Limon S1" w:hAnsi="Limon S1"/>
          <w:sz w:val="44"/>
          <w:szCs w:val="24"/>
        </w:rPr>
        <w:t>sikçasala nigRbwkSaeyabl; karRbCuM karkMNt;RBMRbTl; kare)a:H begÁal karbNþúHbNþal karsRmbsRmYl karGegátTinñn½yRKwH nigr)aykarN_RtYtBinitü nigvaytémø 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>karviPaKCaRbB½n§ nigEklMGktþaplitkmµbec©keTs 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Limon S1" w:ascii="Limon S1" w:hAnsi="Limon S1"/>
          <w:sz w:val="44"/>
          <w:szCs w:val="24"/>
        </w:rPr>
        <w:tab/>
      </w:r>
      <w:r>
        <w:rPr>
          <w:rFonts w:cs="Limon S4" w:ascii="Limon S4" w:hAnsi="Limon S4"/>
          <w:sz w:val="44"/>
          <w:szCs w:val="24"/>
        </w:rPr>
        <w:t>g&gt; karCYyKaMRTbegáItTIpSarsRmab;plitkmµksikmµ nigksi-]sSahkm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ab/>
        <w:t>dUecñH eKalbMNgCayuT§saRsþGPivDÆn_ksikmµ nigepþatelIkarbegáInsmtßPaB nigbnßycMNuHPaB nwgFmµCati nigkarRKb;RKg nigGPirkSFnFanFmµCatiRbkbedaynirnþrPaB 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jc w:val="both"/>
        <w:rPr>
          <w:rFonts w:ascii="Limon S1" w:hAnsi="Limon S1" w:cs="Limon S1"/>
          <w:sz w:val="44"/>
          <w:szCs w:val="24"/>
          <w:lang w:val="en-US" w:eastAsia="en-US" w:bidi="ar-SA"/>
        </w:rPr>
      </w:pPr>
      <w:r>
        <w:rPr>
          <w:rFonts w:cs="Limon S1" w:ascii="Limon S1" w:hAnsi="Limon S1"/>
          <w:sz w:val="4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51405</wp:posOffset>
                </wp:positionH>
                <wp:positionV relativeFrom="paragraph">
                  <wp:posOffset>1419225</wp:posOffset>
                </wp:positionV>
                <wp:extent cx="1371600" cy="457200"/>
                <wp:effectExtent l="5080" t="5080" r="5715" b="7048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20"/>
                                <w:iCs/>
                                <w:rFonts w:ascii="Limon S1" w:hAnsi="Limon S1" w:eastAsia="Times New Roman" w:cs="Limon S1"/>
                                <w:color w:val="auto"/>
                                <w:lang w:val="en-US" w:bidi="he-IL"/>
                              </w:rPr>
                              <w:t>cb; emeronTI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111.75pt;width:107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20"/>
                          <w:iCs/>
                          <w:rFonts w:ascii="Limon S1" w:hAnsi="Limon S1" w:eastAsia="Times New Roman" w:cs="Limon S1"/>
                          <w:color w:val="auto"/>
                          <w:lang w:val="en-US" w:bidi="he-IL"/>
                        </w:rPr>
                        <w:t>cb; emeronTI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S1" w:hAnsi="Limon S1" w:cs="Limon S1"/>
          <w:sz w:val="44"/>
          <w:szCs w:val="24"/>
        </w:rPr>
      </w:pPr>
      <w:r>
        <w:rPr>
          <w:rFonts w:cs="Limon S1" w:ascii="Limon S1" w:hAnsi="Limon S1"/>
          <w:sz w:val="44"/>
          <w:szCs w:val="24"/>
        </w:rPr>
      </w:r>
    </w:p>
    <w:p>
      <w:pPr>
        <w:pStyle w:val="Normal"/>
        <w:rPr>
          <w:rFonts w:ascii="Limon R1" w:hAnsi="Limon R1" w:cs="Limon R1"/>
          <w:sz w:val="44"/>
          <w:szCs w:val="24"/>
        </w:rPr>
      </w:pPr>
      <w:r>
        <w:rPr>
          <w:rFonts w:cs="Limon R1" w:ascii="Limon R1" w:hAnsi="Limon R1"/>
          <w:sz w:val="44"/>
          <w:szCs w:val="24"/>
        </w:rPr>
        <w:t>Éksaeyag ³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1985" w:leader="none"/>
        </w:tabs>
        <w:jc w:val="both"/>
        <w:rPr>
          <w:rFonts w:ascii="Limon S1" w:hAnsi="Limon S1" w:cs="Limon S1"/>
          <w:sz w:val="44"/>
        </w:rPr>
      </w:pPr>
      <w:r>
        <w:rPr>
          <w:rFonts w:cs="Limon S1" w:ascii="Limon S1" w:hAnsi="Limon S1"/>
          <w:sz w:val="44"/>
        </w:rPr>
        <w:t xml:space="preserve">1&gt; buil suxa&gt; karRsavRCavedIm,IGPivDÆn_ ksikmµnigCnbT&gt; 2006 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1985" w:leader="none"/>
        </w:tabs>
        <w:ind w:left="426" w:hanging="426"/>
        <w:jc w:val="both"/>
        <w:rPr/>
      </w:pPr>
      <w:r>
        <w:rPr>
          <w:rFonts w:cs="Limon S1" w:ascii="Limon S1" w:hAnsi="Limon S1"/>
          <w:sz w:val="44"/>
        </w:rPr>
        <w:t>2&gt; PI Qin CMerIsnanaedIm,IEklMGsniþes,óg nigR)ak;cMNUlRKYsar enA XuMsñaGnSar RsukRkK½r extþ eBaFisat; / 2009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1985" w:leader="none"/>
        </w:tabs>
        <w:jc w:val="both"/>
        <w:rPr/>
      </w:pPr>
      <w:r>
        <w:rPr>
          <w:rFonts w:cs="Limon S1" w:ascii="Limon S1" w:hAnsi="Limon S1"/>
          <w:sz w:val="44"/>
        </w:rPr>
        <w:t xml:space="preserve">3&gt; GñkRsavRCavkm&lt;úCaedIm,IGPivDÆn_ </w:t>
      </w:r>
      <w:r>
        <w:rPr>
          <w:sz w:val="24"/>
        </w:rPr>
        <w:t>CRD</w:t>
      </w:r>
      <w:r>
        <w:rPr>
          <w:rFonts w:cs="Limon S1" w:ascii="Limon S1" w:hAnsi="Limon S1"/>
          <w:sz w:val="44"/>
        </w:rPr>
        <w:t xml:space="preserve">&gt; karcUlrYmvaytémøCnbT </w:t>
      </w:r>
      <w:r>
        <w:rPr>
          <w:sz w:val="24"/>
        </w:rPr>
        <w:t>PRA</w:t>
      </w:r>
      <w:r>
        <w:rPr>
          <w:rFonts w:cs="Limon S1" w:ascii="Limon S1" w:hAnsi="Limon S1"/>
          <w:sz w:val="44"/>
        </w:rPr>
        <w:t>&gt; 1996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1985" w:leader="none"/>
        </w:tabs>
        <w:ind w:left="284" w:hanging="284"/>
        <w:jc w:val="both"/>
        <w:rPr/>
      </w:pPr>
      <w:r>
        <w:rPr>
          <w:rFonts w:cs="Limon S1" w:ascii="Limon S1" w:hAnsi="Limon S1"/>
          <w:sz w:val="44"/>
        </w:rPr>
        <w:t>4&gt; eGO suFar½tñ nig cUv esaP½NÐ&gt; karvaytémøCnbTedaymankarcUlrYmedIm,IRKb;RKg nigGPivDÆRbB½n§Fara saRsþ&gt; 2007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1985" w:leader="none"/>
        </w:tabs>
        <w:jc w:val="both"/>
        <w:rPr/>
      </w:pPr>
      <w:r>
        <w:rPr>
          <w:rFonts w:cs="Limon S1" w:ascii="Limon S1" w:hAnsi="Limon S1"/>
          <w:sz w:val="44"/>
        </w:rPr>
        <w:t xml:space="preserve">5&gt; </w:t>
      </w:r>
      <w:r>
        <w:rPr>
          <w:sz w:val="24"/>
        </w:rPr>
        <w:t>Blesilda M. Calub, Participatory Rural Appraisal, 2003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1985" w:leader="none"/>
        </w:tabs>
        <w:jc w:val="both"/>
        <w:rPr/>
      </w:pPr>
      <w:r>
        <w:rPr>
          <w:rFonts w:cs="Limon S1" w:ascii="Limon S1" w:hAnsi="Limon S1"/>
          <w:sz w:val="44"/>
        </w:rPr>
        <w:t xml:space="preserve">6&gt; </w:t>
      </w:r>
      <w:r>
        <w:rPr>
          <w:sz w:val="24"/>
        </w:rPr>
        <w:t>Joachim Theis and Heather M. Grady, Participatory Rapid Appraisal for Community Development, 1991.</w:t>
      </w:r>
    </w:p>
    <w:p>
      <w:pPr>
        <w:pStyle w:val="Normal"/>
        <w:rPr/>
      </w:pPr>
      <w:r>
        <w:rPr>
          <w:rFonts w:cs="Limon S1" w:ascii="Limon S1" w:hAnsi="Limon S1"/>
          <w:sz w:val="44"/>
        </w:rPr>
        <w:t xml:space="preserve">7&gt; </w:t>
      </w:r>
      <w:r>
        <w:rPr>
          <w:sz w:val="24"/>
        </w:rPr>
        <w:t>National Environment Secretariat Egerton University and Clark University, Participatory Rural Appraisal, Kenya, 1991.</w:t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mon S4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mon S1">
    <w:charset w:val="00"/>
    <w:family w:val="auto"/>
    <w:pitch w:val="variable"/>
  </w:font>
  <w:font w:name="Limon R1">
    <w:charset w:val="00"/>
    <w:family w:val="auto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imon S1" w:hAnsi="Limon S1" w:cs="Limon S1"/>
        <w:i/>
        <w:i/>
        <w:iCs/>
        <w:sz w:val="44"/>
      </w:rPr>
    </w:pPr>
    <w:r>
      <w:rPr>
        <w:rFonts w:cs="Limon S1" w:ascii="Limon S1" w:hAnsi="Limon S1"/>
        <w:i/>
        <w:iCs/>
        <w:sz w:val="4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0060" cy="38036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380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imon S1" w:hAnsi="Limon S1" w:cs="Limon S1"/>
                              <w:sz w:val="44"/>
                            </w:rPr>
                          </w:pPr>
                          <w:r>
                            <w:rPr>
                              <w:rStyle w:val="PageNumber"/>
                              <w:rFonts w:cs="Limon S1" w:ascii="Limon S1" w:hAnsi="Limon S1"/>
                              <w:sz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4"/>
                              <w:rFonts w:cs="Limon S1" w:ascii="Limon S1" w:hAnsi="Limon S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4"/>
                              <w:rFonts w:cs="Limon S1" w:ascii="Limon S1" w:hAnsi="Limon S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4"/>
                              <w:rFonts w:cs="Limon S1" w:ascii="Limon S1" w:hAnsi="Limon S1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44"/>
                              <w:rFonts w:cs="Limon S1" w:ascii="Limon S1" w:hAnsi="Limon 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29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imon S1" w:hAnsi="Limon S1" w:cs="Limon S1"/>
                        <w:sz w:val="44"/>
                      </w:rPr>
                    </w:pPr>
                    <w:r>
                      <w:rPr>
                        <w:rStyle w:val="PageNumber"/>
                        <w:rFonts w:cs="Limon S1" w:ascii="Limon S1" w:hAnsi="Limon S1"/>
                        <w:sz w:val="44"/>
                      </w:rPr>
                      <w:fldChar w:fldCharType="begin"/>
                    </w:r>
                    <w:r>
                      <w:rPr>
                        <w:rStyle w:val="PageNumber"/>
                        <w:sz w:val="44"/>
                        <w:rFonts w:cs="Limon S1" w:ascii="Limon S1" w:hAnsi="Limon S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4"/>
                        <w:rFonts w:cs="Limon S1" w:ascii="Limon S1" w:hAnsi="Limon S1"/>
                      </w:rPr>
                      <w:fldChar w:fldCharType="separate"/>
                    </w:r>
                    <w:r>
                      <w:rPr>
                        <w:rStyle w:val="PageNumber"/>
                        <w:sz w:val="44"/>
                        <w:rFonts w:cs="Limon S1" w:ascii="Limon S1" w:hAnsi="Limon S1"/>
                      </w:rPr>
                      <w:t>103</w:t>
                    </w:r>
                    <w:r>
                      <w:rPr>
                        <w:rStyle w:val="PageNumber"/>
                        <w:sz w:val="44"/>
                        <w:rFonts w:cs="Limon S1" w:ascii="Limon S1" w:hAnsi="Limon 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&gt;"/>
      <w:lvlJc w:val="left"/>
      <w:pPr>
        <w:tabs>
          <w:tab w:val="num" w:pos="675"/>
        </w:tabs>
        <w:ind w:left="675" w:hanging="360"/>
      </w:pPr>
      <w:rPr/>
    </w:lvl>
  </w:abstractNum>
  <w:abstractNum w:abstractNumId="5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&gt;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&gt;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&gt;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&gt;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&gt;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&gt;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&gt;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&gt;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1"/>
      <w:numFmt w:val="decimal"/>
      <w:lvlText w:val="%1&gt;"/>
      <w:lvlJc w:val="left"/>
      <w:pPr>
        <w:tabs>
          <w:tab w:val="num" w:pos="675"/>
        </w:tabs>
        <w:ind w:left="675" w:hanging="360"/>
      </w:pPr>
      <w:rPr/>
    </w:lvl>
  </w:abstractNum>
  <w:abstractNum w:abstractNumId="8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&gt;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mon S1" w:hAnsi="Limon S1" w:cs="Limon S1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&gt;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Limon S4" w:hAnsi="Limon S4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Limon S1" w:hAnsi="Limon S1" w:eastAsia="Times New Roman"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5:01:00Z</dcterms:created>
  <dc:creator>khc</dc:creator>
  <dc:description/>
  <cp:keywords>Normal Template</cp:keywords>
  <dc:language>en-US</dc:language>
  <cp:lastModifiedBy>ya</cp:lastModifiedBy>
  <dcterms:modified xsi:type="dcterms:W3CDTF">2011-08-21T01:48:00Z</dcterms:modified>
  <cp:revision>181</cp:revision>
  <dc:subject>Use for Font Lemon for Microsoft Office 2000.</dc:subject>
  <dc:title>Microsoft Office 2000</dc:title>
</cp:coreProperties>
</file>