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30"/>
        <w:gridCol w:w="1230"/>
        <w:gridCol w:w="1230"/>
        <w:gridCol w:w="1230"/>
        <w:gridCol w:w="1230"/>
        <w:gridCol w:w="1230"/>
        <w:gridCol w:w="1230"/>
        <w:gridCol w:w="1230"/>
        <w:gridCol w:w="1230"/>
        <w:gridCol w:w="1276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jemplar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del cuerpo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ción de la boca y morfología de los dien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y número de aletas par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y número de aletas impar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de aleta caudal/desarrollo de lóbulo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s de radios en las alet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de branquias y número de aberturas branquia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 de la línea later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gumento: tipo de escamas, placas óse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ras características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gr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uad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bur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lor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ntud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chi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vi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18:00Z</dcterms:created>
  <dc:creator>Ceci</dc:creator>
  <dc:description/>
  <cp:keywords/>
  <dc:language>en-US</dc:language>
  <cp:lastModifiedBy>Author</cp:lastModifiedBy>
  <dcterms:modified xsi:type="dcterms:W3CDTF">2012-01-02T14:18:00Z</dcterms:modified>
  <cp:revision>2</cp:revision>
  <dc:subject/>
  <dc:title>Ejemplar </dc:title>
</cp:coreProperties>
</file>