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0915" cy="11995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70915" cy="11995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3425" cy="12084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33425" cy="12084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1" r="-3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4711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4711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719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6141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614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7950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99631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99631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7085" cy="121285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07085" cy="121285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870" cy="121475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10299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95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10299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19761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8775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4.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8775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5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42:00Z</dcterms:created>
  <dc:creator>ESMERALDA</dc:creator>
  <dc:description/>
  <cp:keywords/>
  <dc:language>en-US</dc:language>
  <cp:lastModifiedBy>Suseva</cp:lastModifiedBy>
  <cp:lastPrinted>2004-01-28T20:40:00Z</cp:lastPrinted>
  <dcterms:modified xsi:type="dcterms:W3CDTF">2011-12-15T16:59:00Z</dcterms:modified>
  <cp:revision>3</cp:revision>
  <dc:subject/>
  <dc:title>Pongo su nombre: </dc:title>
</cp:coreProperties>
</file>