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ogram Wri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a program that receives 5 integers and returns the sum and average of these number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a program to interchange the value of two variables, say x and 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y year is entered through the keyboard. Write a program to determine whether the year is a leap year or no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Write a program to find a given number is greater than 100 and less than 250 and divisible by 7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Write a program to find a given number is even or odd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Write a program to find the maximum/minimum number from given three number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Input a character. If the character is between ‘A’-‘Z’ convert to small letter. If the character is between ‘a’-‘z’ convert to capital letter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Let consider the conversion rate of US Dollar and Taka are 1 dollar = 80.45 taka. Write a program that first takes the choice from the user what conversion (hint 1 for dollar to taka or 2 for taka to dollar) he/she wants. Then an amount is given as input. Convert the amount and output the result according to the given choic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Write a program that takes a character as input and outputs the ASCII value of that character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Consider the room numbers of our campus -  423, 432, 441, 234, 534, 132. Here first digit represent campus number, second digit represent floor number and the third number represent room number in that floor. Write a program that will take a three digit number (like 423) and output the Campus, Floor, and Room Number according to the input.</w:t>
        <w:br/>
        <w:t>Sample example: INPUT: 423   OUTPUT: Campus 4, Floor 2, Room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utput Tracing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65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"/>
        <w:gridCol w:w="9160"/>
      </w:tblGrid>
      <w:tr>
        <w:trPr>
          <w:trHeight w:val="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void main(void){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int i, j, x;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i=2; j=3; x=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x = x + (i + j -1);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if(x % 2 != 0){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i=x+j;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printf("\nx = %d\ni = %d\nj = %d\n", x, i, j);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}else{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j=x+i;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printf("\nx = %d\ni = %d\nj = %d\n", x, i, j);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</w:tc>
      </w:tr>
      <w:tr>
        <w:trPr>
          <w:trHeight w:val="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main(void)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int i, j, k, x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i=3; j=2; k=10; x=0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k = k+j/i-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if(k%2==0)  x=x+k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else if(k%3==0) x=x+k%2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printf("%d", x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>
          <w:trHeight w:val="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main(){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loat n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anf(“%f”, &amp;n);  // consider n=78.5, 85.2, 46.9, or 95.0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f(n&gt;=94.0) printf(“A+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90.0) printf(“A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86.0) printf(“A-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82.0) printf(“B+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78.0) printf(“B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74.0) printf(“B-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70.0) printf(“C+”)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66.0) printf(“C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62.0) printf(“C-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58.0) printf(“D+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54.0) printf(“D”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se if(n&gt;=50.0) printf(“D-”)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else printf(“F”);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>
          <w:trHeight w:val="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main(void) {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i=2, j=3, k, l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loat a, b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k</w:t>
              <w:tab/>
              <w:t>= i /j * j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l </w:t>
              <w:tab/>
              <w:t>= j / i * i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a </w:t>
              <w:tab/>
              <w:t>= i / (float)j * j + 2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b </w:t>
              <w:tab/>
              <w:t>= j / i * i * 3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intf(“%d % d \n %f %f”, k,l,a,b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main(void) {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i = 22, j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 = i%10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 = i + j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 = i - (i % 5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printf(“%d %d”,i,j);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main(void) {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c=5, l=6, m=7, q=8, r=9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loat a=2.3, b=3.2, z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z = (8.8 * (a + b) + 2/c - 0.5+2*a/(q+r))/((a+b)*(l/m)+(a+b));</w:t>
            </w:r>
          </w:p>
          <w:p>
            <w:pPr>
              <w:pStyle w:val="Normal"/>
              <w:ind w:left="72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printf(“%f”, z);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sz w:val="20"/>
                <w:szCs w:val="22"/>
              </w:rPr>
            </w:pPr>
            <w:r>
              <w:rPr>
                <w:rFonts w:cs="Courier New" w:ascii="Courier New" w:hAnsi="Courier New"/>
                <w:i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EXPRESSION EVALUATION, TYPE CASTING and BRAN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19:00Z</dcterms:created>
  <dc:creator>student</dc:creator>
  <dc:description/>
  <dc:language>en-US</dc:language>
  <cp:lastModifiedBy>mashiur</cp:lastModifiedBy>
  <dcterms:modified xsi:type="dcterms:W3CDTF">2012-02-01T09:12:00Z</dcterms:modified>
  <cp:revision>20</cp:revision>
  <dc:subject/>
  <dc:title>Model Test</dc:title>
</cp:coreProperties>
</file>