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  <w:szCs w:val="28"/>
        </w:rPr>
        <w:t>PENTAKSIRAN TERAS MATEMATIK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URIKULUM  STANDARD PRASEKOLAH KEBANGSAAN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7950</wp:posOffset>
                </wp:positionH>
                <wp:positionV relativeFrom="paragraph">
                  <wp:posOffset>42545</wp:posOffset>
                </wp:positionV>
                <wp:extent cx="2795270" cy="87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pt;height:68.75pt;mso-wrap-distance-left:9.05pt;mso-wrap-distance-right:9.05pt;mso-wrap-distance-top:0pt;mso-wrap-distance-bottom:0pt;margin-top:3.35pt;mso-position-vertical-relative:text;margin-left:-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KO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 24  markah : Tidak Menguasai</w:t>
      </w:r>
    </w:p>
    <w:p>
      <w:pPr>
        <w:pStyle w:val="Normal"/>
        <w:ind w:left="360" w:hanging="0"/>
        <w:rPr/>
      </w:pPr>
      <w:r>
        <w:rPr/>
        <w:t>25 – 50 markah  : Menguasa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.Padankan  bentuk  yang sama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1840230" cy="6852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685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8"/>
                            </w:tblGrid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539.55pt;mso-wrap-distance-left:0pt;mso-wrap-distance-right:9pt;mso-wrap-distance-top:0pt;mso-wrap-distance-bottom:0pt;margin-top: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8"/>
                      </w:tblGrid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1" coordsize="21600,21600" o:spt="11" adj="5400" path="m0@0l@0@0l@0,l@1,l@1@0l21600@0l21600@2l@1@2l@1,21600l@0,21600l@0@2l0@2x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sum width 0 height"/>
                                    <v:f eqn="if @3 0 @0"/>
                                    <v:f eqn="if @3 width @1"/>
                                    <v:f eqn="if @3 @0 0"/>
                                    <v:f eqn="if @3 @2 height"/>
                                  </v:formulas>
                                  <v:path gradientshapeok="t" o:connecttype="rect" textboxrect="@4,@6,@5,@7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t" style="position:absolute;margin-left:18pt;margin-top:9.6pt;width:97.1pt;height:67.35pt;mso-wrap-style:none;v-text-anchor:middle" type="_x0000_t11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pict>
                                <v:oval id="shape_0" fillcolor="white" stroked="t" o:allowincell="t" style="position:absolute;margin-left:18pt;margin-top:1.95pt;width:97.1pt;height:43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t" style="position:absolute;margin-left:18pt;margin-top:2.75pt;width:97.1pt;height:56.4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pict>
                                <v:rect id="shape_0" fillcolor="white" stroked="t" o:allowincell="t" style="position:absolute;margin-left:18pt;margin-top:0.9pt;width:107.6pt;height:54.8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3" w:hRule="atLeast"/>
                        </w:trPr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pict>
                                <v:shapetype id="_x0000_t74" coordsize="21600,21600" o:spt="74" path="m10800,5400c@4@6@5,5400,10800,21600c@2,5400@3@6,10800,5400xe">
                                  <v:stroke joinstyle="miter"/>
                                  <v:formulas>
                                    <v:f eqn="prod width 49 48"/>
                                    <v:f eqn="prod width 10 48"/>
                                    <v:f eqn="sum 10800 0 @0"/>
                                    <v:f eqn="sum 10800 0 @1"/>
                                    <v:f eqn="sum 10800 @1 0"/>
                                    <v:f eqn="sum 10800 @0 0"/>
                                    <v:f eqn="sum 0 0 7200"/>
                                    <v:f eqn="prod width 1 6"/>
                                    <v:f eqn="prod width 5 6"/>
                                    <v:f eqn="prod height 2 3"/>
                                  </v:formulas>
                                  <v:path gradientshapeok="t" o:connecttype="rect" textboxrect="@7,5400,@8,@9"/>
                                </v:shapetype>
                                <v:shape id="shape_0" stroked="t" o:allowincell="t" style="position:absolute;margin-left:18pt;margin-top:15.6pt;width:102.85pt;height:52.9pt;mso-wrap-style:none;v-text-anchor:middle" type="_x0000_t74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885950" cy="63474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34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</w:tblGrid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99.8pt;mso-wrap-distance-left:9pt;mso-wrap-distance-right:0pt;mso-wrap-distance-top:0pt;mso-wrap-distance-bottom:0pt;margin-top:5.8pt;mso-position-vertical-relative:text;margin-left:30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</w:tblGrid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5.6pt;margin-top:4.1pt;width:100.1pt;height:43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21.85pt;margin-top:11.4pt;width:93.85pt;height:51.7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5.6pt;margin-top:0.2pt;width:109.1pt;height:61.8pt;mso-wrap-style:none;v-text-anchor:middle" type="_x0000_t11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21.85pt;margin-top:4.15pt;width:102.85pt;height:52.9pt;mso-wrap-style:none;v-text-anchor:middle" type="_x0000_t74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5.6pt;margin-top:10.45pt;width:109.1pt;height:51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1233805" cy="855980"/>
                <wp:effectExtent l="5715" t="5080" r="44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856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8pt;margin-top:9.6pt;width:97.1pt;height:67.3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1233805" cy="5530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5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8pt;margin-top:1.95pt;width:97.1pt;height:4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1233805" cy="716915"/>
                <wp:effectExtent l="11430" t="8255" r="1079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71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8pt;margin-top:2.75pt;width:97.1pt;height:56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1367155" cy="6965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69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8pt;margin-top:0.9pt;width:107.6pt;height:5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306830" cy="672465"/>
                <wp:effectExtent l="5080" t="5715" r="444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672480"/>
                        </a:xfrm>
                        <a:custGeom>
                          <a:avLst/>
                          <a:gdLst>
                            <a:gd name="textAreaLeft" fmla="*/ 173880 w 740880"/>
                            <a:gd name="textAreaRight" fmla="*/ 566280 w 740880"/>
                            <a:gd name="textAreaTop" fmla="*/ 44640 h 381240"/>
                            <a:gd name="textAreaBottom" fmla="*/ 239040 h 381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pt;margin-top:15.6pt;width:102.85pt;height:52.9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198120</wp:posOffset>
                </wp:positionH>
                <wp:positionV relativeFrom="paragraph">
                  <wp:posOffset>52070</wp:posOffset>
                </wp:positionV>
                <wp:extent cx="1271905" cy="5549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55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5.6pt;margin-top:4.1pt;width:100.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277495</wp:posOffset>
                </wp:positionH>
                <wp:positionV relativeFrom="paragraph">
                  <wp:posOffset>144780</wp:posOffset>
                </wp:positionV>
                <wp:extent cx="1192530" cy="657225"/>
                <wp:effectExtent l="10795" t="8255" r="1143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65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1.85pt;margin-top:11.4pt;width:93.85pt;height:51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198120</wp:posOffset>
                </wp:positionH>
                <wp:positionV relativeFrom="paragraph">
                  <wp:posOffset>2540</wp:posOffset>
                </wp:positionV>
                <wp:extent cx="1386205" cy="7854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7855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5.6pt;margin-top:0.2pt;width:109.1pt;height:61.8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277495</wp:posOffset>
                </wp:positionH>
                <wp:positionV relativeFrom="paragraph">
                  <wp:posOffset>52705</wp:posOffset>
                </wp:positionV>
                <wp:extent cx="1306830" cy="672465"/>
                <wp:effectExtent l="5080" t="5715" r="444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672480"/>
                        </a:xfrm>
                        <a:custGeom>
                          <a:avLst/>
                          <a:gdLst>
                            <a:gd name="textAreaLeft" fmla="*/ 173880 w 740880"/>
                            <a:gd name="textAreaRight" fmla="*/ 566280 w 740880"/>
                            <a:gd name="textAreaTop" fmla="*/ 44640 h 381240"/>
                            <a:gd name="textAreaBottom" fmla="*/ 239040 h 381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.85pt;margin-top:4.15pt;width:102.85pt;height:52.9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198120</wp:posOffset>
                </wp:positionH>
                <wp:positionV relativeFrom="paragraph">
                  <wp:posOffset>132715</wp:posOffset>
                </wp:positionV>
                <wp:extent cx="1386205" cy="65024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65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5.6pt;margin-top:10.45pt;width:109.1pt;height: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/>
        <w:t xml:space="preserve">( </w:t>
      </w:r>
      <w:r>
        <w:rPr>
          <w:rFonts w:cs="Century Gothic" w:ascii="Century Gothic" w:hAnsi="Century Gothic"/>
        </w:rPr>
        <w:t>10 Markah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B. Warnakan  kumpulan objek yang banyak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1460</wp:posOffset>
                </wp:positionH>
                <wp:positionV relativeFrom="paragraph">
                  <wp:posOffset>197485</wp:posOffset>
                </wp:positionV>
                <wp:extent cx="581025" cy="438150"/>
                <wp:effectExtent l="19050" t="13335" r="1841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19.8pt;margin-top:15.5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5490</wp:posOffset>
                </wp:positionH>
                <wp:positionV relativeFrom="paragraph">
                  <wp:posOffset>197485</wp:posOffset>
                </wp:positionV>
                <wp:extent cx="581025" cy="438150"/>
                <wp:effectExtent l="19050" t="13335" r="1841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15.5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6490</wp:posOffset>
                </wp:positionH>
                <wp:positionV relativeFrom="paragraph">
                  <wp:posOffset>79375</wp:posOffset>
                </wp:positionV>
                <wp:extent cx="581025" cy="438150"/>
                <wp:effectExtent l="19050" t="13335" r="1841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7pt;margin-top:6.2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1645</wp:posOffset>
                </wp:positionH>
                <wp:positionV relativeFrom="paragraph">
                  <wp:posOffset>79375</wp:posOffset>
                </wp:positionV>
                <wp:extent cx="581025" cy="438150"/>
                <wp:effectExtent l="19050" t="13335" r="1841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35pt;margin-top:6.2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sz w:val="32"/>
          <w:szCs w:val="32"/>
        </w:rPr>
        <w:t xml:space="preserve">  </w:t>
      </w:r>
      <w:r>
        <w:rPr>
          <w:rFonts w:cs="Century Gothic" w:ascii="Century Gothic" w:hAnsi="Century Gothic"/>
          <w:sz w:val="32"/>
          <w:szCs w:val="32"/>
        </w:rPr>
        <w:t xml:space="preserve">6.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965</wp:posOffset>
                </wp:positionH>
                <wp:positionV relativeFrom="paragraph">
                  <wp:posOffset>2540</wp:posOffset>
                </wp:positionV>
                <wp:extent cx="2087245" cy="13487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35pt;height:106.2pt;mso-wrap-distance-left:9.05pt;mso-wrap-distance-right:9.05pt;mso-wrap-distance-top:0pt;mso-wrap-distance-bottom:0pt;margin-top:0.2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8235</wp:posOffset>
                </wp:positionH>
                <wp:positionV relativeFrom="paragraph">
                  <wp:posOffset>2540</wp:posOffset>
                </wp:positionV>
                <wp:extent cx="2237105" cy="13487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06.2pt;mso-wrap-distance-left:9.05pt;mso-wrap-distance-right:9.05pt;mso-wrap-distance-top:0pt;mso-wrap-distance-bottom:0pt;margin-top:0.2pt;mso-position-vertical-relative:text;margin-left:2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6725</wp:posOffset>
                </wp:positionH>
                <wp:positionV relativeFrom="paragraph">
                  <wp:posOffset>137795</wp:posOffset>
                </wp:positionV>
                <wp:extent cx="581025" cy="438150"/>
                <wp:effectExtent l="19050" t="13335" r="1841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5pt;margin-top:10.8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6490</wp:posOffset>
                </wp:positionH>
                <wp:positionV relativeFrom="paragraph">
                  <wp:posOffset>137795</wp:posOffset>
                </wp:positionV>
                <wp:extent cx="581025" cy="438150"/>
                <wp:effectExtent l="19050" t="13335" r="1841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7pt;margin-top:10.8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04975</wp:posOffset>
                </wp:positionH>
                <wp:positionV relativeFrom="paragraph">
                  <wp:posOffset>8890</wp:posOffset>
                </wp:positionV>
                <wp:extent cx="581025" cy="438150"/>
                <wp:effectExtent l="19050" t="13335" r="1841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5pt;margin-top:0.7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0</wp:posOffset>
                </wp:positionH>
                <wp:positionV relativeFrom="paragraph">
                  <wp:posOffset>8890</wp:posOffset>
                </wp:positionV>
                <wp:extent cx="581025" cy="438150"/>
                <wp:effectExtent l="19050" t="13335" r="1841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0.7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8625</wp:posOffset>
                </wp:positionH>
                <wp:positionV relativeFrom="paragraph">
                  <wp:posOffset>8890</wp:posOffset>
                </wp:positionV>
                <wp:extent cx="581025" cy="438150"/>
                <wp:effectExtent l="19050" t="13335" r="1841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75pt;margin-top:0.7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965</wp:posOffset>
                </wp:positionH>
                <wp:positionV relativeFrom="paragraph">
                  <wp:posOffset>68580</wp:posOffset>
                </wp:positionV>
                <wp:extent cx="2098040" cy="146621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pt;height:115.45pt;mso-wrap-distance-left:9.05pt;mso-wrap-distance-right:9.05pt;mso-wrap-distance-top:0pt;mso-wrap-distance-bottom:0pt;margin-top:5.4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70605</wp:posOffset>
                </wp:positionH>
                <wp:positionV relativeFrom="paragraph">
                  <wp:posOffset>68580</wp:posOffset>
                </wp:positionV>
                <wp:extent cx="2324735" cy="13900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82140" cy="504190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71" r="-1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109.45pt;mso-wrap-distance-left:9.05pt;mso-wrap-distance-right:9.05pt;mso-wrap-distance-top:0pt;mso-wrap-distance-bottom:0pt;margin-top:5.4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882140" cy="504190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71" r="-1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8345</wp:posOffset>
                </wp:positionH>
                <wp:positionV relativeFrom="paragraph">
                  <wp:posOffset>86360</wp:posOffset>
                </wp:positionV>
                <wp:extent cx="595630" cy="485775"/>
                <wp:effectExtent l="5080" t="5715" r="508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custGeom>
                          <a:avLst/>
                          <a:gdLst>
                            <a:gd name="textAreaLeft" fmla="*/ 79200 w 337680"/>
                            <a:gd name="textAreaRight" fmla="*/ 258120 w 337680"/>
                            <a:gd name="textAreaTop" fmla="*/ 32400 h 275400"/>
                            <a:gd name="textAreaBottom" fmla="*/ 172800 h 275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5pt;margin-top:6.8pt;width:46.85pt;height:38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95730</wp:posOffset>
                </wp:positionH>
                <wp:positionV relativeFrom="paragraph">
                  <wp:posOffset>86360</wp:posOffset>
                </wp:positionV>
                <wp:extent cx="595630" cy="485775"/>
                <wp:effectExtent l="5080" t="5715" r="508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custGeom>
                          <a:avLst/>
                          <a:gdLst>
                            <a:gd name="textAreaLeft" fmla="*/ 79200 w 337680"/>
                            <a:gd name="textAreaRight" fmla="*/ 258120 w 337680"/>
                            <a:gd name="textAreaTop" fmla="*/ 32400 h 275400"/>
                            <a:gd name="textAreaBottom" fmla="*/ 172800 h 275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pt;margin-top:6.8pt;width:46.85pt;height:38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32"/>
          <w:szCs w:val="32"/>
        </w:rPr>
        <w:t>7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04975</wp:posOffset>
                </wp:positionH>
                <wp:positionV relativeFrom="paragraph">
                  <wp:posOffset>220980</wp:posOffset>
                </wp:positionV>
                <wp:extent cx="595630" cy="485775"/>
                <wp:effectExtent l="5080" t="5715" r="508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custGeom>
                          <a:avLst/>
                          <a:gdLst>
                            <a:gd name="textAreaLeft" fmla="*/ 79200 w 337680"/>
                            <a:gd name="textAreaRight" fmla="*/ 258120 w 337680"/>
                            <a:gd name="textAreaTop" fmla="*/ 32400 h 275400"/>
                            <a:gd name="textAreaBottom" fmla="*/ 172800 h 275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17.4pt;width:46.85pt;height:38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0770</wp:posOffset>
                </wp:positionH>
                <wp:positionV relativeFrom="paragraph">
                  <wp:posOffset>220980</wp:posOffset>
                </wp:positionV>
                <wp:extent cx="595630" cy="485775"/>
                <wp:effectExtent l="5080" t="5715" r="508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custGeom>
                          <a:avLst/>
                          <a:gdLst>
                            <a:gd name="textAreaLeft" fmla="*/ 79200 w 337680"/>
                            <a:gd name="textAreaRight" fmla="*/ 258120 w 337680"/>
                            <a:gd name="textAreaTop" fmla="*/ 32400 h 275400"/>
                            <a:gd name="textAreaBottom" fmla="*/ 172800 h 275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pt;margin-top:17.4pt;width:46.85pt;height:38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625</wp:posOffset>
                </wp:positionH>
                <wp:positionV relativeFrom="paragraph">
                  <wp:posOffset>220980</wp:posOffset>
                </wp:positionV>
                <wp:extent cx="595630" cy="485775"/>
                <wp:effectExtent l="5080" t="5715" r="508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custGeom>
                          <a:avLst/>
                          <a:gdLst>
                            <a:gd name="textAreaLeft" fmla="*/ 79200 w 337680"/>
                            <a:gd name="textAreaRight" fmla="*/ 258120 w 337680"/>
                            <a:gd name="textAreaTop" fmla="*/ 32400 h 275400"/>
                            <a:gd name="textAreaBottom" fmla="*/ 172800 h 275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17.4pt;width:46.85pt;height:38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70605</wp:posOffset>
                </wp:positionH>
                <wp:positionV relativeFrom="paragraph">
                  <wp:posOffset>119380</wp:posOffset>
                </wp:positionV>
                <wp:extent cx="2324735" cy="10293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533400"/>
                                  <wp:effectExtent l="0" t="0" r="0" b="0"/>
                                  <wp:docPr id="45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8" r="-5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533400"/>
                                  <wp:effectExtent l="0" t="0" r="0" b="0"/>
                                  <wp:docPr id="46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68" r="-5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533400"/>
                                  <wp:effectExtent l="0" t="0" r="0" b="0"/>
                                  <wp:docPr id="47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68" r="-5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81.05pt;mso-wrap-distance-left:9.05pt;mso-wrap-distance-right:9.05pt;mso-wrap-distance-top:0pt;mso-wrap-distance-bottom:0pt;margin-top:9.4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533400"/>
                            <wp:effectExtent l="0" t="0" r="0" b="0"/>
                            <wp:docPr id="48" name="Pictur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Pictur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68" r="-5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533400"/>
                            <wp:effectExtent l="0" t="0" r="0" b="0"/>
                            <wp:docPr id="49" name="Picture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Picture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9" t="-68" r="-5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533400"/>
                            <wp:effectExtent l="0" t="0" r="0" b="0"/>
                            <wp:docPr id="50" name="Pictur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Pictur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9" t="-68" r="-5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71625</wp:posOffset>
                </wp:positionH>
                <wp:positionV relativeFrom="paragraph">
                  <wp:posOffset>162560</wp:posOffset>
                </wp:positionV>
                <wp:extent cx="595630" cy="485775"/>
                <wp:effectExtent l="5080" t="17780" r="6350" b="165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prstGeom prst="rightArrow">
                          <a:avLst>
                            <a:gd name="adj1" fmla="val 50000"/>
                            <a:gd name="adj2" fmla="val 30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3.75pt;margin-top:12.8pt;width:4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5490</wp:posOffset>
                </wp:positionH>
                <wp:positionV relativeFrom="paragraph">
                  <wp:posOffset>162560</wp:posOffset>
                </wp:positionV>
                <wp:extent cx="595630" cy="485775"/>
                <wp:effectExtent l="5080" t="17780" r="6350" b="165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prstGeom prst="rightArrow">
                          <a:avLst>
                            <a:gd name="adj1" fmla="val 50000"/>
                            <a:gd name="adj2" fmla="val 30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12.8pt;width:4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32"/>
          <w:szCs w:val="32"/>
        </w:rPr>
        <w:t>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965</wp:posOffset>
                </wp:positionH>
                <wp:positionV relativeFrom="paragraph">
                  <wp:posOffset>14605</wp:posOffset>
                </wp:positionV>
                <wp:extent cx="2087245" cy="82613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35pt;height:65.05pt;mso-wrap-distance-left:9.05pt;mso-wrap-distance-right:9.05pt;mso-wrap-distance-top:0pt;mso-wrap-distance-bottom:0pt;margin-top:1.15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</wp:posOffset>
                </wp:positionH>
                <wp:positionV relativeFrom="paragraph">
                  <wp:posOffset>201295</wp:posOffset>
                </wp:positionV>
                <wp:extent cx="2081530" cy="160528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126.4pt;mso-wrap-distance-left:9.05pt;mso-wrap-distance-right:9.05pt;mso-wrap-distance-top:0pt;mso-wrap-distance-bottom:0pt;margin-top:15.85pt;mso-position-vertical-relative:text;margin-left:2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70605</wp:posOffset>
                </wp:positionH>
                <wp:positionV relativeFrom="paragraph">
                  <wp:posOffset>201295</wp:posOffset>
                </wp:positionV>
                <wp:extent cx="2324735" cy="160528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126.4pt;mso-wrap-distance-left:9.05pt;mso-wrap-distance-right:9.05pt;mso-wrap-distance-top:0pt;mso-wrap-distance-bottom:0pt;margin-top:15.8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5490</wp:posOffset>
                </wp:positionH>
                <wp:positionV relativeFrom="paragraph">
                  <wp:posOffset>60325</wp:posOffset>
                </wp:positionV>
                <wp:extent cx="523875" cy="542925"/>
                <wp:effectExtent l="8255" t="12065" r="762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4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4.75pt;width:41.2pt;height:4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7485</wp:posOffset>
                </wp:positionH>
                <wp:positionV relativeFrom="paragraph">
                  <wp:posOffset>90170</wp:posOffset>
                </wp:positionV>
                <wp:extent cx="523875" cy="542925"/>
                <wp:effectExtent l="8255" t="12065" r="762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4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5pt;margin-top:7.1pt;width:41.2pt;height:4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52670</wp:posOffset>
                </wp:positionH>
                <wp:positionV relativeFrom="paragraph">
                  <wp:posOffset>61595</wp:posOffset>
                </wp:positionV>
                <wp:extent cx="502285" cy="600075"/>
                <wp:effectExtent l="8255" t="13335" r="762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0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1pt;margin-top:4.85pt;width:39.5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93210</wp:posOffset>
                </wp:positionH>
                <wp:positionV relativeFrom="paragraph">
                  <wp:posOffset>46990</wp:posOffset>
                </wp:positionV>
                <wp:extent cx="502285" cy="600075"/>
                <wp:effectExtent l="8255" t="13335" r="762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0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3pt;margin-top:3.7pt;width:39.5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32"/>
          <w:szCs w:val="32"/>
        </w:rPr>
        <w:t>9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u w:val="single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7485</wp:posOffset>
                </wp:positionH>
                <wp:positionV relativeFrom="paragraph">
                  <wp:posOffset>47625</wp:posOffset>
                </wp:positionV>
                <wp:extent cx="523875" cy="542925"/>
                <wp:effectExtent l="8255" t="12065" r="762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4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5pt;margin-top:3.75pt;width:41.2pt;height:4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8345</wp:posOffset>
                </wp:positionH>
                <wp:positionV relativeFrom="paragraph">
                  <wp:posOffset>47625</wp:posOffset>
                </wp:positionV>
                <wp:extent cx="523875" cy="542925"/>
                <wp:effectExtent l="8255" t="12065" r="762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4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35pt;margin-top:3.75pt;width:41.2pt;height:4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76520</wp:posOffset>
                </wp:positionH>
                <wp:positionV relativeFrom="paragraph">
                  <wp:posOffset>47625</wp:posOffset>
                </wp:positionV>
                <wp:extent cx="502285" cy="600075"/>
                <wp:effectExtent l="8255" t="13335" r="762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0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pt;margin-top:3.75pt;width:39.5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34205</wp:posOffset>
                </wp:positionH>
                <wp:positionV relativeFrom="paragraph">
                  <wp:posOffset>47625</wp:posOffset>
                </wp:positionV>
                <wp:extent cx="502285" cy="600075"/>
                <wp:effectExtent l="8255" t="13335" r="762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0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15pt;margin-top:3.75pt;width:39.5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9360</wp:posOffset>
                </wp:positionH>
                <wp:positionV relativeFrom="paragraph">
                  <wp:posOffset>47625</wp:posOffset>
                </wp:positionV>
                <wp:extent cx="502285" cy="600075"/>
                <wp:effectExtent l="8255" t="13335" r="762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0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8pt;margin-top:3.75pt;width:39.5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  <w:lang w:val="en-US" w:eastAsia="en-US"/>
        </w:rPr>
      </w:pPr>
      <w:r>
        <w:rPr>
          <w:rFonts w:cs="Century Gothic" w:ascii="Century Gothic" w:hAnsi="Century Gothic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</wp:posOffset>
                </wp:positionH>
                <wp:positionV relativeFrom="paragraph">
                  <wp:posOffset>89535</wp:posOffset>
                </wp:positionV>
                <wp:extent cx="2087245" cy="143764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35pt;height:113.2pt;mso-wrap-distance-left:9.05pt;mso-wrap-distance-right:9.05pt;mso-wrap-distance-top:0pt;mso-wrap-distance-bottom:0pt;margin-top:7.05pt;mso-position-vertical-relative:text;margin-left:2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58210</wp:posOffset>
                </wp:positionH>
                <wp:positionV relativeFrom="paragraph">
                  <wp:posOffset>89535</wp:posOffset>
                </wp:positionV>
                <wp:extent cx="2437130" cy="143764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113.2pt;mso-wrap-distance-left:9.05pt;mso-wrap-distance-right:9.05pt;mso-wrap-distance-top:0pt;mso-wrap-distance-bottom:0pt;margin-top:7.05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0955</wp:posOffset>
                </wp:positionH>
                <wp:positionV relativeFrom="paragraph">
                  <wp:posOffset>83185</wp:posOffset>
                </wp:positionV>
                <wp:extent cx="764540" cy="46164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65pt;margin-top:6.5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52670</wp:posOffset>
                </wp:positionH>
                <wp:positionV relativeFrom="paragraph">
                  <wp:posOffset>74295</wp:posOffset>
                </wp:positionV>
                <wp:extent cx="764540" cy="46164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1pt;margin-top:5.8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09650</wp:posOffset>
                </wp:positionH>
                <wp:positionV relativeFrom="paragraph">
                  <wp:posOffset>74295</wp:posOffset>
                </wp:positionV>
                <wp:extent cx="764540" cy="46164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5pt;margin-top:5.8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32"/>
          <w:szCs w:val="32"/>
        </w:rPr>
        <w:t>10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  <w:lang w:val="en-US" w:eastAsia="en-US"/>
        </w:rPr>
      </w:pPr>
      <w:r>
        <w:rPr>
          <w:rFonts w:cs="Century Gothic" w:ascii="Century Gothic" w:hAnsi="Century Gothic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30955</wp:posOffset>
                </wp:positionH>
                <wp:positionV relativeFrom="paragraph">
                  <wp:posOffset>136525</wp:posOffset>
                </wp:positionV>
                <wp:extent cx="764540" cy="46164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65pt;margin-top:10.7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57750</wp:posOffset>
                </wp:positionH>
                <wp:positionV relativeFrom="paragraph">
                  <wp:posOffset>136525</wp:posOffset>
                </wp:positionV>
                <wp:extent cx="764540" cy="46164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10.7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1460</wp:posOffset>
                </wp:positionH>
                <wp:positionV relativeFrom="paragraph">
                  <wp:posOffset>136525</wp:posOffset>
                </wp:positionV>
                <wp:extent cx="764540" cy="46164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8pt;margin-top:10.7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9435</wp:posOffset>
                </wp:positionH>
                <wp:positionV relativeFrom="paragraph">
                  <wp:posOffset>136525</wp:posOffset>
                </wp:positionV>
                <wp:extent cx="764540" cy="46164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05pt;margin-top:10.7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</w:rPr>
        <w:t>(10 marka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. Padankan mengikut bilangan yang sam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90"/>
        <w:gridCol w:w="2700"/>
      </w:tblGrid>
      <w:tr>
        <w:trPr>
          <w:trHeight w:val="170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95885</wp:posOffset>
                      </wp:positionV>
                      <wp:extent cx="45720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7pt;margin-top: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Conto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3505</wp:posOffset>
                      </wp:positionV>
                      <wp:extent cx="45720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6pt;margin-top:8.1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03505</wp:posOffset>
                      </wp:positionV>
                      <wp:extent cx="457200" cy="457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85pt;margin-top:8.1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81685</wp:posOffset>
                      </wp:positionV>
                      <wp:extent cx="1671955" cy="1405890"/>
                      <wp:effectExtent l="3175" t="3810" r="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1840" cy="140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61.55pt" to="135.45pt,17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5885</wp:posOffset>
                      </wp:positionV>
                      <wp:extent cx="454025" cy="454025"/>
                      <wp:effectExtent l="27940" t="29210" r="28575" b="31750"/>
                      <wp:wrapNone/>
                      <wp:docPr id="78" name="Litebulb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3960"/>
                              </a:xfrm>
                              <a:prstGeom prst="pi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t" style="position:absolute;margin-left:12.85pt;margin-top:7.55pt;width:35.7pt;height:35.7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67385</wp:posOffset>
                      </wp:positionV>
                      <wp:extent cx="454025" cy="454025"/>
                      <wp:effectExtent l="27940" t="29210" r="28575" b="31115"/>
                      <wp:wrapNone/>
                      <wp:docPr id="79" name="Litebulb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3960"/>
                              </a:xfrm>
                              <a:prstGeom prst="pi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t" style="position:absolute;margin-left:12.85pt;margin-top:52.55pt;width:35.7pt;height:35.7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667385</wp:posOffset>
                      </wp:positionV>
                      <wp:extent cx="454025" cy="454025"/>
                      <wp:effectExtent l="27940" t="29210" r="28575" b="31115"/>
                      <wp:wrapNone/>
                      <wp:docPr id="80" name="Litebulb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3960"/>
                              </a:xfrm>
                              <a:prstGeom prst="pi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t" style="position:absolute;margin-left:84.85pt;margin-top:52.55pt;width:35.7pt;height:35.7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92710</wp:posOffset>
                      </wp:positionV>
                      <wp:extent cx="454025" cy="454025"/>
                      <wp:effectExtent l="27940" t="29210" r="28575" b="31115"/>
                      <wp:wrapNone/>
                      <wp:docPr id="81" name="Litebulb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3960"/>
                              </a:xfrm>
                              <a:prstGeom prst="pi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t" style="position:absolute;margin-left:84.6pt;margin-top:7.3pt;width:35.7pt;height:35.7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8905</wp:posOffset>
                      </wp:positionV>
                      <wp:extent cx="454025" cy="452755"/>
                      <wp:effectExtent l="7620" t="7620" r="6985" b="698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2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9.6pt;margin-top:10.15pt;width:35.7pt;height:35.6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8905</wp:posOffset>
                      </wp:positionV>
                      <wp:extent cx="454025" cy="452755"/>
                      <wp:effectExtent l="7620" t="7620" r="6985" b="698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2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6pt;margin-top:10.15pt;width:35.7pt;height:35.6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33705</wp:posOffset>
                      </wp:positionV>
                      <wp:extent cx="454025" cy="452755"/>
                      <wp:effectExtent l="7620" t="7620" r="6985" b="698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2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35pt;margin-top:34.15pt;width:35.7pt;height:35.6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33705</wp:posOffset>
                      </wp:positionV>
                      <wp:extent cx="454025" cy="452755"/>
                      <wp:effectExtent l="7620" t="7620" r="6985" b="698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2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6pt;margin-top:34.15pt;width:35.7pt;height:35.6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11.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49860</wp:posOffset>
                      </wp:positionV>
                      <wp:extent cx="565785" cy="452755"/>
                      <wp:effectExtent l="5715" t="5715" r="4445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4pt;margin-top:11.8pt;width:44.5pt;height:3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46685</wp:posOffset>
                      </wp:positionV>
                      <wp:extent cx="565785" cy="452755"/>
                      <wp:effectExtent l="5715" t="5715" r="4445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1.55pt;width:44.5pt;height:3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7145</wp:posOffset>
                      </wp:positionV>
                      <wp:extent cx="565785" cy="452755"/>
                      <wp:effectExtent l="5715" t="5715" r="4445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85pt;margin-top:1.35pt;width:44.5pt;height:3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1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8585</wp:posOffset>
                      </wp:positionV>
                      <wp:extent cx="754380" cy="906145"/>
                      <wp:effectExtent l="5080" t="5715" r="0" b="81280"/>
                      <wp:wrapNone/>
                      <wp:docPr id="89" name="PubPieSlic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arcTo wR="10800" hR="10800" stAng="-5400000" swAng="-107509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ubPieSlice" path="l0,21600xe" fillcolor="white" stroked="t" o:allowincell="t" style="position:absolute;margin-left:30.85pt;margin-top:8.55pt;width:59.35pt;height:7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07950</wp:posOffset>
                      </wp:positionV>
                      <wp:extent cx="754380" cy="906145"/>
                      <wp:effectExtent l="5080" t="5715" r="0" b="81280"/>
                      <wp:wrapNone/>
                      <wp:docPr id="90" name="PubPieSlic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arcTo wR="10800" hR="10800" stAng="-5400000" swAng="-107509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ubPieSlice" path="l0,21600xe" fillcolor="white" stroked="t" o:allowincell="t" style="position:absolute;margin-left:93.6pt;margin-top:8.5pt;width:59.35pt;height:7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2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98425</wp:posOffset>
                      </wp:positionV>
                      <wp:extent cx="911225" cy="685800"/>
                      <wp:effectExtent l="12700" t="12065" r="11430" b="127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68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22.1pt;margin-top:7.75pt;width:71.7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34925</wp:posOffset>
                      </wp:positionV>
                      <wp:extent cx="388620" cy="406400"/>
                      <wp:effectExtent l="5080" t="5080" r="5080" b="16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06440"/>
                              </a:xfrm>
                              <a:custGeom>
                                <a:avLst/>
                                <a:gdLst>
                                  <a:gd name="textAreaLeft" fmla="*/ 51840 w 220320"/>
                                  <a:gd name="textAreaRight" fmla="*/ 168480 w 220320"/>
                                  <a:gd name="textAreaTop" fmla="*/ 27000 h 230400"/>
                                  <a:gd name="textAreaBottom" fmla="*/ 144720 h 23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25pt;margin-top:2.75pt;width:30.55pt;height:3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49530</wp:posOffset>
                      </wp:positionV>
                      <wp:extent cx="388620" cy="406400"/>
                      <wp:effectExtent l="5080" t="5080" r="5080" b="165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06440"/>
                              </a:xfrm>
                              <a:custGeom>
                                <a:avLst/>
                                <a:gdLst>
                                  <a:gd name="textAreaLeft" fmla="*/ 51840 w 220320"/>
                                  <a:gd name="textAreaRight" fmla="*/ 168480 w 220320"/>
                                  <a:gd name="textAreaTop" fmla="*/ 27000 h 230400"/>
                                  <a:gd name="textAreaBottom" fmla="*/ 144720 h 23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7pt;margin-top:3.9pt;width:30.55pt;height:3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6985</wp:posOffset>
                      </wp:positionV>
                      <wp:extent cx="388620" cy="406400"/>
                      <wp:effectExtent l="5080" t="5080" r="5080" b="1651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06440"/>
                              </a:xfrm>
                              <a:custGeom>
                                <a:avLst/>
                                <a:gdLst>
                                  <a:gd name="textAreaLeft" fmla="*/ 51840 w 220320"/>
                                  <a:gd name="textAreaRight" fmla="*/ 168480 w 220320"/>
                                  <a:gd name="textAreaTop" fmla="*/ 27000 h 230400"/>
                                  <a:gd name="textAreaBottom" fmla="*/ 144720 h 23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-0.55pt;width:30.55pt;height:3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6350</wp:posOffset>
                      </wp:positionV>
                      <wp:extent cx="388620" cy="406400"/>
                      <wp:effectExtent l="5080" t="5080" r="5080" b="165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06440"/>
                              </a:xfrm>
                              <a:custGeom>
                                <a:avLst/>
                                <a:gdLst>
                                  <a:gd name="textAreaLeft" fmla="*/ 51840 w 220320"/>
                                  <a:gd name="textAreaRight" fmla="*/ 168480 w 220320"/>
                                  <a:gd name="textAreaTop" fmla="*/ 27000 h 230400"/>
                                  <a:gd name="textAreaBottom" fmla="*/ 144720 h 23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pt;margin-top:-0.5pt;width:30.55pt;height:3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-6985</wp:posOffset>
                      </wp:positionV>
                      <wp:extent cx="388620" cy="406400"/>
                      <wp:effectExtent l="5080" t="5080" r="5080" b="165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06440"/>
                              </a:xfrm>
                              <a:custGeom>
                                <a:avLst/>
                                <a:gdLst>
                                  <a:gd name="textAreaLeft" fmla="*/ 51840 w 220320"/>
                                  <a:gd name="textAreaRight" fmla="*/ 168480 w 220320"/>
                                  <a:gd name="textAreaTop" fmla="*/ 27000 h 230400"/>
                                  <a:gd name="textAreaBottom" fmla="*/ 144720 h 23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65pt;margin-top:-0.55pt;width:30.55pt;height:3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4785</wp:posOffset>
                      </wp:positionV>
                      <wp:extent cx="662305" cy="665480"/>
                      <wp:effectExtent l="11430" t="2540" r="78740" b="87630"/>
                      <wp:wrapNone/>
                      <wp:docPr id="98" name="PubTriang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665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ubTriangle" path="l-2147483643,0l0,21600l21600,-2147483640l-1434451968,2128768685el23134208,0" fillcolor="white" stroked="t" o:allowincell="t" style="position:absolute;margin-left:3.85pt;margin-top:14.55pt;width:52.1pt;height:52.3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06400</wp:posOffset>
                      </wp:positionV>
                      <wp:extent cx="662305" cy="665480"/>
                      <wp:effectExtent l="11430" t="2540" r="78740" b="87630"/>
                      <wp:wrapNone/>
                      <wp:docPr id="99" name="PubTriang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665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ubTriangle" path="l-2147483643,0l0,21600l21600,-2147483640l3145728,0el4259840,0" fillcolor="white" stroked="t" o:allowincell="t" style="position:absolute;margin-left:57.6pt;margin-top:32pt;width:52.1pt;height:52.3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59385</wp:posOffset>
                      </wp:positionV>
                      <wp:extent cx="339725" cy="34480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30.85pt;margin-top:12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59385</wp:posOffset>
                      </wp:positionV>
                      <wp:extent cx="339725" cy="34480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12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59385</wp:posOffset>
                      </wp:positionV>
                      <wp:extent cx="339725" cy="344805"/>
                      <wp:effectExtent l="5715" t="5715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85pt;margin-top:12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4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985</wp:posOffset>
                      </wp:positionV>
                      <wp:extent cx="339725" cy="344805"/>
                      <wp:effectExtent l="5715" t="5715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0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985</wp:posOffset>
                      </wp:positionV>
                      <wp:extent cx="339725" cy="344805"/>
                      <wp:effectExtent l="5715" t="5715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0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6985</wp:posOffset>
                      </wp:positionV>
                      <wp:extent cx="339725" cy="344805"/>
                      <wp:effectExtent l="5715" t="5715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85pt;margin-top:0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28015</wp:posOffset>
                      </wp:positionV>
                      <wp:extent cx="525780" cy="388620"/>
                      <wp:effectExtent l="635" t="22225" r="1270" b="228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388800"/>
                              </a:xfrm>
                              <a:custGeom>
                                <a:avLst/>
                                <a:gdLst>
                                  <a:gd name="textAreaLeft" fmla="*/ 128160 w 298080"/>
                                  <a:gd name="textAreaRight" fmla="*/ 169920 w 298080"/>
                                  <a:gd name="textAreaTop" fmla="*/ 94680 h 220320"/>
                                  <a:gd name="textAreaBottom" fmla="*/ 12564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9276" y="9276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324" y="927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324" y="12324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9276" y="1232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.3pt;margin-top:49.45pt;width:41.35pt;height:30.5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33350</wp:posOffset>
                      </wp:positionV>
                      <wp:extent cx="525780" cy="388620"/>
                      <wp:effectExtent l="30480" t="17145" r="31750" b="184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388800"/>
                              </a:xfrm>
                              <a:custGeom>
                                <a:avLst/>
                                <a:gdLst>
                                  <a:gd name="textAreaLeft" fmla="*/ 122760 w 298080"/>
                                  <a:gd name="textAreaRight" fmla="*/ 175320 w 298080"/>
                                  <a:gd name="textAreaTop" fmla="*/ 90720 h 220320"/>
                                  <a:gd name="textAreaBottom" fmla="*/ 12960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35pt;margin-top:10.5pt;width:41.35pt;height:30.5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628015</wp:posOffset>
                      </wp:positionV>
                      <wp:extent cx="525780" cy="388620"/>
                      <wp:effectExtent l="30480" t="17145" r="31750" b="184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388800"/>
                              </a:xfrm>
                              <a:custGeom>
                                <a:avLst/>
                                <a:gdLst>
                                  <a:gd name="textAreaLeft" fmla="*/ 122760 w 298080"/>
                                  <a:gd name="textAreaRight" fmla="*/ 175320 w 298080"/>
                                  <a:gd name="textAreaTop" fmla="*/ 90720 h 220320"/>
                                  <a:gd name="textAreaBottom" fmla="*/ 12960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2pt;margin-top:49.45pt;width:41.35pt;height:30.5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628015</wp:posOffset>
                      </wp:positionV>
                      <wp:extent cx="525780" cy="388620"/>
                      <wp:effectExtent l="30480" t="17145" r="31750" b="184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388800"/>
                              </a:xfrm>
                              <a:custGeom>
                                <a:avLst/>
                                <a:gdLst>
                                  <a:gd name="textAreaLeft" fmla="*/ 122760 w 298080"/>
                                  <a:gd name="textAreaRight" fmla="*/ 175320 w 298080"/>
                                  <a:gd name="textAreaTop" fmla="*/ 90720 h 220320"/>
                                  <a:gd name="textAreaBottom" fmla="*/ 12960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3pt;margin-top:49.45pt;width:41.35pt;height:30.5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33350</wp:posOffset>
                      </wp:positionV>
                      <wp:extent cx="525780" cy="388620"/>
                      <wp:effectExtent l="30480" t="17145" r="31750" b="184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388800"/>
                              </a:xfrm>
                              <a:custGeom>
                                <a:avLst/>
                                <a:gdLst>
                                  <a:gd name="textAreaLeft" fmla="*/ 122760 w 298080"/>
                                  <a:gd name="textAreaRight" fmla="*/ 175320 w 298080"/>
                                  <a:gd name="textAreaTop" fmla="*/ 90720 h 220320"/>
                                  <a:gd name="textAreaBottom" fmla="*/ 12960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10.5pt;width:41.35pt;height:30.5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70485</wp:posOffset>
                      </wp:positionV>
                      <wp:extent cx="734695" cy="638175"/>
                      <wp:effectExtent l="5715" t="5715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8pt;margin-top:5.55pt;width:57.8pt;height:5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1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0960</wp:posOffset>
                      </wp:positionV>
                      <wp:extent cx="274320" cy="403860"/>
                      <wp:effectExtent l="5080" t="5080" r="1968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8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29285</wp:posOffset>
                      </wp:positionV>
                      <wp:extent cx="274320" cy="403860"/>
                      <wp:effectExtent l="5080" t="5080" r="1968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49.55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29285</wp:posOffset>
                      </wp:positionV>
                      <wp:extent cx="274320" cy="403860"/>
                      <wp:effectExtent l="5080" t="5080" r="1968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49.55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57785</wp:posOffset>
                      </wp:positionV>
                      <wp:extent cx="274320" cy="403860"/>
                      <wp:effectExtent l="5080" t="5080" r="1968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4.55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29285</wp:posOffset>
                      </wp:positionV>
                      <wp:extent cx="274320" cy="403860"/>
                      <wp:effectExtent l="5080" t="5080" r="1968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49.55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60960</wp:posOffset>
                      </wp:positionV>
                      <wp:extent cx="274320" cy="403860"/>
                      <wp:effectExtent l="5080" t="5080" r="1968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4.8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/>
        <w:t xml:space="preserve">          </w:t>
      </w:r>
      <w:r>
        <w:rPr/>
        <w:t>(</w:t>
      </w:r>
      <w:r>
        <w:rPr>
          <w:rFonts w:cs="Century Gothic" w:ascii="Century Gothic" w:hAnsi="Century Gothic"/>
        </w:rPr>
        <w:t>10 Markah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. Warnakan objek berikut mengikut bilanga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nto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948A54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color w:val="948A5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20650</wp:posOffset>
                      </wp:positionV>
                      <wp:extent cx="962025" cy="914400"/>
                      <wp:effectExtent l="15240" t="15875" r="15240" b="1333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389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8953" stroked="t" o:allowincell="t" style="position:absolute;margin-left:1pt;margin-top:9.5pt;width:75.7pt;height:71.95pt;mso-wrap-style:none;v-text-anchor:middle" type="_x0000_t12">
                      <v:fill o:detectmouseclick="t" type="solid" color2="#6c76a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120650</wp:posOffset>
                      </wp:positionV>
                      <wp:extent cx="962025" cy="914400"/>
                      <wp:effectExtent l="15240" t="15875" r="15240" b="133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75pt;margin-top:9.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20650</wp:posOffset>
                      </wp:positionV>
                      <wp:extent cx="962025" cy="914400"/>
                      <wp:effectExtent l="15240" t="15875" r="15240" b="1333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75pt;margin-top:9.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20650</wp:posOffset>
                      </wp:positionV>
                      <wp:extent cx="962025" cy="914400"/>
                      <wp:effectExtent l="15240" t="15875" r="15240" b="133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25pt;margin-top:9.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6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386080</wp:posOffset>
                      </wp:positionV>
                      <wp:extent cx="962025" cy="914400"/>
                      <wp:effectExtent l="15240" t="15875" r="15240" b="133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pt;margin-top:30.4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19380</wp:posOffset>
                      </wp:positionV>
                      <wp:extent cx="962025" cy="914400"/>
                      <wp:effectExtent l="15240" t="15875" r="15240" b="133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pt;margin-top:9.4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214630</wp:posOffset>
                      </wp:positionV>
                      <wp:extent cx="962025" cy="914400"/>
                      <wp:effectExtent l="15240" t="15875" r="15240" b="1333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75pt;margin-top:16.9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386080</wp:posOffset>
                      </wp:positionV>
                      <wp:extent cx="962025" cy="914400"/>
                      <wp:effectExtent l="15240" t="15875" r="15240" b="1333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5pt;margin-top:30.4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19380</wp:posOffset>
                      </wp:positionV>
                      <wp:extent cx="962025" cy="914400"/>
                      <wp:effectExtent l="15240" t="15875" r="15240" b="133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25pt;margin-top:9.4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414780</wp:posOffset>
                      </wp:positionV>
                      <wp:extent cx="962025" cy="914400"/>
                      <wp:effectExtent l="15240" t="15875" r="15240" b="133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75pt;margin-top:111.4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7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71120</wp:posOffset>
                      </wp:positionV>
                      <wp:extent cx="962025" cy="914400"/>
                      <wp:effectExtent l="15240" t="15875" r="15240" b="133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25pt;margin-top:5.6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71120</wp:posOffset>
                      </wp:positionV>
                      <wp:extent cx="962025" cy="914400"/>
                      <wp:effectExtent l="15240" t="15875" r="15240" b="1333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75pt;margin-top:5.6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71120</wp:posOffset>
                      </wp:positionV>
                      <wp:extent cx="962025" cy="914400"/>
                      <wp:effectExtent l="15240" t="15875" r="15240" b="1333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pt;margin-top:5.6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176020</wp:posOffset>
                      </wp:positionV>
                      <wp:extent cx="962025" cy="914400"/>
                      <wp:effectExtent l="15240" t="15875" r="15240" b="133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pt;margin-top:92.6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8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0165</wp:posOffset>
                      </wp:positionV>
                      <wp:extent cx="962025" cy="914400"/>
                      <wp:effectExtent l="15240" t="15875" r="15240" b="133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25pt;margin-top:3.9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221615</wp:posOffset>
                      </wp:positionV>
                      <wp:extent cx="962025" cy="914400"/>
                      <wp:effectExtent l="15240" t="15875" r="15240" b="133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0.5pt;margin-top:17.4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50165</wp:posOffset>
                      </wp:positionV>
                      <wp:extent cx="962025" cy="914400"/>
                      <wp:effectExtent l="15240" t="15875" r="15240" b="1333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75pt;margin-top:3.9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221615</wp:posOffset>
                      </wp:positionV>
                      <wp:extent cx="962025" cy="914400"/>
                      <wp:effectExtent l="15240" t="15875" r="15240" b="133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pt;margin-top:17.4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9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219710</wp:posOffset>
                      </wp:positionV>
                      <wp:extent cx="962025" cy="914400"/>
                      <wp:effectExtent l="15240" t="15875" r="15240" b="1333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25pt;margin-top:17.3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67310</wp:posOffset>
                      </wp:positionV>
                      <wp:extent cx="962025" cy="914400"/>
                      <wp:effectExtent l="15240" t="15875" r="15240" b="1333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75pt;margin-top:5.3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67310</wp:posOffset>
                      </wp:positionV>
                      <wp:extent cx="962025" cy="914400"/>
                      <wp:effectExtent l="15240" t="15875" r="15240" b="133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75pt;margin-top:5.3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19710</wp:posOffset>
                      </wp:positionV>
                      <wp:extent cx="962025" cy="914400"/>
                      <wp:effectExtent l="15240" t="15875" r="15240" b="1333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pt;margin-top:17.3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0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704850</wp:posOffset>
                      </wp:positionV>
                      <wp:extent cx="762000" cy="590550"/>
                      <wp:effectExtent l="17780" t="13335" r="18415" b="1206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75pt;margin-top:55.5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704850</wp:posOffset>
                      </wp:positionV>
                      <wp:extent cx="762000" cy="590550"/>
                      <wp:effectExtent l="17780" t="13335" r="18415" b="1206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25pt;margin-top:55.5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14300</wp:posOffset>
                      </wp:positionV>
                      <wp:extent cx="762000" cy="590550"/>
                      <wp:effectExtent l="17780" t="13335" r="18415" b="1206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75pt;margin-top:9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635</wp:posOffset>
                      </wp:positionV>
                      <wp:extent cx="762000" cy="590550"/>
                      <wp:effectExtent l="17780" t="13335" r="18415" b="1206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5pt;margin-top:0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704850</wp:posOffset>
                      </wp:positionV>
                      <wp:extent cx="762000" cy="590550"/>
                      <wp:effectExtent l="17780" t="13335" r="18415" b="1206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0pt;margin-top:55.5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590550</wp:posOffset>
                      </wp:positionV>
                      <wp:extent cx="762000" cy="590550"/>
                      <wp:effectExtent l="17780" t="13335" r="18415" b="1206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4.25pt;margin-top:46.5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114300</wp:posOffset>
                      </wp:positionV>
                      <wp:extent cx="762000" cy="590550"/>
                      <wp:effectExtent l="17780" t="13335" r="18415" b="1206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8.5pt;margin-top:9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14300</wp:posOffset>
                      </wp:positionV>
                      <wp:extent cx="762000" cy="590550"/>
                      <wp:effectExtent l="17780" t="13335" r="18415" b="1206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9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( 10 Markah )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E.Tuliskan  nombor mengikut bilanga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728"/>
        <w:gridCol w:w="12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ntoh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46355</wp:posOffset>
                      </wp:positionV>
                      <wp:extent cx="800100" cy="70485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5pt;margin-top:3.65pt;width:62.9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1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177800</wp:posOffset>
                      </wp:positionV>
                      <wp:extent cx="716280" cy="618490"/>
                      <wp:effectExtent l="5080" t="5080" r="5715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61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4.2pt;margin-top:14pt;width:56.35pt;height:4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77800</wp:posOffset>
                      </wp:positionV>
                      <wp:extent cx="716280" cy="618490"/>
                      <wp:effectExtent l="5080" t="5080" r="5715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61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7pt;margin-top:14pt;width:56.35pt;height:4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2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-12065</wp:posOffset>
                      </wp:positionV>
                      <wp:extent cx="723900" cy="626110"/>
                      <wp:effectExtent l="5080" t="5080" r="5715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62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35pt;margin-top:-0.95pt;width:56.95pt;height:4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-12065</wp:posOffset>
                      </wp:positionV>
                      <wp:extent cx="723900" cy="626110"/>
                      <wp:effectExtent l="5080" t="5080" r="5715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62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85pt;margin-top:-0.95pt;width:56.95pt;height:4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-12065</wp:posOffset>
                      </wp:positionV>
                      <wp:extent cx="723900" cy="626110"/>
                      <wp:effectExtent l="5080" t="5080" r="5715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62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85pt;margin-top:-0.95pt;width:56.95pt;height:4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3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905</wp:posOffset>
                      </wp:positionV>
                      <wp:extent cx="631190" cy="60452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0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0.15pt;width:49.65pt;height:4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905</wp:posOffset>
                      </wp:positionV>
                      <wp:extent cx="631190" cy="604520"/>
                      <wp:effectExtent l="5080" t="5080" r="5715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0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1pt;margin-top:0.15pt;width:49.65pt;height:4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905</wp:posOffset>
                      </wp:positionV>
                      <wp:extent cx="631190" cy="604520"/>
                      <wp:effectExtent l="5080" t="5080" r="5715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0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3.1pt;margin-top:0.15pt;width:49.65pt;height:4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1905</wp:posOffset>
                      </wp:positionV>
                      <wp:extent cx="631190" cy="604520"/>
                      <wp:effectExtent l="5080" t="5080" r="5715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0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3.6pt;margin-top:0.15pt;width:49.65pt;height:4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4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23495</wp:posOffset>
                      </wp:positionV>
                      <wp:extent cx="726440" cy="70485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.2pt;margin-top:1.85pt;width:57.1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3495</wp:posOffset>
                      </wp:positionV>
                      <wp:extent cx="726440" cy="704850"/>
                      <wp:effectExtent l="5080" t="5080" r="5715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3pt;margin-top:1.85pt;width:57.1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23495</wp:posOffset>
                      </wp:positionV>
                      <wp:extent cx="726440" cy="70485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8pt;margin-top:1.85pt;width:57.1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864610</wp:posOffset>
                      </wp:positionH>
                      <wp:positionV relativeFrom="paragraph">
                        <wp:posOffset>23495</wp:posOffset>
                      </wp:positionV>
                      <wp:extent cx="726440" cy="70485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4.3pt;margin-top:1.85pt;width:57.1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969260</wp:posOffset>
                      </wp:positionH>
                      <wp:positionV relativeFrom="paragraph">
                        <wp:posOffset>23495</wp:posOffset>
                      </wp:positionV>
                      <wp:extent cx="726440" cy="704850"/>
                      <wp:effectExtent l="5080" t="5080" r="5715" b="571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8pt;margin-top:1.85pt;width:57.1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5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0.55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2.7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6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85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45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007485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5.55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 10 Markah 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  <w:t>BORANG PENTAKSIRAN MATEMATIK  FASA 1 ( MAC 201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 SEKOLAH</w:t>
        <w:tab/>
        <w:t>: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82"/>
        <w:gridCol w:w="684"/>
        <w:gridCol w:w="684"/>
        <w:gridCol w:w="684"/>
        <w:gridCol w:w="684"/>
        <w:gridCol w:w="684"/>
        <w:gridCol w:w="1080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IL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MA MURID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AHAGI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JUMLAH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MENGUASAI             /          TIDAK MENGUASAI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Disediakan oleh,</w:t>
        <w:tab/>
        <w:tab/>
        <w:tab/>
        <w:tab/>
        <w:tab/>
        <w:tab/>
        <w:tab/>
        <w:t>Disahkan oleh,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..</w:t>
        <w:tab/>
        <w:tab/>
        <w:tab/>
        <w:tab/>
        <w:tab/>
        <w:tab/>
        <w:t>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</w:t>
        <w:tab/>
        <w:tab/>
        <w:tab/>
        <w:t xml:space="preserve">         )</w:t>
        <w:tab/>
        <w:tab/>
        <w:tab/>
        <w:tab/>
        <w:tab/>
        <w:tab/>
        <w:t>(</w:t>
        <w:tab/>
        <w:tab/>
        <w:tab/>
        <w:t xml:space="preserve">      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MY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ms-M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10:00Z</dcterms:created>
  <dc:creator>USER</dc:creator>
  <dc:description/>
  <cp:keywords/>
  <dc:language>en-US</dc:language>
  <cp:lastModifiedBy>User</cp:lastModifiedBy>
  <cp:lastPrinted>2010-03-07T21:43:00Z</cp:lastPrinted>
  <dcterms:modified xsi:type="dcterms:W3CDTF">2010-03-08T12:10:00Z</dcterms:modified>
  <cp:revision>2</cp:revision>
  <dc:subject/>
  <dc:title>Lembaran 5</dc:title>
</cp:coreProperties>
</file>